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                                     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Абанского района от 18.09.2015 № 492-п «О внесении изменений в  муниципальную программу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ращение с бытовыми и промышленными отходами на территории муниципальных образований Абанского района 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417"/>
        <w:gridCol w:w="1276"/>
        <w:gridCol w:w="1559"/>
        <w:gridCol w:w="1418"/>
        <w:gridCol w:w="1417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целевые индикатор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3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охраны окружающей сред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  Снижение количества несанкционированных мест размещения твердых бытовых от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28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5-08-04T14:06:00Z</cp:lastPrinted>
  <dcterms:modified xsi:type="dcterms:W3CDTF">2015-09-18T07:24:00Z</dcterms:modified>
  <cp:revision>76</cp:revision>
  <dc:subject/>
  <dc:title/>
</cp:coreProperties>
</file>