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1.09.2015</w:t>
        <w:tab/>
        <w:t xml:space="preserve">                                       п. Абан</w:t>
        <w:tab/>
        <w:t xml:space="preserve">                                      № 495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банкого района от 15.06.2015 № 376-п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hyperlink r:id="rId3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>3, 44 Устава Абанского района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Абанкого района от 15.06.2015 № 376-п «Об утверждении п</w:t>
      </w:r>
      <w:r>
        <w:rPr>
          <w:color w:val="000000"/>
          <w:sz w:val="28"/>
          <w:szCs w:val="28"/>
        </w:rPr>
        <w:t>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» следующие измен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 Пункт 4 постановления изложить в новой редакции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«4. Внести в постановление администрации Абанского района Красноярского кра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30.01.2015 № 96-п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Об утверждении Положения  о порядке и условиях формирования муниципального задания в отношении районных муниципальных учреждений, финансового обеспечения, оценки и установления контроля за их выполнением» следующие изменения: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 2 признать утратившими силу;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оложении о порядке и условиях формирования муниципального задания в отношении районных муниципальных учреждений, финансового обеспечения, оценки и установления контроля за их выполнением: абзац первый пункта 2.9. изложить в следующей редакции: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«2.9. В случае внесения изменений в ведомственные перечни муниципальных услуг (работ), оказываемых (выполняемых) районными муниципальными учреждениями, и (или) изменений размера бюджетных ассигнований,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, влекущих за собой изменение муниципального задания, главным распорядителем средств районного бюджета, в ведении которого находятся районные муниципальные казенные учреждения, либо органом администрации Абанского района, осуществляющим функции и полномочия учредителя бюджетного или автономного учреждения, в срок не более 10 рабочих дней после вступления в силу данных изменений вносятся изменения в муниципальное задание.»;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4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: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3 слово «отдельных» исключить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 9 изложить в новой редакци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наименования показателей, характеризующих качество (в соответствии с показателями, характеризующими качество, установленными в базовом (отраслевом) перечне, а при их отсутствии или в дополнение к ним – показателями, характеризующими качество, установленными органом, осуществляющим функции и полномочия учредителя) и (или) объем муниципальной услуги (работы), с указанием единицы измерения данных показателей;»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одпункт 11 изложить в новой реда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) реквизиты нормативных правовых актов, являющихся основанием </w:t>
        <w:br/>
        <w:t>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актов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"Красное знам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817B4D519F84E28C28E50C432F7B0F5DC7454BAA8A1C6D3609E900C3B9992D12BB747CD46931F334C15866o8SDJ" TargetMode="External"/><Relationship Id="rId4" Type="http://schemas.openxmlformats.org/officeDocument/2006/relationships/hyperlink" Target="http://zakon.krskstate.ru/doc/48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52:00Z</dcterms:created>
  <dc:creator>1</dc:creator>
  <dc:description/>
  <cp:keywords/>
  <dc:language>en-US</dc:language>
  <cp:lastModifiedBy>User</cp:lastModifiedBy>
  <cp:lastPrinted>2015-10-13T10:05:00Z</cp:lastPrinted>
  <dcterms:modified xsi:type="dcterms:W3CDTF">2015-10-13T02:05:00Z</dcterms:modified>
  <cp:revision>8</cp:revision>
  <dc:subject/>
  <dc:title>Документ предоставлен КонсультантПлюс</dc:title>
</cp:coreProperties>
</file>