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8.09.2015           </w:t>
        <w:tab/>
        <w:t xml:space="preserve">            </w:t>
        <w:tab/>
        <w:t xml:space="preserve">        п. Абан</w:t>
        <w:tab/>
        <w:tab/>
        <w:tab/>
        <w:t xml:space="preserve">        № 492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 утвержденной постановлением администрации  Абанского района от 28.10.2013 № 1439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утвержденную постановлением администрации  Абанского района от 28.10.2013 № 1439-п, 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разделе 1 паспорта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оку «Информация по ресурсному обеспечению программы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9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униципальной программы в 2014-2017 годах за счет всех источников финансирования составит            94 224,2  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   43 608,8 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7 162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1 732,5 тыс. рублей;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11 720,4 тыс. рублей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66 240,1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 29 754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16 028,6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0 228,6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10 228,6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27 082,1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3 387,8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10 698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1 503,9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1 491,8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 поселений   –  902,0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-  466,7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435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0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0,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дел 8 «Информация о ресурсном обеспечении и прогнозной оценке расходов на реализацию целевой программы» изложить в новой редакции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на 2014 – 2017 годы составляет     94 224,2 тыс. рублей, в том числе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   43 608,8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5 год –   27 162,5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6 год –   11 732,5 тыс. рублей;</w:t>
      </w:r>
    </w:p>
    <w:p>
      <w:pPr>
        <w:pStyle w:val="Normal"/>
        <w:ind w:left="34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  11 720,4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7 к муниципальной программе «Реформирование и   модернизация жилищно-коммунального хозяйства и повышение энергетической эффективности в Абанском районе» изложить в новой редакции согласно приложению №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8 к муниципальной программе «Реформирование и   модернизация жилищно-коммунального хозяйства и повышение энергетической эффективности в Абанском районе» изложить в новой редакции согласно приложению № 2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разделе 1  паспорта подпрограммы «Модернизация, строительство,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/>
        <w:t xml:space="preserve">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за счет всех источников финансирования составит  46 286,9 тыс. рублей  в том числе по годам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 31 698,6 тыс.рублей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 xml:space="preserve">2015 год –  14 588,3 тыс. рублей;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 xml:space="preserve">2016 год –   0,0 тыс. рублей; </w:t>
            </w:r>
          </w:p>
          <w:p>
            <w:pPr>
              <w:pStyle w:val="Normal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 0,0 тыс. рублей.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 30 960,6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25160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5800,0,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0,0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0,0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15 326,3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6 538,0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8 788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0,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0,0 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1 к подпрограмме «Модернизация,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» изложить в новой редакции согласно приложению № 3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2 к  подпрограмме «Модернизация,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» изложить в новой редакции согласно приложению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дел 2.7. Ресурсное обеспечение подпрограммы с указанием источников финансирования» изложить в следующей редакции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Ресурсное обеспечение подпрограммы осуществляется за счет  всех источников финансирования и составит   46 286,9 тыс. рублей,  в том числе по годам: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 31 698,6 тыс.рублей;</w:t>
      </w:r>
    </w:p>
    <w:p>
      <w:pPr>
        <w:pStyle w:val="Normal"/>
        <w:autoSpaceDE w:val="false"/>
        <w:ind w:firstLine="34"/>
        <w:rPr/>
      </w:pPr>
      <w:r>
        <w:rPr>
          <w:sz w:val="28"/>
          <w:szCs w:val="28"/>
        </w:rPr>
        <w:t xml:space="preserve">2015 год –  14 588,3 тыс. рублей; </w:t>
      </w:r>
    </w:p>
    <w:p>
      <w:pPr>
        <w:pStyle w:val="Normal"/>
        <w:autoSpaceDE w:val="false"/>
        <w:ind w:firstLine="34"/>
        <w:rPr/>
      </w:pPr>
      <w:r>
        <w:rPr>
          <w:sz w:val="28"/>
          <w:szCs w:val="28"/>
        </w:rPr>
        <w:t xml:space="preserve">2016 год –   0,0 тыс. рублей; </w:t>
      </w:r>
    </w:p>
    <w:p>
      <w:pPr>
        <w:pStyle w:val="Normal"/>
        <w:autoSpaceDE w:val="false"/>
        <w:ind w:firstLine="34"/>
        <w:rPr>
          <w:sz w:val="28"/>
          <w:szCs w:val="28"/>
        </w:rPr>
      </w:pPr>
      <w:r>
        <w:rPr>
          <w:sz w:val="28"/>
          <w:szCs w:val="28"/>
        </w:rPr>
        <w:t>2017 год –   0,0 тыс. рублей.</w:t>
      </w:r>
    </w:p>
    <w:p>
      <w:pPr>
        <w:pStyle w:val="Normal"/>
        <w:ind w:left="34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го бюджета –  30 960,6 тыс. рублей,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25160,6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5 год –  5 800,0,0 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6 год –   0,00 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7 год –   0,00 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  –  15 326,3  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6 538,0 тыс.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8 788,3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0,0 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0,0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приложения № 1  к подпрограммам:  «Чистая вода в Абанском районе»,       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, «Выполнение отдельных государственных полномочий по реализации временных мер поддержки населения  в целях об обеспечения доступности коммунальных услуг в Абанском районе», «Обращение с бытовыми и промышленными отходами на территории Абанского района», «Обеспечение условий реализации муниципальной программы и прочие мероприятия», считать приложениями  № 5, № 6, №7, № 8, № 9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Постановления  возложить на первого заместителя Главы администрации Абанского района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Постановление вступает в  законную силу в день, следующий за днем его официального опубликования в газете «Красное знамя».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42:00Z</dcterms:created>
  <dc:creator>Admin</dc:creator>
  <dc:description/>
  <cp:keywords/>
  <dc:language>en-US</dc:language>
  <cp:lastModifiedBy>Admin</cp:lastModifiedBy>
  <cp:lastPrinted>2015-09-18T12:26:00Z</cp:lastPrinted>
  <dcterms:modified xsi:type="dcterms:W3CDTF">2015-09-18T05:31:00Z</dcterms:modified>
  <cp:revision>290</cp:revision>
  <dc:subject/>
  <dc:title> </dc:title>
</cp:coreProperties>
</file>