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/>
        <w:drawing>
          <wp:inline distT="0" distB="0" distL="0" distR="0">
            <wp:extent cx="614045" cy="858520"/>
            <wp:effectExtent l="0" t="0" r="0" b="0"/>
            <wp:docPr id="1" name="Герб Аба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Аба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04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ПОСТ</w:t>
      </w:r>
      <w:r>
        <w:rPr>
          <w:b/>
          <w:sz w:val="28"/>
          <w:szCs w:val="28"/>
          <w:lang w:val="en-US" w:eastAsia="en-US"/>
        </w:rPr>
        <w:t>А</w:t>
      </w:r>
      <w:r>
        <w:rPr>
          <w:b/>
          <w:sz w:val="28"/>
          <w:szCs w:val="28"/>
        </w:rPr>
        <w:t>НОВЛЕНИЕ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800"/>
        <w:gridCol w:w="3612"/>
      </w:tblGrid>
      <w:tr>
        <w:trPr>
          <w:trHeight w:val="297" w:hRule="atLeast"/>
        </w:trPr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7.2015 г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Абан</w:t>
            </w:r>
          </w:p>
        </w:tc>
        <w:tc>
          <w:tcPr>
            <w:tcW w:w="3612" w:type="dxa"/>
            <w:tcBorders/>
          </w:tcPr>
          <w:p>
            <w:pPr>
              <w:pStyle w:val="Normal"/>
              <w:ind w:firstLine="709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422-п      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left="709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ВОЗЛОЖЕНИИ ПОЛНОМОЧИЙ</w:t>
      </w:r>
    </w:p>
    <w:p>
      <w:pPr>
        <w:pStyle w:val="ConsPlusNormal"/>
        <w:ind w:left="709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 СФЕРЕ ЗАКУПОК НА УПОЛНОМОЧЕННОЕ УЧРЕЖДЕНИЕ</w:t>
      </w:r>
    </w:p>
    <w:p>
      <w:pPr>
        <w:pStyle w:val="ConsPlusNormal"/>
        <w:numPr>
          <w:ilvl w:val="0"/>
          <w:numId w:val="0"/>
        </w:numPr>
        <w:ind w:left="709" w:hanging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централизации закупок, в соответствии с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ч. 1 ст. 2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05.04.2013 N 44-ФЗ «О контрактной системе в сфере закупок товаров, работ, услуг для обеспечения государственных и муниципальных нужд»,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ями 4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4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Устава Абанского района Красноярского края, ПОСТАНОВЛЯЮ:</w:t>
      </w:r>
    </w:p>
    <w:p>
      <w:pPr>
        <w:pStyle w:val="ConsPlusNormal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ь Муниципальное казенное учреждение «Центр правового обеспечения и муниципального заказа» (далее МКУ «Центр права») уполномоченным учреждением на определение поставщиков (подрядчиков, исполнителей) для муниципальных заказчиков и бюджетных учреждений Абанского район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Утвердить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орядке взаимодействия заказчика с уполномоченным учреждением  согласно приложению 1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изнать утратившими силу: Постановление администрации Абанского района Красноярского края от 30.12.2013  № 1912-п « Об уполномоченном органе на определение поставщиков (подрядчиков, исполнителей) для муниципальных заказчиков и бюджетных учреждений», Постановление администрации Абанского района Красноярского края от 16.05.2014 № 662-п «О внесении изменений в Постановление администрации Абанского района от 30.12.2013 № 1912-п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 Опубликовать настоящее постановление в общественно-политической газете «Красное знамя» и разместить на официальном сайте (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: //</w:t>
      </w:r>
      <w:r>
        <w:rPr>
          <w:rFonts w:cs="Times New Roman" w:ascii="Times New Roman" w:hAnsi="Times New Roman"/>
          <w:sz w:val="28"/>
          <w:szCs w:val="28"/>
          <w:lang w:val="en-US"/>
        </w:rPr>
        <w:t>abannet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Контроль за исполнением настоящего постановления возложить на Первого заместителя главы администрации Абанского района С.Д. Горнакову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становление вступает в силу после его официального опубликования, но не ранее 23.07.2015 г.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банского района -                                                                        Г.В. Иван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банского района Красноярского края от 20.07.2015 г. № 422-п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ЖЕНИЕ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ОРЯДКЕ ВЗАИМОДЕЙСТВИЯ ЗАКАЗЧИК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 УПОЛНОМОЧЕННЫМ УЧРЕЖДЕНИЕМ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 Настоящее Положение определяет порядок взаимодействия заказчика с уполномоченным органом, уполномоченным учреждением по исполнению возложенных на них полномочий (далее - Положение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2. Настоящее Положение разработано в целях централизации, эффективности закупок для обеспечения муниципальных нужд муниципальных заказчиков, а также нужд муниципальных бюджетных учреждений, осуществляющих закупки (далее - заказчики), в соответствии с Гражданским </w:t>
      </w:r>
      <w:hyperlink r:id="rId7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, Бюджетным </w:t>
      </w:r>
      <w:hyperlink r:id="rId8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, Федеральным </w:t>
      </w:r>
      <w:hyperlink r:id="rId9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5.04.2013 N 44-ФЗ «О контрактной системе в сфере закупок товаров, работ, услуг для обеспечения государственных и муниципальных нужд» (далее - Федеральный закон от 05.04.2013 N 44-ФЗ), иными нормативно-правовыми актами Российской Федерации, муниципальными правовыми актами Абанского района Красноярского кра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3. Термины и понятия, используемые в настоящем Положении, соответствуют терминам и понятиям, используемым в Федеральном </w:t>
      </w:r>
      <w:hyperlink r:id="rId10">
        <w:r>
          <w:rPr>
            <w:rStyle w:val="InternetLink"/>
            <w:sz w:val="28"/>
            <w:szCs w:val="28"/>
          </w:rPr>
          <w:t>законе</w:t>
        </w:r>
      </w:hyperlink>
      <w:r>
        <w:rPr>
          <w:sz w:val="28"/>
          <w:szCs w:val="28"/>
        </w:rPr>
        <w:t xml:space="preserve"> от 05.04.2013 N 44-ФЗ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4. Взаимодействие заказчика с уполномоченным учреждением основывается на принципах контрактной системы в сфере закупок в соответствии с Федеральным </w:t>
      </w:r>
      <w:hyperlink r:id="rId11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5.04.2013 N 44-ФЗ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5. Заказчик и уполномоченное учреждение несут ответственность в пределах осуществляемых ими полномоч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2. ПОРЯДОК ВЗАИМОДЕЙСТВИЯ ЗАКАЗЧИКА С УПОЛНОМОЧЕННЫМ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ЧРЕЖДЕНИЕМ ПО ИСПОЛНЕНИЮ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ЛНОМОЧИЙ НА ОПРЕДЕЛЕНИЕ ПОСТАВЩИКОВ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ПОДРЯДЧИКОВ, ИСПОЛНИТЕЛЕЙ)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 Заказчик осуществляет взаимодействие с учреждением в целях определения поставщиков (подрядчиков, исполнителей) конкурентными способами в форме конкурса (открытый конкурс, конкурс с ограниченным участием, двухэтапный конкурс, закрытый конкурс, закрытый конкурс с ограниченным участием, закрытый двухэтапный конкурс), аукциона (аукцион в электронной форме (далее также - электронный аукцион), закрытый аукцион), запроса котировок, запроса предложений.  Заказчик вправе самостоятельно определять поставщиков (подрядчиков, исполнителей) в соответствии с Федеральным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5.04.2013 N 44-ФЗ. Заказчик самостоятельно осуществляет закупки у единственного поставщика (подрядчика, исполнителя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Заказчик при осуществлении взаимодействия с уполномоченным учреждением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самостоятельно осуществляет планирование закупок, их обоснование, определение условий муниципального контракта (далее - контракта), в том числе определяет начальную (максимальную) цену контракта, заключает контракт по результатам определения поставщиков (подрядчиков, исполнителей) в порядке и в сроки, установленные Федеральным </w:t>
      </w:r>
      <w:hyperlink r:id="rId1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5.04.2013 N 44-ФЗ, осуществляет исполнение контракта, принимает поставленные товары, выполненные работы (их результаты), оказанные услуги, обеспечивает их оплат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готовит поручение уполномоченному органу, уполномоченному учреждению на определение поставщиков (подрядчиков, исполнителей) (далее - поручение). Поручение должно быть прошито, пронумеровано и заверено печатью и подписью заказчика, согласовано с Финансовым управлением администрации Абанского района на предмет соответствия требованиям бюджетного законодательства. К поручению должны прилагаться: обоснование закупки, обоснование начальной (максимальной) цены контракта, описание закупки (техническое задание), информация о способе определения поставщиков (подрядчиков, исполнителей), проект контракта, а в случае проведения процедур по нескольким лотам - проекты муниципальных контрактов по каждому лоту. Поручение направляется в уполномоченный орган, уполномоченное учреждение не позднее 15 рабочих дней до даты размещения в Единой информационной системе (до ввода в эксплуатацию Единой информационной системы - на официальном сайте Российской Федерации в информационно-телекоммуникационной сети «Интернет» для размещения информации о размещении заказов на поставки товаров, выполнение работ, оказание услуг для государственных и муниципальных нужд) (далее - ЕИС) извещения об осуществлении закупки в соответствии с планом - графиком. Поручение предоставляется заказчиком на бумажном и электронном носителях. Ответственность за достоверность и полноту предоставляемой информации в поручении несет заказчик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тверждает документацию об осуществлении закупк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при получении от участников закупок запроса о разъяснении положений документации готовит соответствующие разъяснения и направляет в учреждение для их направления участникам закупки и размещения в ЕИС в сроки, установленные Федеральным </w:t>
      </w:r>
      <w:hyperlink r:id="rId1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5.04.2013 N 44-ФЗ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направляет проект контракта победителю по результатам процедур определения поставщиков (подрядчиков, исполнителей) в соответствии с требованиями Федерального </w:t>
      </w:r>
      <w:hyperlink r:id="rId15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05.04.2013 N 44-ФЗ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Уполномоченный орган, уполномоченное учреждение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инимает от заказчика поручение с сопроводительным письмом и регистрирует их в журнале регистрации в день их поступл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в течение 5 рабочих дней проводит рассмотрение поступившего поручения на предмет его соответствия требованиям Федерального </w:t>
      </w:r>
      <w:hyperlink r:id="rId16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05.04.2013 N 44-ФЗ и бюджетного законодательства. В случае несоответствия поручения законодательству поручение возвращается заказчику с указанием замечаний. После устранения в течение 3 рабочих дней замечаний поручение повторно направляется заказчиком в уполномоченный орган, уполномоченное учреждение и регистрируетс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азрабатывает в течение 7 рабочих дней с момента регистрации поручения без замечаний, поступившего от заказчика, извещение об осуществлении закупки, разрабатывает документацию об осуществлении закупки, размещает извещение об осуществлении закупки и документацию в ЕИС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определяет поставщиков (подрядчиков, исполнителей) в соответствии с Федеральным </w:t>
      </w:r>
      <w:hyperlink r:id="rId17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5.04.2013 N 44-ФЗ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оводит до заказчика запросы от участников закупок о разъяснении положений документации об осуществлении закупки не позднее дня поступления таких запросов, направляет поступившие от заказчика разъяснения положений документации об осуществлении закупки участникам закупки, размещает такие разъяснения в ЕИС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предоставляет, в том числе в форме электронных документов, документацию об осуществлении закупки на основании заявления любого заинтересованного лица, поданного в письменной форме, в установленные Федеральным </w:t>
      </w:r>
      <w:hyperlink r:id="rId18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5.04.2013 N 44-ФЗ срок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при принятии решения заказчиком о внесении изменений в документацию в сроки, установленные Федеральным </w:t>
      </w:r>
      <w:hyperlink r:id="rId19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5.04.2013 N 44-ФЗ, рассматривает данные изменения на предмет соответствия их требованиям Федерального </w:t>
      </w:r>
      <w:hyperlink r:id="rId20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05.04.2013 N 44-ФЗ, размещает данные изменения в ЕИС в сроки, установленные Федеральным </w:t>
      </w:r>
      <w:hyperlink r:id="rId21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5.04.2013 N 44-ФЗ, а в случае несоответствия представленных изменений требованиям Федерального </w:t>
      </w:r>
      <w:hyperlink r:id="rId22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05.04.2013 N 44-ФЗ, указанные изменения возвращает заказчик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в случае принятия заказчиком решения об отмене определения поставщика (подрядчика, исполнителя) уведомляет об этом участников закупки, подавших заявки, и размещает извещение об отмене определения поставщика (подрядчика, исполнителя) в ЕИС в сроки, установленные Федеральным </w:t>
      </w:r>
      <w:hyperlink r:id="rId2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5.04.2013 N 44-ФЗ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прием, регистрацию заявок на участие в закупк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озвращает заявки на участие в закупках, поданные после истечения срока, установленного для их подач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ет сохранность конвертов с заявками на участие в конкурсах, запросах котировок, защищенность, неприкосновенность и конфиденциальность поданных в форме электронных документов заявок на участие в конкурсах, запросах котировок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создает комиссию по осуществлению закупок (конкурсную, аукционную, котировочную, комиссию по рассмотрению заявок на участие в запросе предложений и окончательных предложений, единую комиссию) (далее - комиссия), определяет порядок работы комиссии, состав комиссии и назначает председателя комиссии. Комиссии осуществляют работу в соответствии с требованиями Федерального </w:t>
      </w:r>
      <w:hyperlink r:id="rId24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05.04.2013 N 44-ФЗ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работу комиссии, передает документацию и заявки участников закупок председателю комиссии, а в его отсутствие заместителю председателя комиссии, обеспечивает ведение аудиозаписи при проведении процедур вскрытия конвертов с заявками на участие в конкурсе, запросе котировок, запросе предложений, в день составления протоколов заседания комиссии принимает от председателя комиссии, а в его отсутствие от заместителя председателя комиссии, вышеуказанные протоколы, обеспечивает размещение протоколов заседания комисс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 результатам определения поставщиков (подрядчиков, исполнителей) направляет заказчику вторые экземпляры протоколов, составленных в ходе проведения закупок, не позднее 1 рабочего дня со дня подписания указанных протокол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осуществляет хранение извещений об осуществлении закупки, протоколов, составляемых в ходе проведения процедур определения поставщиков (подрядчиков, исполнителей), документаций, изменений, внесенных в документации, разъяснений документации, аудиозаписей и видеозаписей, иных документов и материалов, составляемых, получаемых и используемых при определении поставщиков (подрядчиков, исполнителей) в течение срока, установленного Федеральным </w:t>
      </w:r>
      <w:hyperlink r:id="rId25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5.04.2013 N 44-ФЗ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84" w:hanging="9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sz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ED059527929B7845BEF9757EAD77EF4BA3A18DB2FC27FFDB1CE040352B598A2B3CDCDCD77B69306Fg8xAA" TargetMode="External"/><Relationship Id="rId4" Type="http://schemas.openxmlformats.org/officeDocument/2006/relationships/hyperlink" Target="consultantplus://offline/ref=ED059527929B7845BEF96B73BB1BB044A1A2D1BEFA25F78E46B2466274098C7E7C9CDA82382C3A6E8EE34534gEx3A" TargetMode="External"/><Relationship Id="rId5" Type="http://schemas.openxmlformats.org/officeDocument/2006/relationships/hyperlink" Target="consultantplus://offline/ref=ED059527929B7845BEF96B73BB1BB044A1A2D1BEFA25F78E46B2466274098C7E7C9CDA82382C3A6E8EE34530gEx4A" TargetMode="External"/><Relationship Id="rId6" Type="http://schemas.openxmlformats.org/officeDocument/2006/relationships/hyperlink" Target="consultantplus://offline/ref=ED059527929B7845BEF96B73BB1BB044A1A2D1BEFA25F28F49B1466274098C7E7C9CDA82382C3A6E8EE34334gEx1A" TargetMode="External"/><Relationship Id="rId7" Type="http://schemas.openxmlformats.org/officeDocument/2006/relationships/hyperlink" Target="consultantplus://offline/ref=871ACE462B8B08C2D0BC2758BC324475F20385159E1619D6EC836171E0w7UAI" TargetMode="External"/><Relationship Id="rId8" Type="http://schemas.openxmlformats.org/officeDocument/2006/relationships/hyperlink" Target="consultantplus://offline/ref=871ACE462B8B08C2D0BC2758BC324475F20C8415951C19D6EC836171E0w7UAI" TargetMode="External"/><Relationship Id="rId9" Type="http://schemas.openxmlformats.org/officeDocument/2006/relationships/hyperlink" Target="consultantplus://offline/ref=871ACE462B8B08C2D0BC2758BC324475F2038514901E19D6EC836171E07AA38E6B366AFAC081B15Dw4U4I" TargetMode="External"/><Relationship Id="rId10" Type="http://schemas.openxmlformats.org/officeDocument/2006/relationships/hyperlink" Target="consultantplus://offline/ref=871ACE462B8B08C2D0BC2758BC324475F2038514901E19D6EC836171E07AA38E6B366AFAC081B05Fw4UBI" TargetMode="External"/><Relationship Id="rId11" Type="http://schemas.openxmlformats.org/officeDocument/2006/relationships/hyperlink" Target="consultantplus://offline/ref=871ACE462B8B08C2D0BC2758BC324475F2038514901E19D6EC836171E0w7UAI" TargetMode="External"/><Relationship Id="rId12" Type="http://schemas.openxmlformats.org/officeDocument/2006/relationships/hyperlink" Target="consultantplus://offline/ref=871ACE462B8B08C2D0BC2758BC324475F2038514901E19D6EC836171E0w7UAI" TargetMode="External"/><Relationship Id="rId13" Type="http://schemas.openxmlformats.org/officeDocument/2006/relationships/hyperlink" Target="consultantplus://offline/ref=871ACE462B8B08C2D0BC2758BC324475F2038514901E19D6EC836171E0w7UAI" TargetMode="External"/><Relationship Id="rId14" Type="http://schemas.openxmlformats.org/officeDocument/2006/relationships/hyperlink" Target="consultantplus://offline/ref=871ACE462B8B08C2D0BC2758BC324475F2038514901E19D6EC836171E0w7UAI" TargetMode="External"/><Relationship Id="rId15" Type="http://schemas.openxmlformats.org/officeDocument/2006/relationships/hyperlink" Target="consultantplus://offline/ref=871ACE462B8B08C2D0BC2758BC324475F2038514901E19D6EC836171E0w7UAI" TargetMode="External"/><Relationship Id="rId16" Type="http://schemas.openxmlformats.org/officeDocument/2006/relationships/hyperlink" Target="consultantplus://offline/ref=871ACE462B8B08C2D0BC2758BC324475F2038514901E19D6EC836171E0w7UAI" TargetMode="External"/><Relationship Id="rId17" Type="http://schemas.openxmlformats.org/officeDocument/2006/relationships/hyperlink" Target="consultantplus://offline/ref=871ACE462B8B08C2D0BC2758BC324475F2038514901E19D6EC836171E0w7UAI" TargetMode="External"/><Relationship Id="rId18" Type="http://schemas.openxmlformats.org/officeDocument/2006/relationships/hyperlink" Target="consultantplus://offline/ref=871ACE462B8B08C2D0BC2758BC324475F2038514901E19D6EC836171E0w7UAI" TargetMode="External"/><Relationship Id="rId19" Type="http://schemas.openxmlformats.org/officeDocument/2006/relationships/hyperlink" Target="consultantplus://offline/ref=871ACE462B8B08C2D0BC2758BC324475F2038514901E19D6EC836171E0w7UAI" TargetMode="External"/><Relationship Id="rId20" Type="http://schemas.openxmlformats.org/officeDocument/2006/relationships/hyperlink" Target="consultantplus://offline/ref=871ACE462B8B08C2D0BC2758BC324475F2038514901E19D6EC836171E0w7UAI" TargetMode="External"/><Relationship Id="rId21" Type="http://schemas.openxmlformats.org/officeDocument/2006/relationships/hyperlink" Target="consultantplus://offline/ref=871ACE462B8B08C2D0BC2758BC324475F2038514901E19D6EC836171E0w7UAI" TargetMode="External"/><Relationship Id="rId22" Type="http://schemas.openxmlformats.org/officeDocument/2006/relationships/hyperlink" Target="consultantplus://offline/ref=871ACE462B8B08C2D0BC2758BC324475F2038514901E19D6EC836171E0w7UAI" TargetMode="External"/><Relationship Id="rId23" Type="http://schemas.openxmlformats.org/officeDocument/2006/relationships/hyperlink" Target="consultantplus://offline/ref=871ACE462B8B08C2D0BC2758BC324475F2038514901E19D6EC836171E0w7UAI" TargetMode="External"/><Relationship Id="rId24" Type="http://schemas.openxmlformats.org/officeDocument/2006/relationships/hyperlink" Target="consultantplus://offline/ref=871ACE462B8B08C2D0BC2758BC324475F2038514901E19D6EC836171E0w7UAI" TargetMode="External"/><Relationship Id="rId25" Type="http://schemas.openxmlformats.org/officeDocument/2006/relationships/hyperlink" Target="consultantplus://offline/ref=871ACE462B8B08C2D0BC2758BC324475F2038514901E19D6EC836171E0w7UAI" TargetMode="Externa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03:07:00Z</dcterms:created>
  <dc:creator>Администратор</dc:creator>
  <dc:description/>
  <cp:keywords/>
  <dc:language>en-US</dc:language>
  <cp:lastModifiedBy>user</cp:lastModifiedBy>
  <cp:lastPrinted>2015-07-20T15:10:00Z</cp:lastPrinted>
  <dcterms:modified xsi:type="dcterms:W3CDTF">2015-07-20T07:26:00Z</dcterms:modified>
  <cp:revision>6</cp:revision>
  <dc:subject/>
  <dc:title> </dc:title>
</cp:coreProperties>
</file>