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8280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870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июля 2015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39-п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б утверждении структуры управления социальной защиты населения администрации Абанского района</w:t>
            </w:r>
          </w:p>
        </w:tc>
      </w:tr>
    </w:tbl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», руководствуясь ст. 43, 44 Устава  Абанского района Красноярского края, ПОСТАНОВЛЯЮ: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труктуру управления социальной защиты населения администрации Абанского района согласно приложению.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Абанского района от 20.10.2014 № 1437-п «Об утверждении структуры управления социальной защиты населения администрации Абанского района» считать утратившими силу со дня вступления в силу настоящего Постанов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Контроль за выполнением Постановления возложить на заместителя Главы администрации Абанского района О.В. Кортелев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</w:rPr>
        <w:t>Постановление вступает в силу с 01 августа 2015 года.</w:t>
      </w:r>
    </w:p>
    <w:p>
      <w:pPr>
        <w:pStyle w:val="Heading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</w:r>
    </w:p>
    <w:p>
      <w:pPr>
        <w:pStyle w:val="Heading1"/>
        <w:rPr/>
      </w:pPr>
      <w:r>
        <w:rPr/>
        <w:t xml:space="preserve">Абанского района                                                             </w:t>
        <w:tab/>
        <w:tab/>
        <w:t xml:space="preserve">    Г.В. Иван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администрации Абанского района от 30.07.2015 № 439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социальной защиты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иема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риема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риема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едоставления мер социальной поддержки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редоставления мер социальной поддержки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редоставления мер социальной поддержки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49:00Z</dcterms:created>
  <dc:creator>44</dc:creator>
  <dc:description/>
  <cp:keywords/>
  <dc:language>en-US</dc:language>
  <cp:lastModifiedBy>Юля</cp:lastModifiedBy>
  <cp:lastPrinted>2015-07-31T15:14:00Z</cp:lastPrinted>
  <dcterms:modified xsi:type="dcterms:W3CDTF">2015-07-31T08:15:00Z</dcterms:modified>
  <cp:revision>10</cp:revision>
  <dc:subject/>
  <dc:title>«____»____________2002г</dc:title>
</cp:coreProperties>
</file>