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01 июля   2015 года          </w:t>
        <w:tab/>
        <w:t xml:space="preserve">                п. Абан</w:t>
        <w:tab/>
        <w:t xml:space="preserve">                                                № 406 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 внесении изменений в Постановление администрации Абанского района от 09.02.2012 № 118-п «Об утверждении Положения о порядке про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ттестации муниципальных  служащих администрации Аба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о исполнение Федерального закона от 02.03.07г. N 25-ФЗ «О муниципальной службе в Российской Федерации», Закона Красноярского края от 24.04.08г. № 5-1565 «Об особенностях правового регулирования муниципальной службы в Красноярском крае», в целях формирования компетентного кадрового состава, а также в целях обеспечения объективной оценки служебной деятельности муниципальных служащих Абанского района, руководствуясь ст.ст.43,44 Устава Абанского района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нести в Постановление администрации Абанского района от 09.02.2012 № 118-п «Об утверждении Положения о порядке проведения аттестации муниципальных  служащих администрации Аба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Наименование постановления читать в новой редакции: «Об утверждении Положения о порядке проведения аттестации муниципальных  служащих администрации Абанского района и ее структурных подразделений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Приложение к Постановлению администрации Абанского района от 09.02.2012 № 118-п «Об утверждении Положения о порядке проведения аттестации муниципальных  служащих администрации Абанского района»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Постановления возложить на заместителя Главы администрации Абанского района О.В.Кортелеву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Постановление вступает в силу с момента его официального опубликования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Абанского района                                 Г.В.Иванченко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  Абан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01.07. 2015 г. N  406-п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pacing w:val="6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pacing w:val="6"/>
          <w:sz w:val="28"/>
          <w:szCs w:val="28"/>
        </w:rPr>
        <w:t>к  Постановлению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pacing w:val="6"/>
          <w:sz w:val="28"/>
          <w:szCs w:val="28"/>
        </w:rPr>
        <w:t xml:space="preserve">администрации Абанского 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</w:rPr>
        <w:t xml:space="preserve">                                                                                                  </w:t>
      </w:r>
      <w:r>
        <w:rPr>
          <w:color w:val="000000"/>
          <w:spacing w:val="6"/>
          <w:sz w:val="28"/>
          <w:szCs w:val="28"/>
        </w:rPr>
        <w:t xml:space="preserve">района </w:t>
      </w:r>
      <w:r>
        <w:rPr>
          <w:sz w:val="28"/>
          <w:szCs w:val="28"/>
        </w:rPr>
        <w:t xml:space="preserve">от 09.02.2012 № 118-п           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«Об утверждении Положения</w:t>
      </w:r>
    </w:p>
    <w:p>
      <w:pPr>
        <w:pStyle w:val="Normal"/>
        <w:shd w:fill="FFFFFF" w:val="clear"/>
        <w:spacing w:lineRule="exact" w:line="322"/>
        <w:ind w:left="917" w:hanging="9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 порядке проведения аттестации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Муниципальных служащих 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администрации Абанского </w:t>
      </w:r>
    </w:p>
    <w:p>
      <w:pPr>
        <w:pStyle w:val="Normal"/>
        <w:shd w:fill="FFFFFF" w:val="clear"/>
        <w:spacing w:lineRule="exact" w:line="322"/>
        <w:ind w:left="917" w:hanging="9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района и ее структурных </w:t>
      </w:r>
    </w:p>
    <w:p>
      <w:pPr>
        <w:pStyle w:val="Normal"/>
        <w:shd w:fill="FFFFFF" w:val="clear"/>
        <w:spacing w:lineRule="exact" w:line="322"/>
        <w:ind w:left="917" w:hanging="9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одразделений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ОВЕДЕНИЯ АТТЕСТАЦ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 СЛУЖАЩИХ АДМИНИСТРАЦИИ АБАНСКОГО РАЙОНА  И ЕЕ СТРУКТУРНЫХ ПОДРАЗДЕЛЕНИЙ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м Положением определяется порядок проведения аттестации муниципальных служащих в администрации Абанского района  и ее структурных подразделениях (далее - муниципальные служащ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ложение разработано в соответствии с Федеральным законом от 02.03.2007 N 25-ФЗ "О муниципальной службе в Российской Федерации", Законом Красноярского края от 24.04.2008 N 5-1565 "Об особенностях правового регулирования муниципальной службы в Красноярском крае", Уставом  Абанского района Красноярского края, иными нормативно-правовыми ак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Аттестация муниципального служащего проводится в целях определения соответствия муниципального служащего замещаемой должности муниципальной службы на основе оценки исполнения им должностных обязанностей, его профессиональной служебной деятельности за аттестационный период и уровня знаний законодательства применительно к профессиональной деятельности муниципального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Аттестации не подлежат муниципальные служащ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мещающие должности муниципальной службы менее одного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тигшие возраста 60 л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ременные женщи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мещающие должности муниципальной службы на основании срочного трудово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Аттестация муниципального служащего проводится один раз в три год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РГАНИЗАЦИЯ ПРОВЕДЕНИЯ АТТЕСТАЦ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Аттестация муниципального служащего осуществляется аттестационными комиссиями администрации Абанского района и структурных подразделений администрации Абан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ля проведения аттестации муниципальных служащих издается распоряжение Главы  администрации Абанского района, содержащее полож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формировании аттестационной комиссии (комисси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 утверждении графика проведения аттестации с указанием муниципальных служащих, подлежащих аттес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одготовке документов, необходимых для работы аттестационно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подготовке перечня вопросов для тестирования и устного собеседования (по необходимости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пускается создание нескольких аттестационных комиссий. Предложения по количественному и персональному составу аттестационной комиссии (комиссий), графику проведения аттестации готовятся структурным подразделением администрации Абанского района, в ведении которого находится кадровое обеспечение деятельности администрации Абанского района. Состав комиссии (комиссий) утверждается главой администрации  Абанского района либо по его распоряжению руководителем соответствующего орган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В состав аттестационной комиссии включаются представитель нанимателя (работодатель) и (или) уполномоченные им муниципальные служащие, а также представители научных организаций, профессиональных образовательных организаций и  организаций дополнительного профессионального и высшего образования, других организаций, в качестве независимых экспертов - специалисты по вопросам, связанным с муниципальной служ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ленов аттестационной комиссии не может быть менее трех челов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аттестационной комиссии структурного подразделения администрации Абанского района включается представитель структурного подразделения  администрации Абанского района, в ведении которого находится кадровое обеспечение деятельности администрации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Аттестационная комиссия состоит из председателя, заместителя председателя, секретаря и других членов комиссии. Все члены аттестационной комиссии при принятии решений обладают равными прав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ременного отсутствия (болезни, отпуска, командировки и других причин) председателя аттестационной комиссии полномочия председателя аттестационной комиссии осуществляет заместитель председателя аттестацион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ременного отсутствия (болезни, отпуска, командировки и других причин) члена аттестационной комиссии, являющегося муниципальным служащим, его полномочия в составе аттестационной комиссии осуществляет лицо, исполняющее обязанности временно отсутствующего муниципального служаще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График проведения аттестации утверждается главой администрации Абанского района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В графике проведения аттестации указыва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именование структурного подразделения администрации Абанского района, в котором проводится аттестац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исок муниципальных служащих, подлежащих аттестации, с указанием замещаемых ими должностей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а, время и место проведения аттес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та представления в аттестационную комиссию необходимых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Не позднее чем за две недели до начала проведения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, подписанный его непосредственным руководителем и утвержденный вышестоящим руководителем, по форме согласн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, а также должностная инструкция по должности муниципальной службы, замещаемой аттестуемым муниципальным служащ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и подготовленных им проектах документов за указанны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аждой последующей аттестации в аттестационную комиссию представляется аттестационный лист муниципального служащего с данными предыдущей аттес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Каждый аттестуемый муниципальный служащий должен быть ознакомлен с представленным отзывом, об исполнении подлежащим аттестации муниципальным служащим должностных обязанностей не менее чем за неделю до начала проведения аттес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аттестуемый муниципальный служащий вправе представить в аттестационную комиссию дополнительные сведения о своей профессиональной деятельности за аттестацио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РОВЕДЕНИЕ АТТЕСТ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Аттестация может проводиться в форме устного собеседования аттестационной комиссии с аттестуемым муниципальным служащим, тестирования, иных методов оценки профессиональной деятельности муниципального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и методы проведения аттестации определяет аттестационная комис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собеседование с аттестационной комиссией заключается в ответах на предложенные вопросы о профессионально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заключается в проверке знаний законодательства применительно к профессиональной деятельности муниципального служащего и осуществляется путем выбора муниципальным служащим верного ответа на предложенные вопросы из трех - четырех вариантов ответов. Количество и содержание вопросов для устного собеседования, тестирования, критерии успешного прохождения тестирования разрабатываются аттестационной комиссией с учетом группы, категории должности муниципальной службы, а также должностных обязанностей по данной долж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служащий не позднее чем за две недели до начала проведения аттестации должен быть ознакомлен с вопросами тестирования, темами устного собесе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законодательством Российской Федерации о муниципальной службе и трудовым законодательством, а аттестация переносится на более поздний ср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Аттестационная комиссия рассматривает представленные документы, итоги тестирования, заслушивает сообщения аттестуемого муниципального служащего, а в случае необходимости - его непосредственного руководителя о профессиональной деятельности муниципального служащего. В целях объективного проведения аттестации после рассмотрения представленных аттестуемым муниципальным служащим дополнительных сведений о его профессиональной деятельности за аттестационный период и при наличии его заявления о несогласии с представленным отзывом аттестационная комиссия вправе перенести аттестацию на следующее заседание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бсуждение профессиональных качеств муниципального служащего применительно к его профессиональной деятельности должно быть объективным и доброжелательны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офессиональная деятельность муниципального служащего оценивается на осно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пределения соответствия муниципального служащего квалификационным требованиям по замещаемой должности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астия муниципального служащего в решении поставленных перед соответствующим органом и структурным подразделением администрации Абанского района задач, сложности выполняемой муниципальным служащим работы, ее эффективности и результатив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и оценке профессиональной деятельности муниципального служащего должны учитывать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зультаты исполнения муниципальным служащим должностной инструк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ровень знаний, умений, навыков и компетенции, в том числе в области информационных технологий и государственного языка Российской Федерации, необходимые для исполнения должностных обязанностей, и опыт работы муниципального  служащег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блюдение муниципальным служащим установленных законодательством Российской Федерации ограничений, связанных с муниципальной службо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сутствие нарушений запретов и выполнение основных обязанностей, установленных законодательством Российской Федерации о муниципальной служб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рганизаторские способности - при аттестации муниципального служащего, наделенного организационно-распорядительными полномочиями по отношению к другим муниципальным служащ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ие председателя аттестационной комиссии или его заместителя является обязательны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Решение аттестационной комиссии принимается в отсутствие аттестуемого муниципального служаще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о результатам аттестации муниципального служащего аттестационная комиссия выноси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муниципальный служащий соответствует замещаемой должности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муниципальный служащий не соответствует замещаемой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Аттестационная комиссия может давать рекоменда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ставителю нанимателя (работодателю) - о поощрении муниципального служащего за достигнутые успехи в профессиональной деятельности, о повышении или понижении в должности, об изменении размеров надбавок к должностному окладу за особые условия муниципальной службы, о включении муниципального служащего в кадровый резерв, о направлении муниципального служащего для получения дополнительного профессион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ттестуемому муниципальному служащему - об улучшении его профессионально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в протоколе заседания аттестационной комиссии указываются мотивы, побудившие комиссию дать соответствующие рекоменд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1. Результаты аттестации заносятся в аттестационный лист муниципального служащего, составленный по форме согласн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 2 к настоящему Положению.</w:t>
      </w:r>
      <w:r>
        <w:rPr>
          <w:rFonts w:cs="Times New Roman" w:ascii="Times New Roman" w:hAnsi="Times New Roman"/>
          <w:sz w:val="28"/>
          <w:szCs w:val="28"/>
        </w:rPr>
        <w:t xml:space="preserve">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служащий знакомится с Аттестационным листом и ставит в нем личную подпис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аттестационной комиссии ведет протокол заседания аттестационной комиссии, в котором фиксирует ее решения, рекомендации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Результаты аттестации (решение и рекомендации аттестационной комиссии) сообщаются аттестованным муниципальным служащим непосредственно после подведения итогов голосования, представителю нанимателя (работодателю) представляются не позднее чем через семь дней после ее про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В течение одного месяца после дня проведения аттестации по ее результатам представителем нанимателя (работодателем) может быть принято решение о том, чт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униципальный служащий включается в кадровый резерв для замещения вакантной должности муниципальной службы в порядке должностного рос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униципальный служащий направляется для получения дополнительного профессион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униципальный служащий поощряется за достигнутые успехи в профессиональн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униципальному служащему изменяется размер надбавки к должностному окладу за особые условия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муниципальный служащий понижается в должности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муниципальный служащий, признанный не соответствующим замещаемой должности вследствие недостаточной квалификации, подтвержденной результатами аттестации, увольняется с муниципальной службы в случае несогласия его с понижением в должности или невозможности перевода с его согласия на другую должность муниципальной службы (отсутствия вакантной должност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ечении одного месяца после дня проведения аттестации перевод муниципального служащего на нижестоящую должность муниципальной службы либо увольнение его с муниципальной службы по результатам данной аттестации не допускается. Время болезни и ежегодного оплачиваемого отпуска муниципального служащего в указанный срок не засчитыв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 Муниципальный служащий вправе обжаловать результаты аттестации в суде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 Проведение квалификационного экзамена</w:t>
      </w:r>
    </w:p>
    <w:p>
      <w:pPr>
        <w:pStyle w:val="Normal"/>
        <w:autoSpaceDE w:val="false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Квалификационный экзамен  муниципальных служащих  (далее - квалификационный экзамен) проводи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и решении вопроса о присвоении муниципальному служащему, не имеющему классного чина, первого классного чина по замещаемой должности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при решении вопроса о присвоении муниципальному служащему очередного классного чина по замещаемой должности муниципальной службы, который присваивается муниципальному служащему по истечении минимального срока, установленного для прохождения муниципальной службы в предыдущем классном чине, при условии, что он замещает должность муниципальной службы, для которой предусмотрен более высокий классный чин, чем классный чин, имеющийся у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ри решении вопроса о присвоении муниципальному служащему классного чина после назначения его на более высокую должность муниципальной службы, если для этой должности предусмотрен более высокий классный чин, чем тот, который имеет муниципальный служащ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В случаях, предусмотренных подпунктами 1 и 3 пункта 4.1. настоящего Положения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Квалификационный экзамен проводится аттестационной комиссией администрации Абанского по </w:t>
      </w:r>
      <w:r>
        <w:rPr>
          <w:color w:val="000000"/>
          <w:sz w:val="28"/>
          <w:szCs w:val="28"/>
        </w:rPr>
        <w:t>решению главы администрации Абанского района,</w:t>
      </w:r>
      <w:r>
        <w:rPr>
          <w:sz w:val="28"/>
          <w:szCs w:val="28"/>
        </w:rPr>
        <w:t xml:space="preserve"> которое он принимает по собственной инициативе или по инициативе муниципального служащего,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4. Квалификационный экзамен проводится по мере необходимости, но не чаще одного раза в год и не реже одного раза в три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валификационный экзамен, проводимый по инициативе муниципального служащего, считается внеочередным и проводится не позднее чем через три месяца после дня подачи муниципальным служащим письменного заявления о присвоении классного чи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5.Решение  главы администрации Абанского района о проведении квалификационного экзамена оформляется распоряжением , в котором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ата и время проведения квалификационного экзаме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список муниципальных служащих с указанием замещаемых ими должностей муниципальной службы которые должны сдавать квалификационный экзаме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еречень документов, необходимых для проведения квалификационного экзамена, и дата их представления в аттестационную комисс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6.Распоряжение о предстоящей сдаче квалификационного экзамена доводится до сведения  муниципального служащего не позднее чем за месяц до его про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7.Не позднее, чем за месяц до проведения квалификационного экзамена непосредственный руководитель муниципального служащего предоставляет  в комиссию отзыв об уровне знаний, навыков и умений (уровне профессиональной подготовки) муниципального служащего и о возможности присвоения ему классного чина </w:t>
      </w:r>
      <w:r>
        <w:rPr>
          <w:color w:val="000000"/>
          <w:sz w:val="28"/>
          <w:szCs w:val="28"/>
        </w:rPr>
        <w:t>(приложение  3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8.Муниципальный служащий должен быть ознакомлен с отзывом, указанным в пункте 4.7. настоящего Положения, не менее чем за две недели до проведения квалификационного экзаме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вправе представить в комиссию мотивированное заявление о своем несогласии с указанным отзы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валификационный экзамен проводится по экзаменационным билетам, утвержденным представителем нанимателя (работодателем), и (или) путем проведения тестирования по вопросам, связанным с выполнением должностных обязанностей по замещаемой должности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ый служащий не позднее чем за две недели до начала проведения квалификационного экзамена должен быть ознакомлен с вопросами экзаменационных билетов и (или) темами тестир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9.В ходе проведения квалификационного экзамена оформляется протокол, который подписывается всеми присутствовавшими членами комиссии (приложение 4)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0.При проведении квалификационного экзамена комиссия оценивает знания, навыки и умения (уровень профессиональный подготовки) муниципальных служащих в соответствии с требованиями должностных инструкций муниципальных служащих, сложностью и ответственностью работы, выполняемой муниципальными служащими, с учетом результатов экзаменационны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1. Решение о результате квалификационного экзамена выносится комиссией в отсутствие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2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ризнать, что муниципальный служащий не сдал квалификационный экзаме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3.Результат квалификационного экзамена заносится в экзаменационный лист муниципального служащего, составленный по форме согласно </w:t>
      </w:r>
      <w:r>
        <w:rPr>
          <w:color w:val="000000"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Положению. Экзаменационный лист подписывается председателем, заместителем председателя, секретарем и членами комиссии, присутствовавшими на квалификационном экзаме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знакомится с экзаменационным листом под роспись в течении пяти рабочих дней со дня проведения квалификационного экзаме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гражданского служащег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4.Результаты квалификационного экзамена направляются </w:t>
      </w:r>
      <w:r>
        <w:rPr>
          <w:color w:val="000000"/>
          <w:sz w:val="28"/>
          <w:szCs w:val="28"/>
        </w:rPr>
        <w:t>главе администрации Абанского района</w:t>
      </w:r>
      <w:r>
        <w:rPr>
          <w:sz w:val="28"/>
          <w:szCs w:val="28"/>
        </w:rPr>
        <w:t xml:space="preserve">  не позднее чем через пять рабочих дней после его про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5.На основании результатов квалификационного экзамена глава администрации не позднее десяти рабочих дней со дня проведения квалификационного экзамена принимает муниципальный правовой акт о присвоении муниципальному служащему, сдавшему квалификационный экзамен, классного чи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6.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7.Муниципальный служащий вправе обжаловать результаты квалификационного экзамена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ложению о порядке проведения аттестации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 порядке сдачи квалификационного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экзамена муниципальными служащими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Абанского райо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ЫМ СЛУЖАЩИ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БЯЗАННОСТЕЙ ЗА АТТЕСТАЦИОННЫЙ ПЕРИ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, замещаемая должность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 состоит из трех разделов и вывод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разделе 1 необходимо охарактеризовать вклад служащего в деятельность органа и структурного подразделения администрации района, оценить степень участия служащего в решении поставленных перед ним задач, т.е. отразить основные вопросы (проблемы, задачи), в решении которых служащий принимал участи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разделе 2 указываются те должностные обязанности, с которыми служащий справляется лучше всего, и те, которые ему менее удаются, рекомендации непосредственного руководителя муниципальному служащем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разделе 3 необходимо охарактеризовать профессиональные и личностные качества служащего применительно к профессиональной деятельности муниципального служащего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знаний, умений, навыков и компетенции, в том числе в области информационных технологий и государственного языка Российской Федерации, необходимых для исполнения должностных обязанност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нормативных правовых актов применительно к исполнению должностных обязанност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к расширению и углублению профессиональных знаний и умений, способность к самообразованию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и навыки работы с информацией, документам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на персональном компьютере, с оргтехникой и т.д.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ланировать и выполнять работу, организовать свою деятельность и деятельность других, способность к анализу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ость и дисциплинированность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ность, творчеств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трудничать с другими работниками (коммуникативные навыки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доступно, четко и грамотно выражать мысл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иных знаний, умений, навык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предложение непосредственного руководителя о соответствии (несоответствии) муниципального служащего замещаемой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епосредственного руководителя            __________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тзыв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знакомлен (а) __ ___________ 20__ г.     __________ 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ложению о порядке проведения аттестации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 порядке сдачи квалификационного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экзамена муниципальными служащими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ЫЙ ЛИСТ МУНИЦИПАЛЬНОГО СЛУЖАЩЕ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, имя, отчество 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. Год, число и месяц рождения 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3. Сведения о профессиональном образовании, наличии ученой степени, уче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ания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гда и какое учебное заведение окончил, специальность и квалификация п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ю, ученая степень, ученое звани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мещаемая  должность  муниципальной  службы на момент аттестации и дата назначения на эту должность 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5. Стаж муниципальной службы 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6. Общий трудовой стаж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опросы к муниципальному служащему и краткие ответы на них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комендации, высказанные аттестационной комиссие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9. Краткая оценка выполнения муниципальным служащим рекомендаций предыдущей аттестации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ыполнены, выполнены частично, не выполнены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ешение аттестационной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ответствует замещаемой должности муниципальной службы; не соответствует замещаемой должности муниципальной служб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оличественный состав аттестационной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присутствовало           _____________ членов аттестационной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Количество голосов "за"                    _____________ "против"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едседатель аттестационной комиссии      _________             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аттестационной  комиссии                              ________            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аттестационно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комиссии                                           _______                 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Члены Аттестационной комиссии   _______              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              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аттестации 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ттестационным листом ознакомлен(а) 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, подпись муниципального служащего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ложению о порядке проведения аттестации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 порядке сдачи квалификационного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экзамена муниципальными служащими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ОТЗЫВ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РОВНЕ ЗНАНИЙ, НАВЫКОВ И УМЕНИЙ (УРОВНЕ ПРОФЕССИОНОЙ ПОДГОТОВКИ) МУНИЦИПАЛЬНОГО СЛУЖАЩЕГО, И ВОЗМОЖНОСТИ ПРИСВОЕНИЯ ЕМУ КЛАССНОГО ЧИ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. Фамилия, имя, отчество 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. Год, число и месяц рождения 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 профессиональном образовании, наличии ученой степени, учен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вания 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гда и какое учебное заведение окончил, специальност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валификация по образованию, ученая степень, ученое звание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ециальность и квалификация по образованию, ученая степень, ученое звани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едения о профессиональной переподготовке, повышении  квалификации  ил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тажировке 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кументы о профессиональной переподготовке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и квалификации или стажировке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5.  Замещаемая должность  муниципальной  службы  на момент представления  к  сдаче квалификационного экзамена и дата назначения на эту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олжность 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6. Стаж  муниципальной службы   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7. Общий трудовой стаж 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8. Классный чин муниципальной службы 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классного чина и дата его присвое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9. Решается вопрос о возможности присвоения классного чина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еречень основных вопросов (документов), в решении (разработке) которых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муниципальный служащий принимал участие 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Дополнительная профессиональная подготовка, повышении квалификации или переподготовка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Поощрения применяемые к муниципальному служащему со дня последнего присвоения ему классного чина 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 Мотивированная  оценка   уровня знаний, навыков и умений (профессионального уровня) муниципального служащего и возможности присвоения ему классного чина 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  _____________  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                                  (подпись)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осредственного руководи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униципального служащег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тзыво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(а) __________________  ___________________ 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 инициалы)          (подпись)                              (дата ознакомл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ложению о прядке проведения аттестации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 порядке сдачи квалификационного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экзамена муниципальными служащими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ЕЦ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А ЗАСЕДА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ТТЕСТАЦИОННОЙ КОМИССИИ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______20 __г.                                                                                     №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должность)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должность)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должность)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должность)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муниципального служащего 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экзаменационного билета (в случае если квалификационный экзамен проводится по экзаменационным билетам 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тестирования 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тестирования (в случае если квалификационный экзамен проводится путем проведения тестирования) 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экзаменационных процедур 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миссии о результатах квалификационного экзамена 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едседатель аттестационной комиссии      _________             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аттестационной  комиссии                              ________            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аттестационно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комиссии                                           _______                 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Члены Аттестационной комиссии   _______              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              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ложению о прядке проведения аттестации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 порядке сдачи квалификационного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экзамена муниципальными служащими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АЦИОННЫЙ ЛИС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СЛУЖАЩЕ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. Фамилия, имя, отчество 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. Год, число и месяц рождения 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 профессиональном образовании, наличии ученой степени, учен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вания 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гда и какое учебное заведени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ил, специальность и квалификация по образованию, учена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, ученое звани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едения о профессиональной переподготовке, повышении  квалификации  ил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тажировке 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кументы о профессиональной переподготовке, повышен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и или стажировке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Замещаемая  должность  муниципальной   службы  на  день проведения квалификационного экзамена и дата назначения  на  эту  должност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6. Стаж  муниципальной службы  (в  том   числе   стаж   государственно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ражданской службы) 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7. Общий трудовой стаж 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8. Классный чин муниципальной службы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классного чи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дата его присвое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9. Вопросы к муниципальному служащему и  краткие  ответы  на них 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мечания и предложения, высказанные Аттестационной комиссией 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1. Предложения, высказанные муниципальным служащи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 Оценка   знаний,  навыков   и   умений   (профессионального   уровн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служащего  по результатам квалификационного экзамена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признать, что муниципальный служащий  сдал  квалификационный экзамен, и рекомендовать его  для  присвоения  классного  чина  муниципальной  службы; признать,   что   муниципальный  служащий    не    сдал квалификационный экзаме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оличественный состав Аттестационной комиссии 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присутствовало ____ членов Аттестационной комисс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Количество голосов за ____,   против 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4. Примечания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ой комиссии            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ой комиссии            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ой комиссии            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ой комиссии            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квалификационного экзаме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кзаменационным листом ознакомился 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муниципального служащего, дат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для печати 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3:29:00Z</dcterms:created>
  <dc:creator>User</dc:creator>
  <dc:description/>
  <cp:keywords/>
  <dc:language>en-US</dc:language>
  <cp:lastModifiedBy>User</cp:lastModifiedBy>
  <cp:lastPrinted>2015-06-09T16:28:00Z</cp:lastPrinted>
  <dcterms:modified xsi:type="dcterms:W3CDTF">2015-06-09T08:33:00Z</dcterms:modified>
  <cp:revision>8</cp:revision>
  <dc:subject/>
  <dc:title> </dc:title>
</cp:coreProperties>
</file>