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4.12.2012 года                                      п.Абан                                  №1582 -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б образовании  в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Абанском  районе  избирательных</w:t>
      </w:r>
      <w:r>
        <w:rPr>
          <w:color w:val="000000"/>
          <w:spacing w:val="-14"/>
          <w:sz w:val="28"/>
          <w:szCs w:val="28"/>
        </w:rPr>
        <w:t xml:space="preserve"> участков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редакции  Постановления администрации Абанского района от 01.07.2015)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9 Федерального Закона от 12.06.2002 № 67-ФЗ «Об основных гарантиях избирательных прав и права на участие в референдуме граждан Российской Федерации», руководствуясь ст.ст.38, 39 Устава Абанского района Красноярского края ПОСТАНОВЛЯЮ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разовать по согласованию с территориальной избирательной комиссией Абанского района избирательные участки для проведения голосования и подсчета голосов избирателей на выборах и утвердить границы,  центры избирательных участков согласно приложен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Отменить Постановление администрации Абанского района от  10.01.12г. № 1-п «Об образовании в Абанском районе избирательных участков по выборам Президента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тделу информационного, правового и кадрового обеспечения (О.В.Кортелева) опубликовать Постановление в газете «Красное знамя» и разместить на </w:t>
      </w:r>
      <w:r>
        <w:rPr>
          <w:sz w:val="28"/>
          <w:szCs w:val="28"/>
        </w:rPr>
        <w:t>официальном интернет-сайте муниципального образования Абанский район - http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Ответственность за исполнение настоящего Постановления возложить на отдел информационного, правового и кадрового обеспечения (О.В.Кортелева)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Г.В.Иванченко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82-п от 24.12.2012г.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360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бирательный участок №  226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952 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п.Абан, ул. Больничная 26, детская поликлиника. Телефон № 23-1-97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ы: Больничная, Партизанская, Лесная, Аэродромная, Гончарная, Молодежная, Заречная, Ключевая, Карьерная, пер. Больничный, территория больницы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бирательный участок № 2292</w:t>
      </w:r>
    </w:p>
    <w:p>
      <w:pPr>
        <w:pStyle w:val="Normal"/>
        <w:shd w:fill="FFFFFF" w:val="clear"/>
        <w:spacing w:lineRule="exact" w:line="260"/>
        <w:ind w:left="-357" w:right="-420" w:hanging="0"/>
        <w:rPr>
          <w:sz w:val="28"/>
          <w:szCs w:val="28"/>
        </w:rPr>
      </w:pPr>
      <w:r>
        <w:rPr>
          <w:sz w:val="28"/>
          <w:szCs w:val="28"/>
        </w:rPr>
        <w:t>Число избирателей – 54 .</w:t>
      </w:r>
    </w:p>
    <w:p>
      <w:pPr>
        <w:pStyle w:val="Normal"/>
        <w:shd w:fill="FFFFFF" w:val="clear"/>
        <w:spacing w:lineRule="exact" w:line="260"/>
        <w:ind w:left="-357" w:right="-420" w:hanging="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- д.Сенное, ул. Советская 21-2 культурно - досуговый центр д.Сенное Туровского сельсовета.  </w:t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бирательный участок № 229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61 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д.Малкас, ул.Школьная 2, Малкасинский сельский клуб д. Малкас Покровского сельсовета.</w:t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бирательный участок № 229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93 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- д.Шивера, ул.Лесная 35, здание школы  д.Шивера Почетского сельсовета.</w:t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збирательный участок № 229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09 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- п.Хиндичет, ул.Заречная 16-1, Хиндичетский фельдшерско-акушерский пункт п.Хиндичет Покатеевского сельсовета.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бирательный участок № 77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2595 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п.Абан, ул. Советская д. 71 А, МБУК «Абанский РДК», Телефон № 22-3-13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ы: 1 Мая, Богуцкого, Пушкина, Просвещения, Профсоюзов, Чкалова, Примакова, Сол</w:t>
        <w:softHyphen/>
        <w:t>нечная, Горняков, Мира, Сибирская, Октябрьская, Фрунзе, Юбилейная, Новая, Юности, Березовая, Озерная, Болотная, Восточная, Советская, дома с № 2 по № 66 (по четной стороне улицы) и дома с № 1 по № 87 (по нечетной стороне ули</w:t>
        <w:softHyphen/>
        <w:t>цы), пер. Коммунальный, территория Абанского леспромхоза, ул.А.Лебедя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бирательный участок № 77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2574 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п.Абан, Пионерская 3, МБУК Кинокультурный центр "Аван</w:t>
        <w:softHyphen/>
        <w:t>гард". Телефон № 22-5-62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ы п.Абан: Пионерская, Красная, Гагарина, Дружбы, Угольщиков, Пятницкого, Степная, Чапаева, 40 лет Победы, Степанова, Цве</w:t>
        <w:softHyphen/>
        <w:t>точная, Сосновая, Трактовая, Транспортная,  Советская, дома с № 68 и далее (по четной стороне улицы) и с № 89 и далее (по нечетной сто</w:t>
        <w:softHyphen/>
        <w:t>роне улицы), территория нефтебазы,  территория  подсобного хозяйства райпо, Комсомольская, Геологическая, Кустарная, дома с № 1 по 13 (по нечетной стороне улицы ) и с № 2 по № 32 (по четной стороне улицы)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збирательный участок №  77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- 1274 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 п.Абан, ул. Д. Бедного 56, строение 2 МБОУ Абанская ООШ № 1. Телефон № 22-5-71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ы п.Абан: В.Турова, Набереж</w:t>
        <w:softHyphen/>
        <w:t>ная, Кольцевая, Горького, Дзержинского, Матросова, Гоголя, Д-Бедного, С.Лазо, Буденного, Дорожная,  Черепанова, Луговая, Кустарная дома с № 15 и далее (по нечетной стороне улицы) и с № 34 и далее (по четной стороне улицы), Чернышевского, Кирова, территория АБЗ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Избирательный участок № 773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  <w:t>Число избирателей - 253 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с.Апано-Ключи, ул.Советская 31, Апано-Ключинский СДК с.Апано-Ключи, п.Теплый Ключ Апано-Ключин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збирательный участок № 77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70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д.Каменка, ул. Длинная 18,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Каменский сельский клуб  д. Белая Таежка, д. Каменка, п. Сосновый, п. Городок  Апано-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 xml:space="preserve">Ключи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збирательный участок №  77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453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с. Березовка, ул. Новая  4,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Березовский СДК  с Березовка Березов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збирательный участок №  77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222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Ношино, ул. Советская 46,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 xml:space="preserve">Ношинский сельский клуб д. Нош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бирательный участок № 77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51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д.Мачино, ул. Школьная 10,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Мачинский сельский клуб  д. Ма</w:t>
        <w:softHyphen/>
        <w:t xml:space="preserve">ч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Избирательный участок № 778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242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с.Вознесенка, ул. Советская, 30 Б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помещение № 2, Вознесенская сельская администрация. Телефон № 93-2-3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с. Воз</w:t>
        <w:softHyphen/>
        <w:t xml:space="preserve">несенка  Вознесе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Избирательный участок № 779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791 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с.Долгий Мост, ул.Советская, 98 Долгомостовский СДК. Телефон № 91-4-4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: Ленина с № 83 по № 161 (по нечетной стороне улицы) и с № 82 по № 160 (по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етной стороне улицы),Пушкина, пер.Березовый с № 11 по № 19 (по нечетной стороне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улицы), Кирова, Горького, Восточная, Помозова, Чапаева, Лесная, Маяковского, Соловьева,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Советская с № 89 по № 169, ул.Капустина с № 1 по № 6, Пионерская с № 42 по №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54,Береговая с № 10 по № 21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Избирательный участок №   780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– 961 .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с.Долгий Мост Дзержинского, 22, МКОУ Долгомостовская СОШ, Тел № 91-4-69,</w:t>
        <w:tab/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Улицы: Советская с № 1 по № 88, Ленина с № 1 по № 81 (по нечетной стороне улицы) и с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о № 80 (по четной стороне улицы), Капустина с № 10 по № 52 (по четной стороне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 xml:space="preserve">улицы), и с № 7 по № 45 (по нечетной стороне улицы), Пионерская с № 1 по № 41,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Первомайская, Октябрьская, Береговая с № 1 по № 9, Заречная, Колхозная, Дзержинского,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 xml:space="preserve">Фрунзе, Свободы, Сурикова, Комсомольская, переулок Березовый с № 1 по № 9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Избирательный участок № 781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исло избирателей - 109 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д. Лазарево, ул. Центральная  22, Лазаревский сельский клуб  д. Лазарево Долгомост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Избирательный участок № 78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09 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нахождения участковой избирательной комиссии – с.Заозерка, ул. Сибирская 15, Заозерновский СДК  с. Зао</w:t>
        <w:softHyphen/>
        <w:t xml:space="preserve">зерка Заозерно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Избирательный участок № 783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43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Стерлитамак, ул.Центральная 9, Стерлитамакский СДК  д. Стерлитамак Заозерн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. Избирательный участок № 784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8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Долженовка, ул.Буденного 38 Б, Долженковский сельский клуб д. Дол</w:t>
        <w:softHyphen/>
        <w:t xml:space="preserve">женовка Заозерн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Избирательный участок № 78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35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с.Никольск, ул.Молодежная,28, администрация Никольского сельсовета Телефон № 79-2-69 с. Никольск Нико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Избирательный участок № 78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31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д.Алексеевка, ул.Трактовая 30, Алексеевский сельский клуб д. Алексеевка, д.Воробьевка Никольского сель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. Избирательный участок № 78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36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Средние Мангареки, Набережная 10, культурно-досуговый центр  д.Средние Мангареки, д.Троицк Никольского сельсове</w:t>
        <w:softHyphen/>
        <w:t xml:space="preserve">та.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Избирательный участок № 78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39 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 Матвеевка, ул. Советская 17, Матвеевский сельский клуб  д. Матвеев</w:t>
        <w:softHyphen/>
        <w:t xml:space="preserve">ка Николь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Избирательный участок № 78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43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- с.Новоуспенка, ул. А. Лебедя 25, администрация Новоуспенского сельсовета. Телефон № 76-2-72 с Новоуспенка, д. Ермаковка Новоуспен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Избирательный участок №  79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83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Зимник, ул. Советская 35, Зимниковский сельский клуб  д. Зим</w:t>
        <w:softHyphen/>
        <w:t>ник, д. Новогеоргиевка Новоуспен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7. Избирательный участок №  79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34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нахождения участковой избирательной комиссии - с.Петропавловка,  ул. Школьная,3, МКДОУ Петропавловский детский сад Телефон № 75-2-90 д. Белоглинная, с. Петро</w:t>
        <w:softHyphen/>
        <w:t xml:space="preserve">павловка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8. Избирательный участок №  792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8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п. Гагарина, ул. Молодежная 16, Гагаринский сельский клуб  п. Гагарина 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Избирательный участок №  79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67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д.Канарай,  ул. Подгорная 26, Канарайский сельский клуб  д. Канарай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Избирательный участок №  79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04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Высокогородецк, ул. Советская 30, Высокогородецкий сельский клуб д. Вы</w:t>
        <w:softHyphen/>
        <w:t>сокогородецк Петропавловского сельсо</w:t>
        <w:softHyphen/>
        <w:t>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Избирательный участок № 79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4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Борки. ул. Лесная 24, Борковский сельский клуб  д. Борки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Избирательный участок № 79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409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п.Почет, ул.Юбилейная 10, администрация Почетского сельсовета, Телефон № 70-2-25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Улицы п.Почет: Мира, Операторов, Юбилейная, Комсомольская, Береговая, Дружбы, Молодежная, Механизаторов, Новая, населенный пункт д.Тулень, д.Шигашет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Избирательный участок 79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69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д.Бирюса, ул. Новая 13А, Бирюсинский сельский клуб  д. Бирюса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Избирательный участок №  79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345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п. Почет, ул. Победы 10, Почетский СДК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Улицы п.Почет: Орсовская, Декабрьская, Гагарина, Заречная, Больничная, 40 лет Октября, Победы, Пионерская, Западная, Лесная, 1 Мая, Советская, населенный пункт п.Озерный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Избирательный участок №  79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158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с. Плахино, ул. Школьная 47-2,  Плахинский сельский клуб с. Плахино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Избирательный участок №  80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78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п.Чигашет, ул. Школьная 39, Чигашетский сельский клуб п.Чигашет  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Избирательный участок №  80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96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с. Покровка, ул. Советская 18Б, Покровский сельский клуб  с Покровка   Покр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Избирательный участок № 80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8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п.Восток, ул. Первомайская 20,культурно-досуговый центр  п. Вос</w:t>
        <w:softHyphen/>
        <w:t xml:space="preserve">ток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 Избирательный участок №  80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44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д. Быстровка, ул. Школьная 3, культурно-досуговый центр  д. Быстровка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Избирательный участок №  80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420 .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с.Покатеево, ул. Советская,43 А, МКОУ Покатеевская СОШ, Тел. 94-2-12 с Покатеево,  д. Лапино, п.Усть-Панакачет Покатее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 Избирательный участок №   80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534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- с.Самойловка, ул. Советская 3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амойловский СДК  с.Самойловка, д.Суздалево  Самой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 Избирательный участок №  80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21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с.Турово, ул. Советская 48, Туровский СДК, с включением населенного пункта с.Турово 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 Избирательный участок № 80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310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с.Залипье, ул.Молодежная 17, Залипьевский СДК  с. Залипье Туровского сельсове</w:t>
        <w:softHyphen/>
        <w:t xml:space="preserve">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4. Избирательный участок № 808   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61 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д.Пушкино, ул. А. С. Пушкина 26, Пушкинский сельский клуб  д. Пушкино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 Избирательный участок № 80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67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Кунгул, ул. Советская 10, культурно-досуговый центр д.Кунгул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Избирательный участок № 81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626 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 с.Устьянск,  ул. Мира  27Б, Устьянский СДК с..Устьянск Устьянского сельсовета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 Избирательный участок №  81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25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Денисовка, ул. Почтовая 26, Денисовский сельский клуб д. Де</w:t>
        <w:softHyphen/>
        <w:t xml:space="preserve">нисов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. Избирательный участок №  81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09 .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д.Красный Яр, ул.Школьная 6, культурно-досуговый центр  д. Красный  Яр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. Избирательный участок  № 81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38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д.Новокиевлянка, ул. Покровская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 xml:space="preserve">14, культурно-досуговый центр  д. Новокиевля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. Избирательный участок  № 81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71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д.Огурцы, ул. Береговая 20А, Огурцовский сельский клуб д. Огурцы Ус</w:t>
        <w:softHyphen/>
        <w:t xml:space="preserve">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 Избирательный участок № 81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73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д.Успенка, ул.Новая 4, Успенский СДК д.Успе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. Избирательный участок  № 81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24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с.Хандальск, ул. Школьная 13, Администрация Хандальского сельсовета, с. Хандальск  Ханда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. Избирательный участок № 81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176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п.Борзово, ул. Железнодорожная 2, Борзовский сельский клуб п. Борзово  Хан</w:t>
        <w:softHyphen/>
        <w:t>даль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 Избирательный участок № 81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8"/>
          <w:szCs w:val="28"/>
        </w:rPr>
      </w:pPr>
      <w:r>
        <w:rPr>
          <w:sz w:val="28"/>
          <w:szCs w:val="28"/>
        </w:rPr>
        <w:t>Число избирателей - 87 .</w:t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нахождения участковой избирательной комиссии - п.Пея, ул.Больничная 10, Пейский сельский клуб п.Пея Хандаль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3:24:00Z</dcterms:created>
  <dc:creator>Пользователь</dc:creator>
  <dc:description/>
  <cp:keywords/>
  <dc:language>en-US</dc:language>
  <cp:lastModifiedBy>User</cp:lastModifiedBy>
  <cp:lastPrinted>2012-12-24T09:18:00Z</cp:lastPrinted>
  <dcterms:modified xsi:type="dcterms:W3CDTF">2015-07-23T01:53:00Z</dcterms:modified>
  <cp:revision>4</cp:revision>
  <dc:subject/>
  <dc:title> </dc:title>
</cp:coreProperties>
</file>