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</w:rPr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  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21.07.2015                                         п. Абан</w:t>
        <w:tab/>
        <w:t xml:space="preserve">                                        № 425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становлении нормы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3 квартал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 подпрограммы  «Обеспечение жильем молодых семей ФЦП «Жилище» на 2011-2015г., утвержденной  постановлением Правительства  Российской Федерации от 17.12.2010 № 1050 в целях  расчета размера социальных выплат на приобретение жилья участникам программы – молодым семьям, претендующим на получение социальных выплат, руководствуясь статьей 42,43 Устава Аб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 стоимость одного квадратного метра общей площади жилья  на 3 квартал 2015 года по муниципальному образованию  Абанский район, в размере 20000  (двадцать тысяч)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именять данную норму стоимости одного квадратного метра общей площади жилья в целях  расчета размера социальных выплат на приобретение жилья участникам программы – молодым семьям, претендующим на получение социальных выплат, за счет средств федерального, краевого, районного  бюджетов в 201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Постановление в газете « Красное знамя» и разместить на официальном сайте муниципального образования  Абан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 Контроль за выполнением данного постановления возложить на первого заместителя главы администрации Абанского района  С.Д. Горнак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, и распространяет свое действие на правоотношения, возникшие с  1 июля  2015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лава администрации  Абанского района</w:t>
        <w:tab/>
        <w:tab/>
        <w:t xml:space="preserve">                            Г.В.Иванченк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9:00Z</dcterms:created>
  <dc:creator>Admin</dc:creator>
  <dc:description/>
  <cp:keywords/>
  <dc:language>en-US</dc:language>
  <cp:lastModifiedBy>Admin</cp:lastModifiedBy>
  <cp:lastPrinted>2015-07-21T15:31:00Z</cp:lastPrinted>
  <dcterms:modified xsi:type="dcterms:W3CDTF">2015-07-22T03:52:00Z</dcterms:modified>
  <cp:revision>23</cp:revision>
  <dc:subject/>
  <dc:title> </dc:title>
</cp:coreProperties>
</file>