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 июля 2012 года          </w:t>
        <w:tab/>
        <w:t xml:space="preserve">         п. Абан</w:t>
        <w:tab/>
        <w:t xml:space="preserve">                                 №   815 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14.07.2015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 должност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банского района и ее структурных подразделениях (</w:t>
      </w:r>
      <w:r>
        <w:rPr>
          <w:color w:val="3366FF"/>
          <w:sz w:val="28"/>
          <w:szCs w:val="28"/>
        </w:rPr>
        <w:t>в ред. Постановлений администрации Абанского района от № 1553-п от 14.12.2012, № 352-п от 18.03.2013, № 851-4-п от 28.06.2013, № 988-п от 23.07.2013, № 1099-1-п от 30.08.2013, № 1603-п от 13.11.2013, № 606-п от 05.05.2014, № 821-п от 18.06.2014, № 1267-п от 15.09.2014,№ 1334-1-п от 06.10.2014,№ 1438-п от 20.10.2014, № 2-1-п от 12.01.2015,  № 91-п от 29.01.2015, № 152-1-п от 17.02.2015,  № 268-п от 01.04.2015, № 271-п от 03.04.2015, № 271-1-п от 07.04.2015,№ 277-п от 10.04.2015, № 417-1-п от 14.07.2015, № 440-п от 30.07.2015)</w:t>
      </w:r>
    </w:p>
    <w:p>
      <w:pPr>
        <w:pStyle w:val="Normal"/>
        <w:autoSpaceDE w:val="false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6 Федерального закона от 02.03.07г. № 25-ФЗ «О муниципальной службе в Российской Федерации»,  руководствуясь ст.ст. 43,44 Устава Абанского района Красноярского края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еречень должностей муниципальной службы в администрации Абанского района и ее структурных подразделениях утвердить в новой редакции, согласно приложению №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  в газете « 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Г.В.Иванченк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банского района от  10.07.2012 г.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 xml:space="preserve">815-п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 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администрации Абан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 Абан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Абанского района- начальник отдела культуры, по делам молодежи и спор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Абанского района - начальник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по делам ГО,ЧС,ПБ и мобилиза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мобилизационной подготовки и секретному делопроизводству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бухгалтерскому учету и отчетности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прогнозированию и анализу АПК 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  по связям с общественностью и населением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работе с населением и организацией архивного дела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муниципальной комиссии по делам несовершеннолетних и защите их пра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инженерно-техническому обеспечению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информационно-консультационной службы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информационному обеспечению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инансовом управлении 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Руководитель финансового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бюджет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бюджет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бюджет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онтролер-ревизо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и социальной защиты на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управления социальной защиты на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риема докум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редоставления мер социальной поддержки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отдела предоставления мер социальной поддержки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риема докум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еспечивающие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Системный администратор (администратор баз данны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 отдела приема докум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и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отдела 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опеки и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печительства отдела по обеспечению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жизнедеятельности образовательных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Ведущий специалист по вопросам опеки и попечительства отдела по обеспечению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жизнедеятельности образовательных учрежден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деле культуры, по делам молодежи и спорта</w:t>
      </w:r>
      <w:r>
        <w:rPr/>
        <w:t xml:space="preserve"> администрации Абанского района</w:t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еспечивающие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ном отделе </w:t>
      </w:r>
      <w:r>
        <w:rPr>
          <w:b/>
          <w:sz w:val="28"/>
          <w:szCs w:val="28"/>
        </w:rPr>
        <w:t xml:space="preserve"> по управлению муниципальным имуществ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 </w:t>
            </w:r>
            <w:r>
              <w:rPr>
                <w:color w:val="000000"/>
                <w:szCs w:val="28"/>
              </w:rPr>
              <w:t xml:space="preserve">районного отдела </w:t>
            </w:r>
            <w:r>
              <w:rPr>
                <w:szCs w:val="28"/>
              </w:rPr>
              <w:t xml:space="preserve"> по управлению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деле жилищно-коммунального хозяйства, архитектуры, строительства и транспорта 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жилищно-коммунального хозяйства, архитектуры, строительства и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04:00Z</dcterms:created>
  <dc:creator>User</dc:creator>
  <dc:description/>
  <cp:keywords/>
  <dc:language>en-US</dc:language>
  <cp:lastModifiedBy>Admin</cp:lastModifiedBy>
  <cp:lastPrinted>2014-11-10T14:02:00Z</cp:lastPrinted>
  <dcterms:modified xsi:type="dcterms:W3CDTF">2015-08-07T07:08:00Z</dcterms:modified>
  <cp:revision>3</cp:revision>
  <dc:subject/>
  <dc:title>Перечень должностей муниципальной службы</dc:title>
</cp:coreProperties>
</file>