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Приложение_1"/>
      <w:bookmarkEnd w:id="0"/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07.2015                                           п.Абан                                              № 41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ями 135,144 Трудового Кодекса Российской Федерации,  статьями 43, 44 Устава Абанского района Красноярского края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к Положению дополнить строками 4.3 и 4.4 следующе</w:t>
      </w:r>
      <w:r>
        <w:rPr/>
        <w:t xml:space="preserve">го содержания: </w:t>
      </w:r>
    </w:p>
    <w:tbl>
      <w:tblPr>
        <w:tblW w:w="101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95"/>
        <w:gridCol w:w="4001"/>
        <w:gridCol w:w="1255"/>
        <w:gridCol w:w="1255"/>
        <w:gridCol w:w="1173"/>
        <w:gridCol w:w="1080"/>
        <w:gridCol w:w="434"/>
      </w:tblGrid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существляющие деятельность в области правого обеспеч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-3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2,5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существляющие деятельность по хозяйственно-техническому обеспечени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1,9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Положению изложить в новой редакции согласно приложению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 6 к Положению</w:t>
      </w:r>
      <w:r>
        <w:rPr/>
        <w:t xml:space="preserve"> дополнить строками 4.3. и 4.4 следующего содержания:</w:t>
      </w:r>
    </w:p>
    <w:tbl>
      <w:tblPr>
        <w:tblW w:w="101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95"/>
        <w:gridCol w:w="5783"/>
        <w:gridCol w:w="2977"/>
        <w:gridCol w:w="479"/>
      </w:tblGrid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существляющие деятельность в области правового обеспе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существляющие деятельность по хозяйственно-техническому обесп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становление вступает в силу с момента опубликования в газете «Красное знам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Абанского района                                      С.Д.Горнак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анского района от 13.07.2015 № 417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б оплате труда работник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ых муниципальных учрежд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6.2011  № 58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ДЛЯ ОТНЕСЕНИЯ УЧРЕЖДЕНИЙ ПОДВЕДОМСТВЕННЫХ АДМИНИСТРАЦИИ АБАНСКОГО РАЙОНА, К ГРУППАМ ПО ОПЛАТЕ ТРУДА РУКОВОДИТЕЛЕЙ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е учреждение по ведению бухгалтерского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деятельности учреждения при определении группы по оплате труда руководителей оценивается по следующим показа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30"/>
        <w:gridCol w:w="1264"/>
        <w:gridCol w:w="1275"/>
        <w:gridCol w:w="1276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казател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по оплате труда руководителей учреждений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служиваемых учреждений, е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, осуществляющие деятельность в областях гражданской обороны и чрезвычайных ситуаций природного и техног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деятельности учреждения при определении группы по оплате труда руководителей оценивается по следующим показа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30"/>
        <w:gridCol w:w="1264"/>
        <w:gridCol w:w="1275"/>
        <w:gridCol w:w="1276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по оплате труда руководителей учреждений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района оповещаемого с помощью АСЦО ГО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реждения, осуществляющие деятельность в области правового обеспечения муниципальных органов,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деятельности учреждения при определении группы по оплате труда руководителей оценивается по следующим  показа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30"/>
        <w:gridCol w:w="1264"/>
        <w:gridCol w:w="1275"/>
        <w:gridCol w:w="1276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казател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по оплате труда руководителей учреждений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 в учреждении, е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, осуществляющие деятель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хозяйственно-техническому обеспеч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деятельности учреждения при определении группы по оплате труда руководителей оценивается в баллах по следующим показа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3686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расчета на каждого работн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обслуживаемых муниципальных органов,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учрежд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несение учреждения к определенной группе по оплате труда руководителей производится по сумме баллов на основе указанных выше показателей, в соответствии со следующей таблиц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3545"/>
      </w:tblGrid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по оплате труда руководителе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ыше 300 баллов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0 баллов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200 баллов 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До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0 балл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22:00Z</dcterms:created>
  <dc:creator>Марина</dc:creator>
  <dc:description/>
  <cp:keywords/>
  <dc:language>en-US</dc:language>
  <cp:lastModifiedBy>Admin</cp:lastModifiedBy>
  <cp:lastPrinted>2015-07-20T15:16:00Z</cp:lastPrinted>
  <dcterms:modified xsi:type="dcterms:W3CDTF">2015-07-20T08:26:00Z</dcterms:modified>
  <cp:revision>19</cp:revision>
  <dc:subject/>
  <dc:title> </dc:title>
</cp:coreProperties>
</file>