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770255" cy="94361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00"/>
        <w:gridCol w:w="3870"/>
      </w:tblGrid>
      <w:tr>
        <w:trPr>
          <w:trHeight w:val="311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 июля 2015 год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07-р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3651"/>
      </w:tblGrid>
      <w:tr>
        <w:trPr/>
        <w:tc>
          <w:tcPr>
            <w:tcW w:w="5919" w:type="dxa"/>
            <w:tcBorders/>
          </w:tcPr>
          <w:p>
            <w:pPr>
              <w:pStyle w:val="TextBodyIndent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штатное расписание управления социальной защиты населения администрации Абанского района</w:t>
            </w:r>
          </w:p>
        </w:tc>
        <w:tc>
          <w:tcPr>
            <w:tcW w:w="3651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ab/>
        <w:t>В соответствии с Законом Красноярского края от 20.12.2005 № 17-4294</w:t>
      </w:r>
      <w:r>
        <w:rPr/>
        <w:t xml:space="preserve"> </w:t>
      </w:r>
      <w:r>
        <w:rPr>
          <w:sz w:val="28"/>
          <w:szCs w:val="28"/>
        </w:rPr>
        <w:t>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населения и социального обслуживания населения», руководствуясь ст. 43, 44 Устава Абанского района Красноярского края:</w:t>
      </w:r>
    </w:p>
    <w:p>
      <w:pPr>
        <w:pStyle w:val="ConsPlusNormal"/>
        <w:widowControl/>
        <w:tabs>
          <w:tab w:val="clear" w:pos="720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вести из штатного расписания управления социальной защиты населения администрации Абанского района с 01.08.2015 должность муниципальной службы:</w:t>
      </w:r>
    </w:p>
    <w:p>
      <w:pPr>
        <w:pStyle w:val="ConsPlusNormal"/>
        <w:widowControl/>
        <w:numPr>
          <w:ilvl w:val="1"/>
          <w:numId w:val="2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ухгалтер с должностным окладом 3174 руб. – 1 штатная единиц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Ввести в штатное расписание  управления социальной защиты населения администрации Абанского района должность муниципальной службы с 01.08.2015:</w:t>
      </w:r>
    </w:p>
    <w:p>
      <w:pPr>
        <w:pStyle w:val="ConsPlusNormal"/>
        <w:widowControl/>
        <w:numPr>
          <w:ilvl w:val="1"/>
          <w:numId w:val="2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едущий специалист отдела предоставления мер социальной поддержки населению с должностным окладом 3499 руб. – 1 штатная единиц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уководителю управления социальной защиты населения администрации Абанского района (Лукьяновой Ю.Д.) до 01.08.2015 провести организационно-штатные мероприятия в соответствии с действующим законодательств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Заместителю Главы администрации Абанского района (Кортелевой О.В.) внести изменения в Постановление администрации Абанского района от 10.07.2012 № 815-п «Об утверждении перечня должностей муниципальной службы в администрации Абанского района и её структурных подразделениях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Финансирование вновь введенных должностей осуществлять за счет выделенных субвенций </w:t>
      </w:r>
      <w:r>
        <w:rPr>
          <w:rFonts w:cs="Times New Roman" w:ascii="Times New Roman" w:hAnsi="Times New Roman"/>
          <w:sz w:val="28"/>
        </w:rPr>
        <w:t>на реализацию Закона Красноярского края от 20.12.2005 № 17-4294 «О наделении органов местного самоуправления муниципальных образований края государственными полномочиями по организации деятельности  органов управления системой социальной защиты населения, обеспечивающих решение вопросов социальной поддержки и социального обслуживания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>6. Контроль за выполнением распоряжения возложить на заместителя Главы администрации Абанского района Кортелеву О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7. </w:t>
      </w:r>
      <w:r>
        <w:rPr>
          <w:rFonts w:cs="Times New Roman" w:ascii="Times New Roman" w:hAnsi="Times New Roman"/>
          <w:sz w:val="28"/>
        </w:rPr>
        <w:t>Распоряжение вступает в силу со дня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Heading1"/>
        <w:rPr/>
      </w:pPr>
      <w:r>
        <w:rPr/>
        <w:t>Глава администрации</w:t>
      </w:r>
    </w:p>
    <w:p>
      <w:pPr>
        <w:pStyle w:val="Heading1"/>
        <w:rPr/>
      </w:pPr>
      <w:r>
        <w:rPr/>
        <w:t xml:space="preserve">Абанского района                                                             </w:t>
        <w:tab/>
        <w:tab/>
        <w:t xml:space="preserve">    Г.В. Иванченко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4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1:29:00Z</dcterms:created>
  <dc:creator>44</dc:creator>
  <dc:description/>
  <cp:keywords/>
  <dc:language>en-US</dc:language>
  <cp:lastModifiedBy>Юля</cp:lastModifiedBy>
  <cp:lastPrinted>2015-07-31T15:12:00Z</cp:lastPrinted>
  <dcterms:modified xsi:type="dcterms:W3CDTF">2015-07-31T08:13:00Z</dcterms:modified>
  <cp:revision>6</cp:revision>
  <dc:subject/>
  <dc:title>«____»____________2002г</dc:title>
</cp:coreProperties>
</file>