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7.2015                                   п.Абан                                         №   421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имерного Положения об оплате труда работников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учреждения «Центр правового обеспечения и муниципального заказа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 Примерное положение об оплате труда работников муниципального казенного учреждения «Центр правового обеспечения и муниципального заказа», согласно прилож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</w:t>
      </w:r>
      <w:r>
        <w:rPr>
          <w:b w:val="false"/>
          <w:sz w:val="28"/>
          <w:szCs w:val="28"/>
        </w:rPr>
        <w:t>2.Контроль за выполнением Постановления возложить на заместителя Главы администрации Абанского района О.В.Кортел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его официального опубликования в газете «Красное знамя» и распространяется на правоотношения, возникшие с 14.07.2015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  <w:bookmarkStart w:id="2" w:name="_Утверждено"/>
      <w:bookmarkStart w:id="3" w:name="_Утверждено"/>
      <w:bookmarkEnd w:id="3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right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.07.2015 № 421-п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ОЕ ПОЛОЖ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ОПЛАТЕ ТРУДА РАБОТНИКОВ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КАЗЕННОГО УЧРЕЖДЕНИЯ «ЦЕНТР ПРАВОВОГО ОБЕСПЕЧЕНИЯ И МУНИЦИПАЛЬНОГО ЗАКАЗ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  <w:b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мерное положение об оплате труда работников муниципального казенного учреждения «Центр правового обеспечения и муниципального заказа» (далее – Примерное положение), разработано в соответствии с Постановлением администрации Абанского района от 24.06.2011 № 583-п «Об оплате труда работников районных муниципальных учреждений Абанского района» </w:t>
      </w:r>
      <w:r>
        <w:rPr>
          <w:bCs/>
          <w:sz w:val="28"/>
          <w:szCs w:val="28"/>
        </w:rPr>
        <w:t xml:space="preserve">и регулирует порядок оплаты труда работников </w:t>
      </w:r>
      <w:r>
        <w:rPr>
          <w:sz w:val="28"/>
          <w:szCs w:val="28"/>
        </w:rPr>
        <w:t>муниципального казенного учреждения «Центр правового обеспечения и муниципального заказа» (далее - работник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И УСЛОВИЯ ОПЛАТЫ ТРУДА РАБОТНИК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римерное положение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мальные размеры окладов (должностных окладов), ставок заработной платы работников учреждения, определенные по квалификационным уровням профессиональных квалификационных групп (далее - ПКГ) и </w:t>
      </w:r>
      <w:r>
        <w:rPr>
          <w:sz w:val="28"/>
          <w:szCs w:val="28"/>
          <w:lang w:bidi="en-US"/>
        </w:rPr>
        <w:t>отдельным должностям, не включенным в ПК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- виды, размеры и условия осуществления выплат компенсацио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иды, условия, размер и порядок выплат стимулирующего характера, в том числе критерии оценки результативности и качества труда работников учреждения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, размеры и порядок выплаты единовременной материальной помощи;</w:t>
      </w:r>
    </w:p>
    <w:p>
      <w:pPr>
        <w:pStyle w:val="NoSpacing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ловия оплаты труда руководителя учрежд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размеры окладов (должностных окладов), ставок заработной платы работников устанавливается в соответствии с приложением № 1 к настоящему Примерному положени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ловия, при которых размеры окладов (должностных окладов) ставок заработной платы работников могут устанавливаться выше минимальных размеров окладов (должностных окладов), ставок заработной платы, определяется нормативно-правовым актом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Условия оплаты труда работников учреждения определяются коллективным договором, локальным нормативным актом учреждения, трудовым договором, иными нормативными правовыми актами Российской Федерации и Красноярского края, содержащими нормы трудового права, настоящим Положением.</w:t>
      </w:r>
    </w:p>
    <w:p>
      <w:pPr>
        <w:pStyle w:val="NoSpacing"/>
        <w:spacing w:lineRule="auto" w:line="24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плата труда работников учреждения осуществляется в пределах утвержденных бюджетных ассигнований по фонду оплаты тру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60" w:firstLine="720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ВИДЫ, РАЗМЕРЫ И УСЛОВИЯ ОСУЩЕСТВЛЕНИЯ КОМПЕНСАЦИОННЫХ ВЫПЛА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Для работников устанавливаются следующие выплаты компенсационно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работу в местностях с особыми климатическими условия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лату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 и при выполнении работ в других условиях, отклоняющих от нормальных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работу в сельской местности;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бавки за работу со сведениями, составляющими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Выплаты работникам, занятым на тяжелых работах, работах с вредными и (или) опасными и иными особыми условиями труда, устанавливается работникам учреждения на основании статьи 147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Выплата за работу в местностях с особыми климатическими условиями производится на основании статьи 148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ыплата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 и при выполнении работ в других условиях отклоняющих от нормальны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1. Доплата за работу в ночное время устанавливается в размере 35 процентов части оклада (должностного оклада) ставки заработной платы (рассчитанного за час работы) за каждый час работы в ночное врем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2.Оплата труда в других случаях выполнения работ в условиях, отклоняющихся от нормальных, устанавливается работникам на основании статьи 149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Оплата труда в выходные  нерабочие праздничные дни производится на основании статьи 153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4. Доплата водителям за ненормированный рабочий день устанавливается в размере до 50 процентов к окладу (должностному окладу), ставке заработной пла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кретный размер доплаты водителям за ненормированный рабочий день устанавливается руководителем муниципального казенного учреждения, с которым работник состоит в трудовых правоотно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bidi="en-US"/>
        </w:rPr>
        <w:t xml:space="preserve">    </w:t>
      </w:r>
      <w:r>
        <w:rPr>
          <w:sz w:val="28"/>
          <w:szCs w:val="28"/>
          <w:lang w:bidi="en-US"/>
        </w:rPr>
        <w:t>3.5. Выплаты компенсационного характера и их размер работникам учреждений за совмещение профессий (должностей), расширение зон обслуживания, увеличение объема выполняемых работ, исполнение обязанностей временно отсутствующего работника без освобождения от работы, определенной трудовым договором, устанавливаются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3.6. Конкретные виды и размеры выплат компенсационного характера устанавливаются в трудовых договорах работников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z w:val="28"/>
          <w:szCs w:val="28"/>
        </w:rPr>
        <w:t>3.7.Установить специалистам, работающим в сельской местности надбавку за работу в сельской местности в размере 25 процентов от оклада (должностного оклада), ставки заработной платы.</w:t>
      </w:r>
    </w:p>
    <w:p>
      <w:pPr>
        <w:pStyle w:val="Normal"/>
        <w:autoSpaceDE w:val="fals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ВИДЫ, РАЗМЕРЫ И УСЛОВИЯ ОСУЩЕСТ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МУЛИРУЮЩИХ ВЫПЛАТ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К выплатам стимулирующего характера относятся выплаты, направленные на стимулирование работников  за качественные результаты труда, а также поощрение за выполненную рабо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Работникам по решению руководителя в пределах бюджетных ассигнований на оплату труда работников, могут устанавливаться следующие виды выплат стимулирующе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выпла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итогам рабо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, условия, размер и критерии оценки результативности и качества труда работников устанавливаются в соответствии с приложением № 2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Персональные выпла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пыт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ложность, напряженность и особый режим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заработной платы работника на уровне размера минимальной заработной платы, установленного в Красноярском крае;</w:t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целях обеспечения региональной выплаты, установленной пунктом 4.2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. раздел 4 Положения об оплате труда работников районных муниципальных учреждений, утвержденного Постановлением администрацией Абанского района  от 24.06.2011 № 583-п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оплате труда работников районных муниципальных учреждений Абанского район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</w:t>
      </w:r>
      <w:r>
        <w:rPr>
          <w:color w:val="000000"/>
          <w:sz w:val="28"/>
          <w:szCs w:val="28"/>
        </w:rPr>
        <w:t>приложением</w:t>
      </w:r>
      <w:r>
        <w:rPr>
          <w:sz w:val="28"/>
          <w:szCs w:val="28"/>
        </w:rPr>
        <w:t xml:space="preserve"> № 3 к настоящему Примерному положению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ерсональные выплаты в целях обеспечения заработной платы работника учреждения на уровне размера минимальной заработной платы (минимального размера оплаты труда) производится работникам учреждения, месячная заработная плата которых при полностью отработанной норме рабочего времени и выполненной норме труда( 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установленным в Красноярском крае ( минимальным размером оплаты труда), и величиной заработной платы конкретного работника учреждения за соответствующий период времен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 ( минимального размера оплаты труда)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 (минимальным размером оплаты труда)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вправе дифференцировать персональные выплаты за сложность, напряженность и особый режим работы, предусмотренные приложением № 3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Размер выплат по итогам работы работникам устанавливается в соответствии с приложением № 4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Конкретный размер выплат стимулирующего характера (за исключением персональных выплат) устанавливается в абсолютном разме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ри установлении размера выплат стимулирующего характера конкретному работнику (за исключением персональных выплат) Учреждения применяют балльную оцен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9. Оценка результативности и качества труда работников учреждения для установления выплат стимулирующего характера, осуществляется комиссией  на основании оценочного </w:t>
      </w:r>
      <w:hyperlink r:id="rId3">
        <w:r>
          <w:rPr>
            <w:rStyle w:val="InternetLink"/>
            <w:sz w:val="28"/>
            <w:szCs w:val="28"/>
          </w:rPr>
          <w:t>листа</w:t>
        </w:r>
      </w:hyperlink>
      <w:r>
        <w:rPr>
          <w:sz w:val="28"/>
          <w:szCs w:val="28"/>
        </w:rPr>
        <w:t xml:space="preserve"> и используется при подготовке приказов о назначении размера выплат стимулирующе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конкретному работнику учреждения устанавливаются по итогам работы в периоде, за который производилась оценка результативности и качества труда работников учреждения для установления выплат стимулирующего характера в баллах, в зависимости от периодичности оцен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- размер выплаты, осуществляемой конкретному работнику учреждения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894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для определения размеров стимулирующих выплат на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баллов по результатам оценки труда i-го работника учреждения, исчисленное в суммовом выражении по показателям оценки за отчетный период (год, полугодие, кварта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15515" cy="459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459720"/>
                          <a:chOff x="0" y="0"/>
                          <a:chExt cx="2215440" cy="45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54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2080" y="1062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10620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062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1062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223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2005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106200"/>
                            <a:ext cx="125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106200"/>
                            <a:ext cx="327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06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06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06200"/>
                            <a:ext cx="137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2304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255240"/>
                            <a:ext cx="705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201240"/>
                            <a:ext cx="146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201240"/>
                            <a:ext cx="226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201240"/>
                            <a:ext cx="226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01240"/>
                            <a:ext cx="232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ал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3320"/>
                            <a:ext cx="71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8892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8892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45pt;height:36.2pt" coordorigin="0,0" coordsize="3489,724">
                <v:rect id="shape_0" stroked="f" o:allowincell="f" style="position:absolute;left:0;top:0;width:3488;height: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9;top:16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67;width: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67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67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35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;top:31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167;width:19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67;width:5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67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167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167;width:21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36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402;width:110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317;width:23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4;top:317;width:35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317;width:35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317;width:36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ал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21;width:112;height: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140;width:131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40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нд оплаты труда, предназначенный для осуществления стимулирующих выплат работникам учреждения в месяц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578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фонд стимулирующих выплат руководителя, утвержденный в бюджетной смете (плане финансово-хозяйственной деятельности) учреждения в расчете на месяц в планов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физических лиц учреждения, подлежащих оценке за отчетный период (год, квартал, месяц), за исключением руководителя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превышать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фонд заработной платы, который может направляться учреждением на выплаты стимулирующе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рантированный фонд оплаты труда (сумма заработной платы работников по бюджетной смете (плану финансово-хозяйственной деятельности) учреждения по основной и совмещаемой должностям с учетом сумм выплат компенсационного характера на месяц в плановом периоде), определенный согласно штатному расписанию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работников учреждения на месяц в плановом периоде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 без учета выплат по итогам рабо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дней отпуска согласно графику отпусков, дней служебных командировок, подготовки, переподготовки, повышения квалификации работников учреждения на месяце плановом периоде согласно плану, утвержденному в учрежден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алендарных дней в месяц в плановом периоде.</w:t>
      </w:r>
    </w:p>
    <w:p>
      <w:pPr>
        <w:pStyle w:val="1"/>
        <w:ind w:left="0" w:firstLine="709"/>
        <w:rPr/>
      </w:pPr>
      <w:r>
        <w:rPr>
          <w:sz w:val="28"/>
          <w:szCs w:val="28"/>
        </w:rPr>
        <w:t xml:space="preserve">4.10. Установление выплат стимулирующего характера принимается комиссионно в пределах утвержденного фонда оплаты труда. 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ЕДИНОВРЕМЕННАЯ МАТЕРИАЛЬНАЯ ПОМОЩЬ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Работникам муниципального казенного учреждения «Центр правового обеспечения и муниципального заказа»    в пределах утвержденного фонда оплаты труда осуществляется выплата единовременной материальной помощи. Единовременная материальная помощь оказывается по решению  руководителя  муниципального казенного учреждения, с которым работник состоит в трудовых правоотношениях (представителя нанимателя) в связи с бракосочетанием, с рождением ребенка, в связи со смертью супруга (супруги) или близких родственников (мать, отец, дет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Размер единовременной материальной помощи не может превышать трех  тысяч рублей по каждому основанию, предусмотренному пунктом 5.1 настоящего Примерно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ыплата единовременной материальной помощи работникам учреждения производится на основании приказа руководителя учреждения, с которым работник состоит в трудовых правоотнош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I.ЕДИНОВРЕМЕННЫЕ ВЫПЛАТЫ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Единовременная выплата при предоставлении ежегодного оплачиваемого отпуска осуществляется один раз в год по приказу  руководителя муниципального казенного учреждения «Центр правового обеспечения и муниципального заказа», с которым работник состоит в трудовых правоотношениях в размере двух окладов (должностных окладов), ставок заработной 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 единовременную выплату при предоставлении ежегодного оплачиваемого отпуска начисляется районный коэффициент, процентная надбавка к заработной плате за стаж работы в районах Крайнего севера и приравненных к ним местностях, в иных местностях края с особыми климатическими услови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Единовременная выплата за долголетнюю и плодотворную работу, в связи с юбилейной датой (50, 55, 60, 65 лет) - в размере 1 оклада (должностного оклада), ставки заработной платы, с учетом районного коэффициента и процентной надбавки за стаж работы в районах крайнего Севера и приравненных к ним местностях или надбавка за работу в местностях с особыми климатическими услов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ПЛАТА ТРУДА РУКОВОДИТЕЛЕЙ УЧРЕЖДЕНИЙ, ИХ ЗАМЕСТИТЕЛЕЙ И ГЛАВНЫХ БУХГАЛТЕР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, определяемые в соответствии с настоящим Примерны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2. Размер должностного оклада руководителей учреждений устанавливается трудовым договором и определяется в кратном отношении к среднему размеру оклада (должностного оклада),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</w:t>
      </w:r>
      <w:hyperlink w:anchor="_Приложение_1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5</w:t>
      </w:r>
      <w:r>
        <w:rPr>
          <w:sz w:val="28"/>
          <w:szCs w:val="28"/>
        </w:rPr>
        <w:t xml:space="preserve"> к настоящему Примерному по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3. Группа по оплате труда руководителей учреждений определяется на основании объемных показателей, характеризующих работу учреждения, а также иных показателей, учитывающих и другие факторы, в соответствии с </w:t>
      </w:r>
      <w:hyperlink w:anchor="_Приложение_2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6</w:t>
      </w:r>
      <w:r>
        <w:rPr>
          <w:sz w:val="28"/>
          <w:szCs w:val="28"/>
        </w:rPr>
        <w:t xml:space="preserve"> к настоящему Примерному по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4. Руководителям учреждений группа по оплате труда руководителей учреждений устанавливается локальным правовым актом учредителя, и определяется не реже одного раза в год в соответствии со значениями объемных показателей за предшествующий год ил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5. Средний размер оклада (должностного оклада), ставки заработной платы работников основного персонала определяется в соответствии с порядком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и перечнем должностей, профессий работников учреждений, относимых к основному персоналу по виду экономической деятельности, устанавливаемыми постановлением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6. Размеры должностных окладов заместителей руководителя и главных бухгалтеров устанавливаются руководителями учреждений на 10 - 30 процентов ниже размеров должностных окладов руководителя эт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7. Виды выплат компенсационного характера, размеры и условия их осуществления для руководителей учреждений, их заместителей и главных бухгалтеров устанавливаются в соответствии с разделом 3 настоящего положения, трудовым законодательством и иными нормативными правовыми актами Российской Федерации, Красноярского края и Абанского района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8. Руководителям учреждения, их заместителям и главным бухгалтерам могут устанавливаться следующие выплаты стимулирующе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выплата за важность выполняемой работы, степень самостоятельности и ответственность при выполнении поставленных задач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выплата за интенсивность и высокие результаты рабо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выплата за качество выполняемых раб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персональные вы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выплаты по итогам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ы и условия выплат стимулирующего характера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 для руководителей, их заместителей и главных бухгалтеров, в том числе критерии оценки результативности и качества деятельности учреждений, устанавливаются  в соответствии с приложением 7 к настоящему Положению на срок не более трех месяце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9. Руководителю учреждения, его заместителям и главному бухгалтеру устанавливаются персональные выплаты в соответствии с приложением 3 к настоящему Примерному положени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>Исчисление стажа, дающего право на получение выплаты за опыт работы в занимаемой должности, устанавливается органом местного самоуправления, являющимся учредителем учрежд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сональные    надбавки    (доплаты)    устанавливаются    на    постоянной   основе и выплачиваются ежемесячно в процентах к повышенному окладу  (должностному окладу), ставке заработ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0 Размер выплат по итогам работы руководителей учреждений, их заместителям и главным бухгалтерам определяется согласно приложению 9 настоящего Примерного положения. 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1. Конкретные размеры выплат стимулирующего характера руководителю учреждения устанавливаются учредителем учреждения администрацией Абанского района. Размеры выплат стимулирующего характера заместителям руководителя учреждения и главным бухгалтерам устанавливаются руководителем учреждения с учетом видов и объемов выполняемых ими работ и не могут превышать размеры аналогичных выплат стимулирующего характера, установленных руководителю учреждения. Выплаты  стимулирующего характера производятся в пределах объема средств на осуществление выплат стимулирующего характера руководителям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2. Объем средств на осуществление выплат стимулирующего характера руководителю учреждения выделяется в бюджетной смете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13. Объем средств на осуществление выплат стимулирующего характера руководителю учреждения определяется в кратном отношении к размерам должностных окладов руководителей учреждений.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определяется </w:t>
      </w:r>
      <w:hyperlink w:anchor="_Приложение_4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8</w:t>
      </w:r>
      <w:r>
        <w:rPr>
          <w:sz w:val="28"/>
          <w:szCs w:val="28"/>
        </w:rPr>
        <w:t xml:space="preserve"> к настоящему Примерному положению,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4. Объем денежных средств, не использованный для осуществления выплат стимулирующего характера руководителю учреждения, направляется на осуществление выплат стимулирующего характера работникам соответствующе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5. Руководителям учреждений, их заместителям и главным бухгалтерам может оказываться единовременная материальная помощь с учетом положений </w:t>
      </w:r>
      <w:hyperlink w:anchor="_5._Единовременная_материальная_помо">
        <w:r>
          <w:rPr>
            <w:rStyle w:val="InternetLink"/>
            <w:sz w:val="28"/>
            <w:szCs w:val="28"/>
          </w:rPr>
          <w:t>раздела 5</w:t>
        </w:r>
      </w:hyperlink>
      <w:r>
        <w:rPr>
          <w:sz w:val="28"/>
          <w:szCs w:val="28"/>
        </w:rPr>
        <w:t xml:space="preserve"> настоящего Примерно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16. Руководителям учреждений, их заместителям и главным бухгалтерам могут оказываться единовременные выплаты с учетом положений </w:t>
      </w:r>
      <w:r>
        <w:rPr>
          <w:color w:val="0000FF"/>
          <w:sz w:val="28"/>
          <w:szCs w:val="28"/>
        </w:rPr>
        <w:t xml:space="preserve">раздела </w:t>
      </w:r>
      <w:r>
        <w:rPr>
          <w:sz w:val="28"/>
          <w:szCs w:val="28"/>
        </w:rPr>
        <w:t>6 настоящего Примерного положения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ов муниципального казенного учреждения «Центр правового обеспечения и муниципального заказ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Центр правового обеспечения и муниципального заказ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09"/>
        <w:gridCol w:w="2267"/>
        <w:gridCol w:w="1624"/>
        <w:gridCol w:w="7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законности в деятельности организаций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вовой экспертизы нормативно-правовых актов, договоров, контрактов, участие в подготовке этих докумен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нарушений со стороны контролирующих органов или руководителя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е замеч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Единичные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 правовых интересов муниципальных органов,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интересов в суде, государственных органа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(контрактов. договоров и другой документации) обслуживаемых муниципальных органов,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кументы заключены в соответствии с действующим законодательств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меч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ов в соответствии с Федеральным законом № 44-ФЗ для обслуживаемых муниципальных органов,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требований законодательства при проведении процедур закупок и заключению контрактов, догово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фессионального и грамотного оказания работникам обслуживаемых организаций правовой помощи, консультаций при подготовке докум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авовой помощи в соответствии с действующим законодательств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мечаний со стороны руково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поручений ранее установленного срока без снижения кач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частие в проведении дополнительной работы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 полном обьеме и в установленные 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работнику со стороны руководителя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конфликтных ситу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лопроизводства в полном обьеме и в соответствии с регламентирующими документ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единых требований к оформлению документов, системы докуметообор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руководителя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внутреннего трудового распоряд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Центр правового обеспечения и муниципального заказ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РАЗМЕР ПЕРСОНАЛЬНЫХ ВЫПЛАТ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64"/>
        <w:gridCol w:w="24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условия персональных выпла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опыт работы в занимаемой долж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л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за сложность, напряженность и особый режим работы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%-50 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Центр правового обеспечения и муниципального заказ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МЕР ВЫПЛАТ ПО ИТОГАМ РАБОТЫ РАБОТНИК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ое  количество баллов 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е и добросовестное исполнение работником своих должностных обязан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рученной работы, связанной с обеспечением рабочего процесса или уставной деятельности Учреждения, выполнение дополнительной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, в полном объ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высоких результатов в работе за определен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высоких результ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Центр правового обеспечения и муниципального заказ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СРЕДНИХ ОКЛАДОВ (ДОЛЖНОСТНЫХ ОКЛАДОВ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ВОК ЗАРАБОТНОЙ ПЛАТЫ РАБОТНИКОВ ОСНОВ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ЕРСОНАЛА,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13"/>
        <w:gridCol w:w="1260"/>
        <w:gridCol w:w="1260"/>
        <w:gridCol w:w="1260"/>
        <w:gridCol w:w="126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дведомственные администрации Абанского райо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существляющие деятельность в области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-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2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Центр правового обеспечения и муниципального зака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ОКАЗАТЕЛИ ДЛЯ ОТНЕСЕНИЯ УЧРЕЖДЕНИЯ К ГРУППАМ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30"/>
        <w:gridCol w:w="1264"/>
        <w:gridCol w:w="1275"/>
        <w:gridCol w:w="127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руппа по оплате труда руководителей учреждени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в учреждении, е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-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</w:t>
            </w:r>
          </w:p>
        </w:tc>
      </w:tr>
    </w:tbl>
    <w:p>
      <w:pPr>
        <w:pStyle w:val="Heading1"/>
        <w:tabs>
          <w:tab w:val="clear" w:pos="708"/>
          <w:tab w:val="left" w:pos="421" w:leader="none"/>
        </w:tabs>
        <w:spacing w:before="0" w:after="0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Центр правового обеспечения и муниципального заказ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ДЫ, УСЛОВИЯ, РАЗМЕР И ПОРЯДОК УСТАНОВЛЕНИЯ ВЫПЛАТ СТИМУЛИРУЮЩЕГО ХАРАКТЕРА, В ТОМ ЧИСЛЕ КРИТЕРИИ ОЦЕНКИ РЕЗУЛЬТАТИВНОСТИ И КАЧЕСТВА ТРУДА РУКОВОДИТЕЛЕЙ, ЗАМЕСТИТЕЛЕЙ И ГЛАВНЫХ БУХГАЛТЕРОВ УЧРЕЖДЕНИ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1488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учреждения 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правов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воевременным и качественным исполнением должностных обязанностей сотрудниками учре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недостатков при выполнении служебных обязанносте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кадрами, их качественный со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учреждения специалистами, способными выполнять задачи, поставленные перед учреждени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страивание эффективных взаимодействий с муниципальными органами и учреждениями для достижения целей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муниципальных органов, учрежд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в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действующей системы обучения и повышения уровня квалификации кадр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трудов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уровень профессионального масте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ручений, заданий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эффективных взаимодействий с другими ведомствами и учреждениями для достижения 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конфликтных ситуаций в трудовом коллектив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 в интересах развит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 ( 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ухгалтерского и налогового учета в соответствии с действующим законодательством и учетной политикой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мечаний, претензий со стороны надзорных органов, учредителя, руководителя учреждения,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    замеч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инансово-хозяй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актических расходов плану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и порядка предоставления финансов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законодательства доли сданных отчет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экономической финансов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Центр правового обеспечения и муниципального заказ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ЕЛЬНОЕ КОЛИЧЕСТВО ДОЛЖНОСТНЫХ ОКЛА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УКОВОДИТЕЛЯ УЧРЕЖДЕНИЯ, УЧИТЫВАЕМЫХ ПРИ ОПРЕДЕЛЕНИИ ОБЪЕМА СРЕДСТВ НА ВЫПЛАТЫ СТИМУЛИРУЮЩЕГО ХАРАКТЕРА РУКОВОДИТЕЛЯМ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73"/>
        <w:gridCol w:w="3600"/>
      </w:tblGrid>
      <w:tr>
        <w:trPr>
          <w:trHeight w:val="5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ое 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существляющие деятельность в области правового обеспе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Центр правового обеспечения и муниципального заказ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МЕР ВЫПЛАТ ПО ИТОГАМ РАБОТЫ РУКОВОДИТЕЛЯМ УЧРЕЖДЕНИЙ, ИХ ЗАМЕСТИТЕЛЯМ И ГЛАВНЫМ БУХГАЛТЕРАМ МУНИЦИПАЛЬНЫХ КАЗЕННЫХ УЧРЕЖДЕНИЙ АБАН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 количество балл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нновационной деятельности, оперативность, проявленная при выполнении порученны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ализуемых 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реализация мероприятий, имеющих особое значение для статуса и деятельности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, в полном объ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работе современных форм и методов организации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е формы и методы организации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A755840EA95B9B87EFE11FE2FEDC23FD749BEE02AC0B23BB82098C06455167AB5BFB991E00CB35V5lEC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37:00Z</dcterms:created>
  <dc:creator>Admin</dc:creator>
  <dc:description/>
  <cp:keywords/>
  <dc:language>en-US</dc:language>
  <cp:lastModifiedBy>Admin</cp:lastModifiedBy>
  <cp:lastPrinted>2015-07-27T16:04:00Z</cp:lastPrinted>
  <dcterms:modified xsi:type="dcterms:W3CDTF">2015-07-27T09:05:00Z</dcterms:modified>
  <cp:revision>17</cp:revision>
  <dc:subject/>
  <dc:title>СОВЕТ АДМИНИСТРАЦИИ КРАСНОЯРСКОГО КРАЯ</dc:title>
</cp:coreProperties>
</file>