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8280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июля 2015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40-п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</w:t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В соответствии со статьей 6 Федерального Закона от 02.03.2007 № 25-ФЗ «О муниципальной службе в Российской Федерации», статьей 3  Закона Красноярского края от 27.12.2005 № 17-4354</w:t>
      </w:r>
      <w:r>
        <w:rPr/>
        <w:t xml:space="preserve"> </w:t>
      </w:r>
      <w:r>
        <w:rPr>
          <w:sz w:val="28"/>
          <w:szCs w:val="28"/>
        </w:rPr>
        <w:t>«О Реестре должностей муниципальной службы», руководствуясь Постановлением администрации Абанского района от 30.07.2015 № 439-п «Об утверждении структуры управления социальной защиты населения администрации Абанского района», статьями 43, 44, 58 Устава Абанского района Красноярского края</w:t>
      </w:r>
      <w:r>
        <w:rPr/>
        <w:t xml:space="preserve">,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 следующие измен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«Должности муниципальной службы в администрации Абанского района и её структурных подразделениях» раздел «Должности муниципальной службы в управлении социальной защиты населения администрации Абанского района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строку:</w:t>
      </w:r>
    </w:p>
    <w:tbl>
      <w:tblPr>
        <w:tblW w:w="99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028"/>
        <w:gridCol w:w="1218"/>
        <w:gridCol w:w="4934"/>
        <w:gridCol w:w="1057"/>
        <w:gridCol w:w="403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ющие специалист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028"/>
        <w:gridCol w:w="1252"/>
        <w:gridCol w:w="4999"/>
        <w:gridCol w:w="1114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едоставления мер социальной поддержки населению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трокой</w:t>
      </w:r>
      <w:r>
        <w:rPr/>
        <w:t>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022"/>
        <w:gridCol w:w="1250"/>
        <w:gridCol w:w="4957"/>
        <w:gridCol w:w="1104"/>
        <w:gridCol w:w="39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едоставления мер социальной поддержки населени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Контроль за выполнением постановления возложить на заместителя Главы администрации Абанского района О.В. Кортелев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с 01 августа 2015 года.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9:00Z</dcterms:created>
  <dc:creator>44</dc:creator>
  <dc:description/>
  <cp:keywords/>
  <dc:language>en-US</dc:language>
  <cp:lastModifiedBy>Юля</cp:lastModifiedBy>
  <cp:lastPrinted>2015-07-31T15:18:00Z</cp:lastPrinted>
  <dcterms:modified xsi:type="dcterms:W3CDTF">2015-07-31T08:18:00Z</dcterms:modified>
  <cp:revision>6</cp:revision>
  <dc:subject/>
  <dc:title>«____»____________2002г</dc:title>
</cp:coreProperties>
</file>