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1153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085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октября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Абанского района  от 30.12.2013 № 1919-п «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 адресной материальной помощи на ремонт жилого помещения отдельным категориям граждан, проживающим на территории Абанского района и имеющим доход (среднедушевой доход) ниже полуторакратной величины прожиточного минимума, установленного по соответствующей группе территорий Красноярского кра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е и социального обслуживания населен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.7. раздела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населения», утвержденной постановлением Правительства Красноярского края от 30.09.2013 № 507-п, руководствуясь стаями 43, 44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Абанского района Краснояр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0.12.2013 № 1919-п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комиссии </w:t>
      </w:r>
      <w:r>
        <w:rPr>
          <w:rFonts w:cs="Times New Roman" w:ascii="Times New Roman" w:hAnsi="Times New Roman"/>
          <w:sz w:val="28"/>
          <w:szCs w:val="28"/>
        </w:rPr>
        <w:t>по предоставлению единовременной адресной материальной помощи на ремонт жилого помещения отдельным категориям граждан, проживающим на территории Абанского района и имеющим доход (среднедушевой доход) ниже полуторакратной величины прожиточного минимума, установленного по соответствующей группе территорий Красноярского кра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именовании слово «установленного» заметь словами «установленной для пенсионер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еамбуле  постанов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фру «7.4.7.» заменить цифрой  «4.4.7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на 2014-2016 годы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 постановления слова «на 2014-2016 годы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2 слово «установленного» заметь словами «установленной для пенсионер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3 слово «установленного» заметь словами «установленной для пенсионер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иложении  № 2 к постановл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именовании слово «установленного» заметь словами «установленной для пенсионеро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фру «7.4.7.» заменить цифрой  «4.4.7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на 2014-2016 годы»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«установленного» заметь словами «установленной для пенсионер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Постановление </w:t>
      </w:r>
      <w:r>
        <w:rPr>
          <w:rFonts w:cs="Times New Roman" w:ascii="Times New Roman" w:hAnsi="Times New Roman"/>
          <w:sz w:val="28"/>
          <w:szCs w:val="28"/>
        </w:rPr>
        <w:t>в газете «Красное знам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на официальном сайте муниципального образования Абанский район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abannet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ыполнением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вступает в силу со дня опубликования и распространяется на правоотношения, возникшие с 01 окт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анского района                                                                           Г.И. Иванченко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Par31"/>
      <w:bookmarkStart w:id="1" w:name="Par31"/>
      <w:bookmarkEnd w:id="1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09.10.2015 № 53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0.12.2013 № 1919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7"/>
      <w:bookmarkEnd w:id="2"/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И ПО ПРЕДОСТАВЛЕНИЮ ЕДИНОВРЕМЕННОЙ АДРЕС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Й ПОМОЩИ НА РЕМОНТ ЖИЛОГО ПОМЕЩЕНИЯ ОТДЕЛЬНЫМ КАТЕГОРИЯМ ГРАЖДАН, ПРОЖИВАЮЩИМ НА ТЕРРИТОРИИ АБАНСКОГО РАЙОНА И ИМЕЮЩИМ ДОХОД (СРЕДНЕДУШЕВОЙ ДОХОД) НИЖЕ ПОЛУТОРАКРАТНОЙ ВЕЛИЧИНЫ ПРОЖИТОЧНОГО МИНИМУМА, УСТАНОВЛЕННОЙ ДЛЯ ПЕНСИОНЕРОВ ПО СООТВЕТСТВУЮЩЕЙ ГРУППЕ ТЕРРИТОРИЙ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 Дмитри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оводитель управления социальной защиты населения администрации Абанск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Леонид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тдела предоставления мер социальной поддержки населению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е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й специалист отдела предоставления мер социальной поддержки населению УСЗН Абанского района, секретарь комиссии;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жилищно-коммунального хозяйства, архитектуры, строительства и транспорта администрации Абанского район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бе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ара Ильинич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едатель Совета ветеранов Великой Отечественной войны, труда и правоохранительных органов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ве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Васи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профилактики безнадзорности детей и подростков краевого государственного бюджетного учреждения социального обслуживания «Центр социальной помощи семье и детям «Абанский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хон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ециалист-эксперт управления Пенсионного фонда Российской федерации по Абанскому району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а Пет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социальной реабилитации муниципального бюджетного учреждения социального обслуживания «Комплексный центр социального обслуживания населения «Абанский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в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 Ег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ущий специалист отдела предоставления мер социальной поддержки населению УСЗН Абанского района, исполняющий   обязанности секретаря комиссии в период отсутствия секретар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ло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 Фед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ведующий отделением срочного социального обслуживания муниципального бюджетного учреждения социального обслуживания «Комплексный центр социального обслуживания населения «Абански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680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6E1ED1C6E4FF1C726771E7FAD86BD2A40536A567F86282B987BA672DFF125E682FED56EF3815C9ADE25B04zDx6D" TargetMode="External"/><Relationship Id="rId4" Type="http://schemas.openxmlformats.org/officeDocument/2006/relationships/hyperlink" Target="http://www.abann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13:00Z</dcterms:created>
  <dc:creator>Юля</dc:creator>
  <dc:description/>
  <cp:keywords/>
  <dc:language>en-US</dc:language>
  <cp:lastModifiedBy>Юля</cp:lastModifiedBy>
  <cp:lastPrinted>2015-10-16T12:13:00Z</cp:lastPrinted>
  <dcterms:modified xsi:type="dcterms:W3CDTF">2015-10-16T05:13:00Z</dcterms:modified>
  <cp:revision>11</cp:revision>
  <dc:subject/>
  <dc:title/>
</cp:coreProperties>
</file>