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01.10.2015                                         п. Абан</w:t>
        <w:tab/>
        <w:t xml:space="preserve">                                        № 518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4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 подпрограммы  «Обеспечение жильем молодых семей ФЦП «Жилище» на 2011-2015г., утвержденной  постановлением Правительства  Российской Федерации от 17.12.2010 № 1050 в целях  расчета размера социальных выплат на приобретение жилья участникам программы – молодым семьям, претендующим на получение социальных выплат, руководствуясь статьей 42,43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4 квартал 2015 года по муниципальному образованию  Абанский район, в размере 20000 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 1 октября  2015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5-07-21T15:31:00Z</cp:lastPrinted>
  <dcterms:modified xsi:type="dcterms:W3CDTF">2015-09-30T09:38:00Z</dcterms:modified>
  <cp:revision>25</cp:revision>
  <dc:subject/>
  <dc:title> </dc:title>
</cp:coreProperties>
</file>