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/>
      </w:pPr>
      <w:r>
        <w:rPr/>
        <w:drawing>
          <wp:inline distT="0" distB="0" distL="0" distR="0">
            <wp:extent cx="571500" cy="6858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8" r="-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PlusTitle"/>
        <w:widowControl/>
        <w:spacing w:lineRule="exact" w:line="360"/>
        <w:ind w:left="-180" w:firstLine="38"/>
        <w:jc w:val="center"/>
        <w:rPr>
          <w:rFonts w:ascii="Times New Roman" w:hAnsi="Times New Roman" w:cs="Times New Roman"/>
          <w:sz w:val="28"/>
          <w:szCs w:val="28"/>
        </w:rPr>
      </w:pPr>
      <w:bookmarkStart w:id="0" w:name="Par1"/>
      <w:bookmarkEnd w:id="0"/>
      <w:r>
        <w:rPr>
          <w:rFonts w:cs="Times New Roman" w:ascii="Times New Roman" w:hAnsi="Times New Roman"/>
          <w:sz w:val="28"/>
          <w:szCs w:val="28"/>
        </w:rPr>
        <w:t>Администрация Абанского района</w:t>
      </w:r>
    </w:p>
    <w:p>
      <w:pPr>
        <w:pStyle w:val="ConsPlusTitle"/>
        <w:widowControl/>
        <w:spacing w:lineRule="exact" w:line="360"/>
        <w:ind w:left="-180" w:firstLine="3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расноярского края</w:t>
      </w:r>
    </w:p>
    <w:p>
      <w:pPr>
        <w:pStyle w:val="ConsPlusTitle"/>
        <w:widowControl/>
        <w:spacing w:lineRule="exact" w:line="360"/>
        <w:ind w:left="-180" w:firstLine="38"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PlusTitle"/>
        <w:widowControl/>
        <w:spacing w:lineRule="exact" w:line="360"/>
        <w:ind w:left="-180" w:firstLine="3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ЕНИЕ</w:t>
      </w:r>
    </w:p>
    <w:p>
      <w:pPr>
        <w:pStyle w:val="ConsPlusTitle"/>
        <w:widowControl/>
        <w:spacing w:lineRule="exact" w:line="360"/>
        <w:ind w:left="-180" w:firstLine="38"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PlusTitle"/>
        <w:widowControl/>
        <w:spacing w:lineRule="exact" w:line="360"/>
        <w:ind w:left="-180" w:firstLine="38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21.10.2015</w:t>
        <w:tab/>
        <w:t xml:space="preserve">                                        п. Абан</w:t>
        <w:tab/>
        <w:t xml:space="preserve">                                    № 567-п                </w:t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б утверждении </w:t>
      </w:r>
      <w:hyperlink w:anchor="P31">
        <w:r>
          <w:rPr>
            <w:rStyle w:val="InternetLink"/>
            <w:sz w:val="28"/>
            <w:szCs w:val="28"/>
          </w:rPr>
          <w:t>Порядк</w:t>
        </w:r>
      </w:hyperlink>
      <w:r>
        <w:rPr>
          <w:sz w:val="28"/>
          <w:szCs w:val="28"/>
        </w:rPr>
        <w:t>а разработки и утверждения, периода действия,</w:t>
      </w:r>
    </w:p>
    <w:p>
      <w:pPr>
        <w:pStyle w:val="Normal"/>
        <w:widowControl w:val="false"/>
        <w:autoSpaceDE w:val="false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а также требования к составу и содержанию бюджетного прогноза Абанского района на долгосрочный период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В соответствии со статьей 170.1 Бюджетного Кодекса Российской Федерации,  руководствуясь </w:t>
      </w:r>
      <w:hyperlink r:id="rId3">
        <w:r>
          <w:rPr>
            <w:rStyle w:val="InternetLink"/>
            <w:sz w:val="28"/>
            <w:szCs w:val="28"/>
          </w:rPr>
          <w:t xml:space="preserve">ст. ст. </w:t>
        </w:r>
      </w:hyperlink>
      <w:r>
        <w:rPr>
          <w:sz w:val="28"/>
          <w:szCs w:val="28"/>
        </w:rPr>
        <w:t>43, 44 Устава Абанского района, статьей 11 Положения о бюджетном процессе, утвержденном решением Абанского районного Совета депутатов от 11.04.2014 № 2-4 Р ПОСТАНОВЛЯЮ: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 Утвердить </w:t>
      </w:r>
      <w:hyperlink w:anchor="P31">
        <w:r>
          <w:rPr>
            <w:rStyle w:val="InternetLink"/>
            <w:rFonts w:cs="Times New Roman" w:ascii="Times New Roman" w:hAnsi="Times New Roman"/>
            <w:sz w:val="28"/>
            <w:szCs w:val="28"/>
          </w:rPr>
          <w:t>Порядок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разработки и утверждения, период действия, а также требования к составу и содержанию бюджетного прогноза Абанского района на долгосрочный период согласно приложению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2. Опубликовать настоящее Постановление в газете "Красное знамя" и разместить на официальном сайте муниципального образования Абанский район в сети Интернет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1" w:name="Par26"/>
      <w:bookmarkEnd w:id="1"/>
      <w:r>
        <w:rPr>
          <w:sz w:val="28"/>
          <w:szCs w:val="28"/>
        </w:rPr>
        <w:t>3. Настоящее Постановление вступает в силу со дня его официального опубликования.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Глава администрации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Абанского района                                                                           Г.В. Иванченко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</w:t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Постановлению</w:t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и Абанского района</w:t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21.10.2015 г. N 567-п</w:t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bookmarkStart w:id="2" w:name="P31"/>
      <w:bookmarkEnd w:id="2"/>
      <w:r>
        <w:rPr>
          <w:rFonts w:cs="Times New Roman" w:ascii="Times New Roman" w:hAnsi="Times New Roman"/>
          <w:b w:val="false"/>
          <w:sz w:val="28"/>
          <w:szCs w:val="28"/>
        </w:rPr>
        <w:t>ПОРЯДОК</w:t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разработки и утверждения, период действия, а также</w:t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требования к составу и содержанию бюджетного прогноза</w:t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Абанского района на долгосрочный период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Порядок разработки и утверждения, период действия, а также требования к составу и содержанию бюджетного прогноза Абанского района определяют процедуру разработки и утверждения, период действия, требования к составу и содержанию бюджетного прогноза Абанского района на долгосрочный период (далее - Бюджетный прогноз)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Бюджетный прогноз разрабатывается и утверждается каждые шесть лет на двенадцать и более лет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ект (проект об изменении) Бюджетного прогноза разрабатывается финансовым управлением Абанского района на основе прогноза социально-экономического развития Абанского района на долгосрочный период (далее - Прогноз СЭР)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становлением администрации Абанского района в Бюджетный прогноз могут быть внесены изменения с учетом изменения Прогноза СЭР и принятого решения Абанского районного Совета депутатов о районном бюджете на очередной финансовый год и плановый период без продления периода его действия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Проект (проект об изменении) Бюджетного прогноза за исключением показателей финансового обеспечения муниципальных программ Абанского района направляется в Абанский районный Совет депутатов одновременно с проектом решения о районном бюджете на очередной финансовый год и плановый период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Бюджетный прогноз включает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ые подходы к формированию налоговой, бюджетной и долговой политики на долгосрочный период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гноз основных характеристик районного бюджета, а также показателей объема муниципального долга Абанского района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сходы на финансовое обеспечение реализации муниципальныз программ Абанского района на период их действия, а также прогноз расходов районного бюджета на осуществление непрограммных направлений деятельности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В целях формирования проекта (проекта об изменении) Бюджетного прогноза отдел социально-экономического развития администрации Абанского района, в срок до 15 октября текущего финансового года направляет в финансовое управление администрации Абанского района проект (проект об изменений) Прогноза СЭР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 Финансовое управление администрации Абанского района: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рок до 15 ноября текущего финансового года направляет в администрацию Абанского района проект (проект об изменении) Бюджетного прогноза в составе материалов к проекту решения о районном бюджете на очередной финансовый год и плановый период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рок, не превышающий одного месяца со дня официального опубликования решения о районном бюджете на очередной финансовый год и плановый период, представляет в администрацию Абанского района для рассмотрения и утверждения Бюджетный прогноз (изменения Бюджетного прогноза)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. Бюджетный прогноз (изменения Бюджетного прогноза) утверждается (утверждаются) администрацией Абанского района в срок, не превышающий двух месяцев со дня официального опубликования решения о районном бюджете на очередной финансовый год и плановый период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  <w:sz w:val="28"/>
      <w:szCs w:val="28"/>
    </w:rPr>
  </w:style>
  <w:style w:type="character" w:styleId="WW8Num1z1">
    <w:name w:val="WW8Num1z1"/>
    <w:qFormat/>
    <w:rPr>
      <w:rFonts w:cs="Times New Roman"/>
    </w:rPr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22A243F99BC2A20CB6287A7967C2B5F46C679BB820FEC945A8E8FA03E488E417D333B1C94378A05427C53D5FxCC8D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8T06:49:00Z</dcterms:created>
  <dc:creator>1</dc:creator>
  <dc:description/>
  <cp:keywords/>
  <dc:language>en-US</dc:language>
  <cp:lastModifiedBy>User</cp:lastModifiedBy>
  <cp:lastPrinted>2015-06-11T14:43:00Z</cp:lastPrinted>
  <dcterms:modified xsi:type="dcterms:W3CDTF">2015-10-25T04:43:00Z</dcterms:modified>
  <cp:revision>16</cp:revision>
  <dc:subject/>
  <dc:title>Документ предоставлен КонсультантПлюс</dc:title>
</cp:coreProperties>
</file>