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31.10.2014 № 152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839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751,3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834,2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0,7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05,4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 823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6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 Абанский район, которые разрабатываются в соответствии с Бюджетным кодексом Российской Федерации, Положением о бюджетном процессе в Аб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нозирования доходов бюджета муниципального образования, оптимизация налоговых и не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внедрение инструментов бюджетирования, ориентированного на результаты (долгосрочные целевые программы, обоснования бюджетных ассигнований, муниципальные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 (в части формирования нормативной правовой базы для перевода учреждений в форму бюджетных и автоном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качества финансового менеджмента, осуществляемого главными распорядителями средств бюджета Абанского  района,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овым этапом в реформировании общественных финансов является 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бюджетных расходов Абанского района на период до 2013 года, утвержденной Постановлением администрации Абанского района от 06.10.2011 г. № 112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реди ключевых целей, стоящих перед органами местного самоуправления, - использование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муниципалитета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облемы, сформировать целостное видение необходимых изменений в рамках принят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, а также прозрачность и измеримость результатов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основным целям бюджетной и налоговой политики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субъектов малого и (или)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зданных  рабочих мест (включая вновь зарегистрированных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охраненных рабочих мест в сфер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влеченных поддержанными субъектами малого и (или) среднего предпринимательства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Аба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действие развитию субъектов деятельности малого и среднего предпринимательства в Абанском район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еспечение реализации муниципальной 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81A85683FA16CE65CAEDCACEA85E5B81648C5618032DCDB10CB757C390CB37E4n6h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1</cp:lastModifiedBy>
  <cp:lastPrinted>2013-07-03T15:10:00Z</cp:lastPrinted>
  <dcterms:modified xsi:type="dcterms:W3CDTF">2015-05-20T09:04:00Z</dcterms:modified>
  <cp:revision>20</cp:revision>
  <dc:subject/>
  <dc:title>Муниципальная программа «Управление муниципальными финансами Абанского района» на 2014 − 2016 годы</dc:title>
</cp:coreProperties>
</file>