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6826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0.2015                                         п. Абан                                           № 52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сети и контингентов</w:t>
      </w:r>
      <w:r>
        <w:rPr/>
        <w:t xml:space="preserve"> </w:t>
      </w:r>
      <w:r>
        <w:rPr>
          <w:sz w:val="28"/>
          <w:szCs w:val="28"/>
        </w:rPr>
        <w:t xml:space="preserve">образовательных </w:t>
      </w:r>
    </w:p>
    <w:p>
      <w:pPr>
        <w:pStyle w:val="Normal"/>
        <w:rPr/>
      </w:pPr>
      <w:r>
        <w:rPr>
          <w:sz w:val="28"/>
          <w:szCs w:val="28"/>
        </w:rPr>
        <w:t>организаций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Абанский район</w:t>
      </w:r>
      <w:r>
        <w:rPr/>
        <w:t xml:space="preserve"> </w:t>
      </w:r>
      <w:r>
        <w:rPr>
          <w:sz w:val="28"/>
          <w:szCs w:val="28"/>
        </w:rPr>
        <w:t>на 2015-2016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функционирования и развития системы образования, на основании Федерального закона от 29.12.2012 № 273-ФЗ «Об образовании в Российской Федерации», а также руководствуясь ст. 43, 44 Устава Абанского района Красноярского края, ПОСТАНОВЛЯЮ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еть образовательных организаций на территории</w:t>
      </w:r>
      <w:r>
        <w:rPr/>
        <w:t xml:space="preserve"> </w:t>
      </w:r>
      <w:r>
        <w:rPr>
          <w:sz w:val="28"/>
          <w:szCs w:val="28"/>
        </w:rPr>
        <w:t>муниципального образования Абанский район на 2015 -2016 учебный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х общеобразовательных школ – 1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х общеобразовательных школ –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лиалов – 1;.</w:t>
      </w:r>
    </w:p>
    <w:p>
      <w:pPr>
        <w:pStyle w:val="Normal"/>
        <w:jc w:val="both"/>
        <w:rPr/>
      </w:pPr>
      <w:r>
        <w:rPr>
          <w:sz w:val="28"/>
          <w:szCs w:val="28"/>
        </w:rPr>
        <w:t>Со следующим количеством классов-компл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- 4 классы – 6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5-9 классы – 9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0-11 (12) классы – 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общеобразовательных школ - 16, классов-комплектов -183, учащихся –  2332 чел, в</w:t>
      </w:r>
      <w:r>
        <w:rPr/>
        <w:t xml:space="preserve"> т.ч.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06"/>
        <w:gridCol w:w="1250"/>
        <w:gridCol w:w="1342"/>
        <w:gridCol w:w="1250"/>
        <w:gridCol w:w="1342"/>
        <w:gridCol w:w="1250"/>
        <w:gridCol w:w="1342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сы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- комплек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- комплекты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ы - комплекты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СОШ №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СОШ №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ов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лгомостовская СОШ им. Александра Помозо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Хандаль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овоуспен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атеев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чет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амойлов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Устьян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паноключинская О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Абанская ООШ №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Залипьевская О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знесенская О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шетская ООШ филиал МКОУ Почетская СО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МБОУ ДОД Центр детского творчества – 351 учащихся,</w:t>
      </w:r>
    </w:p>
    <w:p>
      <w:pPr>
        <w:pStyle w:val="Normal"/>
        <w:jc w:val="both"/>
        <w:rPr/>
      </w:pPr>
      <w:r>
        <w:rPr>
          <w:sz w:val="28"/>
          <w:szCs w:val="28"/>
        </w:rPr>
        <w:t>МБОУ Абанский МУК –  380 учащихся,</w:t>
      </w:r>
    </w:p>
    <w:p>
      <w:pPr>
        <w:pStyle w:val="Normal"/>
        <w:jc w:val="both"/>
        <w:rPr/>
      </w:pPr>
      <w:r>
        <w:rPr>
          <w:sz w:val="28"/>
          <w:szCs w:val="28"/>
        </w:rPr>
        <w:t>МКДОУ – 11 учреждений, МБДОУ – 2 учреждения,  в них - 870 воспитан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образовательных школах группы кратковременного пребывания детей (ГКП) - 26 групп, 236 детей; группы полного дня по присмотру и уходу - 4 группы, 68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Утвердить коррекционные классы по следующим общеобразовательным организациям:</w:t>
      </w:r>
    </w:p>
    <w:p>
      <w:pPr>
        <w:pStyle w:val="Normal"/>
        <w:jc w:val="both"/>
        <w:rPr/>
      </w:pPr>
      <w:r>
        <w:rPr>
          <w:sz w:val="28"/>
          <w:szCs w:val="28"/>
        </w:rPr>
        <w:t>МКОУ Долгомостовская СОШ им. Александра Помозова –  29 чел. – 3 класса-комплекта (дети с умственной отстал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ОУ Новоуспенская СОШ – 24 чел. – 3 класса-комплекта (дети с умственной отсталостью);</w:t>
      </w:r>
    </w:p>
    <w:p>
      <w:pPr>
        <w:pStyle w:val="Normal"/>
        <w:jc w:val="both"/>
        <w:rPr/>
      </w:pPr>
      <w:r>
        <w:rPr>
          <w:sz w:val="28"/>
          <w:szCs w:val="28"/>
        </w:rPr>
        <w:t>МКОУ Березовская СОШ – 11 чел. – 1 класс-комплект (дети с умственной отстал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Устьянская СОШ – 6 чел. – 1 класс-комплект (дети с умственной отстал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ОУ Залипьевская ООШ – 16 чел. – 2 класса-комплекта (дети с умственной отстал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ОУ Самойловская СОШ – 8 чел. – 1 класса-комплекта (дети с умственной отстал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Абанская ООШ №1 – 82 чел. – 8 класс-комплект (дети с умственной отстал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Абанская ООШ №1 – 34 чел. – 2  класса-комплекта (дети с задержкой психического разви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администрации Абанского района Красноярского края от 19.09.2014 № 1295-п «Об утверждении сети и контингентов образовательных учреждений на территории муниципального образования Абанский район на 2014-2015 учебный год»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Абанского района  Л.А.Хари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 Г.В. Иванч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14:00Z</dcterms:created>
  <dc:creator>Администратор</dc:creator>
  <dc:description/>
  <cp:keywords/>
  <dc:language>en-US</dc:language>
  <cp:lastModifiedBy>Администратор</cp:lastModifiedBy>
  <cp:lastPrinted>2015-10-02T16:40:00Z</cp:lastPrinted>
  <dcterms:modified xsi:type="dcterms:W3CDTF">2015-10-02T09:41:00Z</dcterms:modified>
  <cp:revision>4</cp:revision>
  <dc:subject/>
  <dc:title> </dc:title>
</cp:coreProperties>
</file>