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jc w:val="center"/>
        <w:rPr>
          <w:bCs/>
          <w:color w:val="000000"/>
          <w:spacing w:val="4"/>
          <w:sz w:val="28"/>
          <w:szCs w:val="28"/>
        </w:rPr>
      </w:pPr>
      <w:r>
        <w:rPr/>
        <w:drawing>
          <wp:inline distT="0" distB="0" distL="0" distR="0">
            <wp:extent cx="71628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3.10.2015</w:t>
        <w:tab/>
        <w:tab/>
        <w:tab/>
        <w:tab/>
        <w:t>п.Абан</w:t>
        <w:tab/>
        <w:tab/>
        <w:tab/>
        <w:t xml:space="preserve">                   №  550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тверждении отчета об исполнен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йонного бюджета на 1 октября 2015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264.2 Бюджетного кодекса  Российской Федерации, ст. 42, 43 Устава Абанского района 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районного бюджета по состоянию на 1 октября 2015 года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данное Постановление в газете "Красное знамя" и разместить на официальном сайте администрации Аба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в день, следующий за днем его подписания.</w:t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</w:rPr>
        <w:t>Глава администрации Абанского района</w:t>
        <w:tab/>
        <w:t xml:space="preserve">       Г.В.Иванченко</w:t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34" w:leader="none"/>
          <w:tab w:val="left" w:pos="9291" w:leader="none"/>
        </w:tabs>
        <w:ind w:left="-57" w:right="823" w:firstLine="51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82" w:right="1133" w:gutter="0" w:header="0" w:top="249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8:29:00Z</dcterms:created>
  <dc:creator>Admin</dc:creator>
  <dc:description/>
  <cp:keywords/>
  <dc:language>en-US</dc:language>
  <cp:lastModifiedBy>User</cp:lastModifiedBy>
  <cp:lastPrinted>2015-07-23T14:25:00Z</cp:lastPrinted>
  <dcterms:modified xsi:type="dcterms:W3CDTF">2015-10-13T11:16:00Z</dcterms:modified>
  <cp:revision>6</cp:revision>
  <dc:subject/>
  <dc:title/>
</cp:coreProperties>
</file>