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5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октября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Абанского района от 30.12.2013 № 1918-п «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 адресной материальной помощи на компенсацию расходов отдельным категориям гражд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е и социального обслуживания насел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унктами 4.4.3.-4.4.5, 4.4.9.-4.4.11.  раздела 2.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населения», утвержденной постановлением Правительства Красноярского края от 30.09.2013 № 507-п,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оводствуясь статьями 43, 44 Устава Абанского района Красноярского края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Абанского района «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 адресной материальной помощи на компенсацию расходов отдельным категориям граждан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амбуле  постанов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на 2014-2016 годы» 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пунктами 7.4.2.-7.4.5.» заменить словами  «пунктами 4.4.3.-4.4.5, 4.4.9.-4.4.11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иложении  № 2 к постановл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на 2014-2016 годы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 слова «пунктами 7.4.6., 7.4.8.» заменить словами «пунктами 4.4.6., 4.4.8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>в газете «Красное знам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а официальном сайте муниципального образования Абанский район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abannet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ает в силу со дня опубликования и распространяется на правоотношения, возникшие с 01 октября 201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анского района                                                                       Г.И. Иван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9.10.2015 № 53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3 № 1918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7"/>
      <w:bookmarkEnd w:id="2"/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ПРЕДОСТАВЛЕНИЮ ЕДИНОВРЕМЕННОЙ АДРЕСНОЙ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Й ПОМОЩИ НА КОМПЕНСАЦИЮ РАСХОДОВ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М КАТЕГОРИЯМ ГРАЖДАН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тдела предоставления мер социальной поддержки населению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е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й специалист отдела предоставления мер социальной поддержки населению УСЗН Абанского района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бе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ве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профилактики безнадзорности детей и подростков краевого государственного бюджетного учреждения социального обслуживания «Центр социальной помощи семье и детям «Абанский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он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ециалист-эксперт управления Пенсионного фонда Российской федерации по Абанскому району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социальной реабилитации муниципального бюджетного учреждения социального обслуживания «Комплексный центр социального обслуживания населения «Абанский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в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Ег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ущий специалист отдела предоставления мер социальной поддержки населению УСЗН Абанского района, исполняющий   обязанности секретаря комиссии в период отсутствия секретаря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ло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«Абанский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25:00Z</dcterms:created>
  <dc:creator>Юля</dc:creator>
  <dc:description/>
  <cp:keywords/>
  <dc:language>en-US</dc:language>
  <cp:lastModifiedBy>Юля</cp:lastModifiedBy>
  <cp:lastPrinted>2015-10-16T12:09:00Z</cp:lastPrinted>
  <dcterms:modified xsi:type="dcterms:W3CDTF">2015-10-16T05:10:00Z</dcterms:modified>
  <cp:revision>11</cp:revision>
  <dc:subject/>
  <dc:title/>
</cp:coreProperties>
</file>