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 от 28.10.2013 № 1438-п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Абан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Абанского района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и размещение на официальном сайте Абанского района бюджета для граждан (ежегодная актуализация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районных казенных учреждений, которым доводится муниципальное задание (не менее 50 % в 2015 году,100 % в 2016 и 2017 годах)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7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районного бюджета и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по годам составляет 21 001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54,6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 802,9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63,9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0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167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9,3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533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3,9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497,5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97,5 тыс. рублей -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финансовой системы Абанского района оценивается как стабильное, характеризуется проведением ответственной бюджетной политики, исполнением в полном объеме принятых бюджетных обязательств, оптимизацией бюджетных расходов на муниципальное управление, концентрацией ресурсов на реализацию приоритетных проектов и программ, совершенствованием бюджетн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достижение определенных положительных результатов, остается ряд нерешенных проблем в сфере управления общественными финанс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тегическое планирование остается недостаточно увязанным с бюджетным планир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ются условия для неоправданного увеличения бюджетных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инструментов бюджетирования, ориентированного на результат, зачастую остается формальным и недостаточно увязанным с бюджетным процессом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не созданы условия для мотивации в повышении эффективности бюджетных расходов и своей деятельности в цел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изкая степень автоматизации планирования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7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90% до 10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ля районных казенных учреждений, которым доводится муниципальное задание (100 % в 2016 и 2017 года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й системы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Абан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политики в финансовой сфере, но и от деятельности других органов исполнительной власти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исполнительных органов Абанского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исполнительными органами закрепленных за ними задач и функций надлежащим образом. В целях обеспечения прозрачности и открытости районного бюджета и бюджетного процесса для граждан в подпрограмме предусмотрено мероприятие «Разработка и размещение на официальном сайте Абанского рай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бюджета для гражд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шения задач подпрограммы реализу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 выполнение установленных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данного мероприятия финансовым управлением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дрение современных механизмов организации бюджетного процесса, переход на «программный бюдж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вступлением в силу Федерального закона от 07.05.2013 </w:t>
        <w:br/>
        <w:t>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Абанского районного Совета депутатов 07.05.2010 № 3-7 Р «О бюджетном процессе в Абанском районе» </w:t>
      </w:r>
      <w:r>
        <w:rPr>
          <w:rFonts w:cs="Times New Roman" w:ascii="Times New Roman" w:hAnsi="Times New Roman"/>
          <w:sz w:val="28"/>
          <w:szCs w:val="28"/>
          <w:lang w:eastAsia="en-US"/>
        </w:rPr>
        <w:t>в части формирования расходов районного бюджета в рамках муниципальных программ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Абанского района Красноярского края от 15.07.2013 № 942-п «Об утверждении Порядка принятия решений о разработке муниципальных программ Абанского района, их формировании и реализации»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уется утвердить муниципальные программы Абанского района, охватывающие основные сферы деятельности исполнительных органов Абанского района. Утвержденные муниципальные программы подлежат реализации с 2014 года. В 2015–2016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ими из основных вопросов, решаемых финансовым управлением </w:t>
        <w:br/>
        <w:t>в рамках выполнения установленных функций органами местного самоуправлен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проектов решения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</w:t>
        <w:br/>
        <w:t>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управлением планируется прово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муниципальных учреждений Абан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Абанского района (ежеквартально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ого,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ая реализация исполнительными орган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Аб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ними полномочий зависит не только </w:t>
        <w:br/>
        <w:t>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. Механизм исполнения районного бюджета по доходам и расходам установлен Бюджетным кодексом Российской Федерации и 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шением Абанского районного Совета депутатов 07.05.2010 № 3-7 Р «О бюджетном процессе в Абанском рай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координация работы по размещению районными муниципальными учреждениями требуемой информации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, в рамка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администрации Абанского района, осуществляющие функции и полномочия учредителя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, направляют в финансовое управление перечни муниципальных услуг, оказываемых районными муниципальными учреждениями, в течение </w:t>
        <w:br/>
        <w:t>3 рабочих дней со дня их утверждения или внесения в них измен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в течение 5 рабочих дней со дня представления </w:t>
        <w:br/>
        <w:t xml:space="preserve">перечней муниципальных услуг, оказываемых районными муниципальными учреждениями, утверждаемыми нормативными правовыми актами Абанского района направляет указанные перечни в министерство финансов Красноярского края для размещения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министерство финансов ежегодно в срок до 1 июля проводит анализ состояния сети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кадрового потенциала сотрудников путем направления их на обучающие семина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части полномочий 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данного мероприятия финансовым управлением осуществляется выполн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анного мероприятия осуществляется финансовым управлением в соответствии с Регламентом официального Интернет-сайта муниципального образования Абанский район утвержденного постановлением администрации Абанского района от  19.07.2011 № 741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Главным распорядителем средств районного бюджета на реализацию мероприятий подпрограммы является финансовое управление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Абанского района (не менее 80% в 2014 году, 85% в 2015 году, 90% в 2016 и 2017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90% до 10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0% ежегодно)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азмещение на официальном сайте Абанского района брошюры бюджета для граждан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ля районных казенных учреждений, которым доводится муниципальное задание (100 % в 2016 и 2017 годах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к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21 001,5 тыс. рублей, в том числе: 5 802,8 тыс. рублей в 2014 году;  6 167,2 тыс. рублей в 2015 году; 4 533,9 тыс. рублей в 2016 году; 4 497,5 тыс. рублей в 2017 году.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8:00Z</dcterms:created>
  <dc:creator>Картавцев Максим Васильевич</dc:creator>
  <dc:description/>
  <cp:keywords/>
  <dc:language>en-US</dc:language>
  <cp:lastModifiedBy>1</cp:lastModifiedBy>
  <cp:lastPrinted>2013-11-12T16:36:00Z</cp:lastPrinted>
  <dcterms:modified xsi:type="dcterms:W3CDTF">2015-05-20T09:18:00Z</dcterms:modified>
  <cp:revision>60</cp:revision>
  <dc:subject/>
  <dc:title/>
</cp:coreProperties>
</file>