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righ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85800" cy="861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6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right="360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Абанского  района</w:t>
      </w:r>
    </w:p>
    <w:p>
      <w:pPr>
        <w:pStyle w:val="Normal"/>
        <w:ind w:left="720" w:right="360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 края</w:t>
      </w:r>
    </w:p>
    <w:p>
      <w:pPr>
        <w:pStyle w:val="Normal"/>
        <w:ind w:left="720" w:right="360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right="360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ind w:left="720" w:right="360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right="36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3" w:hanging="0"/>
        <w:jc w:val="both"/>
        <w:rPr/>
      </w:pPr>
      <w:r>
        <w:rPr>
          <w:sz w:val="28"/>
          <w:szCs w:val="28"/>
        </w:rPr>
        <w:t xml:space="preserve">28.10.2015г.                                            п. Абан                                        № 588-п </w:t>
      </w:r>
    </w:p>
    <w:p>
      <w:pPr>
        <w:pStyle w:val="Normal"/>
        <w:ind w:right="-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3" w:hanging="0"/>
        <w:rPr/>
      </w:pPr>
      <w:r>
        <w:rPr>
          <w:sz w:val="28"/>
          <w:szCs w:val="28"/>
        </w:rPr>
        <w:t>Об организации  оплачиваемых</w:t>
      </w:r>
    </w:p>
    <w:p>
      <w:pPr>
        <w:pStyle w:val="Normal"/>
        <w:ind w:right="-83" w:hanging="0"/>
        <w:rPr>
          <w:sz w:val="28"/>
          <w:szCs w:val="28"/>
        </w:rPr>
      </w:pPr>
      <w:r>
        <w:rPr>
          <w:sz w:val="28"/>
          <w:szCs w:val="28"/>
        </w:rPr>
        <w:t xml:space="preserve">общественных  и временных работ </w:t>
      </w:r>
    </w:p>
    <w:p>
      <w:pPr>
        <w:pStyle w:val="Normal"/>
        <w:ind w:right="-83" w:hanging="0"/>
        <w:rPr>
          <w:sz w:val="28"/>
          <w:szCs w:val="28"/>
        </w:rPr>
      </w:pPr>
      <w:r>
        <w:rPr>
          <w:sz w:val="28"/>
          <w:szCs w:val="28"/>
        </w:rPr>
        <w:t>в 2016 году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временной занятости населения на территории Абанского района в соответствии со </w:t>
      </w:r>
      <w:hyperlink r:id="rId3">
        <w:r>
          <w:rPr>
            <w:rStyle w:val="InternetLink"/>
            <w:sz w:val="28"/>
            <w:szCs w:val="28"/>
          </w:rPr>
          <w:t>статьей 7.2</w:t>
        </w:r>
      </w:hyperlink>
      <w:r>
        <w:rPr>
          <w:sz w:val="28"/>
          <w:szCs w:val="28"/>
        </w:rPr>
        <w:t xml:space="preserve"> Закона Российской Федерации от 19.04.1991 N 1032-1 «О занятости населения в Российской Федерации», </w:t>
      </w:r>
      <w:hyperlink r:id="rId4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14.07.1997 N 875 «Об утверждении Положения об организации общественных работ», руководствуясь ст. 43, 44 Устава Абанского района Красноярского края,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идать статус общественных работ следующим видам деятельност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автомобильных дорог, их ремонт и содержание, прокладка водопроводных, газовых, канализационных и других коммуникац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сельскохозяйственных мелиоративных (ирригационных) работ, работ в лесном хозяйств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готовка, переработка и хранение сельскохозяйственной продук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жилья, реконструкция жилого фонда, объектов социально-культурного назначения, восстановление историко-архитектурных памятников, комплексов, заповедных зон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эксплуатация жилищно-коммунального хозяйства и бытовое обслуживание насе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зеленение и благоустройство территорий, развитие лесопаркового хозяйства, зон отдыха и туризм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ход за престарелыми, инвалидами и больным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оздоровления и отдыха детей в период каникул, обслуживание санаторно-курортных зон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сбора и переработки вторичного сырья и отход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мероприятий общественно-культурного назначения (перепись населения, спортивные соревнования, фестивали и т.д.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ругим направлениям трудовой деятельност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екомендовать организациям, учреждениям, предприятиям различных организационно-правовых форм и форм собственности, осуществляющим свою деятельность на территории Абанского района, принять участие в проведении общественных работ в части создания временных рабочих мест для безработных граждан</w:t>
      </w:r>
      <w:r>
        <w:rPr/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Рекомендовать органам местного самоуправления поселений участвовать в организации и финансирован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я оплачиваемых общественных работ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ременного трудоустройства несовершеннолетних в возрасте от 14 до 18 лет в свободное от учебы время, безработных граждан, испытывающих трудности в поиске работы, безработных граждан в возрасте от 18 до 20 лет из числа выпускников образовательных учреждений начального и среднего профессионального образования, ищущих работу впервы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существлять организацию общественных  и временных работ во взаимодействии с Краевым государственным бюджетным учреждением «Центр занятости населения Абанского района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за исполнением настоящего Постановления возложить на первого заместителя главы администрации Абанского района С.Д. Горнакову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Опубликовать  постановление в газете «Красное Знамя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7. Постановление вступает в силу с 01.01.2016 год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лава администрации</w:t>
        <w:tab/>
        <w:tab/>
        <w:tab/>
        <w:tab/>
        <w:tab/>
        <w:tab/>
        <w:tab/>
        <w:t>Г.В. Иванченко</w:t>
      </w:r>
    </w:p>
    <w:p>
      <w:pPr>
        <w:pStyle w:val="Normal"/>
        <w:ind w:right="-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044" w:hanging="0"/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MS Mincho;ＭＳ 明朝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eastAsia="Times New Roman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eastAsia="MS Mincho;ＭＳ 明朝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i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360" w:right="-1044" w:hanging="0"/>
      <w:jc w:val="both"/>
    </w:pPr>
    <w:rPr>
      <w:sz w:val="28"/>
      <w:szCs w:val="20"/>
    </w:rPr>
  </w:style>
  <w:style w:type="paragraph" w:styleId="Style16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AF07F5A99B73B752A7E8D17E7DE4F17A0E6A2914F7B00236529B2E23D5603BB0D2AD825E583CF275i7g3D" TargetMode="External"/><Relationship Id="rId4" Type="http://schemas.openxmlformats.org/officeDocument/2006/relationships/hyperlink" Target="consultantplus://offline/ref=AF07F5A99B73B752A7E8D17E7DE4F17A096B2D11F9BA5F3C5AC22221D26F64A7D5E48E5F583DF4i7g2D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07:55:00Z</dcterms:created>
  <dc:creator>Абулкасимов </dc:creator>
  <dc:description/>
  <cp:keywords/>
  <dc:language>en-US</dc:language>
  <cp:lastModifiedBy>TORGI-TURINOV</cp:lastModifiedBy>
  <cp:lastPrinted>2015-10-28T16:52:00Z</cp:lastPrinted>
  <dcterms:modified xsi:type="dcterms:W3CDTF">2015-10-28T08:53:00Z</dcterms:modified>
  <cp:revision>85</cp:revision>
  <dc:subject/>
  <dc:title>Администрация  Абанского  района</dc:title>
</cp:coreProperties>
</file>