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bookmarkStart w:id="0" w:name="Par637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ба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9.2015  № 515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СОГЛАШЕНИЕ №</w:t>
      </w:r>
      <w:r>
        <w:rPr>
          <w:sz w:val="28"/>
          <w:szCs w:val="28"/>
        </w:rPr>
        <w:t xml:space="preserve"> ______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предоставлении субсидии __________________________________________________________________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убсид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п.Абан                                                                        «___»____________20___г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 Красноярского края, именуемая в дальнейшем «Администрация», в лице Главы администрации Абанского района Красноярского края__________________________________________, действующего на основании Устава, с одной стороны, и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, Ф.И.О.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 субсидии», в лице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                                                                                                                                  действующего на  основании _______________________________________, совместно  именуемые  «Стороны»,  заключили  настоящее соглаше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1.1. В соответствии с условиями настоящего соглашения Администрация предоставляет Получателю субсидии денежные средства в виде субсидии,  __________________________________________________________________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субсид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Spacing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РАЗМЕР СУБСИДИИ И ПОРЯДОК ЕЕ ВЫПЛАТЫ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2.1. Размер  субсидии,  предоставляемой Получателю субсидии, составляет   _______,(_________________________________________________________) рублей ___ копеек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убсидия выплачивается Администрацией путем перечисления денежных средств на расчетный счет № __________________________ Получателя субсидии, открытый  в  ___________________________________ </w:t>
      </w:r>
    </w:p>
    <w:p>
      <w:pPr>
        <w:pStyle w:val="NoSpacing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лучатель субсидии обязуе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еспечивать достижение значений следующих целевых показателей эффективност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созданных новых рабочих мест –  ___    рабочих мест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сохраненных рабочих мест –  ___   рабочих мест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привлеченных инвестиций –  ___ тыс. рублей, в том числе кредитных средств –  ___   тыс. 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Представлять по запросу Администрации </w:t>
        <w:br/>
        <w:t xml:space="preserve">в установленные ей сроки информацию и документы, необходимые </w:t>
        <w:br/>
        <w:t xml:space="preserve">для осуществления контроля за исполнением условий предоставления Субсидии, а также оказывать содействие </w:t>
        <w:br/>
        <w:t>при проведении контрольных меропри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Ежегодно, в течении двух лет в срок до 1 марта года, следующего за отчетным, предоставлять в отдел социально-экономического развития администрации Абанского района (отдел СЭР)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финансово-экономических показателях, составленный по форме согласно приложению N 1 к Соглаше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тчетным годом понимается финансовый год, следующий за годом предоставления субсид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Администрация обязуется перечислить субсидию на расчетный счет Получателя субсидии в размере, указанном в п. 2.1. настоящего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Администрация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соблюдением Получателем субсидии условий предоставления субсидии и настоящего соглашения в соответствии с действующим законодательством (через отдел СЭ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ВОЗВРАТА СУБСИДИЙ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1.     Возврат субсидии в бюджет района осуществляется в случае:</w:t>
      </w:r>
    </w:p>
    <w:p>
      <w:pPr>
        <w:pStyle w:val="NoSpacing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я фактов представления субъектом малого и среднего предпринимательства недостоверных сведений и документов;</w:t>
      </w:r>
    </w:p>
    <w:p>
      <w:pPr>
        <w:pStyle w:val="NoSpacing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я фактов нарушения субъектом малого и среднего предпринимательства условий, установленных при предоставлении субсидии, указанных в </w:t>
      </w:r>
      <w:hyperlink w:anchor="sub_310">
        <w:r>
          <w:rPr>
            <w:rStyle w:val="InternetLink"/>
            <w:color w:val="000000"/>
            <w:sz w:val="28"/>
            <w:szCs w:val="28"/>
          </w:rPr>
          <w:t>пункте 3.</w:t>
        </w:r>
      </w:hyperlink>
      <w:r>
        <w:rPr>
          <w:sz w:val="28"/>
          <w:szCs w:val="28"/>
        </w:rPr>
        <w:t>1.1;</w:t>
      </w:r>
    </w:p>
    <w:p>
      <w:pPr>
        <w:pStyle w:val="NoSpacing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непредоставления документов, указанных в </w:t>
      </w:r>
      <w:hyperlink w:anchor="sub_310">
        <w:r>
          <w:rPr>
            <w:rStyle w:val="InternetLink"/>
            <w:color w:val="000000"/>
            <w:sz w:val="28"/>
            <w:szCs w:val="28"/>
          </w:rPr>
          <w:t>пунктах 3.</w:t>
        </w:r>
      </w:hyperlink>
      <w:r>
        <w:rPr>
          <w:sz w:val="28"/>
          <w:szCs w:val="28"/>
        </w:rPr>
        <w:t>1.2. и 3.1.3. настоящего договора, субъектом малого и среднего предпринимательства в установленные сро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 Администрации в течение 3 рабочих дней с момента принятия решения о возврате субсидии направляет получателю субсидии копию решения о возврате субсидии с указанием оснований его приня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лучатель субсидии в течение 10 дней со дня получения решения о возврате субсидии обязан произвести возврат в бюджет ранее полученных сумм субсидии, указанных в решении о возврате субсидии, в полном объе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е если получатель субсидии не возвратил субсидию в установленный срок или возвратил ее не в полном объеме, Администрация  обращается в суд о взыскании средств субсидии в краевой бюджет в соответствии с законодательством Российской Федерац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В случае если Получателем Субсидии по состоянию </w:t>
        <w:br/>
        <w:t xml:space="preserve">на 31 декабря 2015 года допущены нарушения обязательств по выполнению показателей эффективности использования Субсидии, то Получатель обеспечивает возврат в доход краевого бюджета в срок до 1 марта 2016 года средств в размере </w:t>
      </w:r>
      <w:r>
        <w:rPr>
          <w:rFonts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рассчитанном по формуле: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12010" cy="46609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27432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субсидии, предоставленной бюджету Получ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показателей эффективности использования субсидии, по которым индекс, отражающий уровень недостижения i-го показателя эффективности использования субсидии, имеет положительное зна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показателей эффективности использова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, который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5020" cy="49339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21907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индекс, отражающий уровень недостижения i-го показателя эффективности использования субсид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указанного индекс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, отражающий уровень недостижения i-го показателя эффективности использования субсидии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2960" cy="49339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2743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фактически достигнутое значение i-го показателя эффективности использования субсидии на отчетную да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" cy="27432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плановое значение i-го показателя эффективности использования субсидии, установленное соглашение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5.2. Получатель субсидии несет ответственность за достоверность представляемых документов в соответствии с действующим законодательством Российской Федерации.</w:t>
      </w:r>
    </w:p>
    <w:p>
      <w:pPr>
        <w:pStyle w:val="NoSpacing"/>
        <w:jc w:val="both"/>
        <w:rPr/>
      </w:pPr>
      <w:r>
        <w:rPr>
          <w:sz w:val="28"/>
          <w:szCs w:val="28"/>
        </w:rPr>
        <w:t>5.3. В случае неисполнения или ненадлежащего исполнения сторонами своих обязательств по настоящему договору, они несут ответственность в порядке, установленном законодательством Российской Федерации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6. СРОК ДЕЙСТВИЯ СОГЛАШЕНИЯ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6.1. Настоящее соглашение вступает в силу с момента его подписания и действует до  полного исполнения  всех обязательств сторонами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7. РАЗРЕШЕНИЕ СПОР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7.1. В случае возникновения споров и разногласий по настоящему соглашению стороны примут меры к их разрешению путём переговоров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7.2. Если стороны не придут к соглашению, то споры подлежат разрешению в Арбитражном суде Красноярского края в порядке, установленном законодательством.</w:t>
      </w:r>
    </w:p>
    <w:p>
      <w:pPr>
        <w:pStyle w:val="Con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8. ОСОБЫЕ УСЛОВИЯ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8.1. Во всём остально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2. Любые изменения и дополнения к настоящему соглашению действительны, при условии, если они совершены в письменной форме, подписаны уполномоченными на то представителями сторон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Все уведомления и сообщения должны направляться в письменной форме. Документы, переданные обеими сторонами по факсимильной связи, считаются действительными при дальнейшем обмене подлинными документами. </w:t>
      </w:r>
    </w:p>
    <w:p>
      <w:pPr>
        <w:pStyle w:val="NoSpacing"/>
        <w:jc w:val="both"/>
        <w:rPr/>
      </w:pPr>
      <w:r>
        <w:rPr>
          <w:sz w:val="28"/>
          <w:szCs w:val="28"/>
        </w:rPr>
        <w:t>8.4.   Соглашение составлено в двух экземплярах, по одному для каждой из сторон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8.5.   Юридические адреса и платёжные реквизиты сторон:</w:t>
      </w:r>
    </w:p>
    <w:p>
      <w:pPr>
        <w:pStyle w:val="Con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яр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ий район,  п. Абан 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онерская,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2401001830 КПП 240101001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046014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ч 402048100000000007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КЦ ГУ Банка России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ярскому краю г. Красноярск </w:t>
              <w:br/>
              <w:t>БИК 040407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(39163) 22-540, 22-60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-622</w:t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           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  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__________________________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    __________________________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с   ___________________________</w:t>
            </w:r>
          </w:p>
          <w:p>
            <w:pPr>
              <w:pStyle w:val="Normal"/>
              <w:tabs>
                <w:tab w:val="clear" w:pos="708"/>
                <w:tab w:val="left" w:pos="436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309"/>
      </w:tblGrid>
      <w:tr>
        <w:trPr>
          <w:trHeight w:val="1917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Абанского района Краснояр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/_____________/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/_____________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оглашению </w:t>
      </w:r>
    </w:p>
    <w:p>
      <w:pPr>
        <w:pStyle w:val="NoSpacing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финансово-экономических показател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, индивиду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__ год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9"/>
        <w:gridCol w:w="1547"/>
        <w:gridCol w:w="1309"/>
        <w:gridCol w:w="1309"/>
        <w:gridCol w:w="1547"/>
      </w:tblGrid>
      <w:tr>
        <w:trPr>
          <w:trHeight w:val="1200" w:hRule="atLeast"/>
        </w:trPr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рения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ю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год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лан) 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ю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год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акт) 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</w:t>
            </w:r>
          </w:p>
        </w:tc>
      </w:tr>
      <w:tr>
        <w:trPr/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</w:tr>
      <w:tr>
        <w:trPr>
          <w:trHeight w:val="820" w:hRule="atLeast"/>
        </w:trPr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от реализации товаров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НДС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 (убыток) от прода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варов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платежи в бюджет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х уровней и внебюджетные фонды, всего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персонала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заработн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на 1 работающего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нки сбыта товаров:           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</w:t>
            </w:r>
          </w:p>
        </w:tc>
      </w:tr>
      <w:tr>
        <w:trPr>
          <w:trHeight w:val="400" w:hRule="atLeast"/>
        </w:trPr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 ч.: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груженных на территор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ярского края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руженных за предел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ярского края        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" w:name="Par7366"/>
      <w:bookmarkStart w:id="2" w:name="Par6395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Руководитель организации/Индивидуальный предприниматель   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                                                    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Должность)                                                                               (подпись)  (расшифровка подписи)</w:t>
      </w:r>
    </w:p>
    <w:p>
      <w:pPr>
        <w:pStyle w:val="NoSpacing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57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4:27:00Z</dcterms:created>
  <dc:creator>Admin</dc:creator>
  <dc:description/>
  <cp:keywords/>
  <dc:language>en-US</dc:language>
  <cp:lastModifiedBy>Admin</cp:lastModifiedBy>
  <cp:lastPrinted>2015-10-12T12:04:00Z</cp:lastPrinted>
  <dcterms:modified xsi:type="dcterms:W3CDTF">2015-10-13T08:09:00Z</dcterms:modified>
  <cp:revision>53</cp:revision>
  <dc:subject/>
  <dc:title>Приложение N 5</dc:title>
</cp:coreProperties>
</file>