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Аба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ОСТ</w:t>
      </w:r>
      <w:r>
        <w:rPr>
          <w:rFonts w:cs="Arial" w:ascii="Arial" w:hAnsi="Arial"/>
          <w:sz w:val="24"/>
          <w:szCs w:val="24"/>
          <w:lang w:val="en-US" w:eastAsia="en-US"/>
        </w:rPr>
        <w:t>А</w:t>
      </w:r>
      <w:r>
        <w:rPr>
          <w:rFonts w:cs="Arial" w:ascii="Arial" w:hAnsi="Arial"/>
          <w:sz w:val="24"/>
          <w:szCs w:val="24"/>
        </w:rPr>
        <w:t>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0.20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444-п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753" w:hRule="atLeast"/>
        </w:trPr>
        <w:tc>
          <w:tcPr>
            <w:tcW w:w="9495" w:type="dxa"/>
            <w:tcBorders/>
          </w:tcPr>
          <w:p>
            <w:pPr>
              <w:pStyle w:val="ConsPlusTitle"/>
              <w:widowControl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Об утверждении муниципальной программы «Управление муниципальным имуществом в Абанском районе</w:t>
            </w:r>
          </w:p>
          <w:p>
            <w:pPr>
              <w:pStyle w:val="ConsPlusTitle"/>
              <w:widowControl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(в редакции Постановления Абанского района Красноярского края от 08.09.2014 № 1243-1-п, от 05.11.2014 № 1530-п, от 10.11.2014  № 1570-п, от 09.02.2015 № 121-п, от 31.03.2015 № 266-п,  от 05.11.2015 № 610-п, от 09.02.2016 № 36-п, от 25.08.2016 № 279; от 09.11.2016 № 355-п</w:t>
            </w:r>
          </w:p>
          <w:p>
            <w:pPr>
              <w:pStyle w:val="ConsPlusTitle"/>
              <w:widowControl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о статьей 179 Бюджетного кодекса Российской Федерации, ст.ст. 37, 38 Устава Абанского района Красноярского края, постановлением Администрации Абанского района Красноярского края от 15.07.2013г №942-п «Об утверждении Порядка принятия решений о разработке муниципальных программ Абанского района, их формирования и реализации» ПОСТАНОВЛЯЮ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Утвердить муниципальную программу "Управление муниципальным имуществом в Абанском районе" на 2014 - 2017 гг. согласно приложению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b w:val="false"/>
          <w:sz w:val="24"/>
          <w:szCs w:val="24"/>
        </w:rPr>
        <w:t>2. Опубликовать постановление в районной газете «Красное знамя» и на «Официальном интернет-портале Абанского района» (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www.</w:t>
        </w:r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lang w:val="en-US"/>
          </w:rPr>
          <w:t>aban</w:t>
        </w:r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lang w:val="en-US"/>
          </w:rPr>
          <w:t>net</w:t>
        </w:r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.ru</w:t>
        </w:r>
      </w:hyperlink>
      <w:r>
        <w:rPr>
          <w:rFonts w:cs="Arial" w:ascii="Arial" w:hAnsi="Arial"/>
          <w:b w:val="false"/>
          <w:sz w:val="24"/>
          <w:szCs w:val="24"/>
        </w:rPr>
        <w:t>)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3. Постановление вступает в силу с 01.01.2014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20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Абанского района</w:t>
        <w:tab/>
        <w:t xml:space="preserve">                                                                  Г.В. Иванченко</w:t>
        <w:tab/>
      </w:r>
    </w:p>
    <w:p>
      <w:pPr>
        <w:pStyle w:val="Normal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an-ne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3:23:00Z</dcterms:created>
  <dc:creator>ОАБП</dc:creator>
  <dc:description/>
  <cp:keywords/>
  <dc:language>en-US</dc:language>
  <cp:lastModifiedBy>User</cp:lastModifiedBy>
  <cp:lastPrinted>2016-11-17T11:22:00Z</cp:lastPrinted>
  <dcterms:modified xsi:type="dcterms:W3CDTF">2016-11-24T00:48:00Z</dcterms:modified>
  <cp:revision>3</cp:revision>
  <dc:subject/>
  <dc:title> </dc:title>
</cp:coreProperties>
</file>