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eastAsia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ab/>
        <w:t xml:space="preserve">                                                            п. Абан</w:t>
        <w:tab/>
      </w:r>
    </w:p>
    <w:p>
      <w:pPr>
        <w:pStyle w:val="Normal"/>
        <w:ind w:right="-6" w:hanging="0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09.11.2016                                                                   </w:t>
        <w:tab/>
        <w:t xml:space="preserve">                             №  352-п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О внесении изменений  в муниципальную программу «Развитие транспортной системы  Абанского района» утвержденную Постановлением администрации Абанского района от 28.10.2013 №1442-п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  соответствии со статьей 179 Бюджетного кодекса Российской Федерации, руководствуясь ст.ст. 43, 44 Устава Абанского района Красноярского края, ПОСТАНОВЛЯЮ:</w:t>
      </w:r>
    </w:p>
    <w:p>
      <w:pPr>
        <w:pStyle w:val="Normal"/>
        <w:numPr>
          <w:ilvl w:val="0"/>
          <w:numId w:val="4"/>
        </w:numPr>
        <w:ind w:left="0" w:firstLine="8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сти в муниципальную программу «Развитие транспортной системы  Абанского района», утвержденную постановлением администрации Абанского района от  28.10.2013 №1442-п   следующие изменения: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униципальную программу изложить в новой редакции, согласно приложению  к настоящему постановл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2.  Опубликовать Постановление в газете «Красное знамя» и разместить на официальном сайте Абанского район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3.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4.  Постановление вступает в силу 01.01.2017года.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администрации Абанского района</w:t>
        <w:tab/>
        <w:t xml:space="preserve">                                        Г.В.Иванченко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ab/>
        <w:t xml:space="preserve">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Приложение  к постановлению 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администрации Абанского района</w:t>
      </w:r>
    </w:p>
    <w:p>
      <w:pPr>
        <w:pStyle w:val="ConsPlusNormal"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09.11.2016 года  № 352-п</w:t>
      </w:r>
    </w:p>
    <w:p>
      <w:pPr>
        <w:pStyle w:val="ConsPlusNormal"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</w:t>
      </w:r>
    </w:p>
    <w:p>
      <w:pPr>
        <w:pStyle w:val="ConsPlus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ind w:hanging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транспортной системы Абанского района</w:t>
      </w:r>
      <w:r>
        <w:rPr>
          <w:sz w:val="24"/>
          <w:szCs w:val="24"/>
        </w:rPr>
        <w:t>»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6991"/>
      </w:tblGrid>
      <w:tr>
        <w:trPr>
          <w:trHeight w:val="76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нования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я разработки  муниципальной 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 их формировании и реализации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етственный исполнитель 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исполнители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подпрограмм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«Развитие транспортной  системы Абанского района 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«Содержание автомобильных дорог местного значения Абанского района»</w:t>
            </w:r>
          </w:p>
        </w:tc>
      </w:tr>
      <w:tr>
        <w:trPr>
          <w:trHeight w:val="61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униципальной программы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 Развитие сети автомобильных дорог.</w:t>
            </w:r>
          </w:p>
        </w:tc>
      </w:tr>
      <w:tr>
        <w:trPr>
          <w:trHeight w:val="109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Этапы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 сроки реализации  муниципальной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по 2019 год.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/>
            </w:pPr>
            <w:hyperlink w:anchor="Par300">
              <w:r>
                <w:rPr>
                  <w:rStyle w:val="InternetLink"/>
                  <w:rFonts w:cs="Arial" w:ascii="Arial" w:hAnsi="Arial"/>
                  <w:color w:val="000000"/>
                  <w:sz w:val="24"/>
                </w:rPr>
                <w:t>Перечень</w:t>
              </w:r>
            </w:hyperlink>
            <w:r>
              <w:rPr>
                <w:rFonts w:cs="Arial" w:ascii="Arial" w:hAnsi="Arial"/>
                <w:sz w:val="24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-  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- объем субсидий на 1 км.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 и их  удельный вес в общей протяженности автомобильных дорог, на которых производится комплекс работ по содержанию  (приложение 1 к паспорту программы)</w:t>
            </w:r>
          </w:p>
        </w:tc>
      </w:tr>
      <w:tr>
        <w:trPr>
          <w:trHeight w:val="522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outlineLvl w:val="1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ий объем финансирования программы  составляет 97 935,9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2017 году –  20 203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8 году –  16 986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9 году –  16 986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счет средств районного бюджета составляет 94 719,2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4 году – 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5 году – 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6 году – 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2017 году –  16 986,3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8 году –  16 986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9 году –  16 986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счет средств краевого бюджета составляет 3 216,7 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</w:rPr>
              <w:t>в 2017 году –  3 216,73 тыс. рублей.</w:t>
            </w:r>
          </w:p>
        </w:tc>
      </w:tr>
    </w:tbl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567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567" w:hanging="0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дной из основных проблем автотранспортного комплекса 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 района  являются большой износ  транспортных средств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Уже к 2013 году накопившийся недоремонт (участки  дорог, не обеспеченные ремонтными работами) возрос на дорогах местного значения поселений до 195,9 км. и составил - 58,34%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both"/>
        <w:outlineLvl w:val="1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 </w:t>
      </w:r>
      <w:r>
        <w:rPr>
          <w:rFonts w:cs="Arial" w:ascii="Arial" w:hAnsi="Arial"/>
          <w:sz w:val="24"/>
          <w:szCs w:val="24"/>
          <w:lang w:val="ru-RU" w:eastAsia="ru-RU"/>
        </w:rPr>
        <w:t>Приоритеты и цели 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дпрограмма 1  «Развитие транспортной системы Абанского района»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Цель 2. Развитие сети автомобильных дорог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, в первоначальное состояние, отвечающее нормативным требования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Подпрограмма 2 «Содержание автомобильных дорог местного знач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Абанского  района».</w:t>
      </w:r>
    </w:p>
    <w:p>
      <w:pPr>
        <w:pStyle w:val="Normal"/>
        <w:ind w:left="567" w:firstLine="142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Cs/>
          <w:sz w:val="24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rFonts w:cs="Arial" w:ascii="Arial" w:hAnsi="Arial"/>
          <w:sz w:val="24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rFonts w:cs="Arial" w:ascii="Arial" w:hAnsi="Arial"/>
          <w:color w:val="000000"/>
          <w:sz w:val="24"/>
        </w:rPr>
        <w:t>субсидий организациям автомобильного пассажирского транспорта,</w:t>
      </w:r>
      <w:r>
        <w:rPr>
          <w:rFonts w:cs="Arial" w:ascii="Arial" w:hAnsi="Arial"/>
          <w:sz w:val="24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ConsPlus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/>
      </w:pPr>
      <w:r>
        <w:rPr>
          <w:rFonts w:cs="Arial" w:ascii="Arial" w:hAnsi="Arial"/>
          <w:sz w:val="24"/>
          <w:szCs w:val="24"/>
          <w:lang w:val="ru-RU"/>
        </w:rPr>
        <w:t>5.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pacing w:val="-4"/>
          <w:sz w:val="24"/>
          <w:szCs w:val="24"/>
          <w:lang w:val="ru-RU"/>
        </w:rPr>
        <w:t>Информация по подпрограммам, отдельным мероприятиям программы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567" w:hanging="0"/>
        <w:contextualSpacing/>
        <w:jc w:val="center"/>
        <w:outlineLvl w:val="1"/>
        <w:rPr>
          <w:rFonts w:ascii="Arial" w:hAnsi="Arial" w:cs="Arial"/>
          <w:b/>
          <w:b/>
          <w:spacing w:val="-4"/>
          <w:sz w:val="24"/>
          <w:szCs w:val="24"/>
          <w:lang w:val="ru-RU"/>
        </w:rPr>
      </w:pPr>
      <w:r>
        <w:rPr>
          <w:rFonts w:cs="Arial" w:ascii="Arial" w:hAnsi="Arial"/>
          <w:b/>
          <w:spacing w:val="-4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Подпрограмма 1</w:t>
      </w:r>
      <w:r>
        <w:rPr>
          <w:rFonts w:cs="Arial" w:ascii="Arial" w:hAnsi="Arial"/>
        </w:rPr>
        <w:t>. «Развитие транспортной системы Абанского района» (приложение № 1 к программ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технический уровень автобусов и высокая степень</w:t>
        <w:br/>
        <w:t>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418" w:leader="none"/>
        </w:tabs>
        <w:ind w:left="567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дача 1. Обеспечение потребности населения Абанского района в пассажирских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возках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рок реализации подпрограммы – 2014-2019 годы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я объема субсидий на 1 пассажира с 99,1 руб. в 2015 году до 108,42 руб. в 2019 году;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е объема субсидий на 1 км. с 26,58 руб. в 2015 году до 29,03 руб. в 2019 год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Подпрограмма 2.</w:t>
      </w:r>
      <w:r>
        <w:rPr>
          <w:rFonts w:cs="Arial" w:ascii="Arial" w:hAnsi="Arial"/>
        </w:rPr>
        <w:t xml:space="preserve"> «Содержание автомобильных дорог  местного значения Абанского района » (приложение № 2 к программе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</w:t>
        <w:br/>
        <w:t xml:space="preserve">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Цель 2. Развитие сети автомобильных дорог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рамках данной задачи предполагается обеспечить сохранность существующей сети автомобильных дорог за счет проведения ремонтных работ, а так же восстановление их технических параметров в первоначальное состояние отвечающее нормативным требованиям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  автомобильных дорог местного значения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увеличения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6. Информация о ресурсном обеспечении программы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бщий объем финансирования программы  за счет средств районного бюджета составляет 97 935,9  тыс. рублей, в том числе 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2016 году –  18 795,2  тыс. рублей; в 2017 году –  20 203,0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8 году –  16 986,3 тыс. рублей; в 2019 году –  16 986,3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счет средств районного бюджета составляет 94 719,2  тыс. рублей, в том числе 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4 году –  12 421,0 тыс. рублей; в 2015 году –  12 544,1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2016 году –  18 795,2  тыс. рублей; в 2017 году –  16 986,3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8 году –  16 986,3 тыс. рублей; в 2019 году –  16 986,3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счет средств краевого бюджета составляет 3 216,7  тыс. рублей, в том числе 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4 году –  0,0 тыс. рублей;  в 2015 году –  0,0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2016 году –  0,0  тыс. рублей; в 2017 году –  3 216,73 тыс. рублей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18 году –  0,0 тыс. рублей; в 2019 году –  0,0 тыс. рублей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  <w:tab w:val="left" w:pos="1418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1 к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567" w:leader="none"/>
          <w:tab w:val="left" w:pos="1418" w:leader="none"/>
        </w:tabs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Информация о ресурсном обеспечении и прогнозной оценке расходов на реализацию целей программы представлена в приложении № 2 к программе.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numPr>
          <w:ilvl w:val="0"/>
          <w:numId w:val="0"/>
        </w:numPr>
        <w:ind w:left="8460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«Развитие транспортной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истемы Абанского района »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 Абанского района»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6574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мероприятий подпрограммы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ый распорядитель бюджетных средств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9 годы</w:t>
            </w:r>
          </w:p>
        </w:tc>
      </w:tr>
      <w:tr>
        <w:trPr>
          <w:trHeight w:val="234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щий объем финансирования подпрограммы  за счет районного бюджета составляет 92 401,6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2018 году – 16 70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 2019 году – 16 709,0 тыс. рублей. 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Мероприятия подпрограммы.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ажным фактором, влияющим на развитие экономики, а также социальной сферы Абанского района, является уровень развития пассажирских перевозок автомобильным транспортом общего пользова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бщая характеристика пассажирских перевозок района по состоянию на 1 января 2013 года выглядит следующим образом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Количество автобусных маршрутов всего – 19 ед. в т.ч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городские – 2 ед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городные – 11 ед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еждугородние – 6 е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Количество подвижного состава необходимого для обслуживания маршрутов (всего автобусов) – 19 е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ротяженность автобусных маршрутов всего – 896,5 км в т.ч.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городские – 11,5 км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ригородные – 357 км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еждугородние – 528 к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ажным элементом развития транспортной сети района является дорожный комплекс, который обеспечивает постоянную связь по автомобильным дорогам, связывающим 62 населенных пункта внутри района, а также районный центр с краевым центр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рограммой предусматривается создание эффективной районной системы управления и тарифного регулирования пассажирских перевозок. Для решения этой задачи потребуется разработка и принятие минимального стандарта транспортной обеспеченности маршрутов, который необходим для определения оптимальных транспортных схем, количества и моделей подвижного состава, что приведет к удешевлению, ускорению и повышению качества пассажирских перевозок.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</w:t>
      </w:r>
      <w:r>
        <w:rPr>
          <w:rFonts w:cs="Arial" w:ascii="Arial" w:hAnsi="Arial"/>
          <w:bCs/>
          <w:sz w:val="24"/>
        </w:rPr>
        <w:t>Пассажирские перевозки в Абанском районе осуществляются  предприятием частной  формы собственности, по результатам ежегодного проводимого открытого конкурса по отбору транспортных организаций для осуществления пассажирских перевоз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2012 году количество перевезенных пассажиров составило  – 405 тыс. человек. Таким образом, снижение составило 25% по сравнению с 2010 годо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, данный фактор нельзя назвать негативным для отрасли в целом в связи с тем, что он привел к увеличеню транспортной подвижности насел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Учитывая, что объем пассажиропотока приходится на автомобильный транспорт, отдельно следует выделить проблему физического</w:t>
        <w:br/>
        <w:t>и морального износа подвижного состава общественного транспор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более 52% всех пассажирских перевозок в Абанском районе. В настоящее время автобусный транспорт является единственным видом пассажирского транспорта для большинства жителей сельских населенных пунктов райо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Основными проблемами автомобильного транспорта в Абанском районе являются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изкий технический уровень автобусов и высокая степень</w:t>
        <w:br/>
        <w:t>их изношенности, что влечет за собой высокие издержки отрас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       загрязнение окружающей среды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я автотранспорта в шумовом воздействии на окружающую среду составляет  85-90%, доля выбросов в атмосферу загрязняющих веществ – 43%, парниковых газов – 10%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  низкий уровень безопасности дорожного движ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В настоящее время износ автобусного парка составляет 80%, что делает его эксплуатацию фактически невозможной. При этом, в настоящее время полностью самортизировано 60% автобусов. В период 2014-2019 годов подлежит списанию 40% существующего автобусного парка по причине непригодности для дальнейшей эксплуатации. </w:t>
        <w:br/>
        <w:t xml:space="preserve">         В связи с этим приобретение новых автобусов – необходимое условие для поддержания транспортной отрасли райо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 транспорта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Отсутствие программно-целевого подхода к решению данной проблемы приводит к разовым мероприятиям по обновлению подвижного состава. </w:t>
        <w:br/>
        <w:t xml:space="preserve">Например, за период 2007-2012 годов, когда в  автотранспортных предприятиях замене подлежало 67% подвижного состава, обновить удалось лишь 10% техник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Необходимость решения проблемы обновления автобусов также обозначена на региональном уровне.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Для решения вышеуказанных проблем, а также с целью комплексного развития транспорта Абанского района для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-  </w:t>
      </w:r>
      <w:r>
        <w:rPr>
          <w:rFonts w:cs="Arial" w:ascii="Arial" w:hAnsi="Arial"/>
          <w:sz w:val="24"/>
        </w:rPr>
        <w:t>обеспечение потребности населения Абанского района в пассажирских перевозках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На автомобильном транспорте запланировано предоставление </w:t>
      </w:r>
      <w:r>
        <w:rPr>
          <w:rFonts w:cs="Arial" w:ascii="Arial" w:hAnsi="Arial"/>
          <w:color w:val="000000"/>
          <w:sz w:val="24"/>
        </w:rPr>
        <w:t>субсидий организациям автомобильного пассажирского транспорта Красноярского края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. Механизм реализации подпрограммы.</w:t>
      </w:r>
    </w:p>
    <w:p>
      <w:pPr>
        <w:pStyle w:val="ConsPlusNonformat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лометра  пробега с пассажирами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лизация мероприятий в рамках подпрограммы осуществляется в порядке,  предусмотренном в Законе Красноярского края от 09.12.2010 № 11-5424 «О транспортном обслуживании населения и некоторых вопросах обеспечения безопасности дорожного движения в Красноярском крае», а так же в соответствии с утвержденным  порядком предоставления и расходования субсидий. Порядок утверждается  постановлением администрации Абанского район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4. Управление подпрограммой и контроль за ходом ее выполнения.</w:t>
      </w:r>
    </w:p>
    <w:p>
      <w:pPr>
        <w:pStyle w:val="ConsPlusNonformat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готовка отчетов о реализации программы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Уполномоченным должностным лицом ответственным за подготовку и предоставление отчетов в соответствии с пунктом №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br w:type="page"/>
      </w:r>
    </w:p>
    <w:p>
      <w:pPr>
        <w:pStyle w:val="Normal"/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6600" w:hanging="0"/>
        <w:outlineLvl w:val="0"/>
        <w:rPr/>
      </w:pPr>
      <w:r>
        <w:rPr>
          <w:rFonts w:cs="Arial" w:ascii="Arial" w:hAnsi="Arial"/>
          <w:sz w:val="24"/>
        </w:rPr>
        <w:t>к муниципальной программе 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«Содержание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Содержание автомобильных дорог местного значения Абанского района» (далее – подпрограмма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именование муниципальной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сполнители мероприятий  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ный распорядитель  бюджетных средст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10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ель и задачи под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обеспечение сохранности и развитие сети автомобильных дорог Абанского 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района развитие сети автомобильных дорог Абанского района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казатели результативности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ложение №1 к подпрограмме «Содержание автомобильных дорог местного значения Абанского района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оки 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-2019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по ресурсному обеспечению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щий объем финансирования составляет 5 534,3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 –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 –   3 494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 –   27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 –   277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 счет средств районного бюджета составляет 2 317,6 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 –  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15 –  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 –  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 –   277,3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 –   27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 –   277,3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 счет средств краевого бюджета – 3 216,7 тыс. рублей, в т.ч.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 –   3 216,7 тыс. рублей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.Мероприятия подпрограммы.</w:t>
      </w:r>
    </w:p>
    <w:p>
      <w:pPr>
        <w:pStyle w:val="TextBodyIndent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Общая протяженность автомобильных дорог общего пользования местного значения по состоянию на 01 января 2013 года составила: 335,8 километров, в том числе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втомобильных дорог общего пользования, находящихся в ведении муниципального образования Абанский район вне границ населенных пунктов в границах района – 66,9 км, из них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км (1,5%) - с переход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6,9 км (98,5 %) – не имеют покрытия, т.е. грунтовые.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тяженность улично-дорожной сети  сельских поселений составляет 268,9 км, из них: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15,2 км (43%) - с переход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73 км (27 %) – с усовершенствованным типом покрытия;</w:t>
      </w:r>
    </w:p>
    <w:p>
      <w:pPr>
        <w:pStyle w:val="31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80,7 км (30%) – не имеют покрытия, т.е. грунтовые.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проблемы дорожного хозяйства Абанского района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связи с недостаточным финансированием дорожного хозяйства района в период 2010-2013 годы выполняемые объемы работ по содержанию и ремонту автомобильных дорог местного значения не обеспечивали восстановления ежегодного нормативного износа дорог, финансирование на восстановительный ремонт автомобильных дорог общего пользования находящихся в ведении муниципального образования за последние 5 лет периодически отсутствовало, потому как местный бюджет не позволяет изыскать средства на восстановительный ремонт данных дорог,  финансирование на восстановительный ремонт также не было предусмотрено. Уже  к 2013 году накопившийся недоремонт (участки дорог, не обеспеченные ремонтными работами) возрос на дорогах местного значения поселений до 195,9 км, на дорогах муниципального значения (межпоселенческие) до 56,9 км, ч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Муниципальная улично-дорожная сеть населенных пунктов имеет низкие транспортно-эксплуатационные характеристики проезжей части и обустройства улиц, что особенно в осенний и весенний периоды времени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Количественный рост автомобильного парка и значительное превышение тоннажа современных транспортных средств над нормативным также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и мостовых сооружений на них не позволяют осуществлять движение современных тяжеловесных транспортных средст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Анализ аварийности на автомобильных дорогах местного значения Абанского района за последние пять лет свидетельствует об отрицательной динамике ее основных показателе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 xml:space="preserve">на их реализацию и ожидаемых результатов представлен в приложении № 2 </w:t>
        <w:br/>
        <w:t>к подпрограмм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2552" w:hanging="0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Механизм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Реализация подпрограммы осуществляется за счет средств краевого бюджета (дорожного фонда Красноярского края) и бюджета Абанского район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Средства  районного бюджета предусматриваются на содержание автомобильных дорог общего пользования местного значения  находящихся в ведении муниципального образования Абанский район, в том числе включающих в себя выполнение работ, оказание услуг, приобретение основных средств и материальных запасов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Реализация мероприятий в рамках подпрограммы осуществляется в порядке, установленном Федеральным законодательством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Получатели бюджетных средств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по форме, согласно приложению 3, к подпрограмме ежемесячно до 15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ых распорядителей средств бюджет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4. Управление подпрограммой и контроль за ходом ее выполнения.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готовка отчетов о реализации программы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Уполномоченным должностным лицом ответственным за подготовку и предоставление отчетов в соответствии с пунктом №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hanging="0"/>
        <w:outlineLvl w:val="2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ind w:left="7797" w:firstLine="5103"/>
        <w:jc w:val="right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 паспорту                                                                                                                                                                                                  муниципальной программы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bookmarkStart w:id="0" w:name="Par322"/>
      <w:bookmarkEnd w:id="0"/>
      <w:r>
        <w:rPr>
          <w:rFonts w:cs="Arial" w:ascii="Arial" w:hAnsi="Arial"/>
          <w:sz w:val="24"/>
        </w:rPr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4078"/>
        <w:gridCol w:w="975"/>
        <w:gridCol w:w="824"/>
        <w:gridCol w:w="723"/>
        <w:gridCol w:w="720"/>
        <w:gridCol w:w="720"/>
        <w:gridCol w:w="720"/>
        <w:gridCol w:w="899"/>
        <w:gridCol w:w="900"/>
        <w:gridCol w:w="900"/>
        <w:gridCol w:w="899"/>
        <w:gridCol w:w="900"/>
        <w:gridCol w:w="900"/>
        <w:gridCol w:w="900"/>
        <w:gridCol w:w="17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 п/п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и, целевые показатели муниципальной программ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 измерения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3 год</w:t>
            </w:r>
          </w:p>
        </w:tc>
        <w:tc>
          <w:tcPr>
            <w:tcW w:w="9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6 г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 год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 го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0 год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: Повышение доступности транспортных услуг для населения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нспортная подвижность насе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ыс.поездок/челове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: Развитие сети автомобильных доро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</w:t>
            </w:r>
          </w:p>
        </w:tc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яженность автомобильных дорог общего пользования местного значения муниципального района, не отвечающих нормативным требованиям, и их удельный вес в общей протяженности се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2551"/>
        <w:gridCol w:w="2126"/>
        <w:gridCol w:w="1134"/>
        <w:gridCol w:w="284"/>
        <w:gridCol w:w="425"/>
        <w:gridCol w:w="62"/>
        <w:gridCol w:w="1923"/>
        <w:gridCol w:w="37"/>
        <w:gridCol w:w="1805"/>
        <w:gridCol w:w="195"/>
        <w:gridCol w:w="718"/>
        <w:gridCol w:w="363"/>
        <w:gridCol w:w="1418"/>
      </w:tblGrid>
      <w:tr>
        <w:trPr>
          <w:trHeight w:val="312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47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   муниципальной  программе 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«Развитие  транспортной системы  Абанского района»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4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4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8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5735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0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ус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 муниципальной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ровень бюджетной системы/ источники финансирования</w:t>
            </w:r>
          </w:p>
        </w:tc>
        <w:tc>
          <w:tcPr>
            <w:tcW w:w="83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(тыс. руб.)</w:t>
            </w:r>
          </w:p>
        </w:tc>
      </w:tr>
      <w:tr>
        <w:trPr>
          <w:trHeight w:val="6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</w:t>
            </w:r>
          </w:p>
        </w:tc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ниципальная  программа</w:t>
            </w:r>
          </w:p>
        </w:tc>
        <w:tc>
          <w:tcPr>
            <w:tcW w:w="34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"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Развитие  транспортной системы  Абанского района</w:t>
            </w:r>
            <w:r>
              <w:rPr>
                <w:rFonts w:cs="Arial" w:ascii="Arial" w:hAnsi="Arial"/>
                <w:sz w:val="24"/>
              </w:rPr>
              <w:t xml:space="preserve">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 203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986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986,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4 175,6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ны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986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986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986,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0 958,9</w:t>
            </w:r>
          </w:p>
        </w:tc>
      </w:tr>
      <w:tr>
        <w:trPr>
          <w:trHeight w:val="334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ево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 216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,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 216,7</w:t>
            </w:r>
          </w:p>
        </w:tc>
      </w:tr>
      <w:tr>
        <w:trPr>
          <w:trHeight w:val="4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1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"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Развитие  транспортной системы  Абанского района</w:t>
            </w:r>
            <w:r>
              <w:rPr>
                <w:rFonts w:cs="Arial" w:ascii="Arial" w:hAnsi="Arial"/>
                <w:sz w:val="24"/>
              </w:rPr>
              <w:t xml:space="preserve">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 127,0</w:t>
            </w:r>
          </w:p>
        </w:tc>
      </w:tr>
      <w:tr>
        <w:trPr>
          <w:trHeight w:val="44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ны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 127,0</w:t>
            </w:r>
          </w:p>
        </w:tc>
      </w:tr>
      <w:tr>
        <w:trPr>
          <w:trHeight w:val="45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ево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2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 Содержание автомобильных дорог местного значения Абанского района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494,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 078,6</w:t>
            </w:r>
          </w:p>
        </w:tc>
      </w:tr>
      <w:tr>
        <w:trPr>
          <w:trHeight w:val="4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йонны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,9</w:t>
            </w:r>
          </w:p>
        </w:tc>
      </w:tr>
      <w:tr>
        <w:trPr>
          <w:trHeight w:val="5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евой бюджет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216,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216,7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6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4"/>
        <w:gridCol w:w="1973"/>
        <w:gridCol w:w="124"/>
        <w:gridCol w:w="1543"/>
        <w:gridCol w:w="934"/>
        <w:gridCol w:w="485"/>
        <w:gridCol w:w="239"/>
        <w:gridCol w:w="251"/>
        <w:gridCol w:w="358"/>
        <w:gridCol w:w="362"/>
        <w:gridCol w:w="493"/>
        <w:gridCol w:w="716"/>
        <w:gridCol w:w="237"/>
        <w:gridCol w:w="176"/>
        <w:gridCol w:w="141"/>
        <w:gridCol w:w="364"/>
        <w:gridCol w:w="483"/>
        <w:gridCol w:w="234"/>
        <w:gridCol w:w="25"/>
        <w:gridCol w:w="719"/>
        <w:gridCol w:w="151"/>
        <w:gridCol w:w="123"/>
        <w:gridCol w:w="705"/>
        <w:gridCol w:w="14"/>
        <w:gridCol w:w="427"/>
        <w:gridCol w:w="177"/>
        <w:gridCol w:w="100"/>
        <w:gridCol w:w="618"/>
        <w:gridCol w:w="374"/>
        <w:gridCol w:w="991"/>
        <w:gridCol w:w="280"/>
        <w:gridCol w:w="704"/>
        <w:gridCol w:w="619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4"/>
        <w:gridCol w:w="1326"/>
      </w:tblGrid>
      <w:tr>
        <w:trPr>
          <w:trHeight w:val="8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ind w:left="-229" w:firstLine="22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421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к   муниципальной  программе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Развитие транспортной системы  Абанского района "</w:t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2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2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21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5791" w:type="dxa"/>
            <w:gridSpan w:val="3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158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ус (муниципальная  программа, подпрограмм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программы, подпрограммы</w:t>
            </w:r>
          </w:p>
        </w:tc>
        <w:tc>
          <w:tcPr>
            <w:tcW w:w="30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ГРБС</w:t>
            </w:r>
          </w:p>
        </w:tc>
        <w:tc>
          <w:tcPr>
            <w:tcW w:w="38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бюджетной классификации</w:t>
            </w:r>
          </w:p>
        </w:tc>
        <w:tc>
          <w:tcPr>
            <w:tcW w:w="46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(тыс. руб.), годы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з Пр</w:t>
            </w:r>
          </w:p>
        </w:tc>
        <w:tc>
          <w:tcPr>
            <w:tcW w:w="12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</w:t>
            </w:r>
          </w:p>
        </w:tc>
        <w:tc>
          <w:tcPr>
            <w:tcW w:w="11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</w:t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иод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униципальная  программа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Развитие транспортной системы  Абанского района "</w:t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сего расходные обязательства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0 203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6 986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6 98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4 175,6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 по ГРБС: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0 203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6 986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6 986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4 175,6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"Развитие транспортной системы  Абанского района "</w:t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сего расходные обязательства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 127,0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 по ГРБС: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000408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 709,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 127,0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19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программа 2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"Содержание автомобильных дорог местного  значения Абанского района " </w:t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всего расходные обязательства 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494,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77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 078,6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 по ГРБС: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9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000409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77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831,9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9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 09</w:t>
            </w:r>
          </w:p>
        </w:tc>
        <w:tc>
          <w:tcPr>
            <w:tcW w:w="12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0075080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216,7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2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3216,7</w:t>
            </w:r>
          </w:p>
        </w:tc>
        <w:tc>
          <w:tcPr>
            <w:tcW w:w="1616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55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0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ом числе по ГРБС: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  <w:sz w:val="24"/>
        </w:rPr>
      </w:pPr>
      <w:bookmarkStart w:id="1" w:name="Par1971"/>
      <w:bookmarkEnd w:id="1"/>
      <w:r>
        <w:rPr>
          <w:rFonts w:cs="Arial" w:ascii="Arial" w:hAnsi="Arial"/>
          <w:sz w:val="24"/>
        </w:rPr>
        <w:t xml:space="preserve">Приложение № 1 </w:t>
      </w:r>
    </w:p>
    <w:p>
      <w:pPr>
        <w:pStyle w:val="Normal"/>
        <w:overflowPunct w:val="false"/>
        <w:autoSpaceDE w:val="false"/>
        <w:ind w:left="9781" w:hanging="0"/>
        <w:jc w:val="right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bookmarkStart w:id="2" w:name="Par1977"/>
      <w:bookmarkEnd w:id="2"/>
      <w:r>
        <w:rPr>
          <w:rFonts w:cs="Arial" w:ascii="Arial" w:hAnsi="Arial"/>
          <w:sz w:val="24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ой год планов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б/пасс</w:t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убсидий на 1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уб/км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домственная статистика</w:t>
            </w:r>
          </w:p>
          <w:p>
            <w:pPr>
              <w:pStyle w:val="ConsPlusNormal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9,0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72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1"/>
        <w:gridCol w:w="3415"/>
        <w:gridCol w:w="8"/>
        <w:gridCol w:w="1559"/>
        <w:gridCol w:w="542"/>
        <w:gridCol w:w="309"/>
        <w:gridCol w:w="470"/>
        <w:gridCol w:w="253"/>
        <w:gridCol w:w="127"/>
        <w:gridCol w:w="1015"/>
        <w:gridCol w:w="239"/>
        <w:gridCol w:w="164"/>
        <w:gridCol w:w="142"/>
        <w:gridCol w:w="567"/>
        <w:gridCol w:w="116"/>
        <w:gridCol w:w="25"/>
        <w:gridCol w:w="967"/>
        <w:gridCol w:w="26"/>
        <w:gridCol w:w="850"/>
        <w:gridCol w:w="284"/>
        <w:gridCol w:w="540"/>
        <w:gridCol w:w="594"/>
        <w:gridCol w:w="102"/>
        <w:gridCol w:w="1032"/>
        <w:gridCol w:w="115"/>
        <w:gridCol w:w="1302"/>
        <w:gridCol w:w="258"/>
        <w:gridCol w:w="722"/>
        <w:gridCol w:w="258"/>
      </w:tblGrid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ложение  № 2</w:t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программы "Развитие транспортной системы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анского района»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6018" w:type="dxa"/>
            <w:gridSpan w:val="27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бюджетной классификации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сходы по годам реализации  (тыс. руб.),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зПр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на период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9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08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000408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 1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перевезенных пассажиров в год - 133000 человек</w:t>
            </w:r>
          </w:p>
        </w:tc>
        <w:tc>
          <w:tcPr>
            <w:tcW w:w="9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 709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0 127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9781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подпрограммы «Содержание автомобильных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дорог местного значения  Абанского района»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ередной финансов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ой год планового пери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ль подпрограммы: развитие сети автомобильных дорог Аба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ча подпрограммы: обеспечение  сохранности и развитие сети автомобильных дорог Абанского района перевозках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тяженность автомобильных дорог общего пользования местного значения муниципального района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которых производится комплекс работ по содержа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м.</w:t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едомственная статистик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7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,0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742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15"/>
        <w:gridCol w:w="9"/>
        <w:gridCol w:w="1559"/>
        <w:gridCol w:w="541"/>
        <w:gridCol w:w="310"/>
        <w:gridCol w:w="469"/>
        <w:gridCol w:w="253"/>
        <w:gridCol w:w="128"/>
        <w:gridCol w:w="1014"/>
        <w:gridCol w:w="239"/>
        <w:gridCol w:w="23"/>
        <w:gridCol w:w="851"/>
        <w:gridCol w:w="141"/>
        <w:gridCol w:w="993"/>
        <w:gridCol w:w="992"/>
        <w:gridCol w:w="992"/>
        <w:gridCol w:w="1276"/>
        <w:gridCol w:w="2268"/>
        <w:gridCol w:w="1122"/>
        <w:gridCol w:w="258"/>
      </w:tblGrid>
      <w:tr>
        <w:trPr>
          <w:trHeight w:val="8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16" w:type="dxa"/>
            <w:gridSpan w:val="10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ложение  № 2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дпрограммы "Содержание автомобильных дорог местного значения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банского района»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6040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мероприятий подпрограммы  «Содержание автомобильных дорог местного значения Абанского района»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3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мероприятия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38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 бюджетной классификац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асходы по годам реализации  (тыс. руб.),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БС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зП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того на период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60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ча: Развитие сети автомобильных дорог Абанского района</w:t>
            </w:r>
          </w:p>
        </w:tc>
        <w:tc>
          <w:tcPr>
            <w:tcW w:w="112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еспечение дорожной деятельности в отношении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04 09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00040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1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1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бсидии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дминистрация Абанск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 0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0075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2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 216,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автомобильных дорог общего пользования находящихся в ведении муниципального образования Абанский рай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3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 4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4 048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7">
    <w:name w:val="Название Знак"/>
    <w:basedOn w:val="Style13"/>
    <w:qFormat/>
    <w:rPr>
      <w:sz w:val="2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  <w:jc w:val="left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24:00Z</dcterms:created>
  <dc:creator>Admin</dc:creator>
  <dc:description/>
  <cp:keywords/>
  <dc:language>en-US</dc:language>
  <cp:lastModifiedBy>User</cp:lastModifiedBy>
  <cp:lastPrinted>2016-11-23T14:35:00Z</cp:lastPrinted>
  <dcterms:modified xsi:type="dcterms:W3CDTF">2016-11-23T07:32:00Z</dcterms:modified>
  <cp:revision>4</cp:revision>
  <dc:subject/>
  <dc:title>Соглашения </dc:title>
</cp:coreProperties>
</file>