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09.11.2016                                              п.Абан                                         № 356-п                                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муниципальной программы «Защита от чрезвычайных ситуаций природного и техногенного характера и обеспечение безопасности населения Абанского района»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атьей 179 Бюджетного кодекса Российской Федерации, ст.ст.43,44 Устава Абанского района Красноярского края ПОСТАНОВЛЯЮ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 Утвердить муниципальную программу «Защита от чрезвычайных ситуаций природного и техногенного характера и обеспечение безопасности населения Абанского района» согласно приложению.</w:t>
      </w:r>
    </w:p>
    <w:p>
      <w:pPr>
        <w:pStyle w:val="ConsPlusNormal"/>
        <w:ind w:left="-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 Настоящее Постановление вступает в силу с 01.01.2017 года и подлежит опубликованию на официальном сайте муниципального образования Абанский район в сети «Интернет» и в общественно-политической газете «Красное знамя».</w:t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3.Контроль за исполнением Постановления оставляю за собой.</w:t>
      </w:r>
    </w:p>
    <w:p>
      <w:pPr>
        <w:pStyle w:val="ConsPlus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Абанского района                                         Г.В.Иванченко </w:t>
      </w:r>
    </w:p>
    <w:p>
      <w:pPr>
        <w:pStyle w:val="ConsPlusNormal"/>
        <w:ind w:left="-180" w:firstLine="7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180" w:firstLine="7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анского района от 09.11.2016 № 356-п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 Аба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щита от  чрезвычайных ситуаций природного и техногенного характера и обеспечение безопасности населения Абанского района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муниципальной программы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Защита от  чрезвычайных ситуаций природного и техногенного характера и обеспечение безопасности населения Абан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5974"/>
      </w:tblGrid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179 Бюджетного кодекса Российской Федерации, Постановление администрации Абанского района от 15.07.2013г. № 942-п «Об утверждении Порядка принятия решений о разработке муниципальных программ Абанского района, их формировании и реализации»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ы и отдельных мероприятий муниципальной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обеспечения пожарн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рофилактика правонарушений  на территории Аб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Профилактика терроризма и экстремизма на территории Абанского района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Построение и дальнейшее развитие аппаратно-программного комплекса «Безопасный город» на территории Абанского района. 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Совершенствование системы профилактики правонарушений и повышение уровня безопасности граждан на территории Абанского района; </w:t>
            </w:r>
          </w:p>
          <w:p>
            <w:pPr>
              <w:pStyle w:val="ConsPlus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рганизация инфраструктуры аппаратно – программного комплекса «Безопасный город».  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- 2019 годы;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тапы реализации программы не выделяются</w:t>
            </w:r>
          </w:p>
        </w:tc>
      </w:tr>
      <w:tr>
        <w:trPr>
          <w:trHeight w:val="418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ротивопожарной защиты муниципальных учреждений и территорий района. </w:t>
            </w:r>
          </w:p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Количество добровольных народных дружины созданных на базе предприятий и организаций  Абанского района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вершенных террористических актов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нащённости ЕДДС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 с указанием плановых значений к достижению в результате реализации муниципальной программы приведен в приложении № 1 к паспорту муниципальной программы</w:t>
            </w:r>
          </w:p>
        </w:tc>
      </w:tr>
      <w:tr>
        <w:trPr>
          <w:trHeight w:val="659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муниципальной программы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бюджетных ассигнований на реализацию муниципальной программы по годам составля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499,0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99,0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7 год –  2104,8 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04,8  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1197,1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97,1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1197,1 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1197,1  тыс. рублей - средства районного бюджета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. Характеристика текущего состояния в сфере гражданской обороны, защиты населения и территории от чрезвычайных ситуаций природного и техногенного характера, профилактики правонарушений и проявлений терроризма, и анализ социальных, финансово-экономических и прочих рисков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color w:val="000000"/>
        </w:rPr>
        <w:t>С учетом промышленной и транспортной инфраструктуры, исходя из географического положения и климатических особенностей Абанского района, наиболее характерными видами чрезвычайных ситуаций природного и техногенного характера, крупных производственных аварий, катастроф и стихийных бедствий могут быть: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аварии, аварийные и кризисные ситуации на а/дорогах;  на объектах ТЭК и ЖКХ; 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</w:rPr>
        <w:t>- утечка аварийно-химически опасных веществ (автодорога Канск-Абан-Богучаны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color w:val="000000"/>
        </w:rPr>
        <w:t>- неблагоприятные явления погоды (метели, снегопады, заносы на дорогах  и т.д.)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эпидемии (опасные болезни животных и людей)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родные и техногенные пожары;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террористические акты (происшествия террористической направленности)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уководство мероприятиями по гражданской обороне в Абанском  районе осуществляется Главой Абанского района, специалистом по делам гражданской обороны и чрезвычайным ситуациям (далее - ГО и ЧС) администрации Абанского района, руководителями предприятий и организаций, уполномоченными по гражданской обороне организаций в соответствии с должностными инструкциями и согласно штатному расписанию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Для управления силами и средствами </w:t>
      </w:r>
      <w:r>
        <w:rPr>
          <w:rFonts w:eastAsia="MS Mincho;ＭＳ 明朝" w:cs="Arial" w:ascii="Arial" w:hAnsi="Arial"/>
          <w:sz w:val="24"/>
          <w:szCs w:val="24"/>
        </w:rPr>
        <w:t>единой государственной системы предупреждения и ликвидации чрезвычайных ситуаций</w:t>
      </w:r>
      <w:r>
        <w:rPr>
          <w:rFonts w:cs="Arial" w:ascii="Arial" w:hAnsi="Arial"/>
          <w:sz w:val="24"/>
          <w:szCs w:val="24"/>
          <w:shd w:fill="FFFFFF" w:val="clear"/>
        </w:rPr>
        <w:t xml:space="preserve"> (далее – РСЧС) на территории Абанского района созданы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- районная комиссия по предупреждению и ликвидации чрезвычайных ситуаций и обеспечению пожарной безопасности (далее КЧС и ПБ) - координационный орган управления;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</w:rPr>
        <w:t>- специалист по ГО и ЧС Администрации района - постоянно действующий     орган управления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  </w:t>
      </w:r>
      <w:r>
        <w:rPr>
          <w:rFonts w:cs="Arial" w:ascii="Arial" w:hAnsi="Arial"/>
          <w:sz w:val="24"/>
          <w:szCs w:val="24"/>
          <w:shd w:fill="FFFFFF" w:val="clear"/>
        </w:rPr>
        <w:t xml:space="preserve">- ЕДДС Абанского района - орган повседневного управления. 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На территории Абанского района функционируют 12 служб РСЧС, из них 3 функциональных и 9 территориальных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сохранения и функционирования объектов экономики, объектов важных для национальной безопасности страны и других объектов, существенно необходимых для устойчивого функционирования экономики и выживания населения в военное время является неотъемлемой частью гражданской обороны района.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Анализ ситуации в районе в области гражданской обороны, предупреждения и ликвидации чрезвычайных ситуаций, профилактики правонарушений и проявлений терроризма по итогам 2014-2016 гг. показывает ряд вопросов, не решенных в полной мере среди которых: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линии гражданской обороны: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отсутствие в сельских поселениях района, освобождённых (штатных) работников, специально уполномоченных на решение задач в области гражданской обороны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недостаточно эффективная система централизованной системы оповещения населения, а также руководящего состава и должностных лиц гражданской обороны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отсутствие резервов материальных ресурсов у органов местного самоуправления и организаций района для обеспечения защиты населения от опасностей, возникающих при ведении военных действий или вследствие этих действий, а также для оснащения нештатных аварийно-спасательных формирований гражданской обороны организаций района для проведения  ими аварийно-спасательных и других неотложных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недостаточный уровень подготовки руководящего состава, должностных лиц и населения к действиям при опасностях, возникающих при ведении военных действий или вследствие этих действ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несоответствие большинства противорадиационных укрытий предъявляемым техническим требованиям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несоответствие предъявляемым требованиям состояния и наличия средств радиохимической, биологической и медицинской защиты населения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средств на оборудование противорадиационных укрытий (ПРУ), находящихся в муниципальной собственности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средств на приобретение радиационной, химической, биологической и медицинской защиты и имущества ГО для муниципальных служащих и нештатных формирований гражданской обороны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отсутствие средств на содержание и оснащение нештатных формирований муниципального уров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о линии предупреждения и ликвидации чрезвычайных ситуаций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недостаточная оснащенность и частичное несоответствие предъявляемым требованиям законодательства Российской Федерации имеющегося оборудования в МКУ «ЕДДС Абанского района»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резервов материальных и технических ресурсов у органов местного самоуправления на предупреждение и ликвидацию чрезвычайных ситуац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отсутствие мониторинга и прогнозирования чрезвычайных ситуаций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недостаточный уровень оповещения населения по предупреждению о чрезвычайных ситуациях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Анализ показывает, что стихийные бедствия, связанные с опасными природными явлениями, а также техногенные аварии и пожары ежегодно имеют место быть на территории Абанского района, по некоторым из них сохраняется тенденция роста масштабов их последствий. </w:t>
      </w:r>
    </w:p>
    <w:p>
      <w:pPr>
        <w:pStyle w:val="TextBodyIndent"/>
        <w:spacing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ходя из анализа обстановки на территории Абанского района, наиболее вероятными остаются аварии на коммунальных сетях, в результате выработки проектного ресурса  технологического оборудования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линии пожарной безопасности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 учетом удаленности населенных пунктов и значительной протяженности автодорог (до 110 км), несвоевременное прибытие подразделений государственной пожарной охраны к месту вызова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ый уровень защищенности населения, территорий от пожаров, в том числе от лесных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количество источников наружного противопожарного водоснабжения в населенных пунктах района;</w:t>
      </w:r>
    </w:p>
    <w:p>
      <w:pPr>
        <w:pStyle w:val="Normal"/>
        <w:autoSpaceDE w:val="false"/>
        <w:spacing w:lineRule="atLeast" w:line="240" w:before="0" w:after="0"/>
        <w:rPr/>
      </w:pPr>
      <w:r>
        <w:rPr>
          <w:rFonts w:cs="Arial" w:ascii="Arial" w:hAnsi="Arial"/>
          <w:sz w:val="24"/>
          <w:szCs w:val="24"/>
        </w:rPr>
        <w:t>- несвоевременное сообщение о пожаре (или возгорании) в пожарную охрану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к специальных приборов, осветительного оборудования для выполнения работ в условиях плохой видимости и высоких температур;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низкий уровень материально-технической базы  подразделений добровольной пожарной охраны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 линии профилактики правонарушений и проявлений терроризма: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ый уровень вовлечения граждан и их объединений в охрану общественного порядка на территории района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недостаточный уровень культуры поведения отдельных категорий граждан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не соответствующий установленным требованиям уровень антитеррористической защищенности объектов с массовым пребыванием людей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недостаточная информированность граждан  о порядке действий при возникновении террористической угрозы;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Разработка Программы обусловлена требованиями законодательства РФ, а также потребностью развития систем контроля в области гражданской обороны, защиты населения и территорий от чрезвычайных ситуаций, управления силами и средствами  территориальной подсистемы Единой государственной системы предупреждения и ликвидации чрезвычайных ситуаций Абанского района в повседневной жизни, в периоды возникновения и развития чрезвычайных ситуаций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этих задач с учетом реально сложившейся экономической обстановки на территории района, природно-климатических особенностей, возможно только целевыми програ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 вопросов местного значения Абанского района по организации мероприятий гражданской обороны, предупреждению и ликвидации чрезвычайных ситуаций, а также антитеррористических мероприятий, в соответствии с законодательством РФ, определяет необходимость и целесообразность использования программно-целевого метода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3.Приоритеты и цели социально-экономического развития в сфере гражданской обороны, защиты населения и территории от чрезвычайных ситуаций природного и техногенного характера, профилактики правонарушений и проявлений терроризма,  описание основных целей и задач программы, прогноз развития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shd w:fill="FFFFFF" w:val="clear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качестве приоритетной цели социально-экономического развития сферы безопасности Абанского района можно обозначи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Задачами настоящей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;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Совершенствование системы профилактики правонарушений и повышение уровня безопасности граждан на территории Абанского района;</w:t>
      </w:r>
    </w:p>
    <w:p>
      <w:pPr>
        <w:pStyle w:val="ConsPlusNormal"/>
        <w:ind w:firstLine="33"/>
        <w:jc w:val="both"/>
        <w:rPr>
          <w:sz w:val="24"/>
          <w:szCs w:val="24"/>
        </w:rPr>
      </w:pPr>
      <w:r>
        <w:rPr>
          <w:sz w:val="24"/>
          <w:szCs w:val="24"/>
        </w:rPr>
        <w:t>3.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Организация инфраструктуры аппаратно – программного  комплекса «Безопасный город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Программой  предполагается  применение  мер прямого воздействия на уровень готовности органов местного самоуправления, объектов и территорий Абанского района в области гражданской обороны, чрезвычайных ситуаций и пожарной безопас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ешение поставленных задач направлено, с одной стороны, на снижение степени рисков возникновения чрезвычайных ситуаций природного и техногенного характера на территории Абанского района,  с другой − на повышение уровня защищенности объектов, территорий и населения района от чрезвычайных ситуаций природного и техногенного характер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банского района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Ожидаемыми результатами реализации муниципальной программы являются следующие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защиты населения и территории района от чрезвычайных ситуаций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, а также террористических актов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осуществление комплекса превентивных мероприятий, направленных на смягчение последствий чрезвычайных ситуаций и террористических актов для населения и объектов экономики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повышение эффективности профилактических мероприятий по обеспечению защиты населения и территорий района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создание условий для устойчивого поддержания в состоянии постоянной готовности к использованию технических систем управления гражданской обороной, систем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ый эффект от реализации программы  заключается  в снижении материального ущерба и количества пострадавших от чрезвычайных ситуаций природного и техногенного характера. 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>Информацию по подпрограммам</w:t>
      </w:r>
      <w:r>
        <w:rPr>
          <w:sz w:val="24"/>
          <w:szCs w:val="24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На территории Абанского района существуют угрозы чрезвычайных ситуаций природного и техногенного характер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риродные чрезвычайные ситуации могут сложиться в результате опасных природных явлений: весенне-летние паводки, сильные ветры, снегопады, засухи, лесные пожары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хногенную угрозу представляют: бытовые пожары, разливы нефтепродуктов, дорожно-транспортные происшествия с пострадавшими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итывая, что на территории Абанского района большинство населенных пунктов подвержены риску перехода лесных пожаров,  строения в населенных пунктах, в том числе и муниципальные учреждения, имеют низкий класс огнестойкости, то наибольшие риски связаны с возникновением чрезвычайных ситуаций обусловленных переходом лесных пожаров на населенные пункты и  техногенными пожарами на территории поселений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Федеральным Законом от 12.02. 1998  N 28-ФЗ "О гражданской обороне" органы местного самоуправления проводят мероприятия по гражданской обороне, разрабатывают и реализовывают планы гражданской обороны и защиты населения. Одной из основных задач в области гражданской обороны является подготовка населения в области гражданской обороны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Таким образом,  для  предупреждения и ликвидации чрезвычайных ситуаций природного и техногенного характера, минимизации их последствий на территории Абанского района необходимо: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повысить уровень противопожарной защиты муниципальных учреждений и территорий;        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повысить уровень обучения населения, должностных лиц и специалистов муниципальных учреждений 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;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На решение указанных проблем </w:t>
      </w: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направлена реализация </w:t>
      </w:r>
      <w:r>
        <w:rPr>
          <w:rFonts w:cs="Arial" w:ascii="Arial" w:hAnsi="Arial"/>
          <w:sz w:val="24"/>
          <w:szCs w:val="24"/>
        </w:rPr>
        <w:t xml:space="preserve"> подпрограммы «Повышение готовности органов местного самоуправления и муниципальных учреждений Абанского района в области гражданской обороны, чрезвычайных ситуаций и пожарной безопасности» (далее - подпрограмма 1).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Цель подпрограммы 1: 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Задачи подпрограммы 1:</w:t>
      </w:r>
    </w:p>
    <w:p>
      <w:pPr>
        <w:pStyle w:val="ConsPlusNormal"/>
        <w:jc w:val="both"/>
        <w:rPr/>
      </w:pPr>
      <w:r>
        <w:rPr>
          <w:sz w:val="24"/>
          <w:szCs w:val="24"/>
        </w:rPr>
        <w:t>1. Обеспечение пожарной безопасности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я населения о мерах пожарной безопасности;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В результате выполнения мероприятий подпрограммы ожидается повышение уровня обеспечения пожарной безопасности, увеличение процента обученного населения и специалистов  в области гражданской обороны, защиты от чрезвычайных ситуаций природного и техногенного характера, уменьшение количества материального ущерба и пострадавших от чрезвычайных ситуац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            </w:t>
      </w:r>
      <w:r>
        <w:rPr>
          <w:rFonts w:eastAsia="Calibri" w:cs="Arial" w:ascii="Arial" w:hAnsi="Arial"/>
          <w:spacing w:val="-4"/>
          <w:sz w:val="24"/>
          <w:szCs w:val="24"/>
        </w:rPr>
        <w:t>Сроки реализации</w:t>
      </w: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 подпрограммы 2017-2019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Cs/>
          <w:spacing w:val="-4"/>
          <w:sz w:val="24"/>
          <w:szCs w:val="24"/>
        </w:rPr>
        <w:t xml:space="preserve">             </w:t>
      </w: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Подпрограмма 1 приведена в приложении </w:t>
      </w:r>
      <w:r>
        <w:rPr>
          <w:rFonts w:cs="Arial" w:ascii="Arial" w:hAnsi="Arial"/>
          <w:sz w:val="24"/>
          <w:szCs w:val="24"/>
        </w:rPr>
        <w:t xml:space="preserve"> 3 к муниципальной Програм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 На территории Абанского района наблюдается рост преступлений совершенных в общественных местах – на 11,1%, на улицах – 12,9%, а также преступлений совершенных несовершеннолетними – 37,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 приведенных выше цифр видно, что оперативная обстановка на территории Абанского района в 2016 году остается сложн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этих условиях требуется дальнейшая консолидация всех сил правоохранительных органов и заинтересованных ведомств, вовлечение организаций, действующих на территории района, в совершенствовании системы профилактики правонаруш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Анализ  обстановки на территории Абанского района показывает, что необходимо взаимодействие органов местного самоуправления, правоохранительных органов, общественных объединений при осуществлении мер по обеспечению и защите прав и свобод человека и гражданина, охране общественного порядка, борьбе с преступностью и координация деятельности, осуществляемая в соответствии с действующим законодательством. Необходимо совершенствовать систему профилактики правонарушений и повышать уровень безопасности граждан на территории Абанского района путём вовлечения в предупреждение правонарушений  предприятий, учреждений, организаций всех форм собственности, общественных объединений и населения. 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На решение указанной проблемы </w:t>
      </w:r>
      <w:r>
        <w:rPr>
          <w:bCs/>
          <w:iCs/>
          <w:spacing w:val="-4"/>
          <w:sz w:val="24"/>
          <w:szCs w:val="24"/>
        </w:rPr>
        <w:t xml:space="preserve">направлена реализация </w:t>
      </w:r>
      <w:r>
        <w:rPr>
          <w:sz w:val="24"/>
          <w:szCs w:val="24"/>
        </w:rPr>
        <w:t xml:space="preserve"> подпрограммы «Профилактика правонарушений   на территории Абанского района» (далее - подпрограмма 2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Цель подпрограммы 2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профилактики правонарушений и повышение уровня безопасности граждан на территории Абанского райо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Задача </w:t>
      </w:r>
      <w:hyperlink w:anchor="P4212">
        <w:r>
          <w:rPr>
            <w:rStyle w:val="InternetLink"/>
            <w:rFonts w:cs="Arial" w:ascii="Arial" w:hAnsi="Arial"/>
            <w:sz w:val="24"/>
            <w:szCs w:val="24"/>
          </w:rPr>
          <w:t>подпрограммы 2</w:t>
        </w:r>
      </w:hyperlink>
      <w:r>
        <w:rPr>
          <w:rFonts w:cs="Arial" w:ascii="Arial" w:hAnsi="Arial"/>
          <w:sz w:val="24"/>
          <w:szCs w:val="24"/>
        </w:rPr>
        <w:t>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В результате выполнения мероприятий подпрограммы ожидается сокращение количества зарегистрированных преступлений в целом и преступлений, совершенных в общественных местах, в состоянии алкогольного опьянения, совершенных несовершеннолетними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eastAsia="Calibri" w:cs="Arial" w:ascii="Arial" w:hAnsi="Arial"/>
          <w:spacing w:val="-4"/>
          <w:sz w:val="24"/>
          <w:szCs w:val="24"/>
        </w:rPr>
        <w:t>Сроки реализации</w:t>
      </w: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 подпрограммы 2017-2019 го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Cs/>
          <w:spacing w:val="-4"/>
          <w:sz w:val="24"/>
          <w:szCs w:val="24"/>
        </w:rPr>
        <w:t xml:space="preserve">                </w:t>
      </w: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Подпрограмма 2 приведена в приложении </w:t>
      </w:r>
      <w:r>
        <w:rPr>
          <w:rFonts w:cs="Arial" w:ascii="Arial" w:hAnsi="Arial"/>
          <w:sz w:val="24"/>
          <w:szCs w:val="24"/>
        </w:rPr>
        <w:t xml:space="preserve"> 4 к муниципальной Программе.</w:t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 Современная ситуация в сфере борьбы с терроризмом и экстремизмом в Российской Федерации остается напряженной. И поэтому и на муниципальном уровне необходим системный, комплексный подход к решению проблемы профилактики терроризма и экстремизм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из основных направлений деятельности по усилению  профилактики терроризма и экстремизма на территории Абанского района является повышение уровня безопасности объектов социальной сферы. Учитывая тот факт, что террористические акции характеризуются нанесением точечных ударов по самым жизненно важным объектам (в том числе и с моральной точки зрения), на сегодняшнем этапе необходимо обеспечить антитеррористическую защищенность именно административных зданий органов местного самоуправления, учебных заведений, больниц, спортивных сооружений, культурно-зрелищных учреждений.       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Межнациональные и межконфессиональные отношения - это сфера общественных отношений, находящаяся в поле зрения сил, которых не устраивает начавшийся устойчивый процесс укрепления и усиления влияния России в мировом сообществе, и именно в этой, наиболее политически подвижной сфере, отмечаются попытки по созданию раскола в обществ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Абанский район является территорией этноконфессионального мира и согласия. Вместе с тем, существует, возможные  проявления искусственного разжигания межнациональной розни, которая требует координации усилий исполнительной власти, правоохранительных органов и общественности.</w:t>
      </w:r>
    </w:p>
    <w:p>
      <w:pPr>
        <w:pStyle w:val="ConsPlusNormal"/>
        <w:tabs>
          <w:tab w:val="clear" w:pos="708"/>
          <w:tab w:val="left" w:pos="1080" w:leader="none"/>
        </w:tabs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Особое внимание необходимо уделить профилактике участия жителей Абанского района в деятельности, носящей экстремистский характер. Для этого требуется просветительская работа и воспитание патриотических чувств у граждан и толерантного отношения к людям иной национальности и вероисповедания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На решение указанной проблемы </w:t>
      </w:r>
      <w:r>
        <w:rPr>
          <w:bCs/>
          <w:iCs/>
          <w:spacing w:val="-4"/>
          <w:sz w:val="24"/>
          <w:szCs w:val="24"/>
        </w:rPr>
        <w:t xml:space="preserve">направлена реализация </w:t>
      </w:r>
      <w:r>
        <w:rPr>
          <w:sz w:val="24"/>
          <w:szCs w:val="24"/>
        </w:rPr>
        <w:t xml:space="preserve"> подпрограммы «Профилактика терроризма и экстремизма    на территории Абанского района» (далее - подпрограмма 3).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>Цель программы:</w:t>
      </w:r>
    </w:p>
    <w:p>
      <w:pPr>
        <w:pStyle w:val="ConsPlus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дача </w:t>
      </w:r>
      <w:hyperlink w:anchor="P4761">
        <w:r>
          <w:rPr>
            <w:rStyle w:val="InternetLink"/>
            <w:sz w:val="24"/>
            <w:szCs w:val="24"/>
          </w:rPr>
          <w:t>подпрограммы 3</w:t>
        </w:r>
      </w:hyperlink>
      <w:r>
        <w:rPr>
          <w:sz w:val="24"/>
          <w:szCs w:val="24"/>
        </w:rPr>
        <w:t>:</w:t>
      </w:r>
    </w:p>
    <w:p>
      <w:pPr>
        <w:pStyle w:val="ConsPlusNormal"/>
        <w:jc w:val="both"/>
        <w:rPr/>
      </w:pPr>
      <w:r>
        <w:rPr>
          <w:sz w:val="24"/>
          <w:szCs w:val="24"/>
        </w:rPr>
        <w:t>Организация информационно-просветительской работы среди населения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В результате реализации подпрограммы ожидается повышение антитеррористической  защищенности объектов с массовым пребыванием людей  и уровня толерантного отношения в обществе,  предотвращение возникновения конфликтов на межнациональной и межконфессиональной почв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Подпрограмма 3 приведена в приложении </w:t>
      </w:r>
      <w:r>
        <w:rPr>
          <w:rFonts w:cs="Arial" w:ascii="Arial" w:hAnsi="Arial"/>
          <w:sz w:val="24"/>
          <w:szCs w:val="24"/>
        </w:rPr>
        <w:t xml:space="preserve"> 5 к муниципальной Программе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4. Аппаратно – программный комплекс «Безопасный город» (далее АПК «Безопасный город») </w:t>
      </w:r>
      <w:r>
        <w:rPr>
          <w:rFonts w:cs="Arial" w:ascii="Arial" w:hAnsi="Arial"/>
          <w:bCs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овокупность комплексов средств автоматизации (далее – КСА) существующих и перспективных федеральных, региональных, муниципальных и объектовых автоматизированных систем на местном уровне, объединённых для решения задач в сфере обеспечения защиты населения и территорий от чрезвычайных ситуаций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spacing w:lineRule="atLeast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азовым уровнем как построения и реализации АПК «Безопасный город», так и уровнем единой межведомственной информационной среды является муниципальный район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«Положением о единой государственной системе предупреждения и ликвидации чрезвычайных ситуаций (далее - РСЧС)», утвержденным постановлением Правительства Российской Федерации от 30.12.2003 № 794, целесообразно </w:t>
      </w:r>
      <w:r>
        <w:rPr>
          <w:rFonts w:cs="Arial" w:ascii="Arial" w:hAnsi="Arial"/>
          <w:bCs/>
          <w:sz w:val="24"/>
          <w:szCs w:val="24"/>
        </w:rPr>
        <w:t xml:space="preserve">АПК «Безопасный город» и его сегменты реализовывать на базе </w:t>
      </w:r>
      <w:r>
        <w:rPr>
          <w:rFonts w:cs="Arial" w:ascii="Arial" w:hAnsi="Arial"/>
          <w:sz w:val="24"/>
          <w:szCs w:val="24"/>
        </w:rPr>
        <w:t xml:space="preserve">органа повседневного управления РСЧС в муниципальном районе, которым является </w:t>
      </w:r>
      <w:r>
        <w:rPr>
          <w:rFonts w:cs="Arial" w:ascii="Arial" w:hAnsi="Arial"/>
          <w:bCs/>
          <w:sz w:val="24"/>
          <w:szCs w:val="24"/>
        </w:rPr>
        <w:t xml:space="preserve">единая дежурно-диспетчерская служба (далее – ЕДДС). Следовательно, в первую очередь необходимо развивать ЕДДС Абанского района – как одну из составляющих частей 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 решение указанной проблемы </w:t>
      </w:r>
      <w:r>
        <w:rPr>
          <w:bCs/>
          <w:iCs/>
          <w:spacing w:val="-4"/>
          <w:sz w:val="24"/>
          <w:szCs w:val="24"/>
        </w:rPr>
        <w:t xml:space="preserve">направлена реализация </w:t>
      </w:r>
      <w:r>
        <w:rPr>
          <w:sz w:val="24"/>
          <w:szCs w:val="24"/>
        </w:rPr>
        <w:t xml:space="preserve"> подпрограммы «Построение и дальнейшее развитие аппаратно - программного комплекса «Безопасный город» на территории Абанского района»  (далее - подпрограмма 4).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Цель подпрограмм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инфраструктуры аппаратно - программного комплекса «Безопасный город»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дача </w:t>
      </w:r>
      <w:hyperlink w:anchor="P4761">
        <w:r>
          <w:rPr>
            <w:rStyle w:val="InternetLink"/>
            <w:sz w:val="24"/>
            <w:szCs w:val="24"/>
          </w:rPr>
          <w:t xml:space="preserve">подпрограммы </w:t>
        </w:r>
      </w:hyperlink>
      <w:r>
        <w:rPr>
          <w:sz w:val="24"/>
          <w:szCs w:val="24"/>
        </w:rPr>
        <w:t>4:</w:t>
      </w:r>
    </w:p>
    <w:p>
      <w:pPr>
        <w:pStyle w:val="ConsPlusNormal"/>
        <w:jc w:val="both"/>
        <w:rPr/>
      </w:pPr>
      <w:r>
        <w:rPr>
          <w:sz w:val="24"/>
          <w:szCs w:val="24"/>
        </w:rPr>
        <w:t>Развитие ЕДДС Абанского района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 результате реализации  подпрограммы ожидается сокращение времени обработки сообщений о происшествиях и увеличение оперативности при принятии решений, построение базового уровня единой </w:t>
      </w:r>
      <w:r>
        <w:rPr>
          <w:rFonts w:cs="Arial" w:ascii="Arial" w:hAnsi="Arial"/>
          <w:bCs/>
          <w:sz w:val="24"/>
          <w:szCs w:val="24"/>
        </w:rPr>
        <w:t>межведомственной информационной сред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iCs/>
          <w:spacing w:val="-4"/>
          <w:sz w:val="24"/>
          <w:szCs w:val="24"/>
        </w:rPr>
        <w:t xml:space="preserve">           </w:t>
      </w: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Подпрограмма 4 приведена в приложении </w:t>
      </w:r>
      <w:r>
        <w:rPr>
          <w:rFonts w:cs="Arial" w:ascii="Arial" w:hAnsi="Arial"/>
          <w:sz w:val="24"/>
          <w:szCs w:val="24"/>
        </w:rPr>
        <w:t xml:space="preserve"> 6 к муниципальной Программ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6. И</w:t>
      </w:r>
      <w:r>
        <w:rPr>
          <w:rFonts w:cs="Arial" w:ascii="Arial" w:hAnsi="Arial"/>
          <w:spacing w:val="-4"/>
          <w:sz w:val="24"/>
          <w:szCs w:val="24"/>
        </w:rPr>
        <w:t xml:space="preserve">нформация об основных мерах правового регулирования </w:t>
        <w:br/>
        <w:t>в соответствующей сфере (области) муниципального управления, направленных на достижение цели и (или) задач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pacing w:val="-4"/>
          <w:sz w:val="24"/>
          <w:szCs w:val="24"/>
        </w:rPr>
        <w:t xml:space="preserve">              </w:t>
      </w:r>
      <w:r>
        <w:rPr>
          <w:rFonts w:cs="Arial" w:ascii="Arial" w:hAnsi="Arial"/>
          <w:spacing w:val="-4"/>
          <w:sz w:val="24"/>
          <w:szCs w:val="24"/>
        </w:rPr>
        <w:t xml:space="preserve">Для реализации муниципальной программы Абанского района </w:t>
      </w:r>
      <w:r>
        <w:rPr>
          <w:rFonts w:cs="Arial" w:ascii="Arial" w:hAnsi="Arial"/>
          <w:sz w:val="24"/>
          <w:szCs w:val="24"/>
        </w:rPr>
        <w:t>«Защита от  чрезвычайных ситуаций природного и техногенного характера и обеспечение безопасности населения Абанского района» не требуется дополнительного принятия нормативных правовых актов.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ConsPlusNormal"/>
        <w:jc w:val="center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pacing w:val="-4"/>
          <w:sz w:val="24"/>
          <w:szCs w:val="24"/>
        </w:rPr>
        <w:t>Информация о ресурсном обеспечении программы.</w:t>
      </w:r>
    </w:p>
    <w:p>
      <w:pPr>
        <w:pStyle w:val="ConsPlus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приведена в приложении 1 к муниципальной программе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Информация об источниках финансирования подпрограмм, отдельных мероприятий программы (средства районного бюджета, средства, запланированные к  поступлению из бюджетов других уровней бюджетной системы) приведены в приложении № 2 к муниципальной программе. </w:t>
      </w:r>
    </w:p>
    <w:p>
      <w:pPr>
        <w:pStyle w:val="ConsPlusNormal"/>
        <w:spacing w:lineRule="atLeast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аспорту муниципальной программы Абанского района  «Защита от  чрезвычайных ситуаций природного и техногенного характера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беспечение безопасности населения Абанского района»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bookmarkStart w:id="0" w:name="Par322"/>
      <w:bookmarkEnd w:id="0"/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евых показателей муниципальной программы Абанского района с указанием 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"/>
        <w:gridCol w:w="2345"/>
        <w:gridCol w:w="896"/>
        <w:gridCol w:w="47"/>
        <w:gridCol w:w="1393"/>
        <w:gridCol w:w="701"/>
        <w:gridCol w:w="379"/>
        <w:gridCol w:w="538"/>
        <w:gridCol w:w="542"/>
        <w:gridCol w:w="538"/>
        <w:gridCol w:w="362"/>
        <w:gridCol w:w="718"/>
        <w:gridCol w:w="362"/>
        <w:gridCol w:w="900"/>
        <w:gridCol w:w="180"/>
        <w:gridCol w:w="1080"/>
        <w:gridCol w:w="900"/>
        <w:gridCol w:w="900"/>
        <w:gridCol w:w="943"/>
      </w:tblGrid>
      <w:tr>
        <w:trPr>
          <w:trHeight w:val="1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6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0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7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кущий финансовый год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ередной финансовый год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4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</w:tc>
      </w:tr>
      <w:tr>
        <w:trPr>
          <w:trHeight w:val="162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 Абан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Абанского района  от чрезвычайных ситуаций природного и техногенного характера, правонарушений и проявлений терроризма.</w:t>
            </w:r>
          </w:p>
        </w:tc>
      </w:tr>
      <w:tr>
        <w:trPr>
          <w:trHeight w:val="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отивопожарной защиты муниципальных учреждений и территорий район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вершенных террористических актов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оснащённости ЕДДС 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8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Защита от  чрезвычайных ситуаций природного и техногенного характера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беспечение безопасности населения Абанского района</w:t>
      </w:r>
      <w:r>
        <w:rPr>
          <w:rFonts w:cs="Arial" w:ascii="Arial" w:hAnsi="Arial"/>
          <w:bCs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15"/>
        <w:gridCol w:w="1741"/>
        <w:gridCol w:w="2264"/>
        <w:gridCol w:w="697"/>
        <w:gridCol w:w="697"/>
        <w:gridCol w:w="1686"/>
        <w:gridCol w:w="900"/>
        <w:gridCol w:w="1080"/>
        <w:gridCol w:w="1260"/>
        <w:gridCol w:w="1080"/>
        <w:gridCol w:w="925"/>
      </w:tblGrid>
      <w:tr>
        <w:trPr>
          <w:trHeight w:val="14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 П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9,0</w:t>
            </w:r>
          </w:p>
        </w:tc>
      </w:tr>
      <w:tr>
        <w:trPr>
          <w:trHeight w:val="49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9,0</w:t>
            </w:r>
          </w:p>
        </w:tc>
      </w:tr>
      <w:tr>
        <w:trPr>
          <w:trHeight w:val="14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готов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558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36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46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65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146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4,0</w:t>
            </w:r>
          </w:p>
        </w:tc>
      </w:tr>
      <w:tr>
        <w:trPr>
          <w:trHeight w:val="68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29,3</w:t>
            </w:r>
          </w:p>
        </w:tc>
      </w:tr>
      <w:tr>
        <w:trPr>
          <w:trHeight w:val="135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1,6</w:t>
            </w:r>
          </w:p>
        </w:tc>
      </w:tr>
      <w:tr>
        <w:trPr>
          <w:trHeight w:val="36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,7</w:t>
            </w:r>
          </w:p>
        </w:tc>
      </w:tr>
      <w:tr>
        <w:trPr>
          <w:trHeight w:val="60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</w:tbl>
    <w:p>
      <w:pPr>
        <w:pStyle w:val="ConsPlus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bookmarkStart w:id="1" w:name="Par1595"/>
      <w:bookmarkStart w:id="2" w:name="Par1595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 2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Защита от  чрезвычайных ситуаций природного и техногенного характера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беспечение безопасности населения Абанского района</w:t>
      </w:r>
      <w:r>
        <w:rPr>
          <w:rFonts w:cs="Arial" w:ascii="Arial" w:hAnsi="Arial"/>
          <w:bCs/>
          <w:sz w:val="24"/>
          <w:szCs w:val="24"/>
        </w:rPr>
        <w:t xml:space="preserve">»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bookmarkStart w:id="3" w:name="Par1603"/>
      <w:bookmarkEnd w:id="3"/>
      <w:r>
        <w:rPr>
          <w:rFonts w:cs="Arial" w:ascii="Arial" w:hAnsi="Arial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точниках финансирования подпрограмм,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41"/>
        <w:gridCol w:w="2795"/>
        <w:gridCol w:w="2599"/>
        <w:gridCol w:w="1893"/>
        <w:gridCol w:w="1721"/>
        <w:gridCol w:w="1721"/>
        <w:gridCol w:w="1204"/>
      </w:tblGrid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год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на период</w:t>
            </w:r>
          </w:p>
        </w:tc>
      </w:tr>
      <w:tr>
        <w:trPr>
          <w:trHeight w:val="65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9,0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99,0</w:t>
            </w:r>
          </w:p>
        </w:tc>
      </w:tr>
      <w:tr>
        <w:trPr>
          <w:trHeight w:val="54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готов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492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64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36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5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</w:tr>
      <w:tr>
        <w:trPr>
          <w:trHeight w:val="578" w:hRule="atLeast"/>
        </w:trPr>
        <w:tc>
          <w:tcPr>
            <w:tcW w:w="2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2,4</w:t>
            </w:r>
          </w:p>
        </w:tc>
      </w:tr>
      <w:tr>
        <w:trPr>
          <w:trHeight w:val="816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74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 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1«Повышение готовности органов местного самоуправ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анского района в области гражданской обороны, чрезвычайных ситуаций и пожарной безопасно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378"/>
      </w:tblGrid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Повышение готовности органов местного самоуправления  Абанского района в области гражданской обороны, чрезвычайных ситуаций и обеспечения пожарной безопасно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 Абанского района»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е распорядители бюджетных средств, ответственные за реализацию мероприятий подпрограммы 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пожарной безопасности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38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Ежегодное повышение уровня противопожарной защиты муниципальных учреждений и территорий района на 10 %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Ежегодное 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 на 10 %.</w:t>
            </w:r>
          </w:p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0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120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12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7 год – 40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4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8 год – 40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4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2019 год – 40,0 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 тыс. руб.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странение предписаний надзорных органов, в том числе оплата штраф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Главным распорядителем бюджетных средств является администрация Абанского района Красноярского кра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Исполнителем мероприятий является отдел ЖКХ и АСТ администрации Абанского района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7 год - 40,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8 год - 40,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9 год - 40,0 тыс. рублей.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Подготовка и проведение занятий, учений, тренировок по вопросам гражданской обороны, действиям в условиях чрезвычайных ситуаций: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В целях реализации  подпрограммного мероприятия выполняется: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.1 Подготовка и проведение обучения в области гражданской обороны, чрезвычайных ситуаций и обеспечения пожарной безопасности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.2 Оказание практической помощи при проведении учений, тренировок по гражданской обороне и ликвидации чрезвычайных ситуаций (исполнителем мероприятий является руководитель МКУ ЕДДС Абанского района);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.3 Оказание информационно-консультационных услуг в области гражданской обороны и защиты от чрезвычайных ситуаций природного и техногенного характера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hyperlink w:anchor="P1128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подпрограммных мероприятий приведен в приложении № 2 к настоящей подпрограмме.</w:t>
      </w:r>
    </w:p>
    <w:p>
      <w:pPr>
        <w:pStyle w:val="ConsPlusNormal"/>
        <w:spacing w:lineRule="atLeas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быть органы местного самоуправления поселений или муниципальные учреждения района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а районного бюджета могут быть использованы на реализацию  подпрограммного мероприятия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1. Устранение предписаний надзорных органов, в том числе оплата штрафов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Подготовка и проведение занятий, учений, тренировок по вопросам гражданской обороны, действиям в условиях чрезвычайных ситуаций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Реализация подпрограммного мероприятия осуществляется путем: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.1 Подготовки и проведение обучения в области гражданской обороны, чрезвычайных ситуаций и обеспечения пожарной безопасности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.2 Оказания практической помощи при проведении учений, тренировок по гражданской обороне и ликвидации чрезвычайных ситуаций (исполнителем мероприятий является руководитель МКУ ЕДДС Абанского района);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1.3 Оказание информационно-консультационных услуг в области гражданской обороны и защиты от чрезвычайных ситуаций природного и техногенного характера (исполнителем мероприятий является заместитель начальника отдела ЖКХ и АСТ администрации Абанского района);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lang w:eastAsia="ru-RU"/>
        </w:rPr>
        <w:t xml:space="preserve">          </w:t>
      </w:r>
      <w:r>
        <w:rPr>
          <w:sz w:val="24"/>
          <w:szCs w:val="24"/>
        </w:rPr>
        <w:t xml:space="preserve">Финансирование подпрограммы осуществляется за счет средств районного бюджета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Выполнение  подпрограммных мероприятий осуществляется в соответствии с  Федеральным законом от 21.12.1194 № 69-ФЗ «О пожарной безопасности», Федеральным законом от 12.02.1998 № 28-ФЗ «О гражданской обороне».</w:t>
      </w:r>
    </w:p>
    <w:p>
      <w:pPr>
        <w:pStyle w:val="ConsPlus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4. Управление подпрограммой и контроль за исполнением  под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- координирует  </w:t>
      </w:r>
      <w:r>
        <w:rPr>
          <w:rFonts w:cs="Arial" w:ascii="Arial" w:hAnsi="Arial"/>
          <w:sz w:val="24"/>
          <w:szCs w:val="24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к паспорту подпрограммы «Повышение готовности органов местного самоуправления Абанского района в области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ской обороны, чрезвычайных ситуаций и пожарной безопасности»      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4299"/>
        <w:gridCol w:w="1378"/>
        <w:gridCol w:w="1516"/>
        <w:gridCol w:w="1517"/>
        <w:gridCol w:w="1791"/>
        <w:gridCol w:w="1517"/>
        <w:gridCol w:w="1677"/>
      </w:tblGrid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82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>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</w:tr>
      <w:tr>
        <w:trPr>
          <w:trHeight w:val="108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отивопожарной защиты муниципальных учреждений и территорий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191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2.1</w:t>
            </w:r>
          </w:p>
          <w:p>
            <w:pPr>
              <w:pStyle w:val="Normal"/>
              <w:spacing w:lineRule="atLeast" w:line="240" w:before="0" w:after="0"/>
              <w:ind w:right="-7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обучения населения в области гражданской обороны и чрезвычайных ситуаций (подготовка должностных лиц муниципальных  учреждений по гражданской обороне и чрезвычайным ситуациям в учебно-методическом центр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 подпрограммы «Повышение готовности орган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Абанского района в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ской обороны, чрезвычайных ситуаций и пожарной безопасности»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подпрограммы </w:t>
      </w:r>
    </w:p>
    <w:p>
      <w:pPr>
        <w:pStyle w:val="ConsPlusNormal"/>
        <w:jc w:val="center"/>
        <w:rPr/>
      </w:pPr>
      <w:r>
        <w:rPr>
          <w:sz w:val="24"/>
          <w:szCs w:val="24"/>
        </w:rPr>
        <w:t>«Повышение готовности органов местного самоуправления Абанского района в области гражданской обороны, чрезвычайных ситуаций и пожарной безопасности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308"/>
        <w:gridCol w:w="938"/>
        <w:gridCol w:w="929"/>
        <w:gridCol w:w="1620"/>
        <w:gridCol w:w="1260"/>
        <w:gridCol w:w="1080"/>
        <w:gridCol w:w="1260"/>
        <w:gridCol w:w="1209"/>
        <w:gridCol w:w="1526"/>
      </w:tblGrid>
      <w:tr>
        <w:trPr>
          <w:trHeight w:val="30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, год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hanging="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Красноярского края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еспечение пожарной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анение предписаний надзорных органов, в том числе оплата штраф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ыполнение предписаний надзорных органов в целях исполнения законодательства о пожарной безопасности органами местного самоуправления и муниципальными учреждениями Абанского района</w:t>
            </w:r>
          </w:p>
        </w:tc>
      </w:tr>
      <w:tr>
        <w:trPr>
          <w:trHeight w:val="205" w:hRule="atLeast"/>
        </w:trPr>
        <w:tc>
          <w:tcPr>
            <w:tcW w:w="1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: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ероприятие 2.1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занятий, учений, тренировок по вопросам гражданской обороны, действиям в условиях чрезвычайных ситуаци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ут обучены в области ГО, ЧС и ПБ до 90 % должностных лиц муниципальных учреждений и ОМС</w:t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 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дпрограмма 2 «Профилактика правонарушений на территории Аб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/>
        <w:t xml:space="preserve">1. Паспорт подпрограммы </w:t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5609"/>
      </w:tblGrid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Профилактика правонарушений на территории Абанского района» 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 Абанского района»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.</w:t>
            </w:r>
          </w:p>
        </w:tc>
      </w:tr>
      <w:tr>
        <w:trPr>
          <w:trHeight w:val="41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личение количества добровольных народных дружин созданных на базе предприятий и организаций Абанского района – на 1 единицу за период реализации подпрограммы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5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 подпрограм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30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3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7 год – 10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1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8 год – 10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1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2019 год – 10,0 тыс. рублей, в т.ч.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 тыс. руб.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Оснащение добровольных народных дружин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7 год - 10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8 год - 10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9 год - 10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40"/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Подготовка и проведение заседаний комиссии по профилактике правонарушений на территории Абанского района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целях реализации подпрограммного мероприятия осуществляется сбор, анализ и систематизация информации в области профилактики правонарушений в районе. Осуществляется планирование работы комиссии по профилактике правонарушений на территории Абанского района на год. 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hyperlink w:anchor="P1128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подпрограммных мероприятий приведен в приложении № 2 к настоящей подпрограмме.</w:t>
      </w:r>
    </w:p>
    <w:p>
      <w:pPr>
        <w:pStyle w:val="ConsPlusNormal"/>
        <w:spacing w:lineRule="atLeast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быть органы местного самоуправления поселений или муниципальные учреждения района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ConsPlusNormal"/>
        <w:spacing w:lineRule="atLeast" w:line="2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1. Оснащение добровольных народных дружин. 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cs="Arial" w:ascii="Arial" w:hAnsi="Arial"/>
        </w:rPr>
        <w:t>2. Организация взаимодействия органов местного самоуправления, государственных, муниципальных учреждений и общественности по реализации социальных, правовых и иных практических мер, направленных на профилактику правонарушений на территории Абанского района, осуществляется за счет реализации подпрограммного мероприятия: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1. Подготовка и проведение заседаний комиссии по профилактике правонарушений на территории Абанского района.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          </w:t>
      </w:r>
      <w:r>
        <w:rPr>
          <w:sz w:val="24"/>
          <w:szCs w:val="24"/>
        </w:rPr>
        <w:t>Финансирование подпрограммы осуществляется за счет средств районного бюджет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ыполнение  подпрограммных мероприятий осуществляется в соответствии с  Федеральным законом от 02.04.2014 № 44-ФЗ «Об участии граждан в охране общественного порядка». 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4. Управление подпрограммой и контроль за исполнением  под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- координирует  </w:t>
      </w:r>
      <w:r>
        <w:rPr>
          <w:rFonts w:cs="Arial" w:ascii="Arial" w:hAnsi="Arial"/>
          <w:sz w:val="24"/>
          <w:szCs w:val="24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680" w:top="1134" w:footer="567" w:bottom="1134"/>
          <w:pgNumType w:start="28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одпрограммы 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Абанского района 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«Профилактика правонарушений 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на территории Абанского района» 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tbl>
      <w:tblPr>
        <w:tblW w:w="149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574"/>
        <w:gridCol w:w="1466"/>
        <w:gridCol w:w="1613"/>
        <w:gridCol w:w="1613"/>
        <w:gridCol w:w="1905"/>
        <w:gridCol w:w="1613"/>
        <w:gridCol w:w="1613"/>
      </w:tblGrid>
      <w:tr>
        <w:trPr>
          <w:trHeight w:val="5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8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spacing w:lineRule="atLeast" w:line="240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вершенствование системы профилактики правонарушений и повышение уровня безопасности граждан на территории Абанского района </w:t>
            </w:r>
          </w:p>
        </w:tc>
      </w:tr>
      <w:tr>
        <w:trPr>
          <w:trHeight w:val="56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обровольных народных дружин созданных на базе предприятий и организаций 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>
          <w:trHeight w:val="19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заседаний комиссии по профилактике правонарушений на территории Абан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701" w:right="850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2 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одпрограммы 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Абанского района «Профилактика правонарушений </w:t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на территории Абанского района» 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«Профилактика правонарушений на территории Абанского района»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292"/>
        <w:gridCol w:w="818"/>
        <w:gridCol w:w="720"/>
        <w:gridCol w:w="1620"/>
        <w:gridCol w:w="1080"/>
        <w:gridCol w:w="1440"/>
        <w:gridCol w:w="1260"/>
        <w:gridCol w:w="1256"/>
        <w:gridCol w:w="1996"/>
      </w:tblGrid>
      <w:tr>
        <w:trPr>
          <w:trHeight w:val="296" w:hRule="atLeast"/>
        </w:trPr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, годы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5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профилактики правонарушений и повышение уровня безопасности граждан на территории Аб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hanging="1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Абанского района Красноярского края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: Вовлечение в предупреждение правонарушений предприятий, учреждений, организаций всех форм собственности, а также общественных объединений и населения</w:t>
            </w:r>
          </w:p>
        </w:tc>
      </w:tr>
      <w:tr>
        <w:trPr>
          <w:trHeight w:val="2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добровольной народной дружин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14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дут приобретены материально-технические средства для оснащения добровольной народной дружины </w:t>
            </w:r>
          </w:p>
        </w:tc>
      </w:tr>
      <w:tr>
        <w:trPr>
          <w:trHeight w:val="2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заседаний комиссии по профилактике правонарушений на территории Абанск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ет увеличено количество рассмотренных проблемных вопросов в рамках заседаний комиссии по профилактике правонарушений на территории Абанского района</w:t>
            </w:r>
          </w:p>
        </w:tc>
      </w:tr>
      <w:tr>
        <w:trPr>
          <w:trHeight w:val="20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701" w:right="850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left="9214"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 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дпрограмма 3 « Профилактика терроризма и экстремиз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 Аб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90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5272"/>
        <w:gridCol w:w="1690"/>
        <w:gridCol w:w="1690"/>
        <w:gridCol w:w="1690"/>
        <w:gridCol w:w="1690"/>
        <w:gridCol w:w="1690"/>
        <w:gridCol w:w="1690"/>
      </w:tblGrid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филактика терроризма и экстремизма на территории Абан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от  чрезвычайных ситуаций природного и техногенного характера и обеспечение безопасности населения Абанского района»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Цель: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: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Количество совершенных террористических актов – 0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Количество случаев проявления экстремизма и негативного отношения к лицам других национальностей – 0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одпрограммы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75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7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7 год – 25,0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8 год – 25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9 год – 25,0 тыс. рублей, в т.ч.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 тыс. руб. средства районного бюджета.</w:t>
            </w:r>
          </w:p>
        </w:tc>
        <w:tc>
          <w:tcPr>
            <w:tcW w:w="101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Приобретение и (или) тиражирование  наглядно-агитационной продукции (плакаты, памятки, листовки), повышающей уровень информированности населения в сфере профилактики терроризма и экстремизм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7 год - 25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8 год - 25,00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sz w:val="24"/>
          <w:szCs w:val="24"/>
        </w:rPr>
        <w:t>2019 год - 25,00 тыс. рубле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40"/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 Подготовка и проведение заседаний муниципальной антитеррористической группы  Абанского района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целях реализации подпрограммного мероприятия осуществляется сбор, анализ и систематизация информации в области профилактики терроризма и экстремизма. Осуществляется планирование работы муниципальной антитеррористической группы  Абанского района на год. 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hyperlink w:anchor="P1128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подпрограммных мероприятий приведен в приложении № 2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ы поддержки органов местного самоуправления и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быть органы местного самоуправления поселений или муниципальные учреждения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1. Приобретение и (или) тиражирование  наглядно-агитационной продукции (плакаты, памятки, листовки), повышающей уровень информированности населения в сфере профилактики терроризма и экстремизма. 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cs="Arial" w:ascii="Arial" w:hAnsi="Arial"/>
        </w:rPr>
        <w:t>2. Организация взаимодействия органов местного самоуправления, государственных, муниципальных учреждений и общественности по реализации социальных, правовых и иных практических мер, направленных на профилактику терроризма и экстремизма на территории Абанского района,  осуществляется за счет реализации подпрограммного мероприятия: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1. Подготовка и проведение заседаний муниципальной антитеррористической группы Абанского района.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ыполнение  подпрограммных мероприятий осуществляется в соответствии с  Федеральным законом от 06.03.2006 № 35-ФЗ «О противодействии терроризму». </w:t>
      </w:r>
    </w:p>
    <w:p>
      <w:pPr>
        <w:pStyle w:val="Style15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4.   Управление Подпрограммой и контроль за ходом реализации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- координирует  </w:t>
      </w:r>
      <w:r>
        <w:rPr>
          <w:rFonts w:cs="Arial" w:ascii="Arial" w:hAnsi="Arial"/>
          <w:sz w:val="24"/>
          <w:szCs w:val="24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0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подпрограммы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офилактика терроризма и экстремизма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 Абанского района»</w:t>
      </w:r>
    </w:p>
    <w:p>
      <w:pPr>
        <w:pStyle w:val="ConsPlusNormal"/>
        <w:ind w:left="116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</w:t>
      </w:r>
    </w:p>
    <w:tbl>
      <w:tblPr>
        <w:tblW w:w="144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4402"/>
        <w:gridCol w:w="1411"/>
        <w:gridCol w:w="1551"/>
        <w:gridCol w:w="1552"/>
        <w:gridCol w:w="1834"/>
        <w:gridCol w:w="1552"/>
        <w:gridCol w:w="1555"/>
        <w:gridCol w:w="28"/>
      </w:tblGrid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spacing w:lineRule="atLeast" w:line="240"/>
              <w:ind w:firstLine="33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здание условий для эффективной работы по принятию и реализации мер, направленных на профилактику терроризма и экстремизма, в том числе на устранение  причин и условий, способствующих осуществлению террористических и экстремистских проявлений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нформационно-просветительской работы среди населения, направленной на устранение причин и условий, способствующих совершению действий экстремистского характера.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зультативности 1.1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овершенных террористических актов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5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1.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лучаев проявления экстремизма и негативного отношения к лицам других национальност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701" w:right="850" w:gutter="0" w:header="709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left="10773" w:hanging="283"/>
        <w:jc w:val="right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подпрограммы 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«Профилактика терроризма и экстремизма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 территории  Абанского района»</w:t>
      </w:r>
    </w:p>
    <w:p>
      <w:pPr>
        <w:pStyle w:val="ConsPlus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мероприятий подпрограммы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«Профилактика терроризма и экстремизма на территории Абанского района»</w:t>
      </w:r>
    </w:p>
    <w:p>
      <w:pPr>
        <w:pStyle w:val="ConsPlus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989"/>
        <w:gridCol w:w="983"/>
        <w:gridCol w:w="1183"/>
        <w:gridCol w:w="1800"/>
        <w:gridCol w:w="1260"/>
        <w:gridCol w:w="1080"/>
        <w:gridCol w:w="1080"/>
        <w:gridCol w:w="1032"/>
        <w:gridCol w:w="1978"/>
      </w:tblGrid>
      <w:tr>
        <w:trPr>
          <w:trHeight w:val="29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.), год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Создание условий для эффективной работы по принятию и реализации мер, направленных на профилактику терроризма и экстремизма, в том числе на устранение причин и условий, способствующих осуществлению террористических и экстремистских проявл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hanging="1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44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1 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рганизация информационно-просветительской работы среди населения, направленной на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причин и условий, способствующих совершению действий экстремист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обретение и (или) тиражирование  наглядно-агитационной продукции (плакаты, памятки, листовки),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ающей уровень информированности населения в сфере профилактики терроризма и экстремизма 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30014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муниципальных учреждениях Абанского района будут распространены плакаты, памятки листовки по антитеррористической тематике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  <w:p>
            <w:pPr>
              <w:pStyle w:val="Style15"/>
              <w:tabs>
                <w:tab w:val="clear" w:pos="708"/>
                <w:tab w:val="left" w:pos="720" w:leader="none"/>
              </w:tabs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товка и проведение заседаний муниципальной антитеррористической группы Абанского района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дет увеличено количество рассмотренных проблемных вопросов в рамках заседаний муниципальной антитеррористической комиссии  Абанского района</w:t>
            </w:r>
          </w:p>
        </w:tc>
      </w:tr>
      <w:tr>
        <w:trPr>
          <w:trHeight w:val="20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701" w:right="850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Абанского район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«Защита  от чрезвычайных ситуаций 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и техногенного характера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обеспечение безопасности населения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Абанского района»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Подпрограмма 4 «Построение и дальнейшее развитие аппаратно-программного комплекса  «Безопасный город» на территории Абанского района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5378"/>
      </w:tblGrid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Построение и дальнейшее развитие аппаратно - программного комплекса «Безопасный город» на территории Абанского района»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Защита  от чрезвычайных ситуаций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ого и техногенного характер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обеспечение безопасн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банского района»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рограммы)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е распорядители бюджетных средств, ответственные за реализацию мероприятий 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Организация инфраструктуры аппаратно - программного комплекса «Безопасный город»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 xml:space="preserve">Задача: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ЕДДС Абанского района.</w:t>
            </w:r>
          </w:p>
        </w:tc>
      </w:tr>
      <w:tr>
        <w:trPr>
          <w:trHeight w:val="404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Увеличение числа штатных единиц за период реализации подпрограммы – до 11 единиц. </w:t>
            </w:r>
          </w:p>
          <w:p>
            <w:pPr>
              <w:pStyle w:val="ConsPlusNonformat"/>
              <w:ind w:left="3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Доведение уровня оснащенности ЕДДС Абанского района за период реализации подпрограммы – до 100 %.</w:t>
            </w:r>
          </w:p>
          <w:p>
            <w:pPr>
              <w:pStyle w:val="ConsPlusNonformat"/>
              <w:ind w:left="33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, отражающих социально-экономическую эффективность реализации подпрограммы, приведен в приложении № 1 к подпрограмме.</w:t>
            </w:r>
          </w:p>
        </w:tc>
      </w:tr>
      <w:tr>
        <w:trPr>
          <w:trHeight w:val="636" w:hRule="atLeast"/>
        </w:trPr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одпрограммы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7 – 2019 годы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4274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4274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7 год – 2029,8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29,8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2018 год – 1122,1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>1122,1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2019 год – 1122,1 тыс. рублей, в т.ч.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 тыс. руб. средства районного бюджет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br w:type="textWrapping" w:clear="all"/>
      </w:r>
      <w:r>
        <w:rPr>
          <w:rFonts w:cs="Arial" w:ascii="Arial" w:hAnsi="Arial"/>
          <w:sz w:val="24"/>
          <w:szCs w:val="24"/>
        </w:rPr>
        <w:t>2. 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Система мероприятий подпрограммы включает в себя следующий перечень мероприят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1.  Обеспечение деятельности подведомственных учреждений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Главным распорядителем бюджетных средств является администрация Абанского района Красноярского края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сполнителем мероприятия  является отдел ЖКХ и АСТ администрации Абанского района. 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    </w:t>
      </w:r>
      <w:r>
        <w:rPr>
          <w:sz w:val="24"/>
          <w:szCs w:val="24"/>
        </w:rPr>
        <w:t>Финансирование мероприятий запланировано из районного бюджета в сумме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7 год - 2029,8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8 год - 1122,1 тыс. рублей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019 год - 1122,1 тыс. рублей.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eastAsia="Arial"/>
          <w:sz w:val="24"/>
          <w:szCs w:val="24"/>
        </w:rPr>
        <w:t xml:space="preserve">             </w:t>
      </w:r>
      <w:hyperlink w:anchor="P1128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подпрограммных мероприятий приведен в приложении № 2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Механизмы поддержки  муниципальных учреждений Абанского района в рамках подпрограммы сгруппированы в следующие разделы:</w:t>
      </w:r>
    </w:p>
    <w:p>
      <w:pPr>
        <w:pStyle w:val="TextBody"/>
        <w:spacing w:lineRule="atLeast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казание финансовой поддержки: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сточниками финансирования подпрограммы являются средства районного бюджета. Получателями бюджетных средств в рамках подпрограммы могут муниципальные учреждения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инансовая поддержка за счет районного бюджета предоставляется в пределах средств, предусмотренных на эти цели решением Абанского районного Совета депутатов о район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едства районного бюджета могут быть использованы на реализацию подпрограммного мероприятия: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1. Обеспечение деятельности подведомственных учреж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Абанского района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           </w:t>
      </w:r>
      <w:r>
        <w:rPr>
          <w:sz w:val="24"/>
          <w:szCs w:val="24"/>
        </w:rPr>
        <w:t>Финансирование подпрограммы осуществляется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ыполнение  подпрограммных мероприятий осуществляется в соответствии с  Постановлением Правительства РФ от 30.12.2003 N 794  "О единой государственной системе предупреждения и ликвидации чрезвычайных ситуаций"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 Управление Подпрограммой и контроль за ходом реализ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1. Функции исполнителя подпрограммы по реализации мероприятий.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Исполнителем подпрограммы по реализации мероприятий является отдел ЖКХ и АСТ администрации Абанского района и выполняет следующие функции: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-     организует исполнение мероприятий  под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 xml:space="preserve">- координирует  </w:t>
      </w:r>
      <w:r>
        <w:rPr>
          <w:rFonts w:cs="Arial" w:ascii="Arial" w:hAnsi="Arial"/>
          <w:sz w:val="24"/>
          <w:szCs w:val="24"/>
        </w:rPr>
        <w:t>согласованность действий по реализации подпрограммных мероприятий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едоставляет информацию необходимую для реализации подпрограммных мероприятий; 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консультирует участников программы;</w:t>
      </w:r>
    </w:p>
    <w:p>
      <w:pPr>
        <w:pStyle w:val="Normal"/>
        <w:widowControl w:val="false"/>
        <w:autoSpaceDE w:val="false"/>
        <w:spacing w:lineRule="atLeast" w:line="240" w:before="0" w:after="0"/>
        <w:ind w:firstLine="709"/>
        <w:jc w:val="both"/>
        <w:rPr>
          <w:rFonts w:ascii="Arial" w:hAnsi="Arial" w:eastAsia="Calibri" w:cs="Arial"/>
          <w:bCs/>
          <w:iCs/>
          <w:spacing w:val="-4"/>
          <w:sz w:val="24"/>
          <w:szCs w:val="24"/>
        </w:rPr>
      </w:pPr>
      <w:r>
        <w:rPr>
          <w:rFonts w:eastAsia="Calibri" w:cs="Arial" w:ascii="Arial" w:hAnsi="Arial"/>
          <w:bCs/>
          <w:iCs/>
          <w:spacing w:val="-4"/>
          <w:sz w:val="24"/>
          <w:szCs w:val="24"/>
        </w:rPr>
        <w:t>2. Порядок осуществления текущего контроля за ходом реализации подпрограммы.</w:t>
      </w:r>
    </w:p>
    <w:p>
      <w:pPr>
        <w:pStyle w:val="TextBody"/>
        <w:spacing w:lineRule="atLeast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Текущий контроль за ходом реализации мероприятий подпрограммы осуществляет отдел ЖКХ и АСТ администрации Абанского района, контроль за расходованием средств районного бюджета, в рамках реализации мероприятий подпрограммы, осуществляет главный распорядитель бюджетных средств администрация Абанского района.</w:t>
      </w:r>
    </w:p>
    <w:p>
      <w:pPr>
        <w:pStyle w:val="Style15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Уполномоченным должностным лицом ответственным за подготовку и предоставление отчетов в соответствии с пунктом № 5 порядка принятия решений о разработке муниципальных программ Абанского района их формировании и реализации, является заместитель отдела ЖКХ и АСТ администрации Абанского района.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0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дпрограмм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остроение и дальнейшее развити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но- программного комплекса «Безопасный город»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 территории Абанского района»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bookmarkStart w:id="4" w:name="Par1977"/>
      <w:bookmarkEnd w:id="4"/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0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3974"/>
        <w:gridCol w:w="1325"/>
        <w:gridCol w:w="1822"/>
        <w:gridCol w:w="1868"/>
        <w:gridCol w:w="1847"/>
        <w:gridCol w:w="1847"/>
        <w:gridCol w:w="1832"/>
      </w:tblGrid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</w:tr>
      <w:tr>
        <w:trPr>
          <w:trHeight w:val="74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нфраструктуры аппаратно – программного комплекса «Безопасный город».     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514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результативности 1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штатных едини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50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овень оснащённости ЕДДС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дпрограмм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остроение и дальнейшее развитие 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ппаратно- программного комплекса «Безопасный город»</w:t>
      </w:r>
    </w:p>
    <w:p>
      <w:pPr>
        <w:pStyle w:val="Normal"/>
        <w:widowControl w:val="false"/>
        <w:autoSpaceDE w:val="false"/>
        <w:spacing w:lineRule="atLeast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а территории Абанского района»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0"/>
        <w:gridCol w:w="1664"/>
        <w:gridCol w:w="812"/>
        <w:gridCol w:w="687"/>
        <w:gridCol w:w="8"/>
        <w:gridCol w:w="1889"/>
        <w:gridCol w:w="1030"/>
        <w:gridCol w:w="1030"/>
        <w:gridCol w:w="1030"/>
        <w:gridCol w:w="1088"/>
        <w:gridCol w:w="2164"/>
      </w:tblGrid>
      <w:tr>
        <w:trPr>
          <w:trHeight w:val="71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по годам реализации  (тыс. руб.)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rHeight w:val="1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hanging="6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инфраструктуры аппаратно – программного комплекса  «Безопасный город».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1132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,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дет выполнено содержание ЕДДС Абанского района на уровне соответствующем Положению о ЕДДС </w:t>
            </w:r>
          </w:p>
        </w:tc>
      </w:tr>
      <w:tr>
        <w:trPr>
          <w:trHeight w:val="6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8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,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9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5" w:name="Par3942"/>
      <w:bookmarkStart w:id="6" w:name="Par2220"/>
      <w:bookmarkStart w:id="7" w:name="Par3942"/>
      <w:bookmarkStart w:id="8" w:name="Par2220"/>
      <w:bookmarkEnd w:id="7"/>
      <w:bookmarkEnd w:id="8"/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2616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12616"/>
        <w:jc w:val="right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701" w:right="850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spacing w:val="46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концевой сноски Знак"/>
    <w:basedOn w:val="Style10"/>
    <w:qFormat/>
    <w:rPr>
      <w:rFonts w:ascii="Calibri" w:hAnsi="Calibri" w:eastAsia="Calibri" w:cs="Calibri"/>
      <w:lang w:val="ru-RU" w:bidi="ar-SA"/>
    </w:rPr>
  </w:style>
  <w:style w:type="character" w:styleId="Style12">
    <w:name w:val="Нижний колонтитул Знак"/>
    <w:basedOn w:val="Style10"/>
    <w:qFormat/>
    <w:rPr>
      <w:rFonts w:eastAsia="Calibri"/>
      <w:sz w:val="24"/>
      <w:szCs w:val="24"/>
      <w:lang w:val="ru-RU" w:bidi="ar-SA"/>
    </w:rPr>
  </w:style>
  <w:style w:type="character" w:styleId="Style13">
    <w:name w:val="Схема документа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spacing w:val="46"/>
      <w:sz w:val="28"/>
      <w:lang w:val="ru-RU" w:bidi="ar-SA"/>
    </w:rPr>
  </w:style>
  <w:style w:type="character" w:styleId="31">
    <w:name w:val="Заголовок 3 Знак"/>
    <w:basedOn w:val="Style10"/>
    <w:qFormat/>
    <w:rPr>
      <w:b/>
      <w:sz w:val="52"/>
      <w:lang w:val="ru-RU" w:bidi="ar-SA"/>
    </w:rPr>
  </w:style>
  <w:style w:type="character" w:styleId="4">
    <w:name w:val="Заголовок 4 Знак"/>
    <w:basedOn w:val="Style10"/>
    <w:qFormat/>
    <w:rPr>
      <w:sz w:val="28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Calibri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nonformat">
    <w:name w:val="consnonforma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header" Target="header12.xml"/><Relationship Id="rId21" Type="http://schemas.openxmlformats.org/officeDocument/2006/relationships/footer" Target="footer8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7.xml"/><Relationship Id="rId31" Type="http://schemas.openxmlformats.org/officeDocument/2006/relationships/header" Target="header18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6:50:00Z</dcterms:created>
  <dc:creator>Admin</dc:creator>
  <dc:description/>
  <cp:keywords/>
  <dc:language>en-US</dc:language>
  <cp:lastModifiedBy>User</cp:lastModifiedBy>
  <cp:lastPrinted>2016-11-24T11:31:00Z</cp:lastPrinted>
  <dcterms:modified xsi:type="dcterms:W3CDTF">2016-11-24T03:49:00Z</dcterms:modified>
  <cp:revision>42</cp:revision>
  <dc:subject/>
  <dc:title>Приложение 1</dc:title>
</cp:coreProperties>
</file>