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Аба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28.10.2013           </w:t>
        <w:tab/>
        <w:t xml:space="preserve">         </w:t>
        <w:tab/>
        <w:t xml:space="preserve">        п. Абан</w:t>
        <w:tab/>
        <w:tab/>
        <w:tab/>
        <w:t xml:space="preserve">               № 1439-п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внесении изменений  в муниципальную программу «Реформирование и модернизация жилищно-коммунального хозяйства и повышение энергетической эффективности в Абанском районе» утвержденной постановлением администрации  Абанского района от 28.10.2013 № 1439-п  (в редакции постановлений администрации Абанского района от 25.04.2014г. №551-п; 03.06.2014г. № 716-п; 31.07.2014г. № 996-п; 06.11.2014 г. № 1550-п; 10.11.2014г. № 1563-п; 08.12.2014г. № 1813-п; 12.12.2014г. № 1840-п; 18.09.2015г. № 492-п; 05.11.2015г. № 612-п; 05.02.2016г № 30-п24.08.2016 № 277-п,№348 от 09.11.2016г.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  соответствии со статьей 179 Бюджетного кодекса Российской Федерации, постановлением администрации Абанского района от 15.07.2013 №942-п «Об утверждении Порядка принятия решений о разработке муниципальных программ Абанского района, их реализации и формирования», статьями 37, 38 Устава Абанского района Красноярского края, ПОСТАНОВЛ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 Утвердить прилагаемую  муниципальную программу «Реформирование и модернизация жилищно-коммунального хозяйства и повышение энергетической   эффективности  в Абанском районе на 2014 -2016 годы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Контроль за выполнением данного постановления  возложить на первого заместителя Главы администрации Абанского района С.Д. Горнаков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4.  Постановление вступает в  законную силу с 01 января 2014 года.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администрации Абанского района</w:t>
        <w:tab/>
        <w:t xml:space="preserve">                                    Г.В.Иванченко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ab/>
        <w:t xml:space="preserve">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4:20:00Z</dcterms:created>
  <dc:creator>ОАБП</dc:creator>
  <dc:description/>
  <cp:keywords/>
  <dc:language>en-US</dc:language>
  <cp:lastModifiedBy>User</cp:lastModifiedBy>
  <cp:lastPrinted>2016-02-08T15:24:00Z</cp:lastPrinted>
  <dcterms:modified xsi:type="dcterms:W3CDTF">2016-11-25T00:25:00Z</dcterms:modified>
  <cp:revision>62</cp:revision>
  <dc:subject/>
  <dc:title> </dc:title>
</cp:coreProperties>
</file>