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 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подпрограмме «Компенсации выпадающих до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нергоснабжающих  организа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язанных с применением государствен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улируемых цен (тарифов)на электрическ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нергию, вырабатываемой дизельны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лектростанциями для населения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банского района для населения»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б исполне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ы  «Компенсация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» на 2014-2016 год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январь - _________ 20_____ года (ежеквартально с нарастающим итого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заказчик программы:  администрация Абанского района Красноярского кра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620"/>
        <w:gridCol w:w="1080"/>
        <w:gridCol w:w="1980"/>
        <w:gridCol w:w="1980"/>
        <w:gridCol w:w="3130"/>
      </w:tblGrid>
      <w:tr>
        <w:trPr>
          <w:trHeight w:val="10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бюджетополучателей,</w:t>
              <w:br/>
              <w:t xml:space="preserve">  под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статьи классификации операций сектора гос. у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на </w:t>
              <w:br/>
              <w:t>20__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январь -  _____20_</w:t>
              <w:softHyphen/>
              <w:t>__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за январь – _____20__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  результаты от реализованных мероприятий под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натуральном выражении),  эффек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-коммунального хозяйства, архитектуры, строительства и тран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в форме субсидии - компенсации выпадающих доходов,  энергоснабжающих организаций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достигнутый  результат в натуральном выражении)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5:00Z</dcterms:created>
  <dc:creator>gkh</dc:creator>
  <dc:description/>
  <cp:keywords/>
  <dc:language>en-US</dc:language>
  <cp:lastModifiedBy>Admin</cp:lastModifiedBy>
  <cp:lastPrinted>2013-07-18T18:46:00Z</cp:lastPrinted>
  <dcterms:modified xsi:type="dcterms:W3CDTF">2015-09-18T08:41:00Z</dcterms:modified>
  <cp:revision>40</cp:revision>
  <dc:subject/>
  <dc:title>                  Информация об исполнении программы</dc:title>
</cp:coreProperties>
</file>