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 от 28.10.2013 № 1438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8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и размещение на официальном сайте Абанского района бюджета для граждан (ежегодная актуализац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районных казенных учреждений, которым доводится муниципальное задание (не менее 50 % в 2015 году,100 % в 2016 и 2018 годах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8 314,6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33,7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217,2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9,3 тыс. рублей – средства районн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423,8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 тыс. рублей – средства районного бюджета,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959,0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59,0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676,0 тыс. рублей, в том числ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76,0 тыс. рублей –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финансовой системы Абанского района оценивается как стабильное, характеризуется проведением ответственной бюджетной политики, исполнением в полном объеме принятых бюджетных обязательств, оптимизацией бюджетных расходов на муниципальное управление, концентрацией ресурсов на реализацию приоритетных проектов и программ, совершенствованием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достижение определенных положительных результатов, остается ряд нерешенных проблем в сфере управления общественными финанс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ческое планирование остается недостаточно увязанным с бюджетным планир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струментов бюджетирования, ориентированного на результат, зачастую остается формальным и недостаточно увязанным с бюджетным процессо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 не созданы условия для мотивации в повышении эффективности бюджетных расходов и своей деятельности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8 год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системы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Аба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исполнительных органов Абанского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исполнительными органам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о мероприятие «Разработка и размещение на официальном сайте Аба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бюджета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уется утвердить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подлежат реализации с 2014 года. В 2015–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>3 рабочих дней со дня их утверждения или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5 рабочих дней со дня представления </w:t>
        <w:br/>
        <w:t xml:space="preserve">перечней муниципальных услуг, оказываемых районными муниципальными учреждениями,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8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8 годах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к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28 314,6 тыс. рублей, в том числе по годам: 2014 год – 6 038,6 тыс. рублей; 2015 год – 6 217,2 тыс. рублей; 2016 год – 6 423,8 тыс. рублей; 2017 год – 4 959,0 тыс. рублей; 2018 год – 4 676,0 тыс. рублей. 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Картавцев Максим Васильевич</dc:creator>
  <dc:description/>
  <cp:keywords/>
  <dc:language>en-US</dc:language>
  <cp:lastModifiedBy>User</cp:lastModifiedBy>
  <cp:lastPrinted>2013-11-12T16:36:00Z</cp:lastPrinted>
  <dcterms:modified xsi:type="dcterms:W3CDTF">2015-11-20T00:29:00Z</dcterms:modified>
  <cp:revision>63</cp:revision>
  <dc:subject/>
  <dc:title/>
</cp:coreProperties>
</file>