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504190" cy="6858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9.11.2015 год                                 п.Абан                                             № 670-п                                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both"/>
        <w:rPr/>
      </w:pPr>
      <w:r>
        <w:rPr>
          <w:sz w:val="28"/>
          <w:szCs w:val="28"/>
        </w:rPr>
        <w:t>от 22.09.2010 года № 524-п «О созда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анской районной комиссии по предупреждению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ликвидации чрезвычайных ситуаций 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еспечению пожарной безопасности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 исполнение Постановления Правительства РФ «О единой государственной системе предупреждения и ликвидации чрезвычайных ситуаций» от 30.12.2003 года №794, Постановления Совета администрации Красноярского края «Положение о территориальной подсистеме единой государственной системы предупреждения и ликвидации чрезвычайных ситуаций Красноярского края» от 15.04.04 № 92-П,  в целях предупреждения и ликвидации ЧС, защиты жизни и здоровья населения, материальных и культурных ценностей, руководствуясь статьями 7, 37, 38  Устава Абанского района  Красноярского края,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в Постановление № 524-п от 22.09.2010 года «О создании Абанской районной комиссии по предупреждению и ликвидации чрезвычайных ситуаций и обеспечению пожарной безопасности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Приложение № 1 к Постановлению изложить в новой редак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Постановление вступает в силу со дня подписания и подлежит опубликованию на официальном сайте муниципального образования «Абанский район» в сети «интернет» и в общественно-политической газете «Красное знамя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администрации Абанского района                                Г.В.Иванченко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Приложение  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к Постановлению от 19.11.2015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670-п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ой районной комиссии по предупреждению и ликвидации чрезвычайных ситуаций и обеспечению пожарной безопас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председатель комиссии – Глава Абанского района Анпилогов Анатолий Анатольевич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зам. председателя комиссии - начальник ПСЧ-86 ФГКУ 10 отряд ФПС по Красноярскому краю Владимир  Владимирович Ганчицкий ( по согласованию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м. председателя комиссии – глава администрации Абанского района Иванченко Галина Васильевн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екретарь комиссии – начальник отдела по делам ГО,ЧС,ПБ и мобилизационной работе администрации района Кислов Александр Анатольеви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чальник МО МВД Росиии «Абанский» Попов Павел Алексеевич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чальник ОНД по Абанскому району Бикинин Дамир Ахметович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по согласованию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главный врач КГБУЗ «Абанская РБ» Ткаченко Геннадий Георгиевич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по согласованию)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чальник финансового управления администрации Аба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мская Ирина Васильев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уководитель ЕДДС по Абанскому району Иванов Владимир Моисееви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лавный редактор газеты «Красное знамя» Павлюкова Оксана Витальев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по согласованию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директор ООО «Промбытжилсервис» Пронин Олег Сергеевич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по согласованию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директор Абанского филиала ГП «КрайДЭО» Васильев Владими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ихайлович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чальник Абанского участка КРЭК Зайцев Александр  Васильевич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чальник РЭС-3 ВЭС  ОАО «Красноярсэнерго» Зайцева Людми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асильевна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чальник управления образования администрации Абанского район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рискин Виктор Федорович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уководитель КГКУ «Абанское лесничество» Коновалов Максим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асильевич (по согласованию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уководитель КГКУ «Долгомостовское лесничество» Морозов Валерий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ихайлович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уководитель структурного подразделения государственного предпри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рая «Лесопожарный центр» Гаппель Владимир Яковлевич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седатель приемной эвакуационной комиссии Абанского района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аместитель главы администрации Абанского района Харисова Людми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лександровна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иректор ООО АТП Абанское Коваль Владимир Эдмундович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 по 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чальник Абанского РУС Козлов Владимир Владимирович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1:55:00Z</dcterms:created>
  <dc:creator>Admin</dc:creator>
  <dc:description/>
  <cp:keywords/>
  <dc:language>en-US</dc:language>
  <cp:lastModifiedBy>Пользователь</cp:lastModifiedBy>
  <cp:lastPrinted>2015-11-23T16:37:00Z</cp:lastPrinted>
  <dcterms:modified xsi:type="dcterms:W3CDTF">2016-03-11T06:46:00Z</dcterms:modified>
  <cp:revision>8</cp:revision>
  <dc:subject/>
  <dc:title/>
</cp:coreProperties>
</file>