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6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8"/>
                <w:szCs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6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6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8"/>
                <w:szCs w:val="28"/>
              </w:rPr>
              <w:t>К Плану мероприятий (дорожной карте)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8"/>
          <w:szCs w:val="28"/>
        </w:rPr>
        <w:t>ТАБЛИЦА № 1</w:t>
      </w:r>
    </w:p>
    <w:p>
      <w:pPr>
        <w:pStyle w:val="Normal"/>
        <w:shd w:fill="FFFFFF" w:val="clear"/>
        <w:spacing w:lineRule="exact" w:line="240"/>
        <w:ind w:right="326" w:hanging="0"/>
        <w:jc w:val="center"/>
        <w:rPr>
          <w:rFonts w:ascii="Times New Roman" w:hAnsi="Times New Roman" w:eastAsia="Times New Roman" w:cs="Times New Roman"/>
          <w:color w:val="000000"/>
          <w:spacing w:val="-2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kern w:val="2"/>
          <w:sz w:val="28"/>
          <w:szCs w:val="28"/>
        </w:rPr>
        <w:t>повышения значений показателей доступности для инвалидов объектов и услуг  дорожной карты Абанского района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850"/>
        <w:gridCol w:w="851"/>
        <w:gridCol w:w="850"/>
        <w:gridCol w:w="851"/>
        <w:gridCol w:w="4394"/>
      </w:tblGrid>
      <w:tr>
        <w:trPr>
          <w:trHeight w:val="7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и для инвалидов объектов и услу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Calibri"/>
                <w:kern w:val="2"/>
              </w:rPr>
            </w:pPr>
            <w:r>
              <w:rPr/>
              <w:t>Ожидаемые результаты повышения значений показателей доступности</w:t>
            </w:r>
            <w:r>
              <w:rPr>
                <w:rFonts w:eastAsia="Calibri"/>
                <w:kern w:val="2"/>
              </w:rPr>
              <w:t xml:space="preserve">  в %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рган (должностное лицо), ответственные за мониторинг и достижение запланированных значений показателей доступности</w:t>
            </w:r>
          </w:p>
        </w:tc>
      </w:tr>
      <w:tr>
        <w:trPr>
          <w:trHeight w:val="11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2" w:right="6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2" w:right="6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67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е  прохождение  инструктирования или обучения для работы с инвалидами, по вопросам, связанным с особенностями предоставления услуг инвалидам  в зависимости от стойких расстройств функций организма (зрения, слуха, опорно-двигательного аппара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, Управление образования администрации   Абанского района», КГБУЗ «Абанская районная больница»; отдел культуры, по делам молодежи и спорта  администрации Аба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ельный вес инфраструктурных объектов (в сферах здравоохранения, образования, социальной защиты населения, физической культуры и спорта, культуры, информации и связи, жилищно-коммунального хозяйства и строительства, торговли),  на которых  для  инвалидов по зрению обеспечиваются: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, МБУ СО «КЦСОН «Абанский», ГКБУЗ «Абанская РБ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борудования и носителей информации, необходимых для обеспечения беспрепятственного доступа инвалидов по зрению к объектам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, МБУ СО «КЦСОН «Абанский», ГКБУЗ «Абанская РБ»</w:t>
            </w:r>
          </w:p>
        </w:tc>
      </w:tr>
      <w:tr>
        <w:trPr>
          <w:trHeight w:val="2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сотрудников, на которых административно-распорядительным актом возложено оказание помощи инвалидам по зрению в преодолении барьеров, мешающих им пользоваться услугами, включая сопровождение, и которые подготовлены для исполнения этих функций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 и учреждений всех форм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инфраструктурных объектов (в сферах здравоохранения, образования, социальной защиты населения, физической культуры и спорта, культуры, информации и связи, жилищно-коммунального хозяйства и строительства, торговли),  на которых  для  инвалидов по слуху обеспечиваютс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ублирование необходимой звуковой информаци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, МБУ СО «КЦСОН «Абанский», ГКБУЗ «Абанская РБ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мещение оборудования и носителей информации, необходимых для обеспечения беспрепятственного доступа инвалидов по слуху  к объектам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, МБУ СО «КЦСОН «Абанский», ГКБУЗ «Абанская РБ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сотрудников, на которых административно-распорядительным актом возложено оказание помощи инвалидам по слуху в преодолении барьеров, мешающих им пользоваться услугами, включая сопровождение, и которые подготовлены для исполнения эти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 и учреждений всех форм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инфраструктурных объектов (в сферах здравоохранения, образования, социальной защиты населения, физической культуры и спорта, культуры, информации и связи, жилищно-коммунального хозяйства и строительства, торговли),  на которых  для  инвалидов  с нарушениями опорно – двигательного аппарата  обеспечиваютс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нащенные   приспособлениями и адаптивными средствами в целях  обеспечения возможности для самостоятельного  передвижения инвалида  по территории объекта, входа и выхода, в том числе с использованием кресла-коляск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мещение оборудования и носителей информации, необходимых для обеспечения беспрепятственного доступа инвалидов  с нарушениями опорно – двигательного аппарата к объектам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Абанское РБО» детская библиотека, МБУК «КЦ «Авангард», МБОУ Абанская ООШ № 1, МКОУ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мостовская СОШ, МБОУ СО «КЦСОН «Абанский», МО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ая СОШ №  3, МБОУ Абанская СОШ № 4, МБОУ Устьянская СОШ, МКОУ Березовская СОШ, КГБУЗ «Абанская РБ», МБОУ ДОД «Абанская ДМШ», УСЗН Абанского района, МБДОУ Абанский детский сад № 5 «Теремок», МБДОУ Абанский детский сад № 3 «Светлячок», МБУК «Абанская МКС» Устьянский С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сотрудников, на которых административно-распорядительным актом возложено оказание помощи инвалидам с нарушениями опорно – двигательного аппарата  в преодолении барьеров, мешающих им пользоваться услугами, включая сопровождение, и которые подготовлены для исполнения эти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 и учреждений всех форм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рганизаций (работодателей), выполняющих установленные им квоты по трудоустройству инвалидов, от общего числа организаций (работодателей), которым установлены кв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КУ«ЦЗН Абан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инвалидов, обучающихся совместно с другими обучающимися (в инклюзивных условиях) в общеобразовательных организациях, от общего числа обучающихся инвал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инвалидов, обучающихся по адаптированным основным общеобразовательным программам в отдельных (коррекционных) классах общеобразовательных организациях, от общего числа обучающихся инвал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нвалидов, получающих  образование на дому, в том числе дистанционно, от общего числа обучающихся инвал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разовательных организаций, прошедших специальную подготовку для работы с инвалидами, от общего числа педагогических работников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 (в том числе профессионального обучения и профессионального образования), в которых обеспечены специальные условия для получения образования инвалидами и другими обучающимися с ограниченными возможностями здоровья, предусмотренные частью 3 статьи 79 Федерального закона от 29 декабря 2012 года N 273-ФЗ "Об образовании в Российской Федерации", от общего количества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работников организаций социального обслуживания, прошедших обучение по вопросам, связанным с особенностями предоставления услуг инвалидам в зависимости от стойких расстройств функций организма (зрения, слуха, опорно-двигательного аппарата), от общего числа работников дан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«Комплексный центр социального обслуживания населения Абан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инвалидов - пользователей библиотек, от общего числа пользователей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Абанское РБО»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17:00Z</dcterms:created>
  <dc:creator>Зимина</dc:creator>
  <dc:description/>
  <cp:keywords/>
  <dc:language>en-US</dc:language>
  <cp:lastModifiedBy>Лена</cp:lastModifiedBy>
  <cp:lastPrinted>2015-12-10T14:12:00Z</cp:lastPrinted>
  <dcterms:modified xsi:type="dcterms:W3CDTF">2015-12-15T08:00:00Z</dcterms:modified>
  <cp:revision>13</cp:revision>
  <dc:subject/>
  <dc:title/>
</cp:coreProperties>
</file>