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11.2015                                           п. Абан                                          № 66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», утвержденную постановлением 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 ст. 43, 44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«Развитие образования в Абанском районе», утвержденную постановлением Администрации Абанского района от 25.10.2013 № 1437-п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1 Паспорт муниципальной программы Абанского района строку «Ресурсное обеспечение муниципальной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7"/>
      </w:tblGrid>
      <w:tr>
        <w:trPr>
          <w:trHeight w:val="16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1 601 146,3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57 238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9 360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62 76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61 783,5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56 191,0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67 293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54 314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8 290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16 291,9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030 227,2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282 972,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57 746,4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44 47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45 035,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− 14 728,1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6 972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7 29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55,7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 первый раздела 10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 края, муниципального бюджета,  а также перечень реализуемых ими мероприятий, в случае участия в разработке и реализации программы»,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ъем финансирования Муниципальной программы составит 1 601 146,3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57 238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19 360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62 76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361 783,5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– 556 191,0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67 293,6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54 314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18 290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16 291,9 тыс. рублей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1 030 227,2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282 972,8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в 2015 году – 257 746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44 47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45 035,9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− 14 728,1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6 972,5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7 299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455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риложении №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дошкольного, общего и  дополнительного образования детей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» </w:t>
      </w:r>
      <w:r>
        <w:rPr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районного и федеральн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1 487 577,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09 650,9 тыс. рублей, в том числе за счет районного бюджета 148 874,6 тыс. рублей, за счет средств краевого бюджета −  258 688,1 тыс. рублей, за счет средств федерального бюджета 2 088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3 850,6 тыс. рублей, в том числе за счет районного бюджета 138 498,4 тыс. рублей, за счет средств краевого бюджета – 245 352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47 987,7 тыс. рублей, в том числе за счет средств районного бюджета 105 874,1 тыс. рублей, за счет средств краевого бюджета – 242 113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46 087,8 тыс. рублей, в том числе за счет районного бюджета 103 974,2  тыс. рублей, за счет средств краевого бюджета – 242 113,6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подпрограммы составит 1 487 577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09 650,9 тыс. рублей, в том числе за счет районного бюджета 148 874,6 тыс. рублей, за счет средств краевого бюджета −  258 688,1 тыс. рублей, за счет средств федерального бюджета 2 088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83 850,6 тыс. рублей, в том числе за счет районного бюджета 138 498,4 тыс. рублей, за счет средств краевого бюджета – 245 352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47 987,7 тыс. рублей, в том числе за счет средств районного бюджета 105 874,1 тыс. рублей, за счет средств краевого бюджета – 242 113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ложение № 2 к подпрограмме </w:t>
      </w:r>
      <w:r>
        <w:rPr>
          <w:bCs/>
          <w:kern w:val="2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5571490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7 год – 346 087,8 тыс. рублей, в том числе за счет районного бюджета 103 974,2  тыс. рублей, за счет средств краевого бюджета – 242 113,6 тыс. рублей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pt;height:48.3pt;mso-wrap-distance-left:9pt;mso-wrap-distance-right:9pt;mso-wrap-distance-top:0pt;mso-wrap-distance-bottom:0pt;margin-top:11.7pt;mso-position-vertical-relative:text;margin-left:14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7 год – 346 087,8 тыс. рублей, в том числе за счет районного бюджета 103 974,2  тыс. рублей, за счет средств краевого бюджета – 242 113,6 тыс. рублей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>1.3. В Приложении №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аспорте подпрограммы 3 </w:t>
      </w:r>
      <w:r>
        <w:rPr>
          <w:bCs/>
          <w:kern w:val="2"/>
          <w:sz w:val="28"/>
          <w:szCs w:val="28"/>
        </w:rPr>
        <w:t>«Отдых, оздоровление и занятость детей и подростков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» </w:t>
      </w:r>
      <w:r>
        <w:rPr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 район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7 481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3 332,5 тыс. рублей, в том числе за счет районного бюджета 527,4 тыс. рублей, за счет средств краевого бюджета − 2 805,1 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 393,3 тыс. рублей, в том числе за счет районного бюджета 105,6 тыс. рублей, за счет средств краевого бюджета – 1 287,7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 377,7 тыс. рублей, в том числе за счет средств районного бюджета 101,0 тыс. рублей, за счет средств краевого бюджета – 1276,7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 377,7 тыс. рублей, в том числе за счет районного бюджета 101,0  тыс. рублей, за счет средств краевого бюджета – 2 101,3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7 481,2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4 год – 3 332,5 тыс. рублей, в том числе за счет районного бюджета 527,4 тыс. рублей, за счет средств краевого бюджета − 2 805,1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1 393,3 тыс. рублей, в том числе за счет районного бюджета 105,6 тыс. рублей, за счет средств краевого бюджета –  287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1 377,7 тыс. рублей, в том числе за счет средств районного бюджета 101,0 тыс. рублей, за счет средств краевого бюджета – 1 276,7 тыс. рублей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017 год – 1 377,7 тыс. рублей, в том числе за счет районного бюджета 101,0  тыс. рублей, за счет средств краевого бюджета – 2 101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ложение № 2 к подпрограмме </w:t>
      </w:r>
      <w:r>
        <w:rPr>
          <w:bCs/>
          <w:kern w:val="2"/>
          <w:sz w:val="28"/>
          <w:szCs w:val="28"/>
        </w:rPr>
        <w:t xml:space="preserve">изложить в новой редакции согласно приложению № 2 к настоящему постановлению. 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>1.4. В Приложении № 5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в Паспорте подпрограммы 5 </w:t>
      </w:r>
      <w:r>
        <w:rPr>
          <w:kern w:val="2"/>
          <w:sz w:val="28"/>
          <w:szCs w:val="28"/>
        </w:rPr>
        <w:t>«Обеспечение условий реализации муниципальной программы и прочие мероприяти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ab/>
        <w:t>строку «Объемы и источники финансирования подпрограммы,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район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58 100,4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 85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–  15 710,6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 315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 216,7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одпрограмма финансируется за счет средств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58 100,4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7 857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–  15 710,6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2 315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12 216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1.5. Приложение № 6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</w:t>
      </w:r>
      <w:r>
        <w:rPr>
          <w:bCs/>
          <w:kern w:val="2"/>
          <w:sz w:val="28"/>
          <w:szCs w:val="28"/>
        </w:rPr>
        <w:t xml:space="preserve">Приложение № 7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7. </w:t>
      </w:r>
      <w:r>
        <w:rPr>
          <w:bCs/>
          <w:kern w:val="2"/>
          <w:sz w:val="28"/>
          <w:szCs w:val="28"/>
        </w:rPr>
        <w:t xml:space="preserve">Приложение № 8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6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26:00Z</dcterms:created>
  <dc:creator>Администратор</dc:creator>
  <dc:description/>
  <cp:keywords/>
  <dc:language>en-US</dc:language>
  <cp:lastModifiedBy>Администратор</cp:lastModifiedBy>
  <dcterms:modified xsi:type="dcterms:W3CDTF">2015-11-11T04:46:00Z</dcterms:modified>
  <cp:revision>2</cp:revision>
  <dc:subject/>
  <dc:title> </dc:title>
</cp:coreProperties>
</file>