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>Приложение № 1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к муниципальной программе 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8"/>
        </w:rPr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«Молодежь Абанского </w:t>
      </w:r>
    </w:p>
    <w:p>
      <w:pPr>
        <w:pStyle w:val="ConsPlusTitle"/>
        <w:ind w:left="720" w:hanging="0"/>
        <w:jc w:val="right"/>
        <w:rPr/>
      </w:pPr>
      <w:r>
        <w:rPr>
          <w:rFonts w:cs="Times New Roman" w:ascii="Times New Roman" w:hAnsi="Times New Roman"/>
          <w:b w:val="false"/>
          <w:kern w:val="2"/>
          <w:sz w:val="24"/>
          <w:szCs w:val="28"/>
        </w:rPr>
        <w:t xml:space="preserve">района в XXI веке» </w:t>
      </w:r>
    </w:p>
    <w:p>
      <w:pPr>
        <w:pStyle w:val="ConsPlusTitle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овлечение молодежи Абанского района</w:t>
      </w:r>
    </w:p>
    <w:p>
      <w:pPr>
        <w:pStyle w:val="ConsPlusTitle"/>
        <w:ind w:left="72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циальную практику»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7"/>
        <w:gridCol w:w="6663"/>
      </w:tblGrid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Аба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успешной социализации и эффективной самореализации молодежи Абанского района.</w:t>
            </w:r>
          </w:p>
        </w:tc>
      </w:tr>
      <w:tr>
        <w:trPr>
          <w:trHeight w:val="274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общественную деятельность;</w:t>
            </w:r>
          </w:p>
          <w:p>
            <w:pPr>
              <w:pStyle w:val="Style20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и кадрового потенциала молодежной политики Абанского района.</w:t>
            </w:r>
          </w:p>
        </w:tc>
      </w:tr>
      <w:tr>
        <w:trPr>
          <w:trHeight w:val="416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проектов, реализуемых молодежью района с 28 единиц  в 2014 году до 40 единиц в 2018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4 году до 3 % в 2018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человек в 2014 году до 1800 человек в 2018 году.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08,4 тыс. рублей, из них по  годам: 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2014 год - </w:t>
            </w:r>
            <w:r>
              <w:rPr>
                <w:bCs/>
                <w:sz w:val="28"/>
                <w:szCs w:val="28"/>
              </w:rPr>
              <w:t xml:space="preserve">3 637,4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из районного бюджета - 3226,6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краевого бюджета - 410,8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</w:t>
            </w:r>
            <w:r>
              <w:rPr>
                <w:bCs/>
                <w:sz w:val="28"/>
                <w:szCs w:val="28"/>
              </w:rPr>
              <w:t>2 667,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2 282,0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385,4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2 401,2 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– 2049,8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краевого бюджета - 351,4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 401,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йонного бюджета - 2049,8 тыс. рублей; 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351,4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18 год – 2 401,2 тыс. рублей, в том числе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из районного бюджета – 2049,8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– 351,4 тыс. рублей.</w:t>
            </w:r>
          </w:p>
        </w:tc>
      </w:tr>
      <w:tr>
        <w:trPr>
          <w:trHeight w:val="80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финансовых средств  осуществляют главные распорядители бюджетных средств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/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добные амбиции определяют вектор развития муницип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2014 году сложилась структура муниципальной молодежной политики Абанского района: учреждение по работе с молодежью – Молодежный многопрофильный центр, специалист отдела культуры, по делам молодежи и спорта администраций Абанского района, курирующий вопросы молодежной политики,  11 молодежных Советов в 16 муниципальных образованиях Абанского района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сегодняшний день свою деятельность муниципальное бюджетное учреждение «Молодежный многопрофильный центр»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</w:t>
      </w:r>
      <w:r>
        <w:rPr>
          <w:rStyle w:val="A1"/>
          <w:rFonts w:cs="Times New Roman" w:ascii="Times New Roman" w:hAnsi="Times New Roman"/>
          <w:b/>
          <w:sz w:val="28"/>
          <w:szCs w:val="28"/>
        </w:rPr>
        <w:t>институты гражданского общества, общественные объединения и молодежные 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Миссия муниципального бюджетного учреждения «Молодежный многопрофильный центр»  – выявление, развитие и направление потенциала молодежи на решение вопросов развития территории. 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Молодежных команд, реализующих социальные, инновационные проекты в Абанском районе в 2014 году - 28 единицы, с общим количеством вовлеченной в проекты молодежи – 1000 человек. Что составляет 16 % молодежи, реализующей свой потенциал в интересах развития своей территории, от всей молодежи, проживающей в Абанском районе. Такой незначительный показатель – не только результат недостаточной социальной активности самой молодежи, но и недостаточно эффективной общегосударственной системы, реализующей молодежную политику муниципального уровн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ледствием невключенности, отстраненности молодежи от социально-экономических процессов является социальное напряжение в молодежной среде. Оно проявляется в информационном пространстве, выражается в недоверии к органам местного самоуправ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недостаточная профессиональная квалификация специалистов, работающих с молодежью в муниципальных и общественных структурах по формированию гражданской инициативы, предприимчивости молодого человека и реализации его потенциала в  пользу развития территории, где проживает молодой человек и района в целом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количество социально-экономических проектов, реализуемых молодежью Абанского района с 28 единиц  в 2014 году до 40 единиц в 2018 году (в 2015- до 30 единиц; в 2016 - до 35 единиц; в 2017 - до 40 единиц; в 2018 – до 40 единиц)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4 году до 3 %  в 2018 году (в 2015 году - до 2,5 %, в 2016 году - до 2,9 %, в 2017 году – до 3 %, в 2018 году – до 3%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ение количества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человек в 2014 году до 1800 человек в 2018 году (в 2015 году - до 1500 человек, в 2016 году - до 1750,  в 2017 году - до 1800 человек, в 2018 году – до 1800 человек)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м заказчиком-координатором подпрограммы является отдел культуры, по делам молодежи и спорта администрации Абанского района (далее – Отдел)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фраструктуры молодежной политики предполагает как развитие муниципальных учреждений по работе с молодежью, так и содействие формированию районных молодежных общественных организаций сетевой структуры. Указанные механизмы развивают не только муниципальные, но и общественные институты молодежной политики, позволяют в партнерстве решать более эффективно поставленные задач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Миссия муниципального бюджетного учреждения «Молодежный многопрофильный центр»  (далее - МБУ ММЦ) сегодня – обеспечить ресурсную поддержку социальных, экономических, предпринимательских и других инициатив молодежи, направить инициативу на развитие муниципального образования:  формирование муниципальных штабов районных молодежных организаций, на создание открытых рабочих пространств (коворкинг – зон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включения в реализацию молодежной политики общественной составляющей потребуются новые организационные и административные меры: формирование молодежных сообществ и молодежных общественных организаций, их штабов в муниципальных образованиях Абанского района, отвечающих актуальным приоритетам социально-экономического развития района; поддержка и  институционализация инициатив молодых людей. Также для привлечения социально ориентированных некоммерческих организаций (далее - «СО НКО») к реализации молодежной политики крупные районные молодежные проекты организуются по принципу частичной или полной передачи на аутсорсинг СО НКО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бязательства по формированию активного самодостаточного молодого гражданина необходимо распределить между всеми сферами, работающими в той или иной степени с молодежью. Для включения других институтов, работающих с молодежью, для определения единых подходов в молодежной политике необходимо организовывать образовательные форматы для повышения квалификации, переговорные и методические площадки  для специалистов и лидеров СО НКО, специалистов иных учреждений, работающих с молодежь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оки выполнения подпрограммы: 2014 - 2018 годы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1. «Количество социально-экономических проектов, реализуемых молодежью»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»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».</w:t>
      </w:r>
    </w:p>
    <w:p>
      <w:pPr>
        <w:pStyle w:val="ConsPlusTitle"/>
        <w:ind w:left="55" w:firstLine="485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Реализацию подпрограммы осуществляет МБУ ММЦ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ставления  муниципальному бюджетному учреждению по организационно-воспитательной работе с молодежью «Молодежный многопрофильный центр» субсидии на финансовое обеспечение выполнения муниципального задания на оказание (выполнение) услуг (работ), предусмотренной строкой 1.1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предоставления за счет средств краевого бюджета муниципальному бюджетному учреждению по организационно-воспитательной работе с молодежью «Молодежный многопрофильный центр»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2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деятельности молодежных центров, утвержденным Постановлением Совета администрации Красноярского края от 24.04.2007 № 150-п «О поддержке деятельности молодежных центров»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области молодежной политики, в том числе встреч, выставок и семинаров, а также обеспечение участия сотрудников молодежного центра (далее Центра), в том числе руководителя Центра, и граждан Российской Федерации в возрасте от 14 до 30 лет, имеющих место жительства на территории Абанского района, в межмуниципальных, региональных, межрегиональных и всероссийских мероприятиях в области молодежной политики (не менее 2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Центру услуг по обучению, повышению квалификации сотрудников Центра, в том числе руководителя Центра, и информационно-консультационных услуг сотрудникам Центра, в том числе руководителю Центра, а также компенсация расходов сотрудников Центра, в том числе руководителя Центра, связанных с оказанием таких услуг (не менее 5 процентов и не более 1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и капитальный ремонт зданий и помещений Центра, в том числе приобретение строительных и расходных материалов (не более 4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, за исключением недвижимого имущества и транспортных средств, необходимых для осуществления уставной деятельности Центра (не более 50 процентов общего размера субсид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молодежью в учреждениях начального, среднего и высшего профессионального образования, осуществляющих деятельность на территории Абанского района, в том числе привлечение Центром учащихся, студентов, сотрудников вышеуказанных учреждений для оказания услуг по организации такой работы на основании гражданско-правовых договоров (не более 20 процентов общего размера субсидии, предоставленной соответствующему местному бюдже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едоставления за счет средств районного бюджета МБУ ММЦ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3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ложением об организации трудового отряда старшеклассников Главы Абанского района на обеспечение временной занятости подростков и молодежи, а именно: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мероприятия «Обеспечение временной занятости подростков и молодежи»  производится выплата заработная плата для бойцов трудового отряда старшеклассников Главы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предоставления за счет средств краевого бюджета МБУ ММЦ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4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муниципальных программ по работе с молодежь, утвержденным постановлением Правительства Красноярского края от 09.04.2012 № 148-п «Об утверждении Порядка и условий предоставления и расходования субсидий бюджетам муниципальных образований Красноярского края на реализацию муниципальных программ молодежной политики, критериев отбора муниципальных образований Красноярского края для предоставления указанных субсидий</w:t>
      </w:r>
      <w:r>
        <w:rPr>
          <w:rStyle w:val="StrongEmphasis"/>
          <w:b w:val="false"/>
          <w:sz w:val="28"/>
          <w:szCs w:val="28"/>
        </w:rPr>
        <w:t>»,</w:t>
      </w:r>
      <w:r>
        <w:rPr>
          <w:sz w:val="28"/>
          <w:szCs w:val="28"/>
        </w:rPr>
        <w:t xml:space="preserve">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в области молодежной политики, в том числе: военно-спортивная игра «Пейнтбол», молодежный форум «Москар», клуб настольных игр, квест-игры; приобретение основных средств, призов (сетка для пейнтбола, пейнтбольный компрессор, пейтбольные шары, настольные игры, чайник, жесткий диск, рамка А-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я за счет средств краевого бюджета администрации Новоуспенского сельсовета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ой строкой 1.5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средств субсидии осуществляется на следующие виды расходов в соответствии с Порядком  предоставления и расходования субсидий муниципальными образованиями края на поддержку муниципальных программ по работе с молодежь, утвержденным постановлением Правительства Красноярского края от 09.04.2012 № 148-п «Об утверждении Порядка и условий предоставления и расходования субсидий бюджетам муниципальных образований Красноярского края на реализацию муниципальных программ молодежной политики, критериев отбора муниципальных образований Красноярского края для предоставления указанных субсидий</w:t>
      </w:r>
      <w:r>
        <w:rPr>
          <w:rStyle w:val="StrongEmphasis"/>
          <w:b w:val="false"/>
          <w:sz w:val="28"/>
          <w:szCs w:val="28"/>
        </w:rPr>
        <w:t>»,</w:t>
      </w:r>
      <w:r>
        <w:rPr>
          <w:sz w:val="28"/>
          <w:szCs w:val="28"/>
        </w:rPr>
        <w:t xml:space="preserve">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в области молодежной политики, в том числе: реализация проекта «Сообщество молодежных инициатив». Конкурс социальных проектов по благоустройству с целью улучшения имиджа территории»; приобретение основных средств: ноутбука.</w:t>
      </w:r>
    </w:p>
    <w:p>
      <w:pPr>
        <w:pStyle w:val="Heading1"/>
        <w:rPr>
          <w:b/>
          <w:b/>
          <w:color w:val="00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Размещение заказов на поставки товаров, выполнение работ, оказание услуг для нужд МБУ ММЦ осуществляется в соответствии с </w:t>
      </w:r>
      <w:r>
        <w:rPr>
          <w:rStyle w:val="Style19"/>
          <w:b w:val="false"/>
          <w:color w:val="000000"/>
          <w:sz w:val="28"/>
          <w:szCs w:val="28"/>
        </w:rPr>
        <w:t>Федеральным  законом от 5 апреля 2013 г.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4. Организация управления подпрограмм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Ежемесячно, до 5 числа месяца, следующего за отчетным периодом, и по итогам года до 15 января очередного финансового года МБУ ММЦ, являющиеся исполнителем мероприятий подпрограммы, направляет в органы исполнительной власти Абанского района, осуществляющие функции и полномочия учредителя в отношении подведомственного учреждения, отчет о целевом и эффективном использовани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тдел культуры, по делам молодежи и спорта администрации Абанского района  до 1 февраля года, следующего за отчетным, направляет в финансовое управление администрации Абанского район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тдел культуры, по делам молодежи и спорта администрации Абанского района 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8 годов позволит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ить количество социально-экономических проектов, реализуемых молодежью Абанского района с 28 единиц  в 2014 году до 40 единиц в 2018 году (в 2015 - до 30 единиц; в 2016 - до 35 единиц; в 2017 - до 40 единиц; в 2018 году – до 40 единиц)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увеличить 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2,3 %  в 2014 году до 3 % в 2018 году (в 2015 году - до 2,5 %, в 2016 году - до 2,9 %, в 2017 году - до 3 %, в 2018 году – до 3%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ить 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  с 1400 человек в 2014 году до 1800 человек в 2018 году (в 2015 году - до 1500 человек, в 2016 году - до 1750,  в 2017 году - до 1800 человек, в 2018 году – до 1800 человек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величение удельного веса молодых граждан, проживающих в Абанском районе, - участников команд, реализующих социально-экономические проекты к общему количеству молодых граждан, проживающих в Абанском районе с 1,4 % в 2014 году до 1,8 % в 2018 году (в 2015 году - до 1,5 %, в 2016 году - до 1,7 %, в 2017 году - до 1,8 %, в 2018 году – до 1,8%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го эффекта от реализации молодежных проектов (сумма сэкономленных средств  местного бюджета благодаря безвозмездным услугам, оказываемым населению в рамках социально-экономических проектов, реализуемых молодежью) с 165,1 тыс. рублей в 2014 году до 236,0 тыс. рублей в 2018 году (в 2015 году - до 177,0  тыс. рублей; в 2016 году - до 206,0 тыс. рублей; в 2017 году - до 236,0 тыс. рублей; в 2018 году – до 236,0 тыс. руб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 молодежного многопрофильного центра, общественных лидеров молодежной политики района, направленных на повышение профессиональных компетенций в сфере молодежной политики с 2 человек в 2014 году до 10 человек к 2018 году (в 2015 году - до 2 человек; в 2016 году - до 2 человек; в 2017 году - до 2 человек; в 2018 году – до 2 челове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18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временной занятости подростков и молодежи и профориентац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я муниципальным бюджетным учреждениям по организационно-воспитательной работе с молодежью на выполнение муниципального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я на поддержку деятельности муниципальных молодежных центров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ных мероприятий оформлен в приложении № 2 к настояще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одпрограммы реализуются за  счет   средств  районного  и краевого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средств на реализацию мероприятий подпрограммы составляет 13 508,4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краевого бюджета - 1 850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счет районного бюджета - 11 658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4 год - </w:t>
      </w:r>
      <w:r>
        <w:rPr>
          <w:bCs/>
          <w:sz w:val="28"/>
          <w:szCs w:val="28"/>
        </w:rPr>
        <w:t xml:space="preserve">3 637,4 </w:t>
      </w:r>
      <w:r>
        <w:rPr>
          <w:sz w:val="28"/>
          <w:szCs w:val="28"/>
        </w:rPr>
        <w:t xml:space="preserve">тыс. рублей, в том числе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районного бюджета – 3226,6 тыс. рублей;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краевого бюджета - 410,8 тыс. рублей;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5 год - 2 667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районного бюджета - 2 282,0 тыс. рублей;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краевого бюджета - 385,4 тыс. рублей;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6 год - 2 401,2 тыс. рублей, в том числе 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районного бюджета - 2 049,8 тыс. рублей; </w:t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краевого бюджета - 351,4 тыс. рублей;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7 год - 2 401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</w:p>
    <w:p>
      <w:pPr>
        <w:pStyle w:val="Normal"/>
        <w:widowControl w:val="false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районного бюджета - 2 049,8 тыс. рублей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 - 351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– 2 401,2 тыс. рублей, в том числ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 районного бюджета – 2 049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з краевого бюджета – 351,4 тыс. рубле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Style24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5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1">
    <w:name w:val="Тема примечания"/>
    <w:basedOn w:val="Style30"/>
    <w:next w:val="Style30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9:00Z</dcterms:created>
  <dc:creator>Антон</dc:creator>
  <dc:description/>
  <cp:keywords/>
  <dc:language>en-US</dc:language>
  <cp:lastModifiedBy>Антон</cp:lastModifiedBy>
  <cp:lastPrinted>2016-02-12T14:11:00Z</cp:lastPrinted>
  <dcterms:modified xsi:type="dcterms:W3CDTF">2016-02-12T07:12:00Z</dcterms:modified>
  <cp:revision>175</cp:revision>
  <dc:subject/>
  <dc:title/>
</cp:coreProperties>
</file>