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Управление муниципальным имуществом в Абанском районе»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управления муниципальным имуществом»  (далее - подпрограмма)</w:t>
            </w:r>
          </w:p>
        </w:tc>
      </w:tr>
      <w:tr>
        <w:trPr>
          <w:trHeight w:val="189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9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 в лице Районного отдела по управлению муниципальным имуществом администрации Абанского района ( далее РОУМИ)</w:t>
            </w:r>
          </w:p>
        </w:tc>
      </w:tr>
      <w:tr>
        <w:trPr>
          <w:trHeight w:val="100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ффективной системы управления имуществом, находящимся в муниципальной собственности Абанского района</w:t>
            </w:r>
          </w:p>
        </w:tc>
      </w:tr>
      <w:tr>
        <w:trPr>
          <w:trHeight w:val="2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чета имущества и земельных участков,                        находящихся   в муниципальной собственности Абанского района, в реестре  муниципального имущества Абанского район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,   распоряжение    и    контроль    за использованием имущества  и  земельных  участков, находящихся   в муниципальной собственности Абанского район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      приватизации       имущества, находящегося  в муниципальной собственности Абанского района,  для  пополнения  доходной части  бюджета  Абанского района  (далее   - местный бюджет)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ходов, получаемых в виде арендной платы, находящихся   в муниципальной собственности Абанского района к уровню предшествующего года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перечисления части прибыли,  остающейся после уплаты налогов и иных обязательных платежей муниципальных       унитарных    предприятий Абанского района к уровню предшествующего год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от реализации  имущества, 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ходов от продажи земельных участков, находящихся в муниципальной собственности Абанского район к уровню предшествующего год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к общему количеству 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  в муниципальной собственности Абанского района и включенных в казну Абанского района;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8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3 00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 тыс. рублей – средства ме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 000,0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  тыс. рублей – средства мест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00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 тыс. рублей – средства мест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0,0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 0 тыс. рублей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Абанского района Красноярского края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ка общерайонной проблемы </w:t>
        <w:br/>
        <w:t>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азвитие эффективной системы управления имуществом, находящимся в муниципальной собственности Аба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 муниципального имущества Абанского района включено значительное количество объектов недвижимого и движимого имущества, расположенных на всей территории Абанского района, составляющих муниципальных учреждений Абанского района, а также казну Абанского района. Эффективное использование имущества, находящегося в муниципальной собственности Абанского района, играет важную роль в решении задач социально-экономического развития Абанского района и невозможно без эффективной системы управления имуществом, находящимся в муниципальной собственности Аба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имуществом, находящимся в муниципальной собственности Абанского района, включает в себ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хранностью и эффективностью использования имущества, находящегося в муниципальной собственности Абанского района, закрепленного на праве оперативного управления за муниципальными учреждениями Абанск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хранностью и эффективностью использования имущества, находящегося в муниципальной собственности Абанского района, переданного третьим лицам в пользование, аренду, залог и по иным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земельными участками, находящимися в муниципальной собственности Аба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ыми направлениями повышения эффективности управления имуществом, находящимся в муниципальной собственности Абанского района, остаются осуществление контроля за его эффективным использованием и защита имущественных прав Абанского района в области имущественных и земельных отнош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эффективным способом контроля за сохранностью и использованием имущества, находящегося в муниципальной собственности Абанского района, является проведение проверок. Целями таких проверок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арендатором недвижимого имущества, находящегося в муниципальной собственности Абанского района, условий договора аренды, назначения недвижимого имуще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хранностью и использованием по назначению имущества, находящегося в муниципальной собственности Абанского района, муниципальными учреждениями Аба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элементом контроля за использованием имущества, находящегося в муниципальной собственности Абанского района, является защита имущественных прав и законных интересов Абанского района как собствен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будет способствовать совершенствованию системы управления, что позволит увеличить количество имущества и земельных участков, находящихся в муниципальной собственности Абанского района, вовлеченных в хозяйственный оборот, и усилить контроль за эффективным использованием имущества, находящегося в муниципальной собственности Абанского района, всеми его пользователями. Это в конечном итоге приведет к увеличению доходной части местного бюджета от использования имущества и земельных участков, находящихся в муниципальной собственност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ыбор мероприятий подпрограммы обусловлен необходимостью решения проблем, обозначенных в разделе 2 подпрограммы «Постановка общерайонной проблемы и обоснование необходимости разработки подпрограммы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Функции исполнителя подпрограммы в области реализации мероприятий осуществляет РОУ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Целью подпрограммы является развитие    эффективной    системы     управления имуществом,   находящимся    в муниципальной собственности Абанского район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ля достижения цели подпрограммы необходимо решить следующие задач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учета имущества и земельных участков, находящихся   в муниципальной собственности Абанского района, в реестре  муниципального имущества Абанского район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,   распоряжение    и    контроль    за использованием имущества  и  земельных  участков, находящихся   в муниципальной собственности Абанского район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     приватизации       имущества, находящегося  в муниципальной собственности Абанского района,  для  пополнения  доходной части  бюджета  Абанского района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еализация мероприятий подпрограммы осуществляется на постоянной основе в период с 01.01.2014-31.12.2018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еречень целевых индикаторов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ализацию мероприятий подпрограммы осуществляет РОУМИ выбрано в качестве исполнителя подпрограммы по принципу специализации его деятель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рамках решения задач подпрограммы реализуются следующие мероприят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дения данного основного мероприятия Подпрограммы осущест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ъектов муниципальной собственности Абанского района, подлежащих приват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годового размера арендной платы за пользование имуществом, находящим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 в средствах массовой информации о приват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ехнических и кадастровых паспортов на имущество, находящее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Абанского района на объекты недвижимого имуще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дения данного основного мероприятия Подпрограммы осущест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начального размера арендной платы за земельные участки, находящие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в муниципальную собственность Абанского района земельных участк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торгов по продаже права на заключение договоров аренды земельных участков, находящих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адастровых работ на земельных участках, отнесенных к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информационно-коммуникационных технологий в области имущественных и земельных отно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технических средств позволяет автоматизировать процесс ведения реестра муниципального имущества Абанского района и реестра земельных участков, находящихся в муниципальной собственности Абанского района, и учета поступлений в местный бюджет доходов от использования имущества и земельных участков, находящихся в муниципальной собственности Аба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УМИ планируется использовать программный комплекс «Барс-имущество», состоящий из функционально объединенных моду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эффективного выполнения полномочий органами исполнительной власти Аба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дения данного основного мероприятия Подпрограммы предусмотрено выделение бюджетных ассигнований за счет средств местного бюджета на содержание в надлежащем состоянии, охрану и обслуживание объектов муниципальной собственности, включенных в казну Абанского района и не переданных в арен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иобретение имущества в муниципальную собственность Абанского района осуществляются за счет средств местного бюджета для выполнения муниципальных полномочий Абан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ся РОУМИ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ценка социально-экономической эффективности </w:t>
        <w:br/>
        <w:t>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риведет к следующему изменению значений показателей, характеризующих качество управления муниципальным имуществом Абанского райо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-процентное поступление доходов от использования имущества, находящего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овлечение в хозяйственный оборот объектов имущества, находящих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-процентное поступление доходов от использования земельных участков, находящих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земельных участков, находящих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в хозяйственный оборот свободных земельных участков, находящихся в муниципальной собственности Абанск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на государственный кадастровый учет земельных участков, находящихся в муниципальной собственности Абанского района и государственная регистрац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и сопровождение программного комплекса «Барс-имущество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мущества, находящегося в муниципальной собственности Абанского района, в исправном состоянии при соблюдении правил его эксплуат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имущества в муниципальной собственности Абан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основных мероприятий Подпрограммы также будет являться обеспечение стабильных доходов местного бюджета от использования имущества и земельных участков, находящихся в муниципальной собственност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3 00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000,0 тыс. рублей –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 годам реализации подпрограммы: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1 000,0 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000,0  тыс. рублей – средства местного бюджета.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 00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000,0 тыс. рублей –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000,0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- 0 тыс. руб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EndnoteTextChar">
    <w:name w:val="Endnote Text Char"/>
    <w:basedOn w:val="Style14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eastAsia="Times New Roman" w:cs="Times New Roman"/>
    </w:rPr>
  </w:style>
  <w:style w:type="character" w:styleId="FooterChar">
    <w:name w:val="Footer Char"/>
    <w:basedOn w:val="Style14"/>
    <w:qFormat/>
    <w:rPr>
      <w:rFonts w:eastAsia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50:00Z</dcterms:created>
  <dc:creator>Картавцев Максим Васильевич</dc:creator>
  <dc:description/>
  <cp:keywords/>
  <dc:language>en-US</dc:language>
  <cp:lastModifiedBy>Коспирович Ольга Васильевна</cp:lastModifiedBy>
  <cp:lastPrinted>2016-01-13T13:27:00Z</cp:lastPrinted>
  <dcterms:modified xsi:type="dcterms:W3CDTF">2016-01-13T05:28:00Z</dcterms:modified>
  <cp:revision>23</cp:revision>
  <dc:subject/>
  <dc:title>Приложение № 1</dc:title>
</cp:coreProperties>
</file>