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tabs>
          <w:tab w:val="clear" w:pos="708"/>
          <w:tab w:val="left" w:pos="142" w:leader="none"/>
        </w:tabs>
        <w:ind w:left="5103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8</w:t>
      </w:r>
    </w:p>
    <w:p>
      <w:pPr>
        <w:pStyle w:val="ConsPlusNormal1"/>
        <w:tabs>
          <w:tab w:val="clear" w:pos="708"/>
          <w:tab w:val="left" w:pos="142" w:leader="none"/>
        </w:tabs>
        <w:ind w:left="5103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</w:t>
      </w:r>
    </w:p>
    <w:p>
      <w:pPr>
        <w:pStyle w:val="ConsPlusNormal1"/>
        <w:tabs>
          <w:tab w:val="clear" w:pos="708"/>
          <w:tab w:val="left" w:pos="142" w:leader="none"/>
        </w:tabs>
        <w:ind w:left="5103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Социальная поддержка населения Абанского района»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дпрограмма 5 «Обеспечение реализации муниципальной программы и прочие мероприятия</w:t>
      </w:r>
      <w:r>
        <w:rPr>
          <w:rFonts w:cs="Times New Roman" w:ascii="Times New Roman" w:hAnsi="Times New Roman"/>
          <w:b w:val="false"/>
          <w:sz w:val="24"/>
          <w:szCs w:val="24"/>
          <w:lang w:eastAsia="ru-RU"/>
        </w:rPr>
        <w:t xml:space="preserve">»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sz w:val="24"/>
          <w:szCs w:val="24"/>
          <w:lang w:eastAsia="ru-RU"/>
        </w:rPr>
      </w:r>
    </w:p>
    <w:p>
      <w:pPr>
        <w:pStyle w:val="ConsPlusTitle"/>
        <w:numPr>
          <w:ilvl w:val="0"/>
          <w:numId w:val="1"/>
        </w:numPr>
        <w:ind w:lef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аспорт подпрограмм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6"/>
        <w:gridCol w:w="4945"/>
      </w:tblGrid>
      <w:tr>
        <w:trPr/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беспечение реализации муниципальной программы и прочие мероприятия»</w:t>
            </w:r>
          </w:p>
        </w:tc>
      </w:tr>
      <w:tr>
        <w:trPr/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Социальная поддержка населения Абанского района»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93" w:hRule="atLeast"/>
        </w:trPr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ый распорядитель бюджетных средств, реализующий подпрограмму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алее – исполнитель подпрограммы)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социальной защиты населения администрации Абанского района</w:t>
            </w:r>
          </w:p>
        </w:tc>
      </w:tr>
      <w:tr>
        <w:trPr>
          <w:trHeight w:val="406" w:hRule="atLeast"/>
        </w:trPr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й заказчик 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Абанского района</w:t>
            </w:r>
          </w:p>
        </w:tc>
      </w:tr>
      <w:tr>
        <w:trPr/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ь подпрограммы </w:t>
            </w:r>
          </w:p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муниципальной программы            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 </w:t>
            </w:r>
          </w:p>
        </w:tc>
      </w:tr>
      <w:tr>
        <w:trPr/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Задачи подпрограммы   муниципальной программы   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еспечение реализации государственной и муниципальной социальной политики на территории Абанского района</w:t>
            </w:r>
          </w:p>
        </w:tc>
      </w:tr>
      <w:tr>
        <w:trPr/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Целевые индикаторы и  показатели подпрограммы муниципальной программы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овень исполнения субвенций на реализацию переданных полномочий края, не менее 100%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овень удовлетворенности жителей Абанского района качеством предоставления  государственных и  муниципальных  услуг в сфере социальной поддержки населения, не менее 99,2%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дельный вес обоснованных жалоб к числу граждан, которым предоставлены государственные и муниципальные услуги по социальной поддержке в календарном году, не более 0,1%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реализации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ы муниципальной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граммы       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2014 – 2018 годы 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муниципальной программы                    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Объем ассигнований за период с 2014 по 2018 гг. –  36 967,1 тыс. руб., в том числе по годам:</w:t>
            </w:r>
          </w:p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в 2014 году – 7 698,3  тыс. руб.;</w:t>
            </w:r>
          </w:p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в 2015 году – 7 111,9 тыс. руб.;</w:t>
            </w:r>
          </w:p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в 2016 году – 7 385,6 тыс. руб.; </w:t>
            </w:r>
          </w:p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в 2017 году – 7 385,6 тыс. руб.;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8 году – 7 385,7 тыс. руб.</w:t>
            </w:r>
          </w:p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из них:</w:t>
            </w:r>
          </w:p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из средств краевого бюджета за период с 2014 по 2018 гг. – 36 967,1 тыс. рублей:</w:t>
            </w:r>
          </w:p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в 2014 году – 7 698,3 тыс. руб.;</w:t>
            </w:r>
          </w:p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в 2015 году – 7 111,9 тыс. руб.;</w:t>
            </w:r>
          </w:p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в 2016 году – 7 385,6 тыс. руб.; </w:t>
            </w:r>
          </w:p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в 2017 году – 7 385,6 тыс. руб.;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8 году – 7 385,7 тыс. руб.</w:t>
            </w:r>
          </w:p>
        </w:tc>
      </w:tr>
      <w:tr>
        <w:trPr/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Система организации контроля  за исполнением подпрограммы 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а ходом реализации подпрограммы осуществляет управление социальной защиты населения администрации Абанского района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сновные разделы подпрограммы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.1. Постановка районной проблемы и обоснование необходимости разработки подпрограммы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 Абанском районе реализуется курс на внедрение в процесс  управления современных инструментов стратегического планирования и управления, ориентированных на управление по результатам (программно-целевой подход). На программную структуру переходит процесс формирования местного бюджет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Целью подпрограммы является 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К приоритетным направлениям управления социальной защиты населения администрации Абанского района отнесены, в том числе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еспечение доступности социальных услуг высокого качества для всех нуждающихся граждан пожилого возраста и инвалидов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звитие сектора негосударственных некоммерческих организаций в сфере оказания социальных услуг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Муниципальная  программа, является основным управленческим документом в рамках «Социальной поддержки населения Абанского района на 2014-2017 годы» в которой определены цели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здание условий для роста благосостояния граждан - получателей мер социальной поддержки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вышение доступности социального обслуживания населе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гласно подпункту 24 пункта 2 статьи 26.3 Федерального закона от 06.10.1999 №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к полномочиям органов государственной власти субъектов Российской федерации отнесено решение вопросов социальной поддержки и социального обслуживания граждан пожилого возраста и инвалидов, граждан, находящихся в трудной жизненной ситуации, а также детей-сирот, безнадзорных детей, детей, оставшихся без попечения родителей, социальной поддержки ветеранов труда, лиц проработавших в тылу в период Великой отечественной войны 1941-1945 годов, семей, имеющих детей, жертв политических репрессий, малоимущих граждан. В целях исполнения государственных функций утверждены определяющий стандарт, сроки и последовательность административных процедур (действий) с 2010 года административные регламенты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законами края государственные полномочия исполняются непосредственно министерством 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рганами местного самоуправления муниципальных районов и городских округов края</w:t>
      </w:r>
      <w:r>
        <w:rPr>
          <w:rFonts w:cs="Times New Roman" w:ascii="Times New Roman" w:hAnsi="Times New Roman"/>
          <w:sz w:val="24"/>
          <w:szCs w:val="24"/>
        </w:rPr>
        <w:t>, которые наделены отдельными государственными полномочиями с передачей необходимых материальных и финансовых ресурсов.</w:t>
      </w:r>
    </w:p>
    <w:p>
      <w:pPr>
        <w:pStyle w:val="Normal"/>
        <w:spacing w:lineRule="auto" w:line="240" w:before="0" w:after="0"/>
        <w:ind w:firstLine="708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ение социальной защиты населения администрации Абанского района, согласно утвержденным регламентам предоставления государственных услуг, принимают документы от граждан, принимают решения о предоставлении мер социальной поддержки и производят перечисление на счета граждан в кредитные организации или на почтовые отделения связи для доставки получателю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законами края государственные полномочия исполняются непосредственно министерством 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рганами местного самоуправления муниципальных районов и городских округов края</w:t>
      </w:r>
      <w:r>
        <w:rPr>
          <w:rFonts w:cs="Times New Roman" w:ascii="Times New Roman" w:hAnsi="Times New Roman"/>
          <w:sz w:val="24"/>
          <w:szCs w:val="24"/>
        </w:rPr>
        <w:t>, которые наделены отдельными государственными полномочиями по социальной поддержке и социальному обслуживанию населения с передачей необходимых материальных и финансовых ресурс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сегодняшний день управлением социальной защиты населения администрации Абанского района предоставляется 79 государственных услуг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данных услуг разнообразен. В соответствии с действующим законодательством 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 предоставление каждой государственной услуги имеет свои особенности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43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едоставление 63</w:t>
      </w:r>
      <w:r>
        <w:rPr>
          <w:rFonts w:cs="Times New Roman" w:ascii="Times New Roman" w:hAnsi="Times New Roman"/>
          <w:sz w:val="24"/>
          <w:szCs w:val="24"/>
        </w:rPr>
        <w:t xml:space="preserve"> государственных услуг полностью осуществляется управлением социальной защиты населения администрации Абанского района -   от приема граждан, получения документов, определения права,  назначения и до выплаты мер социальной поддержки в денежной форм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0" w:firstLine="43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о </w:t>
      </w:r>
      <w:r>
        <w:rPr>
          <w:rFonts w:cs="Times New Roman" w:ascii="Times New Roman" w:hAnsi="Times New Roman"/>
          <w:color w:val="000000"/>
          <w:sz w:val="24"/>
          <w:szCs w:val="24"/>
        </w:rPr>
        <w:t>16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сударственным услугам  управление социальной защиты населения администрации Абанского района только назначают меры социальной поддержки, выплата осуществляется министерство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Основная цель, задачи, этапы и сроки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ыполнения подпрограммы, целевые индикатор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ю подпрограммы является 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ля достижения цели подпрограммы предстоит обеспечить решение следующих задач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беспечение реализации государственной социальной политики на территории района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вершенствование организации предоставления мер социальной поддержки отдельным категориям граждан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риведен в приложении № 2 к настоящей подпрограмме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целевых индикаторов подпрограммы приведён в приложении № 1 к настоящей подпрограмме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ализация мероприятий подпрограммы будет способствовать достижению следующих результатов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сширение масштабов адресной социальной поддержки, оказываемой населению, при прочих равных условиях, создаст основу для повышения качества жизни отдельных категорий граждан, степени их социальной защищенности, сокращения неравенства, улучшения социального климата в обществе и, в то же время, для более эффективного использования средств краевого бюджета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вершенствование организации предоставления социальных услуг в учреждениях социального обслуживания, способствуя повышению качества жизни нуждающихся граждан (семей), сохранению их физического и психического здоровья, увеличению продолжительности жизни.</w: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Механизм реализации подпрограммы</w: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правление социальной защиты населения администрации Абанского района реализует мероприятия подпрограммы в соответствии с компетенцией, установленной Положением об управлении социальной защиты населения, утвержденного решением Абанского районного Совета депутатов от 31.05.2013 № 27-230Р «Об утверждении Положения об управлении социальной защиты населения администрации Абанского района», осуществляет реализацию в пределах своей компетенции отдельных государственных полномочий, переданных органам местного самоуправления в области социальной поддержки и социального обслуживания населени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С целью сокращения сроков предоставления государственных услуг между министерством и управлением социальной защиты населения администрации Абанского района внедрен электронный документооборот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зданы каналы взаимодействия с гражданами посредством интернет-сайта, электронной почты, единого справочного телефон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Кроме того, на официальном интернет-портале министерства, предоставлена возможность получения «онлайн услуг». Теперь гражданин самостоятельно может отследить стадию рассмотрения его заявления о предоставлении любой из государственных услуг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Мероприятие 1.1. «Осуществление государственных полномочий по организации деятельности органов управления системой социальной защиты населения» реализуется в соответствии с Законом Красноярского края от 20.12.2005 № 17-4294 «О наделении органов местного самоуправления муниципальных образований края государственными полномочиями по организации деятельности органов управления системой социальной защиты населения, обеспечивающих решение вопросов социальной поддержки и социального обслуживания населения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6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Управление подпрограммой и контроль за ходом ее выполнения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рганизацию управления подпрограммой осуществляет управление социальной защиты населения администрации Абанского рай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Управление социальной защиты населения администрации Абанского  района несет ответственность за реализацию подпрограммы, достижение конечных результатов и осуществляет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координацию исполнения мероприятий подпрограммы, мониторинг их реализ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непосредственный контроль за ходом реализации мероприятий подпрограмм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одготовку отчетов о реализации подпрограмм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контроль за достижением конечного результата подпрограмм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ежегодную оценку эффективности реализации подпрограмм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Обеспечение целевого расходования бюджетных средств осуществляется управлением социальной защиты населения администрации Абанского района, являющегося главным распорядителем средств районного бюдже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Контроль за ходом реализации подпрограммы осуществляет управление социальной защиты населения администрации Абанского  района путем составления отчетов, документов и составления аналитической информации об осуществлении переданных государственных полномочий.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Оценка социально-экономической эффективности</w:t>
      </w:r>
    </w:p>
    <w:p>
      <w:pPr>
        <w:pStyle w:val="Normal"/>
        <w:autoSpaceDE w:val="false"/>
        <w:spacing w:lineRule="auto" w:line="240" w:before="0" w:after="0"/>
        <w:ind w:left="12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циально-экономическая эффективность реализации подпрограммы зависит от степени достижения ожидаемого конечного результа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ализация мероприятий подпрограммы позволит обеспечить достижение следующих результатов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ровень исполнения расходов за счёт краевого бюджета  – не менее 100 % в 2018 году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ровень удовлетворенности жителей Абанского района качеством предоставления государственных и муниципальных услуг в сфере социальной поддержки населения – не менее 99 % в 2018 году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ельный вес обоснованных жалоб к числу граждан, которым предоставлены государственные услуги по социальной поддержке в календарном году – не более 0,1 % в 2018 год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 счет перехода на предоставление государственных и муниципальных услуг в электронном виде будет упрощена запись на прием в органы социальной защиты, уменьшено количество предоставляемых документов, сокращены сроки рассмотрения заявлений граждан при обращении за государственными услугами.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ет завершен переход на электронное межведомственное взаимодействие при предоставлении государственных услуг, в частности, подключение органов социальной защиты населения ко всем сервисам федеральных органов исполнительной власти и негосударственных фондов, взаимодействие с которыми необходимо для своевременного и качественного оказания услуг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фициальном интернет-портале министерства будет обеспечена возможность для самостоятельного получения гражданами информации о стадии и ходе рассмотрения заявлений по каждой государственной услуге (мониторинг хода предоставления государственных услуг в электронном виде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ет реализована возможность приема заявлений с регионального портала государственных услуг по всем услуга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оставление государственных и муниципальных услуг по социальной поддержке в  управлении социальной защиты населения  будет производиться по принципу «одного окна»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целях обеспечения открытости информации о деятельности учреждений социального обслуживания населения района во всех учреждениях будут созданы собственные сайты в сети интернет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мероприятий подпрограммы будет способствовать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еспечению реализации государственной социальной политики на всей территории район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ствованию организации предоставления мер социальной поддержки отдельным категориям граждан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 Мероприятия под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чень подпрограммных мероприятий приведён в приложении № 2 </w:t>
        <w:br/>
        <w:t>к настоящей подпрограмм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7. Обоснование финансовых, материальных и трудовых затрат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есурсное обеспечение подпрограммы) с указанием источников финансировани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ами финансирования подпрограммы являются средства краевого бюджета.</w:t>
      </w:r>
    </w:p>
    <w:p>
      <w:pPr>
        <w:pStyle w:val="ConsPlusCell"/>
        <w:ind w:firstLine="708"/>
        <w:jc w:val="both"/>
        <w:rPr/>
      </w:pPr>
      <w:r>
        <w:rPr>
          <w:sz w:val="24"/>
          <w:szCs w:val="24"/>
        </w:rPr>
        <w:t>Общий объем средств на реализацию подпрограммы составляет  за период с 2014 по 2018 гг. – 36 967,1 тыс. рублей, в том числе:</w:t>
      </w:r>
    </w:p>
    <w:p>
      <w:pPr>
        <w:pStyle w:val="ConsPlusCell"/>
        <w:ind w:firstLine="708"/>
        <w:rPr/>
      </w:pPr>
      <w:r>
        <w:rPr>
          <w:sz w:val="24"/>
          <w:szCs w:val="24"/>
        </w:rPr>
        <w:t>в 2014 году – 7 698,3 тыс. рублей;</w:t>
      </w:r>
    </w:p>
    <w:p>
      <w:pPr>
        <w:pStyle w:val="ConsPlusCell"/>
        <w:ind w:firstLine="708"/>
        <w:rPr/>
      </w:pPr>
      <w:r>
        <w:rPr>
          <w:sz w:val="24"/>
          <w:szCs w:val="24"/>
        </w:rPr>
        <w:t>в 2015 году – 7 111,9 тыс. рублей;</w:t>
      </w:r>
    </w:p>
    <w:p>
      <w:pPr>
        <w:pStyle w:val="ConsPlusCell"/>
        <w:ind w:firstLine="708"/>
        <w:rPr/>
      </w:pPr>
      <w:r>
        <w:rPr>
          <w:sz w:val="24"/>
          <w:szCs w:val="24"/>
        </w:rPr>
        <w:t>в 2016 году – 7 385,6 тыс. рублей;</w:t>
      </w:r>
    </w:p>
    <w:p>
      <w:pPr>
        <w:pStyle w:val="ConsPlusCell"/>
        <w:ind w:firstLine="708"/>
        <w:rPr/>
      </w:pPr>
      <w:r>
        <w:rPr>
          <w:sz w:val="24"/>
          <w:szCs w:val="24"/>
        </w:rPr>
        <w:t>в 2017 году – 7 385,6 тыс. рублей;</w:t>
      </w:r>
    </w:p>
    <w:p>
      <w:pPr>
        <w:pStyle w:val="ConsPlusCell"/>
        <w:ind w:firstLine="708"/>
        <w:rPr/>
      </w:pPr>
      <w:r>
        <w:rPr>
          <w:sz w:val="24"/>
          <w:szCs w:val="24"/>
        </w:rPr>
        <w:t>в 2018 году – 7 385,7 тыс. рублей.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Средства, необходимые для обеспечения деятельности управления  социальной защиты населения Абанского района, осуществляющего реализацию мероприятий подпрограммы, учитываются в общем объеме субвенций, направляемых бюджету Абанского района в соответствии с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аконом Красноярского края от 20.12.2005 № 17-4294 «О наделении органов местного самоуправления муниципальных образований края государственными полномочиями по организации деятельности органов управления системой социальной защиты населения, обеспечивающих решение вопросов социальной поддержки и социального обслуживания населения»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2"/>
          <w:headerReference w:type="first" r:id="rId3"/>
          <w:type w:val="nextPage"/>
          <w:pgSz w:w="11055" w:h="16838"/>
          <w:pgMar w:left="1701" w:right="851" w:gutter="0" w:header="425" w:top="1134" w:footer="0" w:bottom="1134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autoSpaceDE w:val="false"/>
        <w:spacing w:lineRule="auto" w:line="240" w:before="0" w:after="0"/>
        <w:jc w:val="both"/>
        <w:rPr/>
      </w:pPr>
      <w:r>
        <w:rPr/>
        <w:tab/>
      </w:r>
    </w:p>
    <w:tbl>
      <w:tblPr>
        <w:tblW w:w="1545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4523"/>
        <w:gridCol w:w="1276"/>
        <w:gridCol w:w="1985"/>
        <w:gridCol w:w="1417"/>
        <w:gridCol w:w="1416"/>
        <w:gridCol w:w="1559"/>
        <w:gridCol w:w="1276"/>
        <w:gridCol w:w="1276"/>
      </w:tblGrid>
      <w:tr>
        <w:trPr>
          <w:trHeight w:val="810" w:hRule="atLeast"/>
        </w:trPr>
        <w:tc>
          <w:tcPr>
            <w:tcW w:w="15450" w:type="dxa"/>
            <w:gridSpan w:val="9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9957" w:right="-91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иложение № 1 </w:t>
            </w:r>
          </w:p>
          <w:p>
            <w:pPr>
              <w:pStyle w:val="Normal"/>
              <w:spacing w:lineRule="auto" w:line="240" w:before="0" w:after="0"/>
              <w:ind w:left="9957" w:right="-91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  подпрограмме 5 «Обеспечение реализации муниципальной программы», реализуемой в рамках муниципальной программы  «Социальная поддержка населения Абанского района» </w:t>
            </w:r>
          </w:p>
          <w:p>
            <w:pPr>
              <w:pStyle w:val="Normal"/>
              <w:spacing w:lineRule="auto" w:line="240" w:before="0" w:after="0"/>
              <w:ind w:right="-9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9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левые индикаторы подпрограммы 5 «Обеспечение реализации муниципальной программы и прочие мероприятия»</w:t>
            </w:r>
          </w:p>
          <w:p>
            <w:pPr>
              <w:pStyle w:val="Normal"/>
              <w:spacing w:lineRule="auto" w:line="240" w:before="0" w:after="0"/>
              <w:ind w:right="-9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044" w:hRule="atLeast"/>
          <w:cantSplit w:val="true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9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t>п/п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9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ль,</w:t>
              <w:br/>
              <w:t>целевые индикато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9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9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точник информ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0" w:after="0"/>
              <w:ind w:right="-9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финансовый год</w:t>
              <w:br/>
              <w:t>(2014 год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0" w:after="0"/>
              <w:ind w:right="-9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финансовый год</w:t>
              <w:br/>
              <w:t>(2015 го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0" w:after="0"/>
              <w:ind w:right="-9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 финансовый год</w:t>
              <w:br/>
              <w:t>(2016 го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0" w:after="0"/>
              <w:ind w:right="-9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год планового периода</w:t>
              <w:br/>
              <w:t>(2017 го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0" w:after="0"/>
              <w:ind w:right="-9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год планового периода</w:t>
              <w:br/>
              <w:t>(2018 год)</w:t>
            </w:r>
          </w:p>
        </w:tc>
      </w:tr>
      <w:tr>
        <w:trPr>
          <w:trHeight w:val="796" w:hRule="atLeast"/>
        </w:trPr>
        <w:tc>
          <w:tcPr>
            <w:tcW w:w="154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9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ль: Создание условий для эффективного, ответственного и прозрачного управления финансовыми ресурсами в рамках выполнения установленных функций и переданных государственных полномочий по социальной поддержке и социальному обслуживанию</w:t>
            </w:r>
          </w:p>
        </w:tc>
      </w:tr>
      <w:tr>
        <w:trPr>
          <w:trHeight w:val="528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вень исполнения субвенций на реализацию переданных полномочий кр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 отчет об исполнении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Normal"/>
              <w:spacing w:before="0" w:after="0"/>
              <w:ind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82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удовлетворенности жителей Абанского района качеством предоставления государственных и муниципальных  услуг в сфере социальной поддержки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социологического опроса, проводимого министерством в рамках «Декады качеств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0</w:t>
            </w:r>
          </w:p>
        </w:tc>
      </w:tr>
      <w:tr>
        <w:trPr>
          <w:trHeight w:val="528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обоснованных жалоб к числу граждан, которым предоставлены государственные и муниципальные услуги по социальной поддержке в календарном г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отчет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более </w:t>
            </w:r>
          </w:p>
          <w:p>
            <w:pPr>
              <w:pStyle w:val="Normal"/>
              <w:spacing w:before="0" w:after="0"/>
              <w:ind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%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более </w:t>
            </w:r>
          </w:p>
          <w:p>
            <w:pPr>
              <w:pStyle w:val="Normal"/>
              <w:spacing w:before="0" w:after="0"/>
              <w:ind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более </w:t>
            </w:r>
          </w:p>
          <w:p>
            <w:pPr>
              <w:pStyle w:val="Normal"/>
              <w:spacing w:before="0" w:after="0"/>
              <w:ind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0,1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0,1%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orient="landscape" w:w="17407" w:h="11906"/>
          <w:pgMar w:left="1134" w:right="1026" w:gutter="0" w:header="425" w:top="567" w:footer="0" w:bottom="851"/>
          <w:pgNumType w:fmt="decimal"/>
          <w:formProt w:val="false"/>
          <w:titlePg/>
          <w:textDirection w:val="lrTb"/>
          <w:docGrid w:type="default" w:linePitch="299" w:charSpace="0"/>
        </w:sectPr>
        <w:pStyle w:val="ConsPlusCell"/>
        <w:ind w:right="-9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ab/>
        <w:tab/>
        <w:t xml:space="preserve">                  </w:t>
      </w:r>
    </w:p>
    <w:p>
      <w:pPr>
        <w:pStyle w:val="Normal"/>
        <w:spacing w:lineRule="auto" w:line="240" w:before="0" w:after="0"/>
        <w:ind w:left="9639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№ 2</w:t>
      </w:r>
    </w:p>
    <w:p>
      <w:pPr>
        <w:pStyle w:val="Normal"/>
        <w:spacing w:lineRule="auto" w:line="240" w:before="0" w:after="0"/>
        <w:ind w:left="9639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  подпрограмме 5 «Обеспечение реализации муниципальной программы», реализуемой в рамках муниципальной программы «Социальная поддержка населения Абанского района»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  «Обеспечение реализации муниципальной программы и прочие мероприятия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61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1843"/>
        <w:gridCol w:w="851"/>
        <w:gridCol w:w="708"/>
        <w:gridCol w:w="1276"/>
        <w:gridCol w:w="709"/>
        <w:gridCol w:w="1134"/>
        <w:gridCol w:w="1134"/>
        <w:gridCol w:w="1134"/>
        <w:gridCol w:w="1134"/>
        <w:gridCol w:w="992"/>
        <w:gridCol w:w="1276"/>
        <w:gridCol w:w="1701"/>
      </w:tblGrid>
      <w:tr>
        <w:trPr>
          <w:trHeight w:val="315" w:hRule="atLeast"/>
        </w:trPr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 программы, подпрограмм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ГРБС </w:t>
            </w:r>
          </w:p>
        </w:tc>
        <w:tc>
          <w:tcPr>
            <w:tcW w:w="35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д бюджетной классифик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ход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жидаемый результат от реализации подпрограммного мероприятия </w:t>
              <w:br/>
              <w:t>(в натуральном выражении), количество получателей</w:t>
            </w:r>
          </w:p>
        </w:tc>
      </w:tr>
      <w:tr>
        <w:trPr>
          <w:trHeight w:val="315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тыс. руб.), годы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198" w:hRule="atLeast"/>
          <w:cantSplit w:val="true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РБС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четный финансовый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екущий финансовый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чередной финансовый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вый год планового пери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торо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того на период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4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57" w:hRule="atLeast"/>
        </w:trPr>
        <w:tc>
          <w:tcPr>
            <w:tcW w:w="1617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ль подпрограммы: Создание условий для эффективного, ответственного и прозрачного управления финансовыми ресурсами в рамках выполнения установленных функций и  переданных государственных полномочий по социальной поддержке и социальному обслуживанию </w:t>
            </w:r>
          </w:p>
        </w:tc>
      </w:tr>
      <w:tr>
        <w:trPr>
          <w:trHeight w:val="557" w:hRule="atLeast"/>
        </w:trPr>
        <w:tc>
          <w:tcPr>
            <w:tcW w:w="1617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Задача: Обеспечение реализации государственной и муниципальной социальной политики на  территории Абанского района </w:t>
            </w:r>
          </w:p>
        </w:tc>
      </w:tr>
      <w:tr>
        <w:trPr>
          <w:trHeight w:val="417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1 Осуществление государственных полномочий по организации деятельности органов управления системой социальной защиты населения (в соответствии с Законом края от 20.12.2005 № 17-4294 «О наделении органов местного самоуправления муниципальных образований края государственными полномочиями по организации деятельности органов управления системой социальной защиты населения, обеспечивающих решение вопросов социальной поддержки и социального обслуживания населения»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вление социальной защиты населения администрации Абанского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75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 691,6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94,1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 105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94,1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 159,2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,5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206,7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,2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 159,2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,5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206,7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,2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 159,2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,5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206,8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,2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 274,2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9,5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 608,4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овень исполнения субвенций на реализацию переданных полномочий края, не менее 100%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47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 том числ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вление социальной защиты населения администрации Абанского ра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75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 69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 11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 38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7 385,6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 38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6 96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</w:tbl>
    <w:p>
      <w:pPr>
        <w:pStyle w:val="ConsPlusCel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ConsPlusCel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sectPr>
      <w:headerReference w:type="default" r:id="rId6"/>
      <w:headerReference w:type="first" r:id="rId7"/>
      <w:type w:val="nextPage"/>
      <w:pgSz w:orient="landscape" w:w="17350" w:h="11906"/>
      <w:pgMar w:left="709" w:right="970" w:gutter="0" w:header="425" w:top="1134" w:footer="0" w:bottom="79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6</w:t>
    </w:r>
    <w:r>
      <w:rPr>
        <w:sz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0</w:t>
    </w:r>
    <w:r>
      <w:rPr>
        <w:sz w:val="24"/>
        <w:rFonts w:cs="Times New Roman" w:ascii="Times New Roman" w:hAnsi="Times New Roman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9</w:t>
    </w:r>
    <w:r>
      <w:rPr>
        <w:sz w:val="24"/>
        <w:rFonts w:cs="Times New Roman" w:ascii="Times New Roman" w:hAnsi="Times New Roman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79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Style19">
    <w:name w:val="Основной текст с отступом Знак"/>
    <w:qFormat/>
    <w:rPr>
      <w:rFonts w:ascii="Times New Roman" w:hAnsi="Times New Roman" w:cs="Times New Roman"/>
      <w:sz w:val="28"/>
      <w:szCs w:val="28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Times New Roman"/>
      <w:b/>
      <w:bCs/>
      <w:color w:val="auto"/>
      <w:kern w:val="2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851"/>
    </w:pPr>
    <w:rPr>
      <w:rFonts w:ascii="Times New Roman" w:hAnsi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2:17:00Z</dcterms:created>
  <dc:creator>verhoturova</dc:creator>
  <dc:description/>
  <cp:keywords/>
  <dc:language>en-US</dc:language>
  <cp:lastModifiedBy>Харькова2</cp:lastModifiedBy>
  <cp:lastPrinted>2016-02-20T10:37:00Z</cp:lastPrinted>
  <dcterms:modified xsi:type="dcterms:W3CDTF">2016-02-20T02:37:00Z</dcterms:modified>
  <cp:revision>54</cp:revision>
  <dc:subject/>
  <dc:title>Приложение № 7</dc:title>
</cp:coreProperties>
</file>