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ьная поддержка населения Абан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а 1 «Повышение качества жизни отдельных категорий граждан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ом числе инвалидов, степени их социальной защищенност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5449"/>
      </w:tblGrid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ачества жизни отдельных категорий граждан, в том числе инвалидов, степени их социальной защищенности»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населения Абанского район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, реализующий подпрограмму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исполнитель подпрограммы)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 (далее - управление)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      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отдельным категориям граждан, в том числе инвалидам.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муниципальной программы  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Своевременное и адресное предоставление мер социальной поддержки отдельным категориям граждан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Улучшение социально-экономических условий жизни ветеранов Великой Отечественной войны, пожилых и других категорий граждан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муниципальной программы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ающих регулярные денежные выплаты, от числа граждан, имеющих на них право, 79,7%;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дельный вес инвалидов, реализовавших индивидуальные программы реабилитации в муниципальных учреждениях социального обслуживания, от общего числа инвалидов в Абанском районе, не менее 8,5%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муниципальной программы      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18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              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федерального, краевого  и районного бюджетов за период с 2014 по 2018 гг. – 16 117,0 тыс. руб.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6 117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федерального бюджета за период с 2014 по 2018 гг. 83,6 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 83,6 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за период с 2014 по 2018 гг. – 15 537,5  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 15 537,5 тыс. руб.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районного бюджета за период с 2014 по 2018 гг. – 495,9 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495,9  тыс. руб..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одпрограммы осуществляет управление социальной защиты населения администрации Абанского района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 Постановка районн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 w:cs="Calibri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е мер социальной поддержки отдельным категориям граждан, в том числе инвалидам, мер социальной поддержки на оплату жилого помещения и коммунальных услуг является одной из функций государства, направленной на обеспечение их социальной защищенности в связи с особыми заслугами перед Родиной, утратой трудоспособности и тяжести вреда, нанесенного здоровью, компенсацией ранее действовавших социальных обязательств, а также в связи с нахождением в трудной жизненной ситуации, когда гражданин не имеет дохода для обеспечения прожиточного минимума</w:t>
      </w:r>
      <w:r>
        <w:rPr>
          <w:rFonts w:eastAsia="Times New Roman" w:cs="Calibri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 учетом территориальных особенностей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ы социальной поддержки отдельных категорий граждан, определенные законодательством Российской Федерации и Красноярского края, предоста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енежной форме, в том числе: ежегодные, ежемесячные денежные выплаты,  социальные доплаты к пенсиям, компенсационные выплаты и др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туральной форме, в том числе: льготный проезд на пригородном железнодорожном транспорте, приобретение новогодних подарков для детей-инвалидов и детей из семей, в которых оба родителя (лица, их заменяющие) - инвалиды, или неполных семей, в которых родитель (лицо, его заменяющее) - инвали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стема мер социальной поддержки отдельных категорий граждан носит заявительный характер и предусматривает разграничение полномочий </w:t>
        <w:br/>
        <w:t>и соответствующих расходных обязательств по их предоставлению конкретным категориям граждан по уровням бюджетн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расходным обязательствам Российской Федерации, финансируемым </w:t>
        <w:br/>
        <w:t xml:space="preserve">из федерального бюджета, отнесены меры социальной поддержки ветеранов </w:t>
        <w:br/>
        <w:t>и участников Великой Отечественной войны, граждан за выдающиеся достижения и особые заслуги перед Российской Федерацией; граждан при возникновении поствакцинальных осложнений; граждан, награжденных знаком «Почетный донор России» или «Почетный донор СССР», иных категорий граждан, определенных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ы социальной поддержки отдельным категориям граждан за счет краевого бюджета предоставляются категориям граждан, определенным как федеральным законодательством (ветеранам труда, труженикам тыла, реабилитированным лицам и лицам, признанным пострадавшими от политических репрессий), так и законодательством края (ветеранам труда Красноярского края; родителям и вдовам (вдовцам) военнослужащих, пенсионерам, не имеющим льготного статуса;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дополнительной социальной поддержки граждан, оказавшихся в трудном положении в силу объективных причин, вызванных преклонным возрастом, одиночеством, наличием инвалидности, низким уровнем доходов, болезнью, стихийными бедствиями или чрезвычайными ситуациями, и не имеющих возможности улучшить его собственными силами, на протяжении ряда лет в крае действует долгосрочная целевая программа «Социальная поддержка населения Красноярского кра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лько за последние три года в рамках программы была оказана  материальная помощь в связи с трудной жизненной ситуацией, на ремонт жилого помещения, на ремонт печного отопления и электропроводки 882 граждана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ном обращения граждан касались выделения денежных средств на проведение следующих мероприятий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дорогостоящих жизненно необходимых лекарственных препаратов или нуждаемости в дорогостоящем лечении (проведение дорогостоящих операций), которое невозможно осуществить в рамках программы государственных гарантий оказания жителям края бесплатной медицинск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жилья и приобретение необходимых вещей после пожа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становление документов лицам, не имеющих определённого места жительства и освободившихся из мест лишения своб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обязательств государства и края по социальной поддержке отдельных категорий граждан, а также многообразие и сложность социальных проблем, связанных с поддержкой лиц пожилого возраста, граждан, попавших в трудную жизненную ситуацию, обусловливает необходимость реализации подпрограммных мероприятий в течение 2014-2017 год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оказанная адресная материальная помощь позволит гражданам, попавшим в трудную жизненную ситуацию, в кратчайшие сроки найти пути решения возникшей проблемы, будет ориентировать их на активизацию трудового потенциала, экономических и моральных ресурсов, что, в свою очередь, снизит риск негативных последствий (утрата постоянного места жительства, потеря работы, разрыв семейных отношений и родственных связей, попадание в группу потенциальных нарушителей закона).</w:t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Основная цель, задачи, этапы и сроки выполнения подпрограммы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под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оставление мер социальной поддержки отдельным категориям граждан, в том числе </w:t>
      </w:r>
      <w:r>
        <w:rPr>
          <w:rFonts w:cs="Times New Roman" w:ascii="Times New Roman" w:hAnsi="Times New Roman"/>
          <w:sz w:val="24"/>
          <w:szCs w:val="24"/>
        </w:rPr>
        <w:t>инвалидам, создание условий для повышения качества жизни отдельных категорий граждан, степени их социальной защищен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сполнения поставленных целей подпрограммы предусмотрен ряд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е и адресное предоставление мер социальной поддержки отдельным категориям граждан, в том числе инвалида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социально-экономических условий жизни ветеранов Великой Отечественной войны, пожилых граждан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мпетенции управления в области реализации мероприятий подпрограммы в соответствии с Положением об управлении социальной защиты населения администрации Абанского района, утвержденного решением  Абанского районного Совета депутатов от 31.05.2013 № 27-230Р «Об утверждении Положения об управлении социальной защиты населения администрации Абанского района» относится осуществление реализации в пределах своей компетенции отдельных государственных полномочий, переданных органам местного самоуправления  в области социальной поддержки и социального обслуживания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управление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од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реализации подпрограммы и ее мероприя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облюдением действующего федерального и краевого законодательства при исполнен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отчё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данных целевых индикаторов определяется степень исполнения поставленных целей и задач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и полнота выполнения обязательств государства, края и района  по социальной поддержке отдельных категорий граждан, адресной материальной помощи нуждающимся граждана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льготников, не реализовавших право на меры социальной поддержки - для выявления и устранения причин, препятствующих его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tabs>
          <w:tab w:val="clear" w:pos="708"/>
          <w:tab w:val="left" w:pos="618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осуществляется за счет средств федерального, краев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осуществляет предоставление социальных гарантий гражданам и мер социальной поддержки отдельным категориям граждан, адресной материальной помощи нуждающимся гражданам в соответствии с настоящей подпрограммой в объемах, установленных федеральным и краевы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и «Своевременное и адресное предоставление мер социальной поддержки отдельных категорий граждан» настоящей подпрограммы осуществляется в денежной или натуральной форм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социальной поддержки ветеранам труда, труженикам тыла, реабилитированным лицам и лицам, признанным пострадавшими от политических репрессий, пенсионерам, другим категориям лиц старшего поколения и отдельным категориям граждан в денежной форме (мероприятия 1.1. – 1.14) осуществляются в порядках, определяемы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коном Красноярского края от 26.11.2004 № 12-2596 «О поддержке донорства крови и ее компонентов в Красноярском крае», Законом Красноярского края от 10.12.2004 № 12-2703 «О мерах социальной поддержки ветеранов», Законом Красноярского края от 10.12.2004 № 12-2711 «О мерах социальной поддержки реабилитированных лиц и лиц, признанных пострадавшими от политических репрессий», Законом Красноярского края от 20.12.2007 № 4-1068 «О дополнительных мерах социальной поддержки членов семей военнослужащих, лиц рядового состава органов внутренних дел, государственной противопожарной службы, органов 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, Законом Красноярского края от 07.02.2008 № 4-1275 «О выплате социального пособия на погребение и возмещении стоимости услуг по погребению», Законом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Указом Губернатора Красноярского края от 31.12.2004 № 113-уг «Об утверждении порядка выдачи удостоверения ветерана труда и удостоверения о праве на меры социальной поддержки  и его образца», Законом Красноярского края от 10.11.2011 № 13-6418 «О дополнительных мерах социальной поддержки отдельных категорий граждан, подвергшихся радиационному воздействию, и членов их семей», п</w:t>
      </w:r>
      <w:r>
        <w:rPr>
          <w:rFonts w:cs="Times New Roman" w:ascii="Times New Roman" w:hAnsi="Times New Roman"/>
          <w:sz w:val="24"/>
          <w:szCs w:val="24"/>
          <w:lang w:eastAsia="ru-RU"/>
        </w:rPr>
        <w:t>остановлением Совета администрации Красноярского края от 15.04.2010 № 182-п «О предоставлении гражданам, награжденным нагрудным знаком «Почетный донор России», ежегодной денежной выплаты»,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Совета администрации Красноярского края от 31.03.2008 № 141-п «Об утверждении Порядка выплаты социального пособия на погребение умерших граждан,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, а также в случае рождения мертвого ребенка по истечении 154 дней беременности и Порядка возмещения специализированным службам по вопросам похоронного дела стоимости услуг по погребению умерших граждан,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, а также в случае рождения мертвого ребенка по истечении 154 дней беременности»), постановлением Правительства Красноярского края от 19.01.2010 № 12-п «О Порядке предоставления ежемесячных денежных выплат отдельным категориям граждан»,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Правительства Красноярского края от 26.02.2013 № 50-п «О Порядке, размерах и условиях оказания адресной социальной помощи отдельным категориям граждан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социальной поддержки инвалидам в денежной и натуральных формах осуществляется в порядках, определяемых Законами Красноярского края: от 10.12.2004 № 12-2707 «О социальной поддержке инвалидов», от 27.12.2005 № 17-4383 «О выплате инвалидам компенсации страховых премий по договору обязательного страхования гражданской ответственности владельцев транспортных средств», от 09.12.2010 № 11-5393 «О социальной поддержке семей, имеющих детей, в Красноярском крае», постановлением Совета администрации Красноярского края от 30.01.2006 № 10-п «О предоставлении мер социальной поддержки инвалидам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Мероприятие 1.15. по предоставлению единовременной адресной материальной помощи обратившимся гражданам, находящихся в трудной жизненной ситуации осуществляется управлением социальной защиты населения администрации Абанского района в соответствии с механизмом, установленным Государственной программой Красноярского края «Развитие системы социальной поддержки населения», утвержденной постановлением Правительства Красноярского края 30.09.2014  № 507-п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16.  по предоставлению единовременной адресной материальной помощи на ремонт жилого помещения проживающим на территории Красноярского края и имеющим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и инвалидам I и II групп, а также одиноко проживающим супружеским парам из числа, указанных граждан; семьям, состоящим из указанных граждан, не имеющих в своём составе трудоспособных членов семьи с учетом расходов на доставку осуществляется управлением социальной защиты населения администрации Абанского района в соответствии с механизмом, установленным Государственной программой Красноярского края «Развитие системы социальной поддержки населения Красноярского края», утвержденной постановлением Правительства Красноярского края 30.09.2013 № 507-п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управления подпрограммой осуществляет управ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несет ответственность за реализацию подпрограммы, достижение конечных результатов и осуществляет следующие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ция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ая оценка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целевого расходования бюджетных средств осуществляется управлением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ходом реализации подпрограммы осуществляет управление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доля расходов на предоставление мер социальной поддержки в денежном выражении в общем объеме расходов на финансирование мер социальной поддержки (без учёта субвенции на исполнение делегированных полномочий) – не менее 96,9 % в 2014 году, 97,1 % в 2015 году, 97,1 % в 2016 году; 97,1% в 2017 год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доля граждан, получающих регулярные денежные выплаты от числа граждан, имеющих  право на меры социальной поддержки – не менее 79,7 %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В итоге будут исполнены обязательства государства по социальной поддержке 10152 гражданам пожилого возраста, нуждающихся в поддерж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Будут предоставлены ежемесячные денежные выплаты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ветеранам труда и труженикам тыла – 1 393 человек ежегод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етеранам труда края, пенсионерам, родителям и вдовам (вдовцам) военнослужащих, являющимся получателями пенсии по государственному пенсионному обеспечению: в 2014 году – 2 665 человек, в 2015 году – 2 811 человек, в 2016 году – 2 947 человек, в 2017 году – 2982 человек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Ежемесячная денежная выплата будет предоставлена ежегодно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62 реабилитированным лицам и лицам, признанных пострадавшими от политических репресс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8 членам семей военнослужащих, лицам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Социальное пособие на погребение будет выплачено 120 людям ежегодн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В целях улучшения социально-экономических условий жизни ветеранов Великой Отечественной войны, пожилых граждан будет обеспечено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оказание ветеранам Великой Отечественной войны, бывшим несовершеннолетним узникам фашистских концлагерей, не вступившим в повторный брак вдовам (вдовцам) погибших (умерших) инвалидов и участников Великой Отечественной войны, имеющим место жительства на территории Красноярского края по состоянию на 9 мая текущего года, единовременной адресной социальной помощи в денежной форме к празднованию годовщины Победы в Великой Отечественной войне 1941-1945 годов (в 2014 году – 570 человек, в 2015 году – 560 человек, в 2016 году – 550 человек, в 2017 году – 500 человек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едоставление адресной материальной помощи на компенсацию расходов на оплату услуг вдовам (вдовцам), нетрудоспособным детям (если они достигли возраста 55 лет женщины и 60 лет мужчины либо являются инвалидами) по изготовлению и установке (замене) памятников (надгробий), благоустройству могил участников (инвалидов) Великой Отечественной войны, умерших на территории Красноярского края до 12.06.1990</w:t>
      </w:r>
      <w:r>
        <w:rPr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 2014 году - 30 человек, в 2015 году - 35 человек, в 2016 году - 35 человек, в 2017 году – 35 человек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едоставление адресной материальной помощи на компенсацию расходов на проезд (совершенный один раз в год) по территории Российской Федерации к месту следования и обратно 15 реабилитированным лицам ежегод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едоставление адресной материальной помощи на компенсацию расходов на изготовление и ремонт зубных протезов ветеранам труда края, достигшим возраста 65 лет, пользующимся мерами социальной поддержки, установленными статьей 4 Закона Красноярского края от 10.12.2004 № 12-2703 «О мерах социальной поддержки ветеранов»</w:t>
      </w:r>
      <w:r>
        <w:rPr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 2014 году – 10 человек, в 2015 году – 15 человек, в 2016 году – 18 человек, в 2017 году – 21 человек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едоставление единовременной адресной материальной помощи 320 обратившимся гражданам, находящихся в трудной жизненной ситуации, проживающих на территории Красноярского края, ежегод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редоставление единовременной адресной материальной помощи на ремонт жилого помещения проживающим на территории Красноярского края и имеющим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и инвалидам I и II групп, а также одиноко проживающим супружеским парам из числа, указанных граждан; семьям, состоящим из указанных граждан, не имеющим в своём составе трудоспособных членов семьи (в 2014 году - 36 человек, в 2015 году – 40 человек,  в 2016 году – 43 человек, в 2017 году – 46 человек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Реализация мероприятий подпрограммы будет способствовать решению следующих задач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своевременное и в полном объеме выполнение обязательств государства и края по социальной поддержке отдельных категорий граждан, имеющих на неё право в соответствии с действующим законодательством и обратившихся за её получени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создание условий для повышения качества жизни отдельных категорий граждан с учетом адресного подхода, степени их социальной защищен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экономичное распределение денежных средств краевого бюджета с учётом индивидуальной оценки ситуации в каждом случа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нижение социальной напряженности в райо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одпрограммных мероприятий приведё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720" w:hanging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  реализуются за счет средств федерального, краевого и районного бюджетов. Общий объем средств на реализацию подпрограммы составляет за период с 2014 по 2018 гг. –  16 116,9 тыс. руб., в том числе:</w:t>
      </w:r>
    </w:p>
    <w:p>
      <w:pPr>
        <w:pStyle w:val="ConsPlusCel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2014 году – 16 116,9  тыс. руб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, необходимые для обеспечения реализации органами социальной защиты населения Абанского района мероприятий подпрограммы, учитываются в общем объеме субвенций, направляемых бюджетам муниципальных районов и городских округов Красноярского края в соответствии с Законом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Законом Красноярского края 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18"/>
        <w:gridCol w:w="1701"/>
        <w:gridCol w:w="1559"/>
        <w:gridCol w:w="1559"/>
        <w:gridCol w:w="1559"/>
        <w:gridCol w:w="1418"/>
        <w:gridCol w:w="1417"/>
      </w:tblGrid>
      <w:tr>
        <w:trPr>
          <w:trHeight w:val="810" w:hRule="atLeast"/>
        </w:trPr>
        <w:tc>
          <w:tcPr>
            <w:tcW w:w="1516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995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</w:t>
            </w:r>
          </w:p>
          <w:p>
            <w:pPr>
              <w:pStyle w:val="Normal"/>
              <w:spacing w:lineRule="auto" w:line="240" w:before="0" w:after="0"/>
              <w:ind w:left="995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 подпрограмме 1 «Повышение качества жизни</w:t>
            </w:r>
          </w:p>
          <w:p>
            <w:pPr>
              <w:pStyle w:val="Normal"/>
              <w:spacing w:lineRule="auto" w:line="240" w:before="0" w:after="0"/>
              <w:ind w:left="995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х категорий граждан, в том числе инвалидов, степени их социальной защищенности», реализуемой в рамках муниципальной программы «Социальная поддержка населения Абанского района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ые индикаторы подпрограммы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  <w:br/>
              <w:t>(2014 го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  <w:br/>
              <w:t>(2015 го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  <w:br/>
              <w:t>(2016 го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(2017 год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(2018 год)</w:t>
            </w:r>
          </w:p>
        </w:tc>
      </w:tr>
      <w:tr>
        <w:trPr>
          <w:trHeight w:val="543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1: Полное и своевременное исполнение переданных государственных полномочий по предоставлению мер социальной поддержки населению. Предоставление мер социальной поддержки отдельным категориям граждан, в том числе инвалидов, степени их социальной защищённости.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, получающих регулярные денежные выплаты от числа граждан, имеющих на них пра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3-соцподдерж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11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инвалидов, реализовавших индивидуальные программы реабилитации в муниципальных учреждениях социального обслуживания, от общего числа инвалидов в Абанском рай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6" w:leader="none"/>
                <w:tab w:val="center" w:pos="5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133"/>
        <w:gridCol w:w="1843"/>
        <w:gridCol w:w="851"/>
        <w:gridCol w:w="708"/>
        <w:gridCol w:w="1134"/>
        <w:gridCol w:w="711"/>
        <w:gridCol w:w="994"/>
        <w:gridCol w:w="140"/>
        <w:gridCol w:w="853"/>
        <w:gridCol w:w="992"/>
        <w:gridCol w:w="992"/>
        <w:gridCol w:w="1134"/>
        <w:gridCol w:w="1134"/>
        <w:gridCol w:w="1985"/>
      </w:tblGrid>
      <w:tr>
        <w:trPr>
          <w:trHeight w:val="1905" w:hRule="atLeast"/>
        </w:trPr>
        <w:tc>
          <w:tcPr>
            <w:tcW w:w="15877" w:type="dxa"/>
            <w:gridSpan w:val="1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99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ind w:left="99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одпрограмме 1 «Повышение качества жизни отдельных категорий граждан, в том числе инвалидов, степени их социальной защищенности», </w:t>
            </w:r>
          </w:p>
          <w:p>
            <w:pPr>
              <w:pStyle w:val="Normal"/>
              <w:spacing w:lineRule="auto" w:line="240" w:before="0" w:after="0"/>
              <w:ind w:left="99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уемой в рамках муниципальной программы «Социальная поддержка населения Абанского района»</w:t>
            </w:r>
          </w:p>
        </w:tc>
      </w:tr>
      <w:tr>
        <w:trPr>
          <w:trHeight w:val="361" w:hRule="atLeast"/>
        </w:trPr>
        <w:tc>
          <w:tcPr>
            <w:tcW w:w="127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4" w:type="dxa"/>
            <w:gridSpan w:val="1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мероприятий подпрограммы  </w:t>
            </w:r>
          </w:p>
        </w:tc>
      </w:tr>
      <w:tr>
        <w:trPr>
          <w:trHeight w:val="315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</w:t>
              <w:br/>
            </w:r>
          </w:p>
        </w:tc>
      </w:tr>
      <w:tr>
        <w:trPr>
          <w:trHeight w:val="315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, год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32" w:hRule="atLeast"/>
          <w:cantSplit w:val="true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финансовый го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587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отдельным категориям граждан, в том числе инвалидам.</w:t>
            </w:r>
          </w:p>
        </w:tc>
      </w:tr>
      <w:tr>
        <w:trPr>
          <w:trHeight w:val="409" w:hRule="atLeast"/>
        </w:trPr>
        <w:tc>
          <w:tcPr>
            <w:tcW w:w="1587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: Своевременное и адресное предоставление мер социальной поддержки отдельным категориям граждан, в том числе инвалидам, в соответствии с действующим законодательством</w:t>
            </w:r>
          </w:p>
        </w:tc>
      </w:tr>
      <w:tr>
        <w:trPr>
          <w:trHeight w:val="268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Предоставление, доставка и пересылка ежемесячных денежных выплат ветеранам труда и труженикам тыла     (в соответствии с Законом края от 10.12.2004 № 12-2703 «О мерах социальной поддержки ветеранов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2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13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1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ЕДВ 100 человек </w:t>
            </w:r>
          </w:p>
        </w:tc>
      </w:tr>
      <w:tr>
        <w:trPr>
          <w:trHeight w:val="2550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редоставление, доставка и пересылка ежемесячных денежных выплат ветеранам труда края, пенсионерам, родителям и вдовам (вдовцам) военнослужащих, являющимся получателями пенсии по государственному пенсионному обеспечению            (в соответствии с Законом края от 10.12.2004 № 12-2703 «О мерах социальной поддержки ветеранов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2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ЕДВ 3000 человек </w:t>
            </w:r>
          </w:p>
        </w:tc>
      </w:tr>
      <w:tr>
        <w:trPr>
          <w:trHeight w:val="215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Предоставление, доставка и пересылка ежемесячной денежной выплаты реабилитированным лицам и лицам, признанным пострадавшими от политических репрессий (в соответствии с Законом края от 10.12.2004 № 12-2711 «О мерах социальной поддержки реабилитированных лиц и лиц, признанных пострадавшими от политических репрессий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18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ЕДВ 160 человек </w:t>
            </w:r>
          </w:p>
        </w:tc>
      </w:tr>
      <w:tr>
        <w:trPr>
          <w:trHeight w:val="166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Предоставление, доставка и пересылка социального пособия на погребение (в соответствии с Законом края от 07.02.2008 № 4-1275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39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емая численность пособ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 человек </w:t>
            </w:r>
          </w:p>
        </w:tc>
      </w:tr>
      <w:tr>
        <w:trPr>
          <w:trHeight w:val="106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 Возмещение специализированным службам по вопросам похоронного дела стоимости услуг по погребению (в соответствии с Законом края от 7 февраля 2008 года № 4-1275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39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емое возмещение стоимости на  2 услуги</w:t>
            </w:r>
          </w:p>
        </w:tc>
      </w:tr>
      <w:tr>
        <w:trPr>
          <w:trHeight w:val="4662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 Предоставление, доставка и пересылка ежемесячной денежной выплаты  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 (в соответствии с Законом края от 20.12.2007 № 4-1068 «О дополнительных мерах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2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ЕДВ 8 человек </w:t>
            </w:r>
          </w:p>
        </w:tc>
      </w:tr>
      <w:tr>
        <w:trPr>
          <w:trHeight w:val="2290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 Предоставление,  доставка и пересылка ежегодной денежной выплаты отдельным категориям граждан, подвергшихся радиационному воздействию (в соответствии с Законом края от 10.11.2011 № 13-6418 «О дополнительных мерах социальной поддержки граждан, подвергшихся радиационному воздействию, и членов их семей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43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ЕДВ 1160 человек </w:t>
            </w:r>
          </w:p>
        </w:tc>
      </w:tr>
      <w:tr>
        <w:trPr>
          <w:trHeight w:val="2290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 . Предоставление,  доставка и пересылка ежемесячной  денежной выплаты отдельным категориям граждан, подвергшихся радиационному воздействию (в соответствии с Законом края от 10.11.2011 № 13-6418 «О дополнительных мерах социальной поддержки граждан, подвергшихся радиационному воздействию, и чле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43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емая численность получателей ЕДВ 2 человека</w:t>
            </w:r>
          </w:p>
        </w:tc>
      </w:tr>
      <w:tr>
        <w:trPr>
          <w:trHeight w:val="841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. Обеспечение мер социальной поддержки для лиц, награжденных знаком «Почетный донор Росс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52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ЕДВ 6 человек </w:t>
            </w:r>
          </w:p>
        </w:tc>
      </w:tr>
      <w:tr>
        <w:trPr>
          <w:trHeight w:val="518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. Предоставление, доставка и пересылка ежемесячной денежной выплаты семьям, состоящим исключительно из неработающих инвалидов с детства, признанных до 1 января 2010 года имеющими ограничение способности к трудовой деятельности III, II степени, до очередного переосвидетельствования, или I, II группы инвалидности  (в соответствии с Законом края  от 10.12.2004 № 12-2707 «О социальной поддержке инвалидов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28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ЕДВ 1 человек </w:t>
            </w:r>
          </w:p>
        </w:tc>
      </w:tr>
      <w:tr>
        <w:trPr>
          <w:trHeight w:val="518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. Предоставление, доставка и пересылка компенсации расходов на проезд инвалидам (в том числе детям-инвалидам) к месту проведения обследования, медико-социальной экспертизы, реабилитации и обратно  (в соответствии с Законом края  от 10.12.2004 № 12-2707»О социальной поддержке инвалидов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2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ЕДВ 360 человек </w:t>
            </w:r>
          </w:p>
        </w:tc>
      </w:tr>
      <w:tr>
        <w:trPr>
          <w:trHeight w:val="518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. Предоставление, доставка и пересылка  ежемесячных денежных выплат родителям и законным представителям детей-инвалидов, осуществляющих их воспитание и обучение на дому (в соответствии с Законом края  от 10.12.2004 № 12-2707 «О социальной поддержке инвалидов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28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ЕДВ 59 человек </w:t>
            </w:r>
          </w:p>
        </w:tc>
      </w:tr>
      <w:tr>
        <w:trPr>
          <w:trHeight w:val="518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.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5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5 человек </w:t>
            </w:r>
          </w:p>
        </w:tc>
      </w:tr>
      <w:tr>
        <w:trPr>
          <w:trHeight w:val="518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  Субвенции на предоставление , доставку и пересылку единовременной адресной материальной помощи на ремонт печного отопления и электропроводки в жилых помещениях обратившимся семьям, имеющих трех и более детей, среднедушевой доход которых не превышает величины прожиточного минимум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6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150 человек </w:t>
            </w:r>
          </w:p>
        </w:tc>
      </w:tr>
      <w:tr>
        <w:trPr>
          <w:trHeight w:val="43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. 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69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360 человек </w:t>
            </w:r>
          </w:p>
        </w:tc>
      </w:tr>
      <w:tr>
        <w:trPr>
          <w:trHeight w:val="43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6.  Предоставление единовременной адресной материальной помощи на ремонт жилого помещения проживающим на территории Красноярского края и имеющим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и инвалидам I и II групп, а также одиноко проживающим супружеским парам из числа, указанных граждан; семьям, состоящим из указанных граждан, не имеющих в своём составе трудоспособных членов сем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6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100 человек </w:t>
            </w:r>
          </w:p>
        </w:tc>
      </w:tr>
      <w:tr>
        <w:trPr>
          <w:trHeight w:val="435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7. Доплаты к пенсиям государственных (муниципальных) служащи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100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,9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 25 человек </w:t>
            </w:r>
          </w:p>
        </w:tc>
      </w:tr>
      <w:tr>
        <w:trPr>
          <w:trHeight w:val="282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 Абан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117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117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7180" w:h="11906"/>
      <w:pgMar w:left="851" w:right="851" w:gutter="0" w:header="0" w:top="1418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Calibri" w:hAnsi="Calibri" w:cs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54:00Z</dcterms:created>
  <dc:creator>Татьяна Михайловна Болсуновская</dc:creator>
  <dc:description/>
  <cp:keywords/>
  <dc:language>en-US</dc:language>
  <cp:lastModifiedBy>Харькова2</cp:lastModifiedBy>
  <cp:lastPrinted>2016-02-17T11:39:00Z</cp:lastPrinted>
  <dcterms:modified xsi:type="dcterms:W3CDTF">2016-02-17T03:39:00Z</dcterms:modified>
  <cp:revision>88</cp:revision>
  <dc:subject/>
  <dc:title/>
</cp:coreProperties>
</file>