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. Паспорт подпрограмм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7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показатели подпрограммы муниципаль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района и имеющих право на их получение, 99,9% к 2018 году </w:t>
            </w:r>
          </w:p>
        </w:tc>
      </w:tr>
      <w:tr>
        <w:trPr>
          <w:trHeight w:val="89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и краевого бюджетов за период с 2014 по 2018 гг. –  49 356,3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49 356,3 тыс. руб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8 гг. – 11 378,4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 378,4  тыс. руб.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8 гг. – 37 977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37 977,9  тыс.  руб.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обще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 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проживает 22577 человек. Меры социальной поддержки на оплату жилого помещения и коммунальных услуг в районе предоставляются 25 льготным категориям граждан. Получателями мер социальной поддержки на оплату жилого помещения и коммунальных услуг на территории Абанского района в настоящее время являются 9779 человек, что составляет 43,3% процента от общей численности жителей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и т.д.) вследствие их преклонного возраста, в район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1031 жителю Абанского района, имеющего статус «ветеран труда Красноярского края», что на 6% больше, чем в 2011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в силу благоприятной демографической ситуации в крае увеличивается количество многодетных семей, в 2012 году по сравнению с 2011 годом увеличение числа многодетных семей составило 1%. В настоящее время мерами социальной поддержки на оплату жилого помещения и коммунальных услуг в районе пользуются  190 многодетных семей, из которых 160 имеют 3-х или 4-х несовершеннолетних детей, 30 – 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Абанского района, в последующие годы также будет сохраняться на прежнем уровне с тенденцией незначительного увеличения (в среднем на 1,5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учателями субсидий на оплату жилого помещения и коммунальных услуг с учетом доходов граждан на территории Абанского района  являются 398 семей, доля получателей субсидий составляет 12,4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, доля семей, получающих субсидии на оплату жилого помещения и коммунальных услуг, в общем количестве семей в Абанском районе за 2011 год составила 8,15%, тогда как в 2010 году она составляла 12,98%. В 2012 году доля семей, получающих субсидии на оплату жилого помещения и коммунальных услуг, снизилась до 6,85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с 2010 года в крае наметилась положительная динамика снижения численности получателей субсидий. К примеру, численность получателей за 2012 год в сравнении с 2011 годом снизилась на 586 сем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федерального и краевого бюджетов в 2013 году предусмотрено 58 067,37 тыс. рублей. За 2012 год меры социальной поддержки на оплату жилого помещения и коммунальных услуг предоставлены на сумму 51 451,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по социальной поддержке населения на оплату жилищно-коммунальных услуг. Своевременное и качественное обеспечение полномочий 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, основой которой является государственная программа. Эффективное исполнение мероприятий подпрограммы «Обеспечение социальной поддержки граждан на оплату жилого помещения и коммунальных услуг» муниципальной программы «Развитие системы социальной поддержки населения Абанского района на 2014-2017 годы» будет способствовать формированию благоприятного социального климата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, в области реализации мероприятий подпрограммы в соответствии с Положением об Управлении социальной защиты населения, утвержденного решением Абанского районного совета депутатов от 31.05.2013 № 27-23ОР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х органом местного самоуправления в области социальной поддержк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1.1.-1.3. осуществляется за счет средств краевого бюджета - в соответствии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я 1.4. осуществляется  за счет средств федерального бюджета в соответствии с Федеральным законом от 12.01.1995 № 5-ФЗ «О ветеранах»,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й закон от 10.01.2002 № 2-ФЗ «О социальных гарантиях гражданам, подвергшимся радиационному воздействию вследствие ядерных испытаний н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ипалатинском полигоне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ся Финансовым управлением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полное предоставление меры социальной поддержки на оплату жилого помещения и коммунальных услуг более 9779 гражданам, имеющих право на их получ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ддержки свыше 398 социально незащищенных семей, нуждающихся в ней, 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 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основывается на обязательных </w:t>
        <w:br/>
        <w:t>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федерального и краевого бюджетов. Общий объем средств на реализацию подпрограммы составляет  за период с 2014 по 2018 гг. –  49 356,3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49 356,3 тыс. руб.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необходимые для обеспечения реализации органами социальной защиты населения Абанского района, учитываются в общем объеме субвенций, направляемых бюджетам муниципальных районов и городских округов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дпрограмме 3 «Обеспечение социальной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й программы «Социальная поддержка населения Абанского района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евые индикаторы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рограммы 3 «Обеспечение социальной поддержки граждан на оплату жилого помещения и коммунальных услуг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2126"/>
        <w:gridCol w:w="1417"/>
        <w:gridCol w:w="1560"/>
        <w:gridCol w:w="1417"/>
        <w:gridCol w:w="1418"/>
        <w:gridCol w:w="1417"/>
      </w:tblGrid>
      <w:tr>
        <w:trPr>
          <w:trHeight w:val="2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422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района/города и имеющих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«Адресная социальная помощь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7180" w:h="11906"/>
          <w:pgMar w:left="567" w:right="1134" w:gutter="0" w:header="425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одпрограмме 3 «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 «Социальная поддержка 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анского района»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социальной поддержки граждан на оплату жилого помещения и коммунальных услуг»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708"/>
        <w:gridCol w:w="709"/>
        <w:gridCol w:w="1134"/>
        <w:gridCol w:w="709"/>
        <w:gridCol w:w="1134"/>
        <w:gridCol w:w="709"/>
        <w:gridCol w:w="708"/>
        <w:gridCol w:w="851"/>
        <w:gridCol w:w="850"/>
        <w:gridCol w:w="1134"/>
        <w:gridCol w:w="1985"/>
      </w:tblGrid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циальная поддержка граждан при оплате жилого помещения и коммунальных услуг </w:t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>
          <w:trHeight w:val="30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Предоставление субсидий в качестве помощи для оплаты жилья и коммунальных услуг отдельным категориям граждан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2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2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20 человек </w:t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едоставление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.06.2010 № 10-4691 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1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1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10 человек 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оставление субсидий гражданам в качестве помощи для оплаты жилья и коммунальных услуг с учетом их доходов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0 человек 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плата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0 человек </w:t>
            </w:r>
          </w:p>
        </w:tc>
      </w:tr>
      <w:tr>
        <w:trPr>
          <w:trHeight w:val="4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5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7407" w:h="11906"/>
      <w:pgMar w:left="567" w:right="1026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9:00Z</dcterms:created>
  <dc:creator>Татьяна Михайловна Болсуновская</dc:creator>
  <dc:description/>
  <cp:keywords/>
  <dc:language>en-US</dc:language>
  <cp:lastModifiedBy>Харькова2</cp:lastModifiedBy>
  <cp:lastPrinted>2016-02-11T15:10:00Z</cp:lastPrinted>
  <dcterms:modified xsi:type="dcterms:W3CDTF">2016-02-11T07:10:00Z</dcterms:modified>
  <cp:revision>45</cp:revision>
  <dc:subject/>
  <dc:title/>
</cp:coreProperties>
</file>