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5.11.2015   </w:t>
        <w:tab/>
        <w:t xml:space="preserve">                           п.Абан</w:t>
        <w:tab/>
        <w:tab/>
        <w:t xml:space="preserve">                            № 605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, утвержденную постановление администрации Абанского района от 28.10.2013 № 1438-п следующие измен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, но не ранее 01.01.2016 года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Admin</dc:creator>
  <dc:description/>
  <cp:keywords/>
  <dc:language>en-US</dc:language>
  <cp:lastModifiedBy>User</cp:lastModifiedBy>
  <cp:lastPrinted>2015-11-17T16:49:00Z</cp:lastPrinted>
  <dcterms:modified xsi:type="dcterms:W3CDTF">2015-11-17T08:49:00Z</dcterms:modified>
  <cp:revision>71</cp:revision>
  <dc:subject/>
  <dc:title/>
</cp:coreProperties>
</file>