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1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лану мероприятий (дорожной карте)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орожной карты Абанского района, реализуемых для достижения запланированных значений показателей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ности  для инвалидов объектов и услуг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143"/>
        <w:gridCol w:w="3260"/>
        <w:gridCol w:w="28"/>
        <w:gridCol w:w="256"/>
        <w:gridCol w:w="3317"/>
        <w:gridCol w:w="226"/>
        <w:gridCol w:w="993"/>
        <w:gridCol w:w="1275"/>
        <w:gridCol w:w="425"/>
        <w:gridCol w:w="143"/>
        <w:gridCol w:w="992"/>
        <w:gridCol w:w="142"/>
        <w:gridCol w:w="289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 (программа), иной документ, которым предусмотрено проведение мероприят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, соисполнител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146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I. СОВЕРШЕНСТВОВАНИЕ НОРМАТИВНОЙ ПРАВОВОЙ БАЗЫ</w:t>
            </w:r>
          </w:p>
        </w:tc>
      </w:tr>
      <w:tr>
        <w:trPr/>
        <w:tc>
          <w:tcPr>
            <w:tcW w:w="146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Совершенствование организационной основы формирования доступной среды жизнедеятельности инвалидов на территории Абанского рай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</w:tabs>
              <w:jc w:val="both"/>
              <w:outlineLvl w:val="0"/>
              <w:rPr/>
            </w:pPr>
            <w:r>
              <w:rPr>
                <w:b w:val="false"/>
              </w:rPr>
              <w:t>Проведение заседаний</w:t>
            </w:r>
            <w:r>
              <w:rPr/>
              <w:t xml:space="preserve"> </w:t>
            </w:r>
            <w:r>
              <w:rPr>
                <w:b w:val="false"/>
              </w:rPr>
              <w:t>рабочей группы для разработки плана мероприятий (дорожных карт) по повышению показателей доступности для инвалидов объектов и услуг.</w:t>
            </w:r>
            <w:r>
              <w:rPr/>
              <w:t xml:space="preserve"> 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</w:tabs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Федеральный закон от 24.11.1995 № 181-ФЗ  «О социальной защите инвалидов в Российской Федерации»; 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</w:tabs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  <w:t>Распоряжение  администрации Абанского района от 11.09.2015 №  121-р  «О создании профильной рабочей группы для разработки плана мероприятий (дорожных карт) по повышению показателей доступности для инвалидов объектов и услуг»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заместитель главы  администрации  района,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рабочей группы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-2018 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межведомственного взаимодействия по вопросам создания условий для безбарьерной среды жизнедеятельности инвалид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проектов на строительство зданий и сооружений на предмет их доступности для маломобильных жителей Абанского района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остроительный кодекс РФ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4.11.1995 № 181-ФЗ  «О социальной защите инвалидов в Российской Федерации»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Начальник отдела ЖКХ и АСТ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- 2018 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зданий и сооружений Абанского района</w:t>
            </w:r>
          </w:p>
        </w:tc>
      </w:tr>
      <w:tr>
        <w:trPr/>
        <w:tc>
          <w:tcPr>
            <w:tcW w:w="146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II. МЕРОПРИЯТИЯ ПО ПОЭТАПНОМУ ПОВЫШЕНИЮ ЗНАЧЕНИЙ ПОКАЗАТЕЛЕЙ ДОСТУПНОСТИ ДЛЯ ИНВАЛИДОВ ОБЪЕКТОВ ИНФРАСТРУКТУРЫ</w:t>
            </w:r>
          </w:p>
        </w:tc>
      </w:tr>
      <w:tr>
        <w:trPr/>
        <w:tc>
          <w:tcPr>
            <w:tcW w:w="146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 на территории Абанского района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К «Абанское РБО» детская библиотека: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стройство пандуса, ремонт входной группы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Правительства Красноярского края </w:t>
              <w:br/>
              <w:t xml:space="preserve">от 30.09.2013 № 507-п «Об утверждении государственной программы Красноярского края «Развитие системы социальной поддержки населения» подпрограмма «Доступная среда»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К «Абанское РБО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для инвалидов   к объектам социальной сфер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КЦ «Авангард»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стройство пандуса, ремонт входной группы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Правительства Красноярского края </w:t>
              <w:br/>
              <w:t xml:space="preserve">от 30.09.2013 № 507-п «Об утверждении государственной программы Красноярского края «Развитие системы социальной поддержки населения» подпрограмма «Доступная среда»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для инвалидов   к объектам социальной сфер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нская ООШ № 1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ниверсальной безбарьерной среды в муниципальных  общеобразовательных организациях для инклюзивного образования детей-инвалидов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Красноярского края от 12.08.2015 № 418-п «Об утверждении списка победителей конкурсного отбора для предоставления субсидии бюджетам муниципальных образований Красноярского края на проведение мероприятий по формированию сети общеобразовательных организаций, в которых созданы условия для инклюзивного образования детей-инвалидов, за счет средств федерального бюджета в 2015 году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ниверсальной безбарьерной среды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ОУ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тевская СОШ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ниверсальной безбарьерной среды в муниципальных  общеобразовательных организациях для инклюзивного образования детей-инвалид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Красноярского края от 12.08.2015 № 418-п «Об утверждении списка победителей конкурсного отбора для предоставления субсидии бюджетам муниципальных образований Красноярского края на проведение мероприятий по формированию сети общеобразовательных организаций, в которых созданы условия для инклюзивного образования детей-инвалидов, за счет средств федерального бюджета в 2015 году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ниверсальной безбарьерной среды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гомостовская СОШ: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ниверсальной безбарьерной среды в муниципальных  общеобразовательных организациях для инклюзивного образования детей-инвалид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Красноярского края от 12.08.2015 № 418-п «Об утверждении списка победителей конкурсного отбора для предоставления субсидии бюджетам муниципальных образований Красноярского края на проведение мероприятий по формированию сети общеобразовательных организаций, в которых созданы условия для инклюзивного образования детей-инвалидов, за счет средств федерального бюджета в 2015 году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ниверсальной безбарьерной среды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 учреждение социального обслуживания «Комплексный центр социального обслуживания населения «Абанский»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пандуса, ремонт крыльца и входной группы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нащение парковок дорожными  знаками 6.4 «Парковка» (парковочное место)» с табличкой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8.1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нвалиды»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ублирование  необходимой для 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Правительства Красноярского края </w:t>
              <w:br/>
              <w:t xml:space="preserve">от 30.09.2013 № 507-п «Об утверждении государственной программы Красноярского края «Развитие системы социальной поддержки населения» подпрограмма «Доступная среда»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У СО «КЦСОН «Абанский»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-2017 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для инвалидов   к объектам социальной сфер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ткрытости и доступности информации об услугах социальной сферы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нская СОШ №  3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бустройство пандуса, ремонт входной группы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Правительства Красноярского края </w:t>
              <w:br/>
              <w:t xml:space="preserve">от 30.09.2013 № 507-п «Об утверждении государственной программы Красноярского края «Развитие системы социальной поддержки населения» подпрограмма «Доступная среда»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для инвалидов   к объектам социальной сфер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анская СОШ № 4 :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устройство пандуса, ремонт входной группы 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Правительства Красноярского края </w:t>
              <w:br/>
              <w:t xml:space="preserve">от 30.09.2013 № 507-п «Об утверждении государственной программы Красноярского края «Развитие системы социальной поддержки населения» подпрограмма «Доступная среда»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для инвалидов   к объектам социальной сфер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нская ООШ №  1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стройство пандус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Правительства Красноярского края </w:t>
              <w:br/>
              <w:t xml:space="preserve">от 30.09.2013 № 507-п «Об утверждении государственной программы Красноярского края «Развитие системы социальной поддержки населения» подпрограмма «Доступная среда»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для инвалидов   к объектам социальной сфер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Устьянская СОШ: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ниверсальной безбарьерной среды в муниципальных  общеобразовательных организациях для инклюзивного образования детей-инвалидов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Красноярского края от 30.09.2013 № 508-п «Об утверждении государственной программы Красноярского края «Развитие образования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ниверсальной безбарьерной среды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ОУ Березовская СОШ: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ниверсальной безбарьерной среды в муниципальных  общеобразовательных организациях для инклюзивного образования детей-инвалидов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Красноярского края от 30.09.2013 № 508-п «Об утверждении государственной программы Красноярского края «Развитие образования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ниверсальной безбарьерной среды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государственное бюджетное учреждение здравоохранения «Абанская районная больница» (в помещениях поликлиники и детской консультации)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крыльца, устройство пандуса и навеса над пандусом и крыльцом. Ремонт входной группы двере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информационного стенда с визуальной информацией, продублированной звуковым и тактильным способом оповещения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ублирование  необходимой для 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Правительства Красноярского края </w:t>
              <w:br/>
              <w:t xml:space="preserve">от 30.09.2013 № 507-п «Об утверждении государственной программы Красноярского края «Развитие системы социальной поддержки населения» подпрограмма «Доступная среда»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 учрежд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для инвалидов   к объектам социальной сфер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ткрытости и доступности информации об услугах социальной сферы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Березовская СОШ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стройство пандуса, ремонт входной группы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Правительства Красноярского края </w:t>
              <w:br/>
              <w:t xml:space="preserve">от 30.09.2013 № 507-п «Об утверждении государственной программы Красноярского края «Развитие системы социальной поддержки населения» подпрограмма «Доступная среда»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для инвалидов   к объектам социальной сфер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Долгомостовская СОШ»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стройство пандуса, ремонт входной группы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Правительства Красноярского края </w:t>
              <w:br/>
              <w:t xml:space="preserve">от 30.09.2013 № 507-п «Об утверждении государственной программы Красноярского края «Развитие системы социальной поддержки населения» подпрограмма «Доступная среда»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для инвалидов   к объектам социальной сфер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Д «Абанская ДМШ»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стройство пандуса, ремонт входной группы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Правительства Красноярского края </w:t>
              <w:br/>
              <w:t xml:space="preserve">от 30.09.2013 № 507-п «Об утверждении государственной программы Красноярского края «Развитие системы социальной поддержки населения» подпрограмма «Доступная среда»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для инвалидов   к объектам социальной сфер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Абанского района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нащение парковок дорожными  знаками 6.4 «Парковка» (парковочное место)» с табличкой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8.1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нвалиды»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ублирование  необходимой для 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Правительства Красноярского края </w:t>
              <w:br/>
              <w:t xml:space="preserve">от 30.09.2013 № 507-п «Об утверждении государственной программы Красноярского края «Развитие системы социальной поддержки населения» подпрограмма «Доступная среда»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прав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для инвалидов   к объектам социальной сфер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ткрытости и доступности информации об услугах социальной сферы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7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Абанский детский сад № 5 «Теремок»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стройство пандуса, ремонт входной группы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Правительства Красноярского края </w:t>
              <w:br/>
              <w:t xml:space="preserve">от 30.09.2013 № 507-п «Об утверждении государственной программы Красноярского края «Развитие системы социальной поддержки населения» подпрограмма «Доступная среда»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ДО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для инвалидов   к объектам социальной сфер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8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Абанский детский сад № 3 «Светлячок»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стройство пандуса, ремонт входной группы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Правительства Красноярского края </w:t>
              <w:br/>
              <w:t xml:space="preserve">от 30.09.2013 № 507-п «Об утверждении государственной программы Красноярского края «Развитие системы социальной поддержки населения» подпрограмма «Доступная среда»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ДО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для инвалидов   к объектам социальной сфер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9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Устьянская СОШ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стройство пандуса, ремонт входной группы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Правительства Красноярского края </w:t>
              <w:br/>
              <w:t xml:space="preserve">от 30.09.2013 № 507-п «Об утверждении государственной программы Красноярского края «Развитие системы социальной поддержки населения» подпрограмма «Доступная среда»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СО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для инвалидов   к объектам социальной сфер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0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Абанская МКС» Устьянский СДК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стройство пандуса, ремонт входной группы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Правительства Красноярского края </w:t>
              <w:br/>
              <w:t xml:space="preserve">от 30.09.2013 № 507-п «Об утверждении государственной программы Красноярского края «Развитие системы социальной поддержки населения» подпрограмма «Доступная среда»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СД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для инвалидов   к объектам социальной сфер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1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услуг по профессиональной реабилитации инвалидам (содействие трудоустройству инвалидов, в том числе на квотируемые, оборудованные (оснащенные) рабочие места, профессиональное обучение, социальная адаптация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Правительства Красноярского края от 30.09.2013 № 502-п «Об утверждении государственной программы Красноярского края «Содействие занятости населения»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КГКУ«ЦЗН Абанского района», руководители организаций и предприятий всех форм собствен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- 201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инвалидов, трудоустроенных на специально созданные рабочие места</w:t>
            </w:r>
          </w:p>
        </w:tc>
      </w:tr>
      <w:tr>
        <w:trPr/>
        <w:tc>
          <w:tcPr>
            <w:tcW w:w="146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. МЕРОПРИЯТИЯ ПО ИНСТРУКТИРОВАНИЮ ИЛИ ОБУЧЕНИЮ СПЕЦИАЛИСТОВ, РАБОТАЮЩИХ С ИНВАЛИДАМИ, ПО ВОПРОСАМ, СВЯЗАННЫМ С ОБЕСПЕЧЕНИЕМ ДОСТУПНОСТИ ДЛЯ НИХ ОБЪЕКТОВ, УСЛУГ И ОКАЗАНИЕМ ПОМОЩИ В ИХ ИСПОЛЬЗОВАНИИ ИЛИ ПОЛУЧЕНИИ (ДОСТУПУ К НИМ)</w:t>
            </w:r>
          </w:p>
        </w:tc>
      </w:tr>
      <w:tr>
        <w:trPr/>
        <w:tc>
          <w:tcPr>
            <w:tcW w:w="146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Повышение уровня профессиональной компетентности специалистов, работающих с инвалидам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педагогических работников в курсах повышения квалификации, согласно графика ОРЦ Абанского район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9.12.2012№273-ФЗ «Об образовании в Российской Федерации»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бразовательных учреждений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8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едагогических сотрудников к реализации современных форм и методов коррекционно-реабилитационн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ь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валидам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 инструктировании  или обучении специалистов, работающих с инвалидами по вопросам, связанным с обеспечением доступности для них объектов и услуг в соответствии с новыми положениями законодательства Российской Федерации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4.11.1995 № 181-ФЗ  «О социальной защите инвалидов в Российской Федерации»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СО «КЦСОН «Абанский»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8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и инструктирование специалистов учреждений, предоставляющих услуг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 учреждение социального обслуживания «Комплексный центр социального обслуживания населения «Абанский»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и повышение квалификации работников организации, на которых административно-распорядительным актом возложено оказание инвалидам помощи при предоставлении им услуг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4.11.1995 № 181-ФЗ  «О социальной защите инвалидов в Российской Федерации»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У СО «КЦСОН «Абанский»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ое улучшение кадрового уровня, повышение уровня профессиональных знаний сотрудников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418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Стиль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2:37:00Z</dcterms:created>
  <dc:creator>Зимина</dc:creator>
  <dc:description/>
  <cp:keywords/>
  <dc:language>en-US</dc:language>
  <cp:lastModifiedBy>Лена</cp:lastModifiedBy>
  <cp:lastPrinted>2015-12-10T14:41:00Z</cp:lastPrinted>
  <dcterms:modified xsi:type="dcterms:W3CDTF">2015-12-15T07:57:00Z</dcterms:modified>
  <cp:revision>19</cp:revision>
  <dc:subject/>
  <dc:title/>
</cp:coreProperties>
</file>