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5.11.20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10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Абанского района от 28.10.2013 № 1444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 на 2016 - 2018 годы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постановление в районной газете «Красное знамя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3. Постановление вступает в силу в день, следующий за днем его официального опубликования, но не ранее 01.01.2016года.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ОАБП</dc:creator>
  <dc:description/>
  <cp:keywords/>
  <dc:language>en-US</dc:language>
  <cp:lastModifiedBy>Коспирович Ольга Васильевна</cp:lastModifiedBy>
  <cp:lastPrinted>2014-11-11T15:16:00Z</cp:lastPrinted>
  <dcterms:modified xsi:type="dcterms:W3CDTF">2015-12-23T02:22:00Z</dcterms:modified>
  <cp:revision>42</cp:revision>
  <dc:subject/>
  <dc:title> </dc:title>
</cp:coreProperties>
</file>