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«Развитие сельского хозя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и регулирование рын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сельскохозяйственной продукц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ырья и продовольствия в Абанском райо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условий реализации муниципальной программы и прочие мероприятия»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условий реализации муниципальной программы и прочие мероприятия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, в рамках которой реализуется подпрограмм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 сельского хозяйства и регулирование рынков сельскохозяйственной продукции, сырья и продовольствия в Абанском районе»                                 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условий для эффективного и ответственного управления финансовыми ресурсами в рамках переданных отдельных полномочий</w:t>
            </w:r>
          </w:p>
          <w:p>
            <w:pPr>
              <w:pStyle w:val="ConsPlusNormal"/>
              <w:widowControl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обеспечение выполнения надлежащим образом отдельных государственных полномочий по решению вопросов поддержки сельскохозяйственного производств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индикатор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исполненных бюджетных ассигнований, предусмотренных в программном виде не менее 97 % ежегодно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8 годы</w:t>
            </w:r>
          </w:p>
        </w:tc>
      </w:tr>
      <w:tr>
        <w:trPr>
          <w:trHeight w:val="146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Объем финансирования подпрограммы на период 2014 - 2018 годы составит </w:t>
            </w:r>
            <w:r>
              <w:rPr>
                <w:rFonts w:cs="Times New Roman"/>
                <w:sz w:val="28"/>
                <w:szCs w:val="28"/>
              </w:rPr>
              <w:t xml:space="preserve">15 859,2 </w:t>
            </w:r>
            <w:r>
              <w:rPr>
                <w:rFonts w:cs="Times New Roman"/>
                <w:bCs/>
                <w:sz w:val="28"/>
                <w:szCs w:val="28"/>
              </w:rPr>
              <w:t xml:space="preserve">тыс. рублей, </w:t>
              <w:br/>
              <w:t xml:space="preserve">в том числе: 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средства краевого бюджета – </w:t>
            </w:r>
            <w:r>
              <w:rPr>
                <w:rFonts w:cs="Times New Roman"/>
                <w:sz w:val="28"/>
                <w:szCs w:val="28"/>
              </w:rPr>
              <w:t xml:space="preserve">15 859,2  </w:t>
            </w:r>
            <w:r>
              <w:rPr>
                <w:rFonts w:cs="Times New Roman"/>
                <w:bCs/>
                <w:sz w:val="28"/>
                <w:szCs w:val="28"/>
              </w:rPr>
              <w:t xml:space="preserve">тыс. рублей, </w:t>
              <w:br/>
              <w:t>из них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4 г. –  2 907,3 тыс. рублей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5 г. –  3190,2  тыс. рублей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. –  3 253,9 тыс. рублей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. –  3 253,9 тыс. рублей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. –  3 253,9 тыс. рубле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ее управление реализацией подпрограммы осуществляется администрацией Абанского района.</w:t>
            </w:r>
          </w:p>
          <w:p>
            <w:pPr>
              <w:pStyle w:val="ConsPlusNormal"/>
              <w:widowControl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контроль за ходом реализации подпрограммы осуществляет администрация Абанск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становка общерайонной проблемы и обоснование необходимости разработк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</w:rPr>
        <w:t xml:space="preserve">В соответствии с Законом Красноярского края от 27.12.2005 № 17-4397 «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» органы местного самоуправления наделены отдельными государственными полномочиями по решению вопросов поддержки сельскохозяйственного производства. С муниципальным образованием Абанский район заключено Соглашение № 4 от 01.04.2011 г., согласно которому исполняются отдельные государственные полномочи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1. Разработка текущих и среднесрочных планов развития муниципального района в сфере АПК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 Контроль за соблюдением субъектами АПК условий, установленных при предоставлении средств государственной поддержки, в части исполнения обязанности по соблюдению основных требований технологий производства и переработки сельскохозяйственной продукции, предусмотренной соглашением о предоставлении государственной поддержк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Создание и организация функционирования информационно-консультационной службы агропромышленного комплекса края на территории Абанского район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Сбор производственных, финансово-экономических и ценовых показателей деятельности субъектов агропромышленного комплекса  Абанского район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. Сбор, проверка комплектности и правильности оформления документов, предоставляемых субъектами АПК, претендующими на получение государственной поддержк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Контроль за эффективным использованием денежных средств, направляемых из краевого бюджета в качестве государственной поддержки  субъектов агропромышленного комплекса кра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  Предоставление субсидий на возмещение части затрат на уплату процентов по кредитам, полученным гражданами, ведущими личное подсобное хозяйство, в российских кредитных организациях, в порядке и на условиях, предусмотренных законодательством Российской Федерации и Красноярского края, за исключением кредитов, полученных на развитие несельскохозяйственных видов деятельности в сельской местно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Исполнением данных преданных полномочий в администрации района занимается отдел сельского хозяй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Подпрограмма направлена на обеспечение реализации переданных полномоч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ая цель, задачи, этапы и сроки выполнения подпрограммы, целевые индикатор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Целью подпрограммы является  создание условий для эффективного и ответственного управления финансовыми ресурсами в рамках переданных отдельных государственных полномоч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Для достижения этой цели предстоит решение следующей задачи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еспечение выполнения надлежащим образом отдельных государственных полномочий по решению вопросов поддержки сельскохозяйственного производств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Достижением поставленной цели и задачи по обеспечению реализации государственной программы и прочих мероприятий обоснован выбор подпрограммного мероприят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Целевым индикатором достижения цели и решения задачи подпрограммы является доля исполненных бюджетных ассигнований, предусмотренных в программном вид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Целевой индикатор подпрограммы по годам реализации муниципальной программы представлен в приложении № 1 к настоящей подпрограм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одпрограмма реализуется в 2014-2018 годах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Этапы реализации подпрограммы не выделяютс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4. Механизм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Источником финансирования мероприятий подпрограммы являются средства краев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инансирование расходов на осуществление органами местного самоуправления муниципальных районов края отдельных государственных полномочий по решению вопросов поддержки сельскохозяйственного производства осуществляется за счет средств краевого бюджета.    </w:t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содержание органов местного самоуправления предоставляются в соответствии с бюджетной смет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лата услуг (выполнение работ) для обеспечения деятельности органов местного самоуправления осуществляется в соответствии с Федеральным законом от 05.04.2013 № 44-ФЗ « 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изацию управления подпрограммой осуществляет администрация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дминистрация Абанского района для обеспечения мониторинга и анализа хода реализации подпрограммы организует ведение и представление ежеквартальной (за первый, второй и третий кварталы) и годовой  отчет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подпрограммы осуществляет администрация Абанского района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подпрограммы осуществляет  администрация Аба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ценка социально экономической эффек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циально-экономическая эффективность от реализации подпрограммного мероприятия выражается в создании условий для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реализации подпрограммы основывается на достижении целевого индикатора по итогам реализации подпрограммы к 2016 году, указанного в </w:t>
      </w:r>
      <w:hyperlink r:id="rId2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sz w:val="28"/>
          <w:szCs w:val="28"/>
        </w:rPr>
        <w:t xml:space="preserve"> к подпрограмме: 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оля исполненных бюджетных ассигнований, предусмотренных в программном виде не менее 97 %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left="1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Мероприятия подпрограммы</w:t>
      </w:r>
    </w:p>
    <w:p>
      <w:pPr>
        <w:pStyle w:val="Normal"/>
        <w:widowControl w:val="false"/>
        <w:autoSpaceDE w:val="false"/>
        <w:ind w:left="1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включает в себя одно мероприятие – субвенция на исполнение отдельных государственных полномочий по решению вопросов поддержки сельскохозяйственного производства, которое представлено в приложении № 2 к настоящей подпрограмм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830" w:hanging="0"/>
        <w:contextualSpacing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Ресурсное обеспечение подпрограммы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830" w:hanging="0"/>
        <w:contextualSpacing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ъем ресурсного обеспечения реализации подпрограммы за счет средств краевого бюджета на 2014 - 2018 годы составит  15 859,2 тыс. рублей, в том числе по годам реализации под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4 год –  2 907,3 тыс.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 3 190,2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6 год –  3 253,9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7 год –  3 253,9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8 год –  3 253,9 тыс.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сурсное </w:t>
      </w:r>
      <w:hyperlink w:anchor="Par6513">
        <w:r>
          <w:rPr>
            <w:rStyle w:val="InternetLink"/>
            <w:sz w:val="28"/>
            <w:szCs w:val="28"/>
          </w:rPr>
          <w:t>обеспечение</w:t>
        </w:r>
      </w:hyperlink>
      <w:r>
        <w:rPr>
          <w:sz w:val="28"/>
          <w:szCs w:val="28"/>
        </w:rPr>
        <w:t xml:space="preserve"> реализации подпрограммы за счет средств краевого бюджета представлено в приложении № 2 к подпрограмм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496" w:hanging="0"/>
        <w:contextualSpacing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3 </w:t>
      </w:r>
      <w:r>
        <w:rPr>
          <w:rFonts w:cs="Times New Roman" w:ascii="Times New Roman" w:hAnsi="Times New Roman"/>
          <w:bCs/>
          <w:sz w:val="28"/>
          <w:szCs w:val="28"/>
        </w:rPr>
        <w:t>«Обеспечение условий реализации муниципальной программы и прочие мероприятия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33"/>
        <w:gridCol w:w="1276"/>
        <w:gridCol w:w="1654"/>
        <w:gridCol w:w="1230"/>
        <w:gridCol w:w="1260"/>
        <w:gridCol w:w="1260"/>
        <w:gridCol w:w="1260"/>
        <w:gridCol w:w="126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, целевые индик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5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8 год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исполненных бюджетных ассигнований, предусмотренных в программном ви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left="9204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2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204" w:hanging="0"/>
        <w:contextualSpacing/>
        <w:outlineLvl w:val="2"/>
        <w:rPr/>
      </w:pPr>
      <w:r>
        <w:rPr>
          <w:rFonts w:cs="Times New Roman" w:ascii="Times New Roman" w:hAnsi="Times New Roman"/>
          <w:sz w:val="20"/>
          <w:szCs w:val="20"/>
        </w:rPr>
        <w:t xml:space="preserve">к подпрограмме 3 </w:t>
      </w:r>
      <w:r>
        <w:rPr>
          <w:rFonts w:cs="Times New Roman" w:ascii="Times New Roman" w:hAnsi="Times New Roman"/>
          <w:bCs/>
          <w:sz w:val="20"/>
          <w:szCs w:val="20"/>
        </w:rPr>
        <w:t>«Обеспечение условий реализации муниципальной программы и прочие мероприят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89"/>
        <w:gridCol w:w="1620"/>
        <w:gridCol w:w="540"/>
        <w:gridCol w:w="709"/>
        <w:gridCol w:w="11"/>
        <w:gridCol w:w="698"/>
        <w:gridCol w:w="22"/>
        <w:gridCol w:w="540"/>
        <w:gridCol w:w="900"/>
        <w:gridCol w:w="900"/>
        <w:gridCol w:w="900"/>
        <w:gridCol w:w="900"/>
        <w:gridCol w:w="900"/>
        <w:gridCol w:w="900"/>
        <w:gridCol w:w="1620"/>
      </w:tblGrid>
      <w:tr>
        <w:trPr>
          <w:tblHeader w:val="true"/>
          <w:trHeight w:val="113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(тыс. руб.), год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гг.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)</w:t>
            </w:r>
          </w:p>
        </w:tc>
      </w:tr>
      <w:tr>
        <w:trPr>
          <w:trHeight w:val="5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Цель: «Создание условий для эффективного и ответственного управления финансовыми ресурсами в рамках переданных отдельных государственных полномочий»</w:t>
            </w:r>
          </w:p>
        </w:tc>
      </w:tr>
      <w:tr>
        <w:trPr>
          <w:trHeight w:val="5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4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Обеспечение выполнения надлежащим образом отдельных государственных полномочий по решению вопросов поддержки сельскохозяйственного производства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ыполнение отдельных государственных полномочий по решению вопросов поддержки сельскохозяйствен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007517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,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,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бюджетных ассигнований предоставленных на обеспечение условий реализации муниципальной программы не менее 97 % ежегодно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07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90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53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53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5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5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Абанского района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07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90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53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53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5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5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E07D2046E0A2EDBC3C5056788C7B5A62781F700BCB7CDE58E113FA316949E703899E79C55AB9B0148E00PBLB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4:18:00Z</dcterms:created>
  <dc:creator>Admin</dc:creator>
  <dc:description/>
  <cp:keywords/>
  <dc:language>en-US</dc:language>
  <cp:lastModifiedBy>Admin</cp:lastModifiedBy>
  <cp:lastPrinted>2016-01-29T10:37:00Z</cp:lastPrinted>
  <dcterms:modified xsi:type="dcterms:W3CDTF">2016-01-29T02:56:00Z</dcterms:modified>
  <cp:revision>16</cp:revision>
  <dc:subject/>
  <dc:title>Подпрограмма</dc:title>
</cp:coreProperties>
</file>