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  <w:drawing>
          <wp:inline distT="0" distB="0" distL="0" distR="0">
            <wp:extent cx="64770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3.11.2015</w:t>
        <w:tab/>
        <w:t xml:space="preserve">                                  п. Абан</w:t>
        <w:tab/>
        <w:tab/>
        <w:t xml:space="preserve">                              № 684-п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Управление муниципальными финансами Абанского района», утвержденную Постановлением администрации Абан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8.10.2013 года № 1438-п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В соответствии со статьей 179 Бюджетного кодекса Российской Федерации, статьями  43, 44 Устава Абанского района Красноярского края, ПОСТАНОВЛЯЮ: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Абанского района от 28.10.2013 № 1438-п «Об утверждении муниципальной программы «Управление муниципальными финансами Абанского района»  следующие изменения: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.  </w:t>
      </w:r>
      <w:r>
        <w:rPr>
          <w:rFonts w:cs="Times New Roman" w:ascii="Times New Roman" w:hAnsi="Times New Roman"/>
          <w:sz w:val="28"/>
          <w:szCs w:val="28"/>
        </w:rPr>
        <w:t>В разделе 1 «Паспорт муниципальной программы «Управление муниципальными финансами Абанского района» строку «Информация по ресурсному обеспечению муниципальной программы» изложить в новой редакции:</w:t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277 514,7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 801,0 тыс. рублей – средства федераль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68 814,2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5 037,1 тыс. рублей –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862,4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70 135,0 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 193,1 тыс. рублей – средства федераль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59,1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9 133,6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49,2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75 298,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 607,9 тыс. рублей – средства федераль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9 554,1 тыс.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3 722,8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13,2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66 107,0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950,5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156,5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65 974,7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950,5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024,2 тыс. рублей - средства районного бюджета.</w:t>
            </w:r>
          </w:p>
        </w:tc>
      </w:tr>
    </w:tbl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е № 1 к паспорту муниципальной программы «Управление муниципальными финансами Абанского района» изложить в новой редакции, согласно приложению № 1 к настоящему постановлению.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разделе 1 «Паспорт подпрограммы» приложения № 1 к муниципальной программе «Управление муниципальными финансами Абанского района» строку «Объемы и источники финансирования» изложить в новой редакции:</w:t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: средства краевого и районного бюдже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подпрограммы по годам составляет 251 507,2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974,2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84 533,0 тыс. рублей – средства районного бюджет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1 905,3 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85,1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20,2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66 551,6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88,1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7 863,5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61 573,1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950,5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622,6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61 477,2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950,5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526,7 тыс. рублей - средства районного бюджета.</w:t>
            </w:r>
          </w:p>
        </w:tc>
      </w:tr>
    </w:tbl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4. Абзац второй раздела 8 «Обоснование финансовых, материальных и трудовых затрат» приложения № 1 изложить в новой редакции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Всего на реализацию подпрограммных мероприятий потребуется 251 507,2 тыс. рублей, в том числе: 61 905,3 тыс. рублей в 2014 году;  66 551,6 тыс. рублей в 2015 году; 61 573,1 тыс. рублей в 2016 году; 61 477,2 тыс. рублей в 2017 году.»    </w:t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5. П</w:t>
      </w:r>
      <w:r>
        <w:rPr>
          <w:rFonts w:cs="Times New Roman" w:ascii="Times New Roman" w:hAnsi="Times New Roman"/>
          <w:sz w:val="28"/>
          <w:szCs w:val="28"/>
        </w:rPr>
        <w:t>риложение № 1 к подпрограмме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» изложить в новой редакции, согласно приложению № 2 к настоящему постановлению.</w:t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6. П</w:t>
      </w:r>
      <w:r>
        <w:rPr>
          <w:rFonts w:cs="Times New Roman" w:ascii="Times New Roman" w:hAnsi="Times New Roman"/>
          <w:sz w:val="28"/>
          <w:szCs w:val="28"/>
        </w:rPr>
        <w:t>риложение № 2 к подпрограмме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» изложить в новой редакции, согласно приложению № 3 к настоящему постановлению.</w:t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№ 2  к муниципальной  программе «Управление муниципальными финансами Абанского района», изложить в новой редакции согласно приложению № 4 к настоящему постановлению.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В разделе 1 «Паспорт подпрограммы» приложения № 3 к муниципальной программе «Управление муниципальными финансами Абанского района» строку «Объемы и источники финансирования» изложить в новой редакции:</w:t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точник финансирования: средства районного бюджета и бюджетов посел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подпрограммы по годам составляет 21 292,5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 430,1 тыс. рублей –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4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6 038,6 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 589,4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49,2 тыс. рублей – средства бюджетов поселений;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6 222,5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 809,3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3,2 тыс. рублей – средства бюджетов поселени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4 534,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 534,0 тыс. рублей -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7 год – 4 497,5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 497,5 тыс. рублей - средства краевого бюджета.</w:t>
            </w:r>
          </w:p>
        </w:tc>
      </w:tr>
    </w:tbl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Раздел 8 «Обоснование финансовых, материальных и трудовых затрат (ресурсное обеспечение подпрограммы) с указанием источников финансирования» приложения № 3 изложить в новой редакции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ъем бюджетных ассигнований на реализацию подпрограммы составляет: 21 292,5 тыс. рублей, в том числе: 6 038,6 тыс. рублей в 2014 году;  6 222,5 тыс. рублей в 2015 году; 4 534,0 тыс. рублей в 2016 году; 4 497,5 тыс. рублей в 2017 году.»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0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иложение № 2 к подпрограмме «Обеспечение реализации муниципальной программы и прочие мероприятия» изложить в новой редакции, согласно приложению № 5 к настоящему постановлению.    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Приложение № 4 к муниципальной программе «Управление муниципальными финансами Абанского района» изложить в новой редакции, согласно приложению № 6 к настоящему постановлению.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2. Приложение № 5 к муниципальной программе «Управление муниципальными финансами Абанского района» изложить в новой редакции, согласно приложению № 7 к настоящему постановлению.</w:t>
      </w:r>
    </w:p>
    <w:p>
      <w:pPr>
        <w:pStyle w:val="ConsPlusNormal"/>
        <w:widowControl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.</w:t>
      </w:r>
    </w:p>
    <w:p>
      <w:pPr>
        <w:pStyle w:val="ConsPlusNormal"/>
        <w:widowControl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на первого заместителя главы администрации Абанского района С.Д. Горнакову.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>
          <w:sz w:val="28"/>
          <w:szCs w:val="28"/>
        </w:rPr>
        <w:t>Глава администрации Абанского района                                  Г.В. Иванченко</w:t>
      </w:r>
    </w:p>
    <w:sectPr>
      <w:type w:val="nextPage"/>
      <w:pgSz w:w="11906" w:h="16838"/>
      <w:pgMar w:left="1622" w:right="128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2:00:00Z</dcterms:created>
  <dc:creator>Admin</dc:creator>
  <dc:description/>
  <cp:keywords/>
  <dc:language>en-US</dc:language>
  <cp:lastModifiedBy>User</cp:lastModifiedBy>
  <cp:lastPrinted>2015-10-26T13:46:00Z</cp:lastPrinted>
  <dcterms:modified xsi:type="dcterms:W3CDTF">2015-12-04T02:09:00Z</dcterms:modified>
  <cp:revision>21</cp:revision>
  <dc:subject/>
  <dc:title> </dc:title>
</cp:coreProperties>
</file>