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анского района от 05.11.2015 № 612-п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АСПОРТ МУНИЦИПАЛЬНОЙ  ПРОГРАММЫ  «РЕФОРМИРОВАНИЕ И МОДЕРНИЗАЦИЯ ЖИЛИЩНО-КОММУНАЛЬНОГО ХОЗЯЙСТВА И ПОВЫШЕНИЕ ЭНЕРГЕТИЧЕСКОЙ ЭФФЕКТИВНОСТИ  В АБАНСКОМ РАЙОН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» (далее – Программ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ключе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Исключе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«Обеспечение условий реализации  муниципальной  программы и прочие     меропри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14-2018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энергоресурсов в инженерных сетях до 15,0 %; в 2018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нижение  числа аварий в системах водоснабжения  в год на 1000 км. сетей  до 1 ед. в 2018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быточных организаций жилищно-коммунального  хозяйства – 0 %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100 % в 2018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6,5% в 2018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8 годах за счет всех источников финансирования составит          100 822,1  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5 106,2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7 162,5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9 708,5 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9 466,1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-   9 378,8 тыс.рублей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68 537,7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28 810,9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6 148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7 859,4 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7 859,4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 7 859,4  тыс.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1 382,4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5 828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0 578,6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 849,1 тыс. рублей;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 606,7 тыс. рублей;</w:t>
            </w:r>
          </w:p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 1 519,4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902,0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35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2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Абанского района Красноярского края</w:t>
            </w:r>
          </w:p>
        </w:tc>
      </w:tr>
    </w:tbl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ХАРАКТЕРИСТИКА ТЕКУЩЕГО СОСТОЯНИЯ СФЕРЫ  ЖИЛИЩНО-КОММУНАЛЬНОГО ХОЗЯЙСТВА  АБАНСКОГО РАЙОНА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расль ЖКХ Абанского района – сложный многофункциональный технический комплекс, который включает в себя все необходимые для жизнедеятельности населения  виды услуг: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пление, горячее и холодное водоснабжение, водоотведение, электроснабжение, газоснабжение. Согласно опросам общественного мнения, проводимым Всероссийским центром изучения общественного мнения (ВЦИОМ), на протяжении нескольких последних лет ситуация в жилищно-коммунальном хозяйстве остается главной проблемой, волнующей россиян (в том числе и жителей Абанского район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Абанского района являются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высокий уровень износа основных производственных фонд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е потери энергоресурсов на всех стадиях от производства до потребления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очистки питьевой вод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альный и физический износ составляет от 60% до 90% котлоагрегатов, насосного оборудования котельных, водозаборных сооружений, тепловых, электрических и водопроводных сетей. Низкий коэффициент полезного действия водогрейных котлов установленных на котельных, приводит ежегодно к повышенному расходу угля в среднем на 20% сверх нормативного. Высокие потери тепловой энергии в тепловых сетях,  в жилищном фонде, высокий процент утечек воды в водопроводных сетях, водозаборных сооружениях. Нерациональное использование сетевых циркуляционных насосов в системах теплоснаб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 состоянию на 01.01.2013г. соста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58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6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67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ые сети – 70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ЭС – 2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форматорные подстанции, ВЛ-0,4кВ – 90%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11"/>
        <w:shd w:fill="auto" w:val="clear"/>
        <w:spacing w:lineRule="auto" w:line="240" w:before="0" w:after="0"/>
        <w:ind w:firstLine="330"/>
        <w:jc w:val="both"/>
        <w:rPr/>
      </w:pPr>
      <w:r>
        <w:rPr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государственной программой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3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государствен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в  муниципальной собственност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теплоснабжения, водоснабжения, программ комплексного развития коммунальной инфраструктуры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верждение планов мероприятий по приведению качества воды в  соответствие с установленными требованиями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1. Жилищное хозяйство Абанского района:  </w:t>
      </w:r>
    </w:p>
    <w:p>
      <w:pPr>
        <w:pStyle w:val="TextBody"/>
        <w:rPr/>
      </w:pPr>
      <w:r>
        <w:rPr/>
        <w:t xml:space="preserve">         </w:t>
      </w:r>
      <w:r>
        <w:rPr/>
        <w:t>На территории Абанского района общая площадь  жилого фонда всех форм собственности  составляет 477,8 тыс. кв. м.,  по прогнозным данным в  2018 году она составит  481,5 тыс. кв.м., в том числе  площадь муниципального жилого фонда  составляет 46,4 тыс. кв.м.,  или 9,72% от площади  всего жилого фонда.  Площадь  ветхого жилья составляет 5,0 тыс.кв.м., что составляет    1,05% в общем объеме жилищного фонда. Количество жилых  домов  в 2014 году составило -  5565 единиц, в том числе по материалу стен: 17 единиц – кирпичного исполнения, 43 единицы – блочного исполнения и 5505 единицы -  деревянного  исполнения. Общая площадь жилищного фонда,  приходящаяся на 1  жителя  района,  составляет 23,14 кв.м.,  Общая площадь жилищного фонда всех форм собственности с износом от 0 до 30% - 22,2 тыс.кв.м. или 4,65% от  общей площади жилья, с износом от 31 до 65 % - 283,0 тыс.кв.м. или 59,2% , с износом от 66 до 70% -151,1 тыс.кв.м.  или 27,4 %, свыше 70% износа – 41,5 тыс.кв.м. или 8,69%. Количество семей (включая одиночек), состоящих на учете на улучшение жилищных условий в 2014 году - 265 семей, из них многодетных семей -19. Улучшили свои жилищные условия  в 2014 году всего 7 семей.</w:t>
      </w:r>
    </w:p>
    <w:p>
      <w:pPr>
        <w:pStyle w:val="TextBody"/>
        <w:rPr/>
      </w:pPr>
      <w:r>
        <w:rPr/>
        <w:t xml:space="preserve">       </w:t>
      </w:r>
      <w:r>
        <w:rPr>
          <w:i/>
        </w:rPr>
        <w:t>2. Коммунальное хозяйство Абан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е хозяйство района состоит: из 49 источников теплоснабжения всех форм собственности, из них 39 муниципальной собственности (79,6%),  тепловых сетей в двухтрубном исполнении, протяженность которых  составляет – 31,8 км., водопроводных сетей  – 71,3 км., электрических  сетей - 608,5 км., количество скважин по поднятию воды на поверхность – 37. Доля всех сетей нуждающихся в замене составляет – 28,9%.. Уровень износа коммунальной инфраструктуры составляет более 60,5%. </w:t>
      </w:r>
    </w:p>
    <w:p>
      <w:pPr>
        <w:pStyle w:val="Normal"/>
        <w:overflowPunct w:val="false"/>
        <w:autoSpaceDE w:val="false"/>
        <w:spacing w:before="40" w:after="20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двух населенных пунктах Почетского сельсовета  (п.Чигашет, д. Шивера) электроснабжение населения из за большой удаленности осуществляется от стационарной дизельной электростанции.  Численность проживающих в данных населенных пунктах  составляет 258 человек. Себестоимость электроэнергии, вырабатываемой дизельной     электростанций  находящейся в п. Чигашет, выше, чем себестоимость электроэнергии, реализуемой ОАО «Красноярскэнергосбыт», в 20 раз. Это обусловлено высокой ценой дизельного топлива и моторного масла, а также их транспортировкой до дизельной электростанции (более 100 км.). В структуре как экономически обоснованных тарифов, так и в фактических затратах на производство и реализацию электроэнергии, топливная составляющая  до 90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Первым приоритетом государственной политики</w:t>
      </w:r>
      <w:r>
        <w:rPr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в Абанском районе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государственного учета жилищного фонда, контроля и надзора за техническим состоянием жилых здан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институтов для выработки общей позиции собственников по заказу жилищно-коммунальных услуг будет стимулироваться инициативы собственников помещений путем проведения  информационно-разъяснительной работы, популяризации лучших практик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21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государственной политики</w:t>
      </w:r>
      <w:r>
        <w:rPr>
          <w:sz w:val="28"/>
          <w:szCs w:val="28"/>
        </w:rPr>
        <w:t xml:space="preserve"> является модернизация и повышение энергоэффективности объектов коммунального хозяйств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Указом № 600 будут реализованы меры по обеспечению благоприятных условий для привлечения частных инвестиций в сферу жилищно-коммунального хозяйства Красноярского края 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Абанском районе будет 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-энергетических ресурсов в жилищно-коммунальном хозяйстве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езультате  реализации мероприятий планируется, что будут созданы благоприятные условия для реализации инвестиционных проектов на основе государственно-частного партнерства, что позволит осуществить  модернизацию систем коммунальной инфраструктуры с использованием энергоэффективных и экологически чистых технологий, повысить надежность и эффективность производства и поставки коммунальных ресурсов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 муниципальной программы являетс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Цель программы соответствуют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Повышение  надежности функционирования систем жизнеобеспечения  населения, социальной сферы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оздание равных условий по оплате услуг электроснабжения населения Абанского района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Внедрение рыночных механизмов жилищно-коммунального хозяйства и обеспечение доступности предоставляемых коммунальных услуг;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 АБАНСКОГО РАЙОНА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к 2018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ъектов коммунальной инфраструктуры, находящихся в управлении частных организаций на условиях концессии или долгосрочной аренд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дернизация, реконструкция, капитальный и текущий ремонт объектов   коммунальной инфраструктуры муниципальных образований Абанского района, организация тепло-, электроснабжения муниципальных учреждений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1 к  муниципальной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6-2018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еплоснабжение (в  2018 году - до 1,0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доснабжение (в 2018 году - до 1,0 ед.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 энергоресурсов в инженерных сетях в 2018 году – до         15,0 %,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ой электростанцией на территории Абанского района»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2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6-2018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я убыточных организаций жилищно-коммунального хозяйства  в период  2016-2018 годы – 0.</w:t>
      </w:r>
    </w:p>
    <w:p>
      <w:pPr>
        <w:pStyle w:val="Normal"/>
        <w:overflowPunct w:val="false"/>
        <w:autoSpaceDE w:val="false"/>
        <w:spacing w:lineRule="auto" w:line="240" w:before="4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отдельных государственных полномочий по  реализации временных  мер поддержки населения в целях обеспечения доступности коммунальных услуг в Абанском районе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 3 к  муниципальной 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6-2018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реализации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ожидается достижение следующих результа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ведение 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ческой  оплаты населением за жилищно-коммунальные услуги от начисленных платежей в 2018 году до 100 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программа 6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еспечение  условий реализации программы и прочие мероприят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 4 к  муниципальной  программ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 – 2016-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 функций  отдела и  муниципальных  услуг в сфере жилищно-коммунального хозяйства, архитектуры, строительства и транспорта, доведение доли исполненных бюджетных ассигнований, предусмотренных в  муниципальной  программе до 96,5 % в 2016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МЕРОПРИЯТИЯМ  ПОДПРОГРАММ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о мероприятиям подпрограмм представлено в приложении № 5 к программе.</w:t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 муниципальной программы в 2014-2018 годах за счет всех источников финансирования составит          100 822,1  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4 год –   45 106,2 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15 год –   27 162,5 тыс. рублей;</w:t>
      </w:r>
    </w:p>
    <w:p>
      <w:pPr>
        <w:pStyle w:val="Normal"/>
        <w:spacing w:lineRule="auto" w:line="240" w:before="0" w:after="0"/>
        <w:ind w:left="34" w:right="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 9 708,5  тыс. рублей;</w:t>
      </w:r>
    </w:p>
    <w:p>
      <w:pPr>
        <w:pStyle w:val="Normal"/>
        <w:spacing w:lineRule="auto" w:line="240" w:before="0" w:after="0"/>
        <w:ind w:left="34" w:right="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 9 466,1 тыс. рублей;</w:t>
      </w:r>
    </w:p>
    <w:p>
      <w:pPr>
        <w:pStyle w:val="Normal"/>
        <w:spacing w:lineRule="auto" w:line="240" w:before="0" w:after="0"/>
        <w:ind w:left="34" w:right="2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18 год  -   9 378,8 тыс.рублей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№ 6 к программе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22">
    <w:name w:val="Сноска (2)_"/>
    <w:basedOn w:val="Style14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Основной текст1 + 14 пт"/>
    <w:basedOn w:val="11"/>
    <w:qFormat/>
    <w:pPr>
      <w:shd w:fill="auto" w:val="clear"/>
      <w:spacing w:lineRule="auto" w:line="240" w:before="0" w:after="0"/>
      <w:ind w:right="62" w:firstLine="709"/>
      <w:jc w:val="both"/>
    </w:pPr>
    <w:rPr>
      <w:sz w:val="28"/>
      <w:szCs w:val="28"/>
    </w:rPr>
  </w:style>
  <w:style w:type="paragraph" w:styleId="9pt1">
    <w:name w:val="Основной текст + 9 pt"/>
    <w:basedOn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Bogomazuk</dc:creator>
  <dc:description/>
  <cp:keywords/>
  <dc:language>en-US</dc:language>
  <cp:lastModifiedBy>Admin</cp:lastModifiedBy>
  <cp:lastPrinted>2015-08-20T16:20:00Z</cp:lastPrinted>
  <dcterms:modified xsi:type="dcterms:W3CDTF">2016-03-03T04:09:00Z</dcterms:modified>
  <cp:revision>897</cp:revision>
  <dc:subject/>
  <dc:title/>
</cp:coreProperties>
</file>