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правление муниципальным имуществом в Абанском 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Абанского района Красноярского кра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 далее РОУМИ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условий для стимулирования жилищного строительства на территории Аба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документов территориального планирования сельских поселений Аба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 общему количеству  муниципальных образований на  территории  которых утверждены генеральные планы сельских поселений, разработаны проекты планировки и межевания земельных участков.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69,2 тыс. рублей, в том числе за счет  бюджетов поселений – 69,2  тыс. рублей,  в том числе 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 -  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-   69,2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год  -    0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7 год  -    0,0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   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. Постановка  общерайонной 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муниципальном образовании  Абанский  район, в трех населенных пунктах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>п.Чигашет, д. Шивера, д. Тулень  Почетского сельсовета, в  п. Пея  Хандальского сельсовета и д. Каменка Апано-Ключинского сельсовета, необходим перевод  земель лесного фонда, в категорию земли населенных пунктов, занятых вышеуказанными поселениями.    Численность проживающих в данных населенных пунктах  составляет 393 человека.  Для исправления сложившейся ситуации первоначально необходимо  начать процедуру  подготовки и согласования генеральных планов поселений, включающих участки лес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надлежащего планирования  поселений Абанского района,  комплексного освоения земельных участков для жилищного строительства в рамках исполнения </w:t>
      </w:r>
      <w:hyperlink r:id="rId2">
        <w:r>
          <w:rPr>
            <w:rStyle w:val="InternetLink"/>
            <w:sz w:val="28"/>
            <w:szCs w:val="28"/>
          </w:rPr>
          <w:t>ГрК РФ</w:t>
        </w:r>
      </w:hyperlink>
      <w:r>
        <w:rPr>
          <w:sz w:val="28"/>
          <w:szCs w:val="28"/>
        </w:rPr>
        <w:t xml:space="preserve">  необходимо использование программно-целевого метода решения проблемы,  а именно необходимо разработка и утверждение   генеральных планов вышеуказанных  сельских поселений, разработка проектов планировки и межевания земельных участков с дальнейшей постановкой их на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ие в  муниципальных образованиях Абанского района  документов территориального  планирования приводит в реальных условиях к необходимости принятия решений на материалах, не соответствующих  правовым условиям.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Территориальное планирование Абанского района будет направлено   на определение назначения территорий исходя из совокупности социальных, экономических, экологических и иных факторов в целях обеспечения  развития территорий, развития  транспортной и социальной инфраструктур, обеспечения учета интересов граждан проживающих на данных территория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вод земель независимо от их форм собственности  будет  осуществляется путем установления  границ населенных пунктов в порядке, установленном  законодательством Российской Федерации о градостроительной деятельности. Порядок подготовки и утверждения генерального плана поселения, определен статьей 25 Градостроительного кодекса Российской Федерации. Градостроительным кодексом Российской Федерации (далее - ГрК РФ) определено, что с 1 января 2010 года не допускается выдача разрешений на строительство капитального строительства при отсутствии правил землепользования и застройки, подготовка которых осуществляется с учетом положений о территориальном планировании, содержащихся в документах территориаль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ограниченностью средств местных бюджетов муниципальные образования  Абанского района  не имеют возможности самостоятельно разработать проекты планировки и межевания территорий. Данные документы необходимы для дальнейшего развития территорий (выделения элементов планировочной структуры, установления параметров планируемого развития элементов планировочной структуры дорог, улиц, проездов, линий связи, объектов инженерной и транспортной инфраструкту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ие разработанных проектов планировки и межевания территорий, в свою очередь, затрудняет и предоставление муниципальными образованиями земельных участков под малоэтажное жилищное строительство многодетным семь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 определено  мероприятие под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своение территорий и преодоление развивающейся хаотичной, неорганизованной жилой и общественно-деловой застройки, развитие жилищного строительства на территории  Абанского района  является одним из основных  направлений деятельности  администрации Абанского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2.2 Основная  цель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"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создание  условий  для стимулирования жилищного строительства  на территории Абан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достижения установленной цели подпрограммой предусматривается решение следующей задачи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документов территориального планирования сельских поселений Абан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- 2015 - 2018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и показатели результативности подпрограммы представлены в приложении 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 В рамках  подпрограммы  предусмотрена   реализация    мероприятия  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ку генеральных планов  сельских поселений,  разработку проектов планировки и межевание земельных участков для жилищного строительства, формирование и постановку земельных участков на кадастр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Главным распорядителем бюджетных средств по мероприятию  является администрация Абанского района, на основании   соглашения о передаче полномочий по подготовке генеральных планов сельских поселений,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 органу местного самоуправления – Абанскому муниципальному району органами местного самоуправления сельских поселени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Средства   бюджета на финансирование мероприятия в части  софинансирования в рамках подпрограммы «Стимулирование жилищного 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, утвержденной постановлением Правительства края от 30.09.2013 № 514-п,  направляются на оплату за выполненные работы (оказанные услуги) связанные  с   подготовкой генеральных планов  сельских поселений,  разработкой проектов планировки и межевания земельных участков для жилищного строительства,  формированием и постановкой земельных участков на кадастровый учет.</w:t>
      </w:r>
    </w:p>
    <w:p>
      <w:pPr>
        <w:pStyle w:val="Normal"/>
        <w:jc w:val="both"/>
        <w:rPr>
          <w:sz w:val="28"/>
          <w:szCs w:val="28"/>
        </w:rPr>
      </w:pPr>
      <w:bookmarkStart w:id="0" w:name="Par68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4. Перечисление  бюджетных средств  осуществляется  после подписания актов выполненных работ  по факту выполненных работ, в  сроки  указанные в контракте. При перечислении бюджетных средств предусматривается перечисление аванса в размере 30% от цены контракта в сроки указанные в контракте со счета получателя бюджетных средств на счет  исполнителя. Превышающим сумму аванса, с представлением главному распорядителю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выполненных работ (оказанных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муниципального контракта (договора).</w:t>
      </w:r>
    </w:p>
    <w:p>
      <w:pPr>
        <w:pStyle w:val="Normal"/>
        <w:autoSpaceDE w:val="false"/>
        <w:ind w:firstLine="540"/>
        <w:jc w:val="both"/>
        <w:rPr/>
      </w:pPr>
      <w:bookmarkStart w:id="1" w:name="Par79"/>
      <w:bookmarkEnd w:id="1"/>
      <w:r>
        <w:rPr>
          <w:sz w:val="28"/>
          <w:szCs w:val="28"/>
        </w:rPr>
        <w:t>Копии документов представляются надлежащим образом заверенными главой администрации Абанского района или уполномоченным им лиц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5 Ответственность за нецелевое использование средств районного бюджета  и недостоверность представленных сведений возлагается   на распорядителя бюджетных средств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Администрация Абанского района осуществляет  текущее  управление за ходом выполнения подпрограм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4.2.</w:t>
      </w:r>
      <w:r>
        <w:rPr>
          <w:sz w:val="28"/>
          <w:szCs w:val="28"/>
        </w:rPr>
        <w:t xml:space="preserve"> Контроль за целевым и эффективным расходованием бюджетных  средств, предусмотренных на реализацию подпрограммы, осуществляет  распорядитель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5. Оценка  социально-экономической эффективност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–экономическая  эффективность реализации подпрограммы достигается за счет  создания   условий для стимулирования жилищного строительств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истема мероприятий подпрограммы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подпрограммы  отражено в приложении 2 к  подпрограмме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.7. Ресурсное обеспечение подпрограммы с указанием источников финанс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сурсное обеспечение подпрограммы  осуществляется за счет средств  бюджетов поселений  – 69,2  тыс. рублей, в том числе  по годам:   2015 год  -  69,2 тыс. рублей,  2016 год  - 0,0 тыс. рублей,  2017 год  - 0,0 тыс. рублей, 2018 год – 0,0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FD2B5FF7351A2A487EBF5D87F5D9201E467080E1781442848BB9A9B6j9v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1:00Z</dcterms:created>
  <dc:creator>Admin</dc:creator>
  <dc:description/>
  <cp:keywords/>
  <dc:language>en-US</dc:language>
  <cp:lastModifiedBy>Коспирович Ольга Васильевна</cp:lastModifiedBy>
  <cp:lastPrinted>2016-01-28T12:16:00Z</cp:lastPrinted>
  <dcterms:modified xsi:type="dcterms:W3CDTF">2016-01-28T04:17:00Z</dcterms:modified>
  <cp:revision>374</cp:revision>
  <dc:subject/>
  <dc:title>Приложение 10</dc:title>
</cp:coreProperties>
</file>