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728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ноября 2015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647" w:hRule="atLeast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Абанского района от  28.10.2013 № 1445-п «Об утверждении муниципальной программы Абанского района  «Социальная поддержка населения Абан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Абанского района от 28.10.2013 № 1445-п «Об утверждении муниципальной программы Абанского района «Социальная поддержка населения Абанского района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ую программу Абанского района «Социальная поддержка населения Абанского района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в день, следующий за днем его официального опубликования и распространяется на правоотношения, возникшие с 0.01.201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3:00Z</dcterms:created>
  <dc:creator>Юля</dc:creator>
  <dc:description/>
  <cp:keywords/>
  <dc:language>en-US</dc:language>
  <cp:lastModifiedBy>Юля</cp:lastModifiedBy>
  <cp:lastPrinted>2016-01-28T14:38:00Z</cp:lastPrinted>
  <dcterms:modified xsi:type="dcterms:W3CDTF">2016-01-28T07:38:00Z</dcterms:modified>
  <cp:revision>8</cp:revision>
  <dc:subject/>
  <dc:title/>
</cp:coreProperties>
</file>