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«Развитие сельск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и регулирование рын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ельскохозяйственной продук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ырья и продовольствия Абанском район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         заказчик – координатор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д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</w:tc>
      </w:tr>
      <w:tr>
        <w:trPr>
          <w:trHeight w:val="11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 с целью укрепления кадрового потенциала сельских территор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од (приобретение) жилья гражданами, проживающими в сельской местности, в том числе молодыми семьями и молодыми специалистами в 2014 году 112 кв.м., в 2015 году – 112 кв.м., в 2016 году -0 кв.м., в 2017 году – 112 кв.м., в 2018 году – 112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личество граждан, проживающих в сельской местности, в том числе  молодых семей и молодых специалистов, улучшивших жилищные условия в 2014 году – 2, в 2015 году – 2, в 2016 году -2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          подпрограммы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8 годы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на период 2014-2018 годы составит:  114,9 тыс. рублей в том числе: за счет средств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 бюджета – 114,9 тыс.руб., в том числе по годам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 38,3   тыс. рублей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 0,0   тыс. рублей;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0,0 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,3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,3 тыс. рублей.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беспечению населения продовольствием, наращиванию экономического потенциала агропромышленного комплекса и социального развития района требует осуществления комплекса мер, направленных на создание условий для подготовки и формирования кадрового потенциала, способного обеспечить эффективное развитие сельской экономики в современных услов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йся низкий уровень жизни и социального комфорта в сельской местности, отсутствие доступного и комфортного жилья, отвечающего современным требованиям, ведет к вынужденной миграции сельского населения, в структуре которого преобладает молодое трудоспособное население с высшим образованием. Ухудшается демографическая ситуация на селе, вследствие которой прогрессирует сокращение численности сельского населения, в том числе и трудоспособной его части, усугубляется положение с трудовыми кадрами на с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профессиональный, качественный и количественный состав кадров сельскохозяйственного производства. Обеспеченность сельскохозяйственных организаций района специалистами с высшим и средним профессиональным образованием остается низкой. В аграрном секторе незначительный удельный вес молодых людей в возрасте до 35 лет. 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потенциала, адекватного новым требованиям, пагубно отражаются на перспективах оздоровления и развития сельской экономики. Эти проблемы можно решать за счет привлечения в село молодеж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 для работы в сельской местности и закрепление их в аграрном и других секторах экономики района невозможно без решения потребности в доступном и комфортном жил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ынок жилья в районе характеризуется высокой стоимостью и ограниченным предложением жилья на вторичном рынке. Уровень доходов большинства молодых семей и молодых специалистов, работающих в организациях агропромышленного комплекса и социальной сферы на селе,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рганов местного самоуправления района, в улучшении жилищных условий нуждаются более 20 молодых семей и молодых специалистов, проживающих в сельской местности. Расчетная потребность в жилье составляет более 1,1 тыс. кв. мет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для формирования базовых условий социального комфорта для граждан, проживающих и работающих в сельской местности, формирования и закрепления на селе кадрового потенциала из наиболее активной части населения - молодых семей и молодых специалистов, преодоления дефицита в квалифицированных специалистах в агропромышленном комплексе и социальной сфере села, обеспечивающих эффективное решение задач агропромышленного комплекса и в целом развития района, необходимо осуществление мер государственной поддержки в виде программы, направленной на создание условий по обеспечению молодых семей и молодых специалистов доступным жильем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государственной политики в отношении развития сельских территорий мероприятия подпрограммы определены с учетом направлений государственной поддержки на федеральном уровне, включенных в Концепцию долгосрочного социально-экономического развития Российской Федерации до 2020 года, утвержденную распоряжением Правительства Российской Федерации от 17.11.2008 № 1662-р, Доктрину продовольственной безопасности Российской Федерации, утвержденную Указом Президента Российской Федерации от 30.01.2010 № 120, Государственную программу развития сельского хозяйства и регулирования рынков сельскохозяйственной продукции, сырья и продовольствия на 2013 - 2020 годы, утвержденную постановлением Правительства Российской Федерации от 14.07.2012 № 717 и федеральную целевую программу «Устойчивое развитие сельских территорий на 2014 - 2017 годы и на период до 2020 года», утвержденную постановлением Правительства Российской Федерации от 15.07.2013 № 59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в сельской местности с целью укрепления кадрового потенциала сельских территорий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   представлен приложением № 1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и подпрограммы необходимо решить следующую задач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систему по реализации мер государственной поддержки, направленных на обеспечение молодых семей и молодых специалистов доступным жильем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ивлечения средств бюджетов всех уровней и внебюджетных источников на долевое финансирование строительства (приобретения) жилья в сельской местности для молодых семей и молодых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малоэтажного жилищного строительства в сельской мес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 2018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подпрограммы позволит обеспечить выполнение следующих целевых индикатор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 Ввод (приобретение) жилья гражданами, проживающими в сельской местности, в том числе молодыми семьями и молодыми специалис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оличество граждан, проживающих в сельской местности, в том числе  молодых семей и молодых специалистов, улучшивших жилищные усло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и активизации инвестиционной деятельности в агропромышленном комплексе предусматривает решение одной  задачи и следующий комплекс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я в рамках решения  задачи направлены на обеспечение доступности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 и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социальных выплат  в рамках  софинансировани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,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 утверждаются нормативно-правовым актом  администрации Абанского района Красноярского края, в соответствии с Положением о предоставлении субсидий на 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ам найма жилого помещения, утвержденным постановлением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предоставлению 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осуществляется  администрацией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утверждаются нормативно-правовым актом администрации Абанск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управления подпрограммой осуществляет  администрация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Абанского района в сроки установленные министерством  сельского хозяйства и продовольственной политики Красноярского края направляют отчет об использовании субсидий, выделенных бюджету Абанского района на строительство (приобретение) жилья в соответствии с услови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 за целевым и эффективным  расходованием  средств местного  бюджета   осуществляет главный распорядитель бюджетных средств в лице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от реализации подпрограммных мероприятий выражается в создание комфортных условий жизни населения в сельской местности, укрепления кадрового потенциала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чимыми достижениями реализации под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улучшения жилищных условий граждан, проживающих в сельской местности, в том числе молодых семей и молодых специалистов, работающих в организациях агропромышленного комплекса и социальной сфер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эффективность реализации подпрограммы основывается на достижении целевых индикаторов по итогам реализации подпрограммы к 2016 году, указанных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д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 6 молодым семьям и молодым специалистам, проживающим в сельской местности, путем строительства (приобретения) 336 кв. метров общей площади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циальных выплат в рамках  софинансирования расходных обязательств  Абанского района по строительству (приобретению) жилья, предоставляемого молодым семьям и молодым специалистам по договорам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оциальных выплат молодым семьям и молодым специалистам, проживающим в сельской местности и являющимся участниками муниципальных целевых программ, на строительство или приобретение нового жилья в сельской местности   в рамках  софинансирования расходных обязательств Абанского район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представлен в приложении </w:t>
        <w:br/>
        <w:t>№ 2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8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ресурсного обеспечения реализации подпрограммы за счет средств  местного  бюджета на 2014 – 2018 годы составит  114,9 тыс. рублей, в том числе по годам реализаци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4 год –   38,3 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  0,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6 год –   0,0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  38,3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 38,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0"/>
        <w:rPr/>
      </w:pPr>
      <w:r>
        <w:rPr>
          <w:sz w:val="28"/>
          <w:szCs w:val="28"/>
        </w:rPr>
        <w:t>Приложение № 1 к подпрограмме 2 «Устойчив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ind w:left="10620" w:hanging="106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3570"/>
        <w:gridCol w:w="1190"/>
        <w:gridCol w:w="2260"/>
        <w:gridCol w:w="1157"/>
        <w:gridCol w:w="1239"/>
        <w:gridCol w:w="1239"/>
        <w:gridCol w:w="1240"/>
        <w:gridCol w:w="1239"/>
        <w:gridCol w:w="1237"/>
      </w:tblGrid>
      <w:tr>
        <w:trPr>
          <w:trHeight w:val="24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snapToGrid w:val="false"/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68" w:leader="none"/>
              </w:tabs>
              <w:ind w:left="-11950" w:righ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Текущий финансовый год</w:t>
            </w:r>
          </w:p>
          <w:p>
            <w:pPr>
              <w:pStyle w:val="Normal"/>
              <w:ind w:left="-248" w:right="-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248" w:right="-21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комфортных условий жизнедеятельности в сельской местности с целью укрепления кадрового потенциала сельских территорий.</w:t>
            </w:r>
          </w:p>
        </w:tc>
      </w:tr>
      <w:tr>
        <w:trPr>
          <w:trHeight w:val="36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граждан, проживающих </w:t>
              <w:br/>
              <w:t>в сельской местности, в том числе молодых семей и молодых специалистов, улучшивших жилищные услов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(приобретение) жилья гражданами, проживающими в сельской местности, в том числе молодыми семьями </w:t>
              <w:br/>
              <w:t xml:space="preserve">и молодыми специалистами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 на основании  мониторинга администрации Абанского рай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4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28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left="921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ложение № 2</w:t>
        <w:br/>
        <w:t>к подпрограмме 2 «Устойчивое развитие сельских территорий Красноярского кра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8"/>
        <w:gridCol w:w="1422"/>
        <w:gridCol w:w="415"/>
        <w:gridCol w:w="528"/>
        <w:gridCol w:w="1065"/>
        <w:gridCol w:w="711"/>
        <w:gridCol w:w="763"/>
        <w:gridCol w:w="9"/>
        <w:gridCol w:w="816"/>
        <w:gridCol w:w="9"/>
        <w:gridCol w:w="1056"/>
        <w:gridCol w:w="9"/>
        <w:gridCol w:w="1404"/>
        <w:gridCol w:w="9"/>
        <w:gridCol w:w="711"/>
        <w:gridCol w:w="1243"/>
        <w:gridCol w:w="1921"/>
      </w:tblGrid>
      <w:tr>
        <w:trPr>
          <w:trHeight w:val="687" w:hRule="atLeast"/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я под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12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Итого на период 2014-2018 год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7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018год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07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: Создание комфортных условий жизнедеятельности в сельской местности с целью укрепления кадрового потенциала сельских территорий 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07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Обеспечение доступности улучшения жилищных условий граждан, проживающих в сельской местности, в том числе молодых семей </w:t>
              <w:br/>
              <w:t>и молодых специалистов, работающих в организациях агропромышленного комплекса и социальной сферы</w:t>
            </w:r>
          </w:p>
        </w:tc>
      </w:tr>
      <w:tr>
        <w:trPr>
          <w:trHeight w:val="25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циальные выплаты молодым семьям и молодым специалистам, проживающим в сельской местности и являющимися участниками муниципальных целевых программ, на строительство и приобретение нового жилья в сельской местности.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 Красноярского кра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выплата  за счет местного бюджета будет предоставле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 2014  году0 молодым семьям, в 2015 году –0 молодым семьям,  в 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  <w:t>2016 году –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лодым семьям, с помощью которо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ет построено (приобретено) не менее  336,0  кв. метров общей площади жилья.</w:t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357" w:right="357" w:gutter="0" w:header="72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37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E07D2046E0A2EDBC3C5056788C7B5A62781F700BCB7CDE58E113FA316949E703899E79C55AB9B0148E00PBL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03:00Z</dcterms:created>
  <dc:creator>Admin</dc:creator>
  <dc:description/>
  <cp:keywords/>
  <dc:language>en-US</dc:language>
  <cp:lastModifiedBy>Admin</cp:lastModifiedBy>
  <cp:lastPrinted>2016-02-05T13:01:00Z</cp:lastPrinted>
  <dcterms:modified xsi:type="dcterms:W3CDTF">2016-02-05T05:17:00Z</dcterms:modified>
  <cp:revision>14</cp:revision>
  <dc:subject/>
  <dc:title>Приложение к Постановлению № 1152-п  от 14</dc:title>
</cp:coreProperties>
</file>