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Обеспечение жильем молодых семей в  Абанском районе»  муниципальной  программы «Молодежь Абанского район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»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Абанского района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 (ки)</w:t>
      </w:r>
    </w:p>
    <w:p>
      <w:pPr>
        <w:pStyle w:val="Normal"/>
        <w:autoSpaceDE w:val="false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ей) по адресу: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 мероприятия «Субсидии бюджетам муниципальных образований на предоставление социальных выплат молодым семьям на приобретение (Строительство) жилья»  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(с указанием индекс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_____________   с «___»___________ год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нашей семье социальную выплату, выделяемую в рамках  мероприятия «Субсидии бюджетам муниципальных образований на предоставление социальных выплат молодым семьям на приобретение (строительство) жилья» (нужное подчеркнуть):  ):    для    строительства   индивидуального   жилья,приобретения  нового  жилья, покупки жилья, введенного в эксплуатацию болеечем  за  2  года  до  его приобретения, на погашение основной суммы долга и уплату  процентов по жилищным кредитам, в том числе ипотечным, или жилищным займам,   предоставленным   для   приобретения   жилья   или  строительства индивидуального жилого дома, полученным до 1 января 2011 года.</w:t>
      </w:r>
    </w:p>
    <w:p>
      <w:pPr>
        <w:pStyle w:val="Normal"/>
        <w:autoSpaceDE w:val="false"/>
        <w:spacing w:lineRule="auto" w:line="12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в размере ____% от расчетной (средней) стоимости жилья, ознакомлен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___________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 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 мероприятии «Субсидии бюджетам муниципальных образований на предоставление социальных выплат молодым семьям на приобретение (строительство) жилья»,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1) ______________________________________________________________ ___________;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        (подпись)</w:t>
        <w:tab/>
        <w:t xml:space="preserve">   (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_________________________________________________________________________;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      (подпись)</w:t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_________________________________________________________________________: </w:t>
      </w:r>
    </w:p>
    <w:p>
      <w:pPr>
        <w:pStyle w:val="ConsPlusNonformat"/>
        <w:widowControl/>
        <w:ind w:left="708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Ф.И.О. совершеннолетнего члена семьи)       (подпись)</w:t>
        <w:tab/>
        <w:t xml:space="preserve">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ю(ем) согласие на обработку органами местного самоуправления, органами исполнительной власти субъекта Российской Федерации, федеральными органами исполнительной власти персональных данных о членах молодой семьи, размещение данных о фамилии, имени, отчестве членов молодой семьи и ее составе на едином краевом портале «Красноярский край» в информационно-телекоммуникативной сети Интеренет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 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 xml:space="preserve">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39:00Z</dcterms:created>
  <dc:creator>User</dc:creator>
  <dc:description/>
  <cp:keywords/>
  <dc:language>en-US</dc:language>
  <cp:lastModifiedBy>Admin</cp:lastModifiedBy>
  <cp:lastPrinted>2014-04-10T14:53:00Z</cp:lastPrinted>
  <dcterms:modified xsi:type="dcterms:W3CDTF">2015-11-12T08:27:00Z</dcterms:modified>
  <cp:revision>49</cp:revision>
  <dc:subject/>
  <dc:title>МО Каратузский район</dc:title>
</cp:coreProperties>
</file>