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01.2015                                          п. Абан                                           № 55 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ых автономных, бюджетных и казенных образовательных организаций Абанского района и иных учреждений подведомственных управлению образования администрации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иказом Министерства образования и науки Красноярского края от 09.10.2014 № 40-04/1 «О внесении изменений в приказ Министерства образования и науки Красноярского края от 15.12.2009 № 988 «Об утверждении видов,  условий, размера и порядка, установления выплат стимулирующего характера, в том числе критериев оценки результативности и качества труда работников краевых государственных бюджетных и казенных образовательных учреждений, подведомственных Министерству образования и науки Красноярского края»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.ст. </w:t>
        </w:r>
      </w:hyperlink>
      <w:r>
        <w:rPr>
          <w:rFonts w:cs="Times New Roman" w:ascii="Times New Roman" w:hAnsi="Times New Roman"/>
          <w:sz w:val="28"/>
          <w:szCs w:val="28"/>
        </w:rPr>
        <w:t>37, 38 Устава Абанского района Красноярского края, ПОСТАНОВЛЯЮ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 Внести в Примерное положение об оплате труда работников муниципальных автономных, бюджетных и казенных образовательных организаций Абанского района и иных учреждений подведомственных управлению образования администрации Абанского района, утвержденное Постановлением администрации Абанского района Красноярского края от 04.10.2012 №1162-п (далее – Примерное положение), следующие изменения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№ 3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зделе «Образовательные организации дополнительного образования»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графе «Должности»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слова «Руководитель» слова «структурного подразделения» исключить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в приложении № 6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ункт 5.3 исключить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в приложении №8:</w:t>
      </w:r>
    </w:p>
    <w:p>
      <w:pPr>
        <w:pStyle w:val="ConsPlusTitle"/>
        <w:ind w:firstLine="708"/>
        <w:jc w:val="both"/>
        <w:rPr/>
      </w:pPr>
      <w:r>
        <w:rPr/>
        <w:t>подпункт 2.1. изложить в новой редакции:</w:t>
      </w:r>
    </w:p>
    <w:tbl>
      <w:tblPr>
        <w:tblW w:w="9720" w:type="dxa"/>
        <w:jc w:val="left"/>
        <w:tblInd w:w="-1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720"/>
        <w:gridCol w:w="7380"/>
        <w:gridCol w:w="907"/>
        <w:gridCol w:w="353"/>
      </w:tblGrid>
      <w:tr>
        <w:trPr/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исьменных работ (пропорционально нагрузке)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vMerge w:val="restart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истории, биологии и географ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353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физики, химии, иностранного язы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353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матема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53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русского языка, литера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353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начальных класс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53" w:type="dxa"/>
            <w:vMerge w:val="continue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оску &lt;***&gt; изложить в следующей редакции: 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«&lt;***&gt; Вознаграждение выплачивается педагогическим работникам общеобразовательных организаций, профессиональных образовательных организаций (далее – образовательные организации)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>Размер выплаты педагогическим работникам за выполнение функций классного руководителя, куратора определяется исходя из расчета 2 700,0 рублей в месяц за выполнение функций классного руководителя, куратора в классе (группе) с наполняемостью 14 человек и более в общеобразовательных учреждениях и образовательных учреждениях для детей дошкольного и младшего школьного возраста, расположенных в сельской местности.</w:t>
      </w:r>
    </w:p>
    <w:p>
      <w:pPr>
        <w:pStyle w:val="Normal"/>
        <w:autoSpaceDE w:val="false"/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классов (групп), наполняемость которых меньше установленной, размер вознаграждения уменьшается пропорционально численности обучающихся.</w:t>
      </w:r>
      <w:r>
        <w:rPr>
          <w:b/>
          <w:sz w:val="28"/>
          <w:szCs w:val="28"/>
        </w:rPr>
        <w:t>»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 Г.В. Иван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4">
    <w:name w:val="Знак Знак"/>
    <w:basedOn w:val="Style13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403;fld=134;dst=657" TargetMode="External"/><Relationship Id="rId4" Type="http://schemas.openxmlformats.org/officeDocument/2006/relationships/hyperlink" Target="consultantplus://offline/main?base=RLAW123;n=52542;fld=134;dst=10055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3:00Z</dcterms:created>
  <dc:creator>XTreme</dc:creator>
  <dc:description/>
  <cp:keywords/>
  <dc:language>en-US</dc:language>
  <cp:lastModifiedBy>XTreme</cp:lastModifiedBy>
  <cp:lastPrinted>2015-01-14T15:10:00Z</cp:lastPrinted>
  <dcterms:modified xsi:type="dcterms:W3CDTF">2015-01-22T06:45:00Z</dcterms:modified>
  <cp:revision>50</cp:revision>
  <dc:subject/>
  <dc:title/>
</cp:coreProperties>
</file>