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января 2015 года  </w:t>
        <w:tab/>
        <w:t xml:space="preserve">           </w:t>
        <w:tab/>
        <w:t>п. Абан</w:t>
        <w:tab/>
        <w:tab/>
        <w:t xml:space="preserve">                             № 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рытии ледовой переправы</w:t>
      </w:r>
    </w:p>
    <w:p>
      <w:pPr>
        <w:pStyle w:val="Normal"/>
        <w:rPr/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организации  движения между с.Покатеево и п.Хиндичет и недопущения чрезвычайных ситуаций на реке Бирюса в зимний период 2015 года, на основании акта обследования ледовой переправы через реку Бирюса на автозимнике «Покатеево-Хиндичет» и схемы промеров толщины льда предоставленные комиссией по контролю за устройством и эксплуатацией ледовых переправ, в соответствии со ст.7 Устава Абанск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ешить проезд по ледовой переправе через реку Бирюса на автозимнике «Покатеево-Хиндичет»  транспортным средствам с разрешенной максимальной массой не более 3 тонн в светлое время суток с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Рекомендовать директору Абанского филиала ГП «КрайДЭО» Васильеву В.М. назначить ответственного за содержание ледовой перепр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Рекомендовать начальнику МО МВД России «Абанский» Попову П.А. обеспечить контроль за движением транспортных средств через ледовую переправ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</w:t>
      </w:r>
      <w:r>
        <w:rPr>
          <w:sz w:val="28"/>
          <w:szCs w:val="28"/>
        </w:rPr>
        <w:drawing>
          <wp:inline distT="0" distB="0" distL="0" distR="0">
            <wp:extent cx="818515" cy="74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Admin</cp:lastModifiedBy>
  <cp:lastPrinted>2015-01-15T08:48:00Z</cp:lastPrinted>
  <dcterms:modified xsi:type="dcterms:W3CDTF">2015-01-15T02:21:00Z</dcterms:modified>
  <cp:revision>15</cp:revision>
  <dc:subject/>
  <dc:title/>
</cp:coreProperties>
</file>