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880"/>
        <w:gridCol w:w="2343"/>
        <w:gridCol w:w="283"/>
      </w:tblGrid>
      <w:tr>
        <w:trPr/>
        <w:tc>
          <w:tcPr>
            <w:tcW w:w="1000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5278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0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1000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ого края</w:t>
            </w:r>
          </w:p>
        </w:tc>
      </w:tr>
      <w:tr>
        <w:trPr/>
        <w:tc>
          <w:tcPr>
            <w:tcW w:w="1000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1000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5 г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85-п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 внесении изменений в постановление администрации  от 27.10.2011 № 1093-п «О создании </w:t>
            </w:r>
            <w:r>
              <w:rPr>
                <w:b/>
                <w:sz w:val="28"/>
                <w:szCs w:val="28"/>
              </w:rPr>
              <w:t>межведомственной комиссии по освидетельствованию проведения основных работ по строительству объектов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15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Руководствуясь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ст. ст. 37, 38</w:t>
              </w:r>
            </w:hyperlink>
            <w:r>
              <w:rPr>
                <w:sz w:val="28"/>
                <w:szCs w:val="28"/>
              </w:rPr>
              <w:t xml:space="preserve"> Устава Абанского района Красноярского края, постановляю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 Внести в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иложение 1</w:t>
              </w:r>
            </w:hyperlink>
            <w:r>
              <w:rPr>
                <w:sz w:val="28"/>
                <w:szCs w:val="28"/>
              </w:rPr>
              <w:t xml:space="preserve"> к Постановлению главы администрации Абанского района от 27.10.2011 N 1093-п «О межведомственной комиссии по освидетельствованию проведения основных работ по строительству объектов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» следующие изменени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ывести из состава комиссии Пугачева Виктора Ивановича – начальника  отдела жилищно – коммунального хозяйства, архитектуры, строительства и транспорта администрации Абанского района Красноярского края, Юрова Юрия Дмитриевича – главного архитектора отдела жилищно – коммунального хозяйства, архитектуры, строительства и транспорта администрации Абанского района Красноярского края, Еремееву Наталью Николаевну – главного специалиста отдела жилищно – коммунального хозяйства, архитектуры, строительства и транспорта администрации Абанского района Красноярского кра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ключить в состав комиссии Храмова Александра Владимировича – начальника отдела жилищно – коммунального хозяйства, архитектуры, строительства и транспорта администрации Абанского района Красноярского края, Ничикова Виктора Яковлевича – главного специалиста отдела жилищно – коммунального хозяйства, архитектуры, строительства и транспорта администрации Абанского района Красноярского края, Еремееву Наталью Николаевну – главного специалиста – архитектора отдела жилищно – коммунального хозяйства, архитектуры, строительства и транспорта администрации Абанского района Красноярского кра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нтроль за исполнением настоящего постановления возложить на Первого заместителя главы администрации Абанского района С.Д. Горнакову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остановление вступает в силу со дня официального опубликования в официальном печатном издании «Красное знамя» и подлежит размещению на официальном сайте муниципального образования Абанский район в сети Интернет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8"/>
              <w:gridCol w:w="4366"/>
            </w:tblGrid>
            <w:tr>
              <w:trPr>
                <w:trHeight w:val="80" w:hRule="atLeast"/>
              </w:trPr>
              <w:tc>
                <w:tcPr>
                  <w:tcW w:w="513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банского района   </w:t>
                  </w:r>
                </w:p>
              </w:tc>
              <w:tc>
                <w:tcPr>
                  <w:tcW w:w="4366" w:type="dxa"/>
                  <w:tcBorders/>
                </w:tcPr>
                <w:p>
                  <w:pPr>
                    <w:pStyle w:val="Normal"/>
                    <w:snapToGrid w:val="false"/>
                    <w:ind w:firstLine="90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90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Г.В. Иванченко</w:t>
                  </w:r>
                </w:p>
              </w:tc>
            </w:tr>
          </w:tbl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78" w:hRule="atLeast"/>
        </w:trPr>
        <w:tc>
          <w:tcPr>
            <w:tcW w:w="1000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1000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FBF866AD8C1DDFF5285B9AFCFEF45C36105B923E0E5E07A3C6964D9F7ED5A750184EF36BE3444A01E7B88q9pFE" TargetMode="External"/><Relationship Id="rId4" Type="http://schemas.openxmlformats.org/officeDocument/2006/relationships/hyperlink" Target="consultantplus://offline/ref=FFBF866AD8C1DDFF5285B9AFCFEF45C36105B923E0E8E7753D6964D9F7ED5A750184EF36BE3444A01E7888q9p4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48:00Z</dcterms:created>
  <dc:creator>Администратор</dc:creator>
  <dc:description/>
  <cp:keywords/>
  <dc:language>en-US</dc:language>
  <cp:lastModifiedBy>User</cp:lastModifiedBy>
  <cp:lastPrinted>2015-01-27T09:39:00Z</cp:lastPrinted>
  <dcterms:modified xsi:type="dcterms:W3CDTF">2015-01-27T01:45:00Z</dcterms:modified>
  <cp:revision>15</cp:revision>
  <dc:subject/>
  <dc:title> </dc:title>
</cp:coreProperties>
</file>