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4706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1.2015                                           п. Абан</w:t>
        <w:tab/>
        <w:t xml:space="preserve">                                   № 20-п</w:t>
        <w:tab/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оздании условий для прове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сового мероприятия – празднование</w:t>
      </w:r>
    </w:p>
    <w:p>
      <w:pPr>
        <w:pStyle w:val="Normal"/>
        <w:rPr/>
      </w:pPr>
      <w:r>
        <w:rPr>
          <w:sz w:val="28"/>
          <w:szCs w:val="28"/>
        </w:rPr>
        <w:t xml:space="preserve">«Крещение Господне» в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18 по 19 янва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целях обеспечения безопасности людей на водных объектах района в период празднования «Крещение Господне» с 18 по 19 января 2015 года, в  соответствии со статьями 14, 15 Федерального закона от 6 октября 2003 № 131-ФЗ «Об общих принципах организации местного самоуправления в Российской Федерации», руководствуяс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 7, 37</w:t>
        </w:r>
      </w:hyperlink>
      <w:r>
        <w:rPr>
          <w:sz w:val="28"/>
          <w:szCs w:val="28"/>
        </w:rPr>
        <w:t>, 38 Устава Абанского район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</w:t>
      </w:r>
      <w:r>
        <w:rPr>
          <w:sz w:val="28"/>
        </w:rPr>
        <w:t xml:space="preserve">перечень мест  и мероприятий для празднования «Крещение Господне» </w:t>
      </w:r>
      <w:r>
        <w:rPr>
          <w:sz w:val="28"/>
          <w:szCs w:val="28"/>
        </w:rPr>
        <w:t xml:space="preserve">  на водных объектах района согласно приложению 1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Начальнику отдела по делам ГО, ЧС, ПБ и МР администрации Абанского района Кислову А.А. проконтролировать оборудование   купелей в соответствии с требованиями по безопасности;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Рекомендовать начальнику ПЧ-86 Ганчицкому В.В.  организовать выставление в районе купелей спасательных постов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комендовать главному врачу КГБУЗ «Абанская РБ» Ткаченко Г.Г.  организовать дежурство бригад скорой медицинской помощи  в местах купания людей в освященной воде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екомендовать начальнику МО МВД России «Абанский» Попову П.А. обеспечить охрану общественного порядка и безопасность дорожного движения в местах проведения праздничных мероприятий с массовым участием людей в период с 18 по 19 января 2015 го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Постановление вступает в силу со дня подписания и подлежит опубликованию на официальном сайте муниципального образования «Абанский район» в сети «интернет» и в общественно-политической газете «Красное знам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администрации Абанского района          </w:t>
      </w:r>
      <w:r>
        <w:rPr>
          <w:sz w:val="28"/>
        </w:rPr>
        <w:drawing>
          <wp:inline distT="0" distB="0" distL="0" distR="0">
            <wp:extent cx="772795" cy="733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Г.В.Иван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Перечень мест  и мероприятий для празднования «Крещение Господне» </w:t>
      </w:r>
      <w:r>
        <w:rPr>
          <w:sz w:val="28"/>
          <w:szCs w:val="28"/>
        </w:rPr>
        <w:t xml:space="preserve">  на водных объектах Аб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899"/>
        <w:gridCol w:w="2468"/>
        <w:gridCol w:w="2382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время проведения мероприяти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 мероприят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.2015 в 23:3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стьянск р.Усол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яд освещения воды, купание в освященной воде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8.01.2015г. в 24: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п.Абан ключ район парка «Горка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обряд освещения воды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9.01.2015г. в 00:3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с.А-Ключи ключ на ул.Советска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обряд освещения воды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9.01.2015г. в 01: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Апаноключинский сельсовет озеро «Свято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обряд освещения воды, купание в освященной воде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 Cyr">
    <w:altName w:val="Times New Roman"/>
    <w:charset w:val="cc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2626;fld=134;dst=100125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07:00Z</dcterms:created>
  <dc:creator>Admin</dc:creator>
  <dc:description/>
  <cp:keywords/>
  <dc:language>en-US</dc:language>
  <cp:lastModifiedBy>Admin</cp:lastModifiedBy>
  <cp:lastPrinted>2015-01-14T10:33:00Z</cp:lastPrinted>
  <dcterms:modified xsi:type="dcterms:W3CDTF">2015-01-14T03:35:00Z</dcterms:modified>
  <cp:revision>14</cp:revision>
  <dc:subject/>
  <dc:title/>
</cp:coreProperties>
</file>