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9.01.2015                                           п. Абан                                           № 37-п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рганизаци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я учащихся в общеобразовательных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х Абан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соответствии с Законом  Красноярского края от 27.12.2005 № 17-4377 «О наделении органов местного самоуправления муниципальных районов и городских округов края государственными полномочиями по обеспечению  питанием детей, обучающихся в муниципальных и негосударственных образовательных учреждениях реализующих основные общеобразовательные программы без взимания платы», Законом Красноярского края от 02.11.2000 № 12-961 «О защите прав ребенка», руководствуясь ст. ст. 37, 38 Устава Абанского района Красноярского края, 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организации питания учащихся в муниципальных общеобразовательных организациях Абанского района, согласно приложению 1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 администрации Абанского района от 14.01.2014 №34-п «Об утверждении порядка организации питания учащихся в муниципальных автономных, бюджетных, казенных общеобразовательных организациях Абанского района» считать утратившим сил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 в газете «Красное знамя» и распространяется на правоотношения, возникшие с 1 января 2015 год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615" w:leader="none"/>
              </w:tabs>
              <w:ind w:right="-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Абанского района от 19.01.15 № 37-п</w:t>
            </w:r>
          </w:p>
        </w:tc>
      </w:tr>
    </w:tbl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орядок организации питания учащихся  в муниципальных общеобразовательных организациях Аба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1. Настоящий Порядок устанавливает организацию питания учащихся в муниципальных общеобразовательных организациях Абанского района (далее по тексту Порядок), устанавливает условия предоставления горячего питания учащимся во время учебной деятельности, направлен на совершенствование организации питания учащихся в муниципальных автономных, бюджетных, казенных общеобразовательных организациях (далее по тексту – образовательные организации) и повышение охвата учащихся горячим питанием во время учебной деятельност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2. Организация питания учащихся осуществляется образовательными организациями за счет средств краевого бюджета, включая средства родителей (законных представителей) учащихс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 Каждый учащийся имеет право на ежедневное получение питания в  образовательных организациях в течение учебного года. Стоимость питания устанавливается на уровне стоимости набора продуктов питания для приготовления горячего питания на одного учащегося, определенного Законом Красноярского края от 27.12.2005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учреждениях реализующих общеобразовательные программы без взимания платы» и составляет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стоимость набора продуктов для приготовления горячего завтрака на одного обучающегося в возрасте от 6 до 11 лет включительно (первая группа) в течение учебного года в день 28 рублей 13 копеек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стоимость набора продуктов для приготовления горячего завтрака  на одного обучающегося в возрасте от 12 до 18 лет включительно (вторая группа) в течения учебного года в день 31 рубль 93 копейк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стоимость набора продуктов для приготовления горячего обеда для детей, подвозимых к общеобразовательным организациям на одного обучающегося в возрасте от 6 до 11 лет включительно в течение учебного года в день 42 рубля 18 копеек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стоимость набора продуктов для приготовления горячего обеда для детей, подвозимых к общеобразовательным организациям на одного обучающегося в возрасте   от 12 до 18 лет включительно в течение учебного  года в день 47 рубля 89 копеек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Указанная сумма подлежит ежегодной индексации. Размер индексации устанавливается ежегодно Законом края о краевом бюджете на очередной финансовый год и плановый период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4.Предоставление питания учащимся производится исключительно на добровольной основе в соответствии с заявлением родителей (законных представителей) обучающихс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Главным распорядителям бюджетных средств на обеспечение учащихся питанием является: управление образования администрации Абанского района Красноярского кра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ателями средств бюджета, на обеспечение учащихся питанием являются общеобразовательные организации в которых обучаются учащиеся</w:t>
      </w:r>
      <w:r>
        <w:rPr>
          <w:spacing w:val="3"/>
          <w:w w:val="126"/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6. Учет денежных средств на обеспечение учащихся питанием в общеобразовательных организациях осуществляет муниципальное казенное учреждение по ведению бюджетного учета и отчетности учреждений образования Абанского района и прочих учреждений (далее МКУ по ведению бюджетного учета и отчетности), на основании заключенных соглашений между МКУ по ведению бюджетного учета и отчетности и общеобразовательными организациям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ирование пит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1.Питание, организованное в общеобразовательных организациях предоставляется на платной и бесплатной основах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Источниками финансирования питания учащихся являются средства краевого бюджета, предоставленные Абанскому району в форме субвенции на питание без взимания платы в соответствии с законом Красноярского края от 27.12.2005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учреждениях реализующих общеобразовательных программах без взимания платы» (далее - на бесплатной основе) и средства родителей (законных представителей) (далее - на платной основе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3.Управление образования, в лице МКУ по ведению бюджетного учета и отчетности, не позднее 19-го числа каждого месяца направляет в финансовое управление администрации Абанского района (далее - Финансовое управление) информацию о потребности в средствах субвенции на питание на месяц, следующий за отчетны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Финансовое управление не позднее 20-го числа каждого месяца направляет в министерство образования и науки Красноярского края информацию о потребности в средствах субвенции на месяц, следующий за отчетны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4.Финансовое управлени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ри наличии средств субвенции, поступивших из краевого бюджета, производит финансирование на лицевые счета общеобразовательных организаций, согласно предоставленных заявок на финансирование в разрезе получателей бюджетных средст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пределах средств, поступивших на счет финансового управления от родителей (законных представителей) учащихся до 20-го числа ежемесячно, производит финансирование на лицевые счета общеобразовательных организаций, согласно предоставленных  заявок на финансирование (согласованных в части поступлений со специалистом финансового управления) в разрезе получателей бюджетных средст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Управление образования производит перечисление денежных средств на лицевые счета общеобразовательных организац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по обеспечению обучающихся питанием, а также ответственность за своевременное и целевое использование выделенных средств субвенции на питание возлагается на руководителей общеобразовательных организаций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5. Для расчета потребности средств на обеспечение питанием учащихся, руководители общеобразовательных организаций не позднее 15 числа текущего месяца на следующий месяц, подают заявку в экономический отдел МКУ по ведению бюджетного учета и отчетности, в соответствии с численностью учащихся и количеством учебных дн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6. Отчёт об использовании выделенных финансовых средствах из краевого бюджета, представляется не позднее 5 числа месяца, следующего за отчетным в Министерство образования и науки Красноярского края ежеквартально и в финансовое    управление   администрации   Абанского района ежемесячно, по установленной форм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В случае выявления необходимости изменения ассигнований</w:t>
        <w:br/>
        <w:t>субвенции,   управление   образования   администрации   Абанского   района представляет в финансовое управление администрации Абанского района предложения с обоснованиями и расчетами по перераспределению между получателями бюджетных средств, в пределах утвержденных бюджетных ассигнован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едостатке средств субвенции управление образования администрации Абанского района направляет в министерство образования и науки Красноярского края просьбу о дополнительном выделении средств с обоснованиями и расчетам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установления бесплатного пит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Бесплатным горячим завтраком обеспечиваются дети, обучающиеся в общеобразовательных организациях, из семей со среднедушевым доходом ниже величины прожиточного минимума, установленной в районах Красноярского края на душу населения, а также детей из многодетных семей, детей одиноких матерей (отцов), обучающихся в муниципальных общеобразовательных учреждениях, со среднедушевым доходом семьи, не превышающим 1,25 величины прожиточного минимума, установленной в районах Красноярского края на душу населения, в соответствии с п.6 ст. 11 Закона Красноярского края от 02.11.2000 № 12-961 «О защите прав ребенка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2. Бесплатным горячим обедом обеспечиваются учащиеся, подвозимые к общеобразовательным организациям из других поселений, из числа семей со среднедушевым доходом ниже величины прожиточного минимума, установленной в районах Красноярского края на душу населения, а также детей из многодетных семей, детей одиноких матерей (отцов), обучающихся в муниципальных общеобразовательных учреждениях, со среднедушевым доходом семьи, не превышающим 1,25 величины прожиточного минимума, установленной в районах Красноярского края на душу населения, в соответствии с п.6 ст.11 Закона Красноярского края от 02.11.2000 № 12-961 «О защите прав ребенк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сплатное питание предоставляется указанным категориям учащихся, только в дни посещения ими общеобразовательной организац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исключительных случаях обеспечение учащихся горячим завтраком и горячим обедом (далее горячим питанием) для детей, без взимания платы возможно по письменному заявлению классного руководителя, на основании акта обследования условий проживания учащегося, членами органа самоуправления общеобразовательных организац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3. Списки учащихся для получения бесплатного горячего питания формируются на 15 октября текущего года и ежемесячно корректируются общеобразовательными организациями, при наличи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заявлений родителей (законных представителей) обучающихся, зачисленных в данную общеобразовательную организацию, по форме согласно приложению 1 к настоящему Порядк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шения органа самоуправления общеобразовательной организации (совет учреждения, педагогический совет, попечительский совет, родительский комитет), в компетенцию которого входит рассмотрение данного вопрос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и из управления социальной защиты населения администрации Абанского района (далее по тексту УСЗН) о доходах семьи, рассчитанного за предшествующие обращению, три месяца. Справка получается родителями по графику, утвержденному управлением образования и УСЗН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Заявления родителей (законных представителей) учащихся и справки о доходах семьи на новый учебный год предоставляются классному руководителю общеобразовательных организаций до 15 октября текущего год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. Организация питания учащихся в период с 1 сентября по 15 октября осуществляется на основании ранее выданных справок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6. Списки детей на получение бесплатного горячего питания формируются классными руководителями, по форме согласно приложению 2, 4 к настоящему Порядку и предоставляются руководителю общеобразовательной организаци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Руководители общеобразовательных организаций в течение трех дней после согласования списков издают приказ, которым утверждается список обучающихся, имеющих право на получение бесплатного горячего пит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8. Копию приказа и утвержденный список учащихся, руководители образовательных организаций предоставляют в  МБУ по ведению бюджетного учета и отчетности или в бухгалтерию общеобразовательных организаций до 20 октября текущего года.  </w:t>
        <w:tab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Утвержденные общеобразовательными организациями списки являются основанием для расчета объема средств, необходимого для обеспечения учащихся бесплатным горячим питание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3.9. При корректировке списков учащихся руководители общеобразовательных организаций предоставляют утвержденные списки и копию приказа в МКУ по ведению бюджетного учета и отчетности.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10.  Бесплатное горячее питание не может быть заменено денежной компенсацией в случае его неполучения по причине отсутствия учащегося  в школе по болезни или иным причинам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едоставления питания на платной основ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1.Дети, обучающиеся в общеобразовательных организациях из семей со среднедушевым доходом выше величины прожиточного минимума, установленной в районах Красноярского края на душу населения могут обеспечиваться горячим завтраком и обедом (далее горячим питанием) за счет средств родительской платы (законных представителей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2.Списки детей для получения горячего питания за счет средств</w:t>
        <w:br/>
        <w:t>родительской платы формируются классным руководителем на 1 сентября текущего года, ежемесячно корректируются общеобразовательными организациями, при наличии заявлений родителей (законных представителей) обучающихся зачисленных в данную общеобразовательную организацию, по форме согласно приложению 3 к настоящему Порядку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4.3. Заявления   родителей   (законных   представителей) учащихся предоставляются классному руководителю общеобразовательных организаций до 01 сентября текущего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4. Руководители общеобразовательных организаций на основании заявлений издают приказ, которым утверждается список  учащихся имеющих право на обеспечение питанием за счет родительской платы, по форме согласно приложению 5 к настоящему Порядку и предоставляют выписку из приказа и утвержденные списки обучающихся до 5 сентября текущего года в МКУ по ведению бюджетного учета и отчетности или в бухгалтерию общеобразовательных организац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5. Приказом руководителя общеобразовательной организации назначается ответственное лицо за сдачу денежных средств, полученных от взимания родительской платы в кассу МКУ по ведению бюджетного учета и отчетности (далее – ответственное лицо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Родители   (законные   представители)   обучающихся сдают классному руководителю денежные средства на питание детей по ведомости, с указанием ФИО родителя (законного представителя), ребенка и фиксируется подписью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7. Расчетным периодом для родительской платы за питание детей является один календарный месяц, срок внесения платежей устанавливается до 10 числа текущего месяца. Родительская плата взимается за фактическое питание дет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дительская плата подлежит перерасчету за дни когда дети не питались и зачету в родительскую плату следующего периода оплат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8. Начисление родительской платы производится МКУ по ведению бюджетного учета и отчетности и бухгалтерией общеобразовательных организаций на основании табеля посещаемости дет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9. Средства, полученные от взимания родительской платы,  сдаются ответственным лицом в бухгалтерию общеобразовательных организаций или в кассу МКУ по ведению бюджетного учета и отчетност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Полученные средства от взимания родительской платы бухгалтером общеобразовательных организаций или кассиром МКУ по ведению бюджетного учета и отчетности перечисляются на счет финансового управления администрации Абанского район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0. Ответственный за организацию питания учащихся после первого урока извещает заведующую столовой (повара) о количестве обучающихся для получения горячего питания.</w:t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1. Абонементы (талоны и др.) на горячее питание получает ответственный за организацию питания учащихся в общеобразовательных организациях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нце каждой недели ответственный за организацию питания учащихся сдает отчет в бухгалтерию общеобразовательной организации или МКУ по ведению бюджетного учета и отчетно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рганизации питания школьник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При организации питания в общеобразовательных организациях следует руководствоваться Постановлением Главного государственного санитарного врача РФ от 23.07.2008 № 45 «Об утверждение СанПиН 2.4.5.2409-08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5.2. Горячее   питание   учащихся   (комплексные   завтраки   и   обеды) организуется в соответствии с примерным десятидневным цикличным меню рационов горячего двухразового питания (завтрак, обед) для учащихся общеобразовательных организаций согласованным с территориальным отделом Управлением Роспотребнадзора  по Красноярскому краю в г. Канск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В целях преодоления дефицита основных пищевых веществ, в том числе фтора и йода, рекомендуется потребление пищевых продуктов, обогащенных витаминами,  микроэлементами. При составлении  меню  рекомендуется, по возможности, учитывать как территориальные особенности питания, так и набор продуктов в соответствии с сезоно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Перевод учащихся  из одной группы в другую осуществляется на основании приказа директора школы с первого числа месяца, следующего после достижения двенадцатилетнего возраст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5.5.Руководители общеобразовательных организаций несут ответственность за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организацию и качество питания школьников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охват учащихся горячим питанием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своевременное представление в МКУ по ведению бюджетного учета и отчетности списков, приказов, смет и иной отчетности по расходованию средств предусмотренных на питание учащихс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утверждение графика питани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ежедневное согласование мен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организацию дежурства в школьной столово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своевременное поступление платежей за питание за счет родительской платы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предоставление в конкурсную комиссию запросов котировок и перечня продуктов питания на очередной период в сроки, предусмотренные законодательством РФ о размещении заказов на поставки товаров, выполнение работ, оказание услуг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исполнение денежных обязательств по муниципальному контракту, заключенному на условиях размещения муниципального заказа,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по договору на поставку продуктов пита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целевое использование бюджетных средст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5.6. В общеобразовательных организациях из числа работников назначается ответственный за организацию питания учащихся, в обязанности которого входит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ведение ежедневного учета учащихся, получающих бесплатное и платное питани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в МКУ по ведению бюджетного учета и отчетности или бухгалтерию общеобразовательных организаций табеля посещаемости учащихся до 3 числа месяца следующего за отчетным, один раз в 10 дней меню-требование, товаротранспортные накладные  за каждую поставку продуктов питани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5.7. Классные руководители сопровождают учащихся в столовую, несут ответственность за отпуск питания обучающимся согласно утвержденным списка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ab/>
        <w:t>5.8. Ответственность за соблюдение санитарно-гигиенического режима приготовления питания, качество продуктов и полноту закладки продуктов приготовления возлагается на ответственное лицо назначенное приказом руководителя общеобразовательной организации.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Приложение 1 </w:t>
      </w:r>
    </w:p>
    <w:p>
      <w:pPr>
        <w:pStyle w:val="Normal"/>
        <w:suppressAutoHyphens w:val="true"/>
        <w:jc w:val="right"/>
        <w:rPr/>
      </w:pPr>
      <w:r>
        <w:rPr/>
        <w:t>к Порядку обеспечения питанием без взимания</w:t>
      </w:r>
    </w:p>
    <w:p>
      <w:pPr>
        <w:pStyle w:val="Normal"/>
        <w:suppressAutoHyphens w:val="true"/>
        <w:jc w:val="right"/>
        <w:rPr/>
      </w:pPr>
      <w:r>
        <w:rPr/>
        <w:t xml:space="preserve">платы детей, обучающихся в муниципальных </w:t>
      </w:r>
    </w:p>
    <w:p>
      <w:pPr>
        <w:pStyle w:val="Normal"/>
        <w:suppressAutoHyphens w:val="true"/>
        <w:jc w:val="right"/>
        <w:rPr/>
      </w:pPr>
      <w:r>
        <w:rPr/>
        <w:t>общеобразовательных организациях</w:t>
      </w:r>
    </w:p>
    <w:p>
      <w:pPr>
        <w:pStyle w:val="Normal"/>
        <w:suppressAutoHyphens w:val="true"/>
        <w:jc w:val="right"/>
        <w:rPr/>
      </w:pPr>
      <w:r>
        <w:rPr/>
      </w:r>
    </w:p>
    <w:tbl>
      <w:tblPr>
        <w:tblW w:w="5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>
          <w:trHeight w:val="2880" w:hRule="atLeast"/>
        </w:trPr>
        <w:tc>
          <w:tcPr>
            <w:tcW w:w="55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Директору____________________________________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                                                                           </w:t>
            </w:r>
            <w:r>
              <w:rPr/>
              <w:t>_____________________________________________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(наименование общеобразовательной организации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от ___________________________________________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</w:t>
            </w:r>
            <w:r>
              <w:rPr/>
              <w:t>(Ф.И.О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проживающего по адресу _______________________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_______________________</w:t>
            </w:r>
          </w:p>
        </w:tc>
      </w:tr>
    </w:tbl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б обеспечении обучающегося питанием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без взимания платы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обеспечить моего сына (дочь) ______________________________________ _____________________________________________________________________________,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ученика (цу) _____ класса, на период посещения образовательного учреждения питанием без взимания платы в соответствии с Законом Красноярского края от 02.11.2000 № 12-961 «О защите прав ребенка»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Подтверждаю, что ознакомлен (а) с Порядком обеспечения питанием без взимания платы детей, обучающихся в муниципальных общеобразовательных учреждениях, из семей со среднедушевым доходом ниже величины прожиточного минимума,  установленной в районах Красноярского края на душу населения, а также детей из многодетных семей, детей одиноких матерей (отцов), обучающихся в муниципальных общеобразовательных учреждениях, со среднедушевым доходом семьи, не превышающим 1,25 величины прожиточного минимума , установленной в районах Красноярского края на душу насел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Согласен (согласна) на рассмотрение настоящего заявления на заседании органа самоуправления общеобразовательного учреждения в моем отсутствие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изменения оснований для обеспечения учащегося питанием без взимания платы обязуюсь незамедлительно письменно информировать администрацию общеобразовательного учрежден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су полную ответственность за подлинность и достоверность сведений, изложенных в настоящем заявлении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                  _________________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                                                                                                              (дата)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1-А</w:t>
      </w:r>
    </w:p>
    <w:p>
      <w:pPr>
        <w:pStyle w:val="Normal"/>
        <w:suppressAutoHyphens w:val="true"/>
        <w:jc w:val="right"/>
        <w:rPr/>
      </w:pPr>
      <w:r>
        <w:rPr/>
        <w:t>к Порядку обеспечения питанием без взимания</w:t>
      </w:r>
    </w:p>
    <w:p>
      <w:pPr>
        <w:pStyle w:val="Normal"/>
        <w:suppressAutoHyphens w:val="true"/>
        <w:jc w:val="right"/>
        <w:rPr/>
      </w:pPr>
      <w:r>
        <w:rPr/>
        <w:t xml:space="preserve">платы детей, обучающихся в муниципальных </w:t>
      </w:r>
    </w:p>
    <w:p>
      <w:pPr>
        <w:pStyle w:val="Normal"/>
        <w:suppressAutoHyphens w:val="true"/>
        <w:jc w:val="right"/>
        <w:rPr/>
      </w:pPr>
      <w:r>
        <w:rPr/>
        <w:t>общеобразовательных организациях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5530"/>
      </w:tblGrid>
      <w:tr>
        <w:trPr/>
        <w:tc>
          <w:tcPr>
            <w:tcW w:w="4040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/>
              <w:drawing>
                <wp:inline distT="0" distB="0" distL="0" distR="0">
                  <wp:extent cx="657860" cy="795020"/>
                  <wp:effectExtent l="0" t="0" r="0" b="0"/>
                  <wp:docPr id="2" name="Герб Аба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 Аба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ярский край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Аба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социаль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ы на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фсоюзов ул., д. 1,  п. Абан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 663740,</w:t>
            </w:r>
          </w:p>
          <w:p>
            <w:pPr>
              <w:pStyle w:val="Normal"/>
              <w:jc w:val="center"/>
              <w:rPr/>
            </w:pPr>
            <w:r>
              <w:rPr/>
              <w:t>тел.: (391-63) 22-6-05, 23-1-45</w:t>
            </w:r>
          </w:p>
          <w:p>
            <w:pPr>
              <w:pStyle w:val="Normal"/>
              <w:jc w:val="center"/>
              <w:rPr/>
            </w:pPr>
            <w:r>
              <w:rPr/>
              <w:t>факс:  (391-63) 22-5-36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E-mail: </w:t>
            </w:r>
            <w:hyperlink r:id="rId4">
              <w:r>
                <w:rPr>
                  <w:rStyle w:val="InternetLink"/>
                  <w:lang w:val="pt-BR"/>
                </w:rPr>
                <w:t>abanszn18@krasmail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КОГУ 32100, ОГРН 1022400508118</w:t>
            </w:r>
          </w:p>
          <w:p>
            <w:pPr>
              <w:pStyle w:val="Normal"/>
              <w:jc w:val="center"/>
              <w:rPr/>
            </w:pPr>
            <w:r>
              <w:rPr/>
              <w:t>ИНН/КПП 2401004045/240101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>________</w:t>
            </w:r>
          </w:p>
        </w:tc>
        <w:tc>
          <w:tcPr>
            <w:tcW w:w="5530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РАВКА</w:t>
            </w:r>
          </w:p>
          <w:p>
            <w:pPr>
              <w:pStyle w:val="Normal"/>
              <w:ind w:right="-16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 </w:t>
            </w:r>
            <w:r>
              <w:rPr/>
              <w:t>Дана</w:t>
            </w:r>
            <w:r>
              <w:rPr>
                <w:sz w:val="32"/>
                <w:szCs w:val="32"/>
              </w:rPr>
              <w:t xml:space="preserve"> _____________________________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>(ф.и.о. родителя, законного представителя)</w:t>
            </w:r>
          </w:p>
          <w:p>
            <w:pPr>
              <w:pStyle w:val="Normal"/>
              <w:ind w:right="-16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,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проживающему (ей) по адресу: __________________________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_____________________________________________________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_____________________________________________________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в том, что он (она) является получателем ежемесячного детского пособия на период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с «_____» ______________  201__ года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по «_____» ___________ 201__ года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 xml:space="preserve">на ребёнка (детей): _____________________________________ </w:t>
            </w:r>
          </w:p>
          <w:p>
            <w:pPr>
              <w:pStyle w:val="Normal"/>
              <w:ind w:right="-163" w:hanging="0"/>
              <w:jc w:val="both"/>
              <w:rPr/>
            </w:pPr>
            <w:r>
              <w:rPr/>
              <w:t>_____________________________________________________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(ф.и.о., дата рождения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так как среднедушевой доход семьи не превышает величину прожиточного минимума, установленного в Красноярском крае в расчете на душу населения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ab/>
        <w:tab/>
        <w:tab/>
        <w:tab/>
        <w:tab/>
        <w:tab/>
        <w:tab/>
        <w:t xml:space="preserve">                Ю.Д. Лукьянов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2</w:t>
      </w:r>
    </w:p>
    <w:p>
      <w:pPr>
        <w:pStyle w:val="Normal"/>
        <w:suppressAutoHyphens w:val="true"/>
        <w:jc w:val="right"/>
        <w:rPr/>
      </w:pPr>
      <w:r>
        <w:rPr/>
        <w:t>к Порядку обеспечения питанием без взимания</w:t>
      </w:r>
    </w:p>
    <w:p>
      <w:pPr>
        <w:pStyle w:val="Normal"/>
        <w:suppressAutoHyphens w:val="true"/>
        <w:jc w:val="right"/>
        <w:rPr/>
      </w:pPr>
      <w:r>
        <w:rPr/>
        <w:t xml:space="preserve">платы детей, обучающихся в муниципальных </w:t>
      </w:r>
    </w:p>
    <w:p>
      <w:pPr>
        <w:pStyle w:val="Normal"/>
        <w:suppressAutoHyphens w:val="true"/>
        <w:jc w:val="right"/>
        <w:rPr/>
      </w:pPr>
      <w:r>
        <w:rPr/>
        <w:t>общеобразовательных организациях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СПИСОК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детей, обучающихся в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наименование общеобразовательного учреждения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из семей со среднедушевым доходом ниже величины прожиточного  минимума, установленной в районах Красноярского края на душу населения, а также детей из многодетных семей, детей одиноких матерей (отцов), обучающихся в  муниципальных общеобразовательных учреждениях, со среднедушевым доходом семьи, не превышающим 1,25 величины прожиточного минимума, установленной в районах Красноярского края на душу населения, имеющих право на обеспечение питанием без взимания платы в соответствии с Законом Красноярского края от 02.11.2000 № 12-961 «О защите прав ребенка»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306"/>
        <w:gridCol w:w="807"/>
        <w:gridCol w:w="1256"/>
        <w:gridCol w:w="2766"/>
        <w:gridCol w:w="165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ен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оснований для обеспечения питанием без взимания пл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                  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общеобразовательной                                                                                                              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организации                                                                    подпись                                     Расшифровка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дписи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</w:t>
      </w:r>
      <w:r>
        <w:rPr/>
        <w:t>Приложение 3</w:t>
      </w:r>
    </w:p>
    <w:p>
      <w:pPr>
        <w:pStyle w:val="Normal"/>
        <w:suppressAutoHyphens w:val="true"/>
        <w:jc w:val="right"/>
        <w:rPr/>
      </w:pPr>
      <w:r>
        <w:rPr/>
        <w:t>к Порядку обеспечения питанием без взимания</w:t>
      </w:r>
    </w:p>
    <w:p>
      <w:pPr>
        <w:pStyle w:val="Normal"/>
        <w:suppressAutoHyphens w:val="true"/>
        <w:jc w:val="right"/>
        <w:rPr/>
      </w:pPr>
      <w:r>
        <w:rPr/>
        <w:t xml:space="preserve">платы детей, обучающихся в муниципальных </w:t>
      </w:r>
    </w:p>
    <w:p>
      <w:pPr>
        <w:pStyle w:val="Normal"/>
        <w:suppressAutoHyphens w:val="true"/>
        <w:jc w:val="right"/>
        <w:rPr/>
      </w:pPr>
      <w:r>
        <w:rPr/>
        <w:t>общеобразовательных организациях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5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</w:tblGrid>
      <w:tr>
        <w:trPr>
          <w:trHeight w:val="2880" w:hRule="atLeast"/>
        </w:trPr>
        <w:tc>
          <w:tcPr>
            <w:tcW w:w="565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>Директору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 xml:space="preserve">                           </w:t>
            </w:r>
            <w:r>
              <w:rPr/>
              <w:t>_____________________________________________                             (наименование общеобразовательной организации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от   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                 </w:t>
            </w:r>
            <w:r>
              <w:rPr/>
              <w:t>(Ф.И.О.)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проживающего по адресу: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/>
              <w:t>______________________________________________</w:t>
            </w:r>
          </w:p>
        </w:tc>
      </w:tr>
    </w:tbl>
    <w:p>
      <w:pPr>
        <w:pStyle w:val="Normal"/>
        <w:suppressAutoHyphens w:val="true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б обеспечении обучающегося питанием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за счет родительской платы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ошу обеспечить моего сына (дочь) _______________________________________,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ученика (цу) _____ класса, на период посещения образовательного учреждения горячим завтраком, обедом </w:t>
      </w:r>
      <w:r>
        <w:rPr/>
        <w:t>(ненужное зачеркнуть)</w:t>
      </w:r>
      <w:r>
        <w:rPr>
          <w:sz w:val="24"/>
          <w:szCs w:val="24"/>
        </w:rPr>
        <w:t xml:space="preserve"> за счет родительской платы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 xml:space="preserve">Подтверждаю, что ознакомлен (а) с Порядком организации питанием  учащихся, обучающихся в муниципальных общеобразовательных учреждениях Абанского района.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                  _________________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                                                                                                              (дат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Приложение 4</w:t>
      </w:r>
    </w:p>
    <w:p>
      <w:pPr>
        <w:pStyle w:val="Normal"/>
        <w:suppressAutoHyphens w:val="true"/>
        <w:jc w:val="right"/>
        <w:rPr/>
      </w:pPr>
      <w:r>
        <w:rPr/>
        <w:t>к Порядку обеспечения питанием без взимания</w:t>
      </w:r>
    </w:p>
    <w:p>
      <w:pPr>
        <w:pStyle w:val="Normal"/>
        <w:suppressAutoHyphens w:val="true"/>
        <w:jc w:val="right"/>
        <w:rPr/>
      </w:pPr>
      <w:r>
        <w:rPr/>
        <w:t xml:space="preserve">платы детей, обучающихся в муниципальных </w:t>
      </w:r>
    </w:p>
    <w:p>
      <w:pPr>
        <w:pStyle w:val="Normal"/>
        <w:suppressAutoHyphens w:val="true"/>
        <w:jc w:val="right"/>
        <w:rPr/>
      </w:pPr>
      <w:r>
        <w:rPr/>
        <w:t>общеобразовательных организациях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СПИСОК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детей, обучающихся в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наименование общеобразовательной организации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из семей со среднедушевым доходом ниже величины прожиточного  минимума, установленной в районах Красноярского края на душу населения, а также детей из многодетных семей, детей одиноких матерей (отцов), обучающихся в  муниципальных общеобразовательных учреждениях, со среднедушевым доходом семьи, не превышающим 1,25 величины прожиточного минимума, установленной в районах Красноярского края на душу населения, имеющих право на обеспечение питанием без взимания платы в соответствии с Законом Красноярского края от 02.11.2000 № 12-961 «О защите прав ребенка» подвозимых к муниципальному общеобразовательному учреждению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306"/>
        <w:gridCol w:w="807"/>
        <w:gridCol w:w="1256"/>
        <w:gridCol w:w="2766"/>
        <w:gridCol w:w="165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ен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оснований для обеспечения питанием без взимания пл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                  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общеобразовательной                                                                                                              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организации                                                                    подпись                                     Расшифровка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дписи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5</w:t>
      </w:r>
    </w:p>
    <w:p>
      <w:pPr>
        <w:pStyle w:val="Normal"/>
        <w:suppressAutoHyphens w:val="true"/>
        <w:jc w:val="right"/>
        <w:rPr/>
      </w:pPr>
      <w:r>
        <w:rPr/>
        <w:t>к Порядку обеспечения питанием без взимания</w:t>
      </w:r>
    </w:p>
    <w:p>
      <w:pPr>
        <w:pStyle w:val="Normal"/>
        <w:suppressAutoHyphens w:val="true"/>
        <w:jc w:val="right"/>
        <w:rPr/>
      </w:pPr>
      <w:r>
        <w:rPr/>
        <w:t xml:space="preserve">платы детей, обучающихся в муниципальных </w:t>
      </w:r>
    </w:p>
    <w:p>
      <w:pPr>
        <w:pStyle w:val="Normal"/>
        <w:suppressAutoHyphens w:val="true"/>
        <w:jc w:val="right"/>
        <w:rPr/>
      </w:pPr>
      <w:r>
        <w:rPr/>
        <w:t>общеобразовательных организациях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СПИСОК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детей, обучающихся в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наименование общеобразовательной организации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получающих горячее питание за счет средств родителей: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39"/>
        <w:gridCol w:w="814"/>
        <w:gridCol w:w="2058"/>
        <w:gridCol w:w="1257"/>
        <w:gridCol w:w="1263"/>
        <w:gridCol w:w="9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ен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тра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                  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общеобразовательной                                                                                                              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организации                                                                    подпись                                     Расшифровк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дписи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banszn18@kras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57:00Z</dcterms:created>
  <dc:creator>Zver</dc:creator>
  <dc:description/>
  <cp:keywords/>
  <dc:language>en-US</dc:language>
  <cp:lastModifiedBy>XTreme</cp:lastModifiedBy>
  <cp:lastPrinted>2015-02-09T13:55:00Z</cp:lastPrinted>
  <dcterms:modified xsi:type="dcterms:W3CDTF">2015-02-09T11:00:00Z</dcterms:modified>
  <cp:revision>139</cp:revision>
  <dc:subject/>
  <dc:title/>
</cp:coreProperties>
</file>