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4 сентября  2014 года                     п.Абан                                              №  1229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 Постановления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Абанского района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от 15.08.2014 № 1129-п «О внесении изменений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е в Постановление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12.2012 г. № 1582-п «Об образовании</w:t>
      </w:r>
    </w:p>
    <w:p>
      <w:pPr>
        <w:pStyle w:val="FR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Абанском районе избирательных участков»»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остановление администрации Абанского района от 15.08.2014 № 1129-п «О внесении изменений  в приложение в Постановление  администрации Абанского района  от 24.12.2012 г. № 1582-п «Об образовании в Абанском районе избирательных участков»» отмени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тделу информационного, правового и кадрового обеспечения (М.Л.Соловьева)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36:00Z</dcterms:created>
  <dc:creator>Пользователь</dc:creator>
  <dc:description/>
  <cp:keywords/>
  <dc:language>en-US</dc:language>
  <cp:lastModifiedBy>Admin</cp:lastModifiedBy>
  <cp:lastPrinted>2014-01-13T12:15:00Z</cp:lastPrinted>
  <dcterms:modified xsi:type="dcterms:W3CDTF">2014-09-04T05:00:00Z</dcterms:modified>
  <cp:revision>3</cp:revision>
  <dc:subject/>
  <dc:title> </dc:title>
</cp:coreProperties>
</file>