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09.2014                                   п.Абан                                             № 1269-п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римерное положение об оплате труда работников администрации Абанского района и ее органов, не являющихся лицами, замещающими муниципальные должности, муниципальных служащих утвержденного Постановлением администрации Абанского района от 17.09.2013 № 1144-п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В соответствии с Трудовым кодексом Российской Федерации, руководствуясь статьями 37, 38 Устава Абанского района Красноярского края ПОСТАНОВЛЯЮ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1. Внести в Примерное положение об оплате труда работников администрации Абанского района и ее органов, не являющихся лицами, замещающими муниципальные должности, муниципальных служащих, утвержденного Постановлением администрации Абанского района от 17.09.2013 № 1144-п (далее Положение), следующие изменения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1.1 раздел II Положения дополнить пунктами 2 и 3 следующего содержания:</w:t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</w:rPr>
        <w:t>«2.Минимальные размеры окладов (должностных окладов), ставок заработной платы водителей увеличивается при условии наличия квалификационной категории с учетом классности в следующих размерах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на 25% - за первый класс;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на 10% - за второй класс.</w:t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</w:rPr>
        <w:t>3. Начисление выплат компенсационного характера и персональных стимулирующих выплат осуществляется от оклада (должностного оклада), ставки заработной платы без учета его увеличения, предусмотренного пунктом 2 настоящего Положения.».</w:t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</w:rPr>
        <w:t>1.2. В пункте 4 раздела IV Положения слова « за квалификационную категорию;» исключить.</w:t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</w:rPr>
        <w:t>1.3. В пункте 1 раздела VI Положения после слов «ставке заработной платы» дополнить словами «без учета его увеличения, предусмотренного пунктом 2 раздела 2 настоящего Положения».</w:t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</w:rPr>
        <w:t>1.4.Приложение 1 к Положению изложить в новой редакции согласно приложению 1 к настоящему постановлению.</w:t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</w:rPr>
        <w:t>1.5. В приложении 2 к Положению строку «сторож (вахтер)» изложить в новой редакции:</w:t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01"/>
        <w:gridCol w:w="2175"/>
        <w:gridCol w:w="2250"/>
        <w:gridCol w:w="18"/>
        <w:gridCol w:w="1843"/>
        <w:gridCol w:w="1310"/>
        <w:gridCol w:w="426"/>
      </w:tblGrid>
      <w:tr>
        <w:trPr>
          <w:trHeight w:val="556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орож (вахтер)</w:t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сохранности иму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чания по утрате и порч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а за интенсивность и высокие результаты работы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дополнительных рабо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проведении ремонтных работ в учре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чественное выполнение должностных обязанно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 со сторон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за качество выполняемых работ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чество выполняемых рабо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чания по качеству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людение правил внутреннего распоряд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 со сторон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».</w:t>
            </w:r>
          </w:p>
        </w:tc>
      </w:tr>
    </w:tbl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6. Приложение 3 к Положению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выполнением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autoSpaceDE w:val="false"/>
        <w:ind w:firstLine="540"/>
        <w:jc w:val="both"/>
        <w:rPr/>
      </w:pPr>
      <w:r>
        <w:rPr/>
        <w:t>3. Постановление вступает в силу с момента опубликования в газете «Красное знамя» и применяется к правоотношениям, возникшим с 1 октября 2014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>Глава администрации Абанского района                                                           Г.В.Иванченко</w:t>
      </w:r>
      <w:bookmarkStart w:id="2" w:name="_Утверждено"/>
      <w:bookmarkEnd w:id="2"/>
    </w:p>
    <w:p>
      <w:pPr>
        <w:pStyle w:val="Heading4"/>
        <w:jc w:val="right"/>
        <w:rPr>
          <w:b w:val="false"/>
          <w:b w:val="false"/>
          <w:sz w:val="24"/>
          <w:szCs w:val="24"/>
        </w:rPr>
      </w:pPr>
      <w:bookmarkStart w:id="3" w:name="_Ref383437714"/>
      <w:r>
        <w:rPr>
          <w:b w:val="false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Абанского района от 15.09.2014 № 1269-п </w:t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jc w:val="right"/>
        <w:rPr>
          <w:b w:val="false"/>
          <w:b w:val="false"/>
          <w:sz w:val="24"/>
          <w:szCs w:val="24"/>
        </w:rPr>
      </w:pPr>
      <w:bookmarkStart w:id="4" w:name="_Ref383437714"/>
      <w:r>
        <w:rPr>
          <w:b w:val="false"/>
          <w:sz w:val="24"/>
          <w:szCs w:val="24"/>
        </w:rPr>
        <w:t>Приложение № 1</w:t>
      </w:r>
      <w:bookmarkEnd w:id="4"/>
    </w:p>
    <w:p>
      <w:pPr>
        <w:pStyle w:val="Normal"/>
        <w:autoSpaceDE w:val="false"/>
        <w:ind w:firstLine="540"/>
        <w:jc w:val="right"/>
        <w:rPr/>
      </w:pPr>
      <w:r>
        <w:rPr/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работников администрации Абанского района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и ее органов, не являющихся лицами,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замещающими муниципальные должности,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ых служащих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 xml:space="preserve">Профессиональная квалификационная группа "Общеотраслевые должности служащ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97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 xml:space="preserve">Профессиональная квалификационная группа "Общеотраслевые должности служащ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67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 xml:space="preserve">Профессиональная квалификационная группа "Общеотраслевые должности служащих третье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6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9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 xml:space="preserve">Профессиональная квалификационная группа "Общеотраслевые профессии рабоч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 xml:space="preserve">Профессиональная квалификационная группа "Общеотраслевые профессии рабоч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9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6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8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center"/>
        <w:rPr/>
      </w:pPr>
      <w:r>
        <w:rPr/>
      </w:r>
    </w:p>
    <w:p>
      <w:pPr>
        <w:pStyle w:val="Heading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Абанского района от 15.09.2014 № 1269-п </w:t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3</w:t>
      </w:r>
    </w:p>
    <w:p>
      <w:pPr>
        <w:pStyle w:val="Normal"/>
        <w:autoSpaceDE w:val="false"/>
        <w:ind w:firstLine="540"/>
        <w:jc w:val="right"/>
        <w:rPr/>
      </w:pPr>
      <w:r>
        <w:rPr/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работников администрации Абанского района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и ее органов, не являющихся лицами,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замещающими муниципальные должности,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ых служащих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РАЗМЕР ПЕРСОНАЛЬНЫХ ВЫПЛАТ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14"/>
        <w:gridCol w:w="24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и условия персональных выпла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ый размер к окладу (должностному окладу), ставке заработной пл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за опыт работы в занимаемой долж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1 года до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5 лет до 10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выше 10 л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5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лата за сложность, напряженность и особый режим работы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0 %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2:45:00Z</dcterms:created>
  <dc:creator>Admin</dc:creator>
  <dc:description/>
  <cp:keywords/>
  <dc:language>en-US</dc:language>
  <cp:lastModifiedBy>Admin</cp:lastModifiedBy>
  <cp:lastPrinted>2014-09-23T14:36:00Z</cp:lastPrinted>
  <dcterms:modified xsi:type="dcterms:W3CDTF">2014-09-24T07:08:00Z</dcterms:modified>
  <cp:revision>15</cp:revision>
  <dc:subject/>
  <dc:title>СОВЕТ АДМИНИСТРАЦИИ КРАСНОЯРСКОГО КРАЯ</dc:title>
</cp:coreProperties>
</file>