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9. 2014</w:t>
      </w:r>
      <w:r>
        <w:rPr/>
        <w:tab/>
        <w:tab/>
        <w:tab/>
        <w:t xml:space="preserve">                     </w:t>
      </w:r>
      <w:r>
        <w:rPr>
          <w:sz w:val="28"/>
          <w:szCs w:val="28"/>
        </w:rPr>
        <w:t>п. Абан                                      № 1314-п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О внесение изменений в Постановление администрации Абанского района от 18.05.2012  № 522-п «Об утверждении  Примерного положения о  системах оплаты труда работников муниципальных бюджетных   учреждений культуры и дополнительного образования детей в области культуры Аб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144 Трудового кодекса Российской Федерации, Постановления администрации Абанского района от 24.06.2011г. №583-п «Об оплате труда работников районных муниципальных учреждений Абанского района»</w:t>
        <w:softHyphen/>
        <w:softHyphen/>
        <w:softHyphen/>
        <w:softHyphen/>
        <w:softHyphen/>
        <w:t>,   руководствуясь статьями 37,38  Устава  Абанского района Красноярского края, ПОСТАНОВЛЯЮ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 от 18.05.2012 № 522-п «Об утверждении  Примерного положения о  системах оплаты труда работников муниципальных бюджетных   учреждений культуры и дополнительного образования детей в области культуры Абанского района» следующие изменения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ункте 1 постановления слова «дополнительного образования детей в области культуры»  заменить словами «образовательных организаций сферы культуры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нести в Примерное положение о системах оплаты труда работников муниципальных бюджетных учреждений культуры и дополнительного образования детей в области культуры Абанского района (далее Полож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заголовок Положения изложить в ново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мерное положение о системе оплаты  труда работников муниципальных бюджетных  учреждений культуры и образовательных организаций сферы культуры Абанского района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1.1. слова «муниципальных  бюджетных учреждений культуры» заменить словами «</w:t>
      </w:r>
      <w:r>
        <w:rPr>
          <w:sz w:val="28"/>
          <w:szCs w:val="28"/>
        </w:rPr>
        <w:t>муниципальных бюджетных  учреждений культуры и образовательных организаций сферы культуры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изложить в новой редакции: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 ДОЛЖНОСТЯМ,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НЕ ВКЛЮЧЕННЫМ В ПРОФЕССИОНАЛЬНЫЕ 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ГРУППЫ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оссийской Федерации от 31.08.2007 N 570 "Об утверждении профессиональных квалификационных групп должностей работников культуры, искусства и кинематографии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bidi="ml"/>
        </w:rPr>
        <w:t>должности, отнесённые к ПКГ «Должности технических исполнителей артистов вспомогательного состава»                                                2512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должности, отнесённые к ПКГ «Должности работников культуры, искусства и кинематографии среднего звена»                                    3663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должности, отнесённые к ПКГ «Должности работников культуры, искусства и кинематографии ведущего звена»                                4937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должности, отнесённые к ПКГ «Должности руководящего состава учреждений культуры, искусства и кинематографии»                    6446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 xml:space="preserve">2.2. Минимальные размеры окладов (должностных окладов), ставок заработной платы по профессиям рабочих культуры, искусства </w:t>
        <w:br/>
        <w:t xml:space="preserve">и кинематографии устанавливаются на основе отнесения занимаемых </w:t>
        <w:br/>
        <w:t>ими профессий к квалификационным уровням ПКГ, утверждённым приказом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профессии, отнесённые к ПКГ «Профессии рабочих культуры, искусства и кинематографии первого уровня»                                   2551 руб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профессии, отнесённые к ПКГ «Профессии рабочих культуры, искусства и кинематографии второго уровня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2597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2 квалификационный уровень                                                  3167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3 квалификационный уровень                                                  348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4 квалификационный уровень                                                    4193 рубля.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 xml:space="preserve">2.3. Минимальные размеры окладов (должностных окладов), ставок заработной платы по должностям работников образования устанавливаются </w:t>
        <w:br/>
        <w:t xml:space="preserve">на основе отнесения занимаемых ими должностей к квалификационным уровням ПКГ, утверждённым приказом Министерства здравоохранения </w:t>
        <w:br/>
        <w:t xml:space="preserve">и социального развития Российской Федерации от 05.05.2008 № 216н </w:t>
        <w:br/>
        <w:t>«Об утверждении профессиональных квалификационных групп должностей работников образования»: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должности, отнесённые к ПКГ «Должности работников учебно-вспомогательного персонала первого уровня»                                   2881 рубль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ённые к ПКГ «Должности педагогических работников»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1 квалификационный уровень                                                    3842 рубля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2 квалификационный уровень                                                  4585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3 квалификационный уровень                                                    5481 рубль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4 квалификационный уровень                                                  5711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ённые к ПКГ «Должности руководителей структурных подразделений»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1 квалификационный уровень                                                  4977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2 квалификационный уровень                                                  5589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3 квалификационный уровень                                                  6446 рублей.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2.4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ё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должности, отнесённые к ПКГ «Общеотраслевые должности служащих первого уровня»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1 квалификационный уровень                                                  2597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2 квалификационный уровень                                                  2739 рублей;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должности, отнесённые к ПКГ «Общеотраслевые должности служащих второго уровня»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1 квалификационный уровень                                                    2882 рубля;</w:t>
      </w:r>
    </w:p>
    <w:p>
      <w:pPr>
        <w:pStyle w:val="Normal"/>
        <w:autoSpaceDE w:val="false"/>
        <w:spacing w:lineRule="auto" w:line="244"/>
        <w:ind w:firstLine="720"/>
        <w:jc w:val="both"/>
        <w:rPr>
          <w:color w:val="FF0000"/>
          <w:sz w:val="28"/>
          <w:szCs w:val="28"/>
          <w:lang w:bidi="ml"/>
        </w:rPr>
      </w:pPr>
      <w:r>
        <w:rPr>
          <w:sz w:val="28"/>
          <w:szCs w:val="28"/>
          <w:lang w:bidi="ml"/>
        </w:rPr>
        <w:t>2 квалификационный уровень                                                  3167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3 квалификационный уровень                                                  3480 рублей;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4392 рубля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5 квалификационный уровень                                                    4961 рубль;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должности, отнесённые к ПКГ «Общеотраслевые должности служащих третьего уровня»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1 квалификационный уровень                                                  3167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2 квалификационный уровень                                                  3480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3 квалификационный уровень                                                  3820 рублей;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4592 рубля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5 квалификационный уровень                                                    5361 рубль;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должности, отнесённые к ПКГ «Общеотраслевые должности служащих четвертого уровня»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1 квалификационный уровень                                                    5762 рубля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2 квалификационный уровень                                                  6675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3 квалификационный уровень                                                  7188 рублей.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 xml:space="preserve">2.5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</w:t>
        <w:br/>
        <w:t>к квалификационным уровням ПКГ, утверждё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должности, отнесённые к ПКГ «Общеотраслевые профессии рабочих первого уровня»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2231 рубль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2 квалификационный уровень                                                  2338 рублей;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должности,  отнесённые к ПКГ «Общеотраслевые профессии рабочих второго уровня»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1 квалификационный уровень                                                  2597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2 квалификационный уровень                                                  3167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3 квалификационный уровень                                                  3480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4 квалификационный уровень                                                    4193 руб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 xml:space="preserve">2.6. Минимальные размеры окладов (должностных окладов), ставок заработной платы по должностям профессий работников культуры, искусства </w:t>
        <w:br/>
        <w:t>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художественный руководитель                                                6446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главный режиссёр                                                                      6446 рублей;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sz w:val="28"/>
          <w:szCs w:val="28"/>
          <w:lang w:bidi="ml"/>
        </w:rPr>
        <w:t>2.7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устанавливаются в следующем размере: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главный инженер                                                                       6675 рублей;</w:t>
      </w:r>
    </w:p>
    <w:p>
      <w:pPr>
        <w:pStyle w:val="Normal"/>
        <w:autoSpaceDE w:val="false"/>
        <w:spacing w:lineRule="auto" w:line="244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столяр                                                                                            4193 руб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 Минимальные размеры окладов (должностных окладов), ставок заработной платы работников учреждений увеличиваются при условии наличия квалификационной категор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1. Работникам учреждений, в том числе артистическому и художественному персоналу в зависимости от квалификационной категории, присвоенной работнику за профессиональное мастерство в следующих размер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– на 25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– на 20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ей категории – на 15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й категории – на 10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категории – на 5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2. Педагогическим работникам учреждений в зависимости от профессиональной квалификации и компетентности в следующих размер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ысшей квалификационной категории – на 20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ервой квалификационной категории – на 15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торой квалификационной категории – 10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3. Водителям грузовых и легковых автомобилей, автобусов с учётом классности в следующих размер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класс – на 25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класс – на 10%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</w:rPr>
        <w:t>2.9. Выплаты компенсационного характера и персональные стимулирующие выплаты устанавливаются от оклада (должностного оклада), ставки заработной платы без учёта его увеличения, предусмотренного п. 2.8 настоящего Примерного положения</w:t>
      </w:r>
      <w:r>
        <w:rPr>
          <w:sz w:val="28"/>
          <w:szCs w:val="28"/>
          <w:lang w:bidi="ml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 xml:space="preserve">в разделе </w:t>
      </w:r>
      <w:r>
        <w:rPr>
          <w:sz w:val="28"/>
          <w:szCs w:val="28"/>
          <w:lang w:val="en-US" w:bidi="ml"/>
        </w:rPr>
        <w:t>III</w:t>
      </w:r>
      <w:r>
        <w:rPr>
          <w:sz w:val="28"/>
          <w:szCs w:val="28"/>
          <w:lang w:bidi="ml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пункт 3.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  <w:lang w:bidi="ml"/>
        </w:rPr>
        <w:t>«</w:t>
      </w:r>
      <w:r>
        <w:rPr>
          <w:rFonts w:cs="Times New Roman" w:ascii="Times New Roman" w:hAnsi="Times New Roman"/>
          <w:sz w:val="28"/>
          <w:szCs w:val="28"/>
        </w:rPr>
        <w:t>3.1. Работникам учреждений устанавливаются следующие виды выплат компенсацио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чреждениях, расположенных в сельской мест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3.5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5. Выплаты работникам учреждений, расположенных в сельской местности, устанавливаются в размере 25% от оклада (должностного оклада), ставки заработной платы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оложения из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IV. УСЛОВИЯ ОПЛАТЫ ТРУДА РУКОВОДИТЕЛЕЙ УЧРЕЖДЕНИЙ И ИХ ЗАМЕСТИТЕ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работная плата руководителей учреждений и их заместителей включает в себя должностной оклад, выплаты компенсационного и стимулирующего характера.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8"/>
          <w:szCs w:val="28"/>
          <w:lang w:bidi="ml"/>
        </w:rPr>
      </w:pPr>
      <w:r>
        <w:rPr>
          <w:b w:val="false"/>
          <w:bCs w:val="false"/>
          <w:sz w:val="28"/>
          <w:szCs w:val="28"/>
          <w:lang w:bidi="ml"/>
        </w:rPr>
        <w:t>В случае отсутствия в учреждении должностей, относимых к основному персоналу, размер должностного оклада руководителя учреждения определяется в кратном отношении к размеру оклада (должностного оклада) по следующей должности в зависимости от типа учреждения: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иблиотекарь – для библиотек;</w:t>
      </w:r>
    </w:p>
    <w:p>
      <w:pPr>
        <w:pStyle w:val="ConsPlusTitle"/>
        <w:ind w:firstLine="540"/>
        <w:jc w:val="both"/>
        <w:rPr>
          <w:rFonts w:cs="Courier New"/>
          <w:b w:val="false"/>
          <w:b w:val="false"/>
          <w:bCs w:val="false"/>
          <w:sz w:val="28"/>
          <w:szCs w:val="28"/>
        </w:rPr>
      </w:pPr>
      <w:r>
        <w:rPr>
          <w:rFonts w:cs="Courier New"/>
          <w:b w:val="false"/>
          <w:bCs w:val="false"/>
          <w:sz w:val="28"/>
          <w:szCs w:val="28"/>
        </w:rPr>
        <w:t>методист клубного учреждения – для учреждений культуры клубного типа;</w:t>
      </w:r>
    </w:p>
    <w:p>
      <w:pPr>
        <w:pStyle w:val="ConsPlusTitle"/>
        <w:ind w:firstLine="540"/>
        <w:jc w:val="both"/>
        <w:rPr>
          <w:rFonts w:cs="Courier New"/>
          <w:b w:val="false"/>
          <w:b w:val="false"/>
          <w:bCs w:val="false"/>
          <w:sz w:val="28"/>
          <w:szCs w:val="28"/>
        </w:rPr>
      </w:pPr>
      <w:r>
        <w:rPr>
          <w:rFonts w:cs="Courier New"/>
          <w:b w:val="false"/>
          <w:bCs w:val="false"/>
          <w:sz w:val="28"/>
          <w:szCs w:val="28"/>
        </w:rPr>
        <w:t>лектор (экскурсовод) – для музеев.</w:t>
      </w:r>
    </w:p>
    <w:p>
      <w:pPr>
        <w:pStyle w:val="ConsPlusTitle"/>
        <w:ind w:firstLine="540"/>
        <w:jc w:val="both"/>
        <w:rPr/>
      </w:pPr>
      <w:r>
        <w:rPr>
          <w:rFonts w:cs="Courier New"/>
          <w:b w:val="false"/>
          <w:bCs w:val="false"/>
          <w:sz w:val="28"/>
          <w:szCs w:val="28"/>
        </w:rPr>
        <w:t>Размеры должностных окладов заместителей руководителя образовательной организации устанавливаются в размере 70-90% от должностного оклада руководителя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уководителям учреждений и их заместителям устанавливаются выплаты компенсационного характера в порядке, размерах и услови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уководителям учреждений и их заместителей в пределах утвержденного фонда оплаты труда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60% от оклада (должностного оклада) – руководителям учрежд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20% от оклада (должностного оклада) – заместителям руководителей учрежд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Выплаты за качество выполняемых работ устанавливаются в размер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12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90% от оклада (должностного оклада) – заместителям руководителей учрежд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Персональные выплаты к окладу (должностному окладу), ставке заработной платы устанавливаются руководителям учреждений и их заместител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при наличии ведомственного нагрудного знака (значк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25% при наличии ученой степени кандидата наук (с даты принятия решения ВАК России о выдаче диплома) или почетного звания «заслуженны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35% при наличии ученой степени доктора наук (с даты принятия решения ВАК России о выдаче диплома) или почетного звания «народный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ожность, напряженность и особый режим рабо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0% - для музеев, научных библиотек, учреждений клубного типа, образовательных учреждений сферы культуры (в процентах от оклада (должностного оклада), ставки заработной плат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Выплаты по итогам рабо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платы по итогам работы за период (за месяц, квартал, год) осуществляются с целью поощрения руководителей учреждений и их заместителей за общие результаты труда по итогам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и добросовестное исполнение руководителями учреждений и их заместителями своих должностных обязанностей в соответствующем период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и своевременность сдачи отче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выполнения показателей работы руководителя учреждения  осуществляется учредителем, заместителем руководителя –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ы по итогам работы за месяц устанавливаются в размере до 150%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латы по итогам работы, предусмотренные настоящим Примерным положением, учитываются в составе средней заработной платы для исчисления пенсий, отпусков, пособий по временной нетрудоспособности и так дале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ям учреждений и их заместителям с учет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результативности и качества деятельности учреждений согласно приложению N 1 к Примерно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личе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ных окладов руководителей учреждений, учитываемых для определения объема средств на выплаты стимулирующего характера руководителям учреждений, установлены приложением N 2 к Примерному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нкретные размеры выплат компенсационного и стимулирующего характера и единовременной материальной помощи руководителю учреждения устанавливаются  руководителем органа, осуществляющего функции и полномочия учред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компенсационного и стимулирующего характера и единовременной материальной помощи заместителю руководителя учреждения устанавливаются  на основании решения руководителя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, за исключением персональных выплат и выплат по итогам работы, руководителям учреждений и их заместителя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аздела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V. РАЗМЕР СРЕДСТВ, НАПРАВЛЯЕМЫХ НА ОПЛАТУ ТРУДА РУКОВОДИТЕЛЕЙ И РАБОТНИКОВ УЧРЕЖДЕНИЙ, ПОЛУЧЕННЫХ ОТ ПРИНОСЯЩЕЙ ДОХОД ДЕЯТЕЛЬНОСТИ»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1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Непосредственно на выплату заработной платы руководителям и работникам муниципальных бюджетных учреждений культуры и образовательных организаций сферы культуры Абанского района (без учета страховых взносов) средства от приносящей доход деятельности могут направляться в объеме от общей суммы полученных средств, не превышающ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% - для библиотек и клубны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 % - для музеев и образовательных организаций сферы культуры (в том числе организаций дополнительного образования)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5.2 слова «работников учреждений культуры» заменить словами «руководителей и работников учреждений культуры и образовательных организаций сферы культуры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5.3.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3. Средства от приносящей доход деятельности могут направляться на выплаты стимулирующего характера руководителям учреждений с учетом недопущения превышения предельного объема средств на выплаты стимулирующего характера руководителям учреждений, установленного приложением № 2 к Примерному положению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оложению изложить в следующей редакции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РИТЕРИИ ОЦЕНКИ РЕЗУЛЬТАТИВНОСТИ И КАЧЕСТВА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КУЛЬТУРЫ ДЛЯ УСТАНОВЛЕНИЯ РУКОВОДИТЕЛЯМ УЧРЕЖДЕНИЙ И ИХ ЗАМЕСТИТЕЛЯМ ВЫПЛАТ ЗА ВАЖНОСТЬ ВЫПОЛНЯЕМОЙ РАБОТЫ, СТЕПЕНЬ САМОСТОЯТЕЛЬНОСТИ И ОТВЕТСТВЕННОСТИ ПРИ ВЫПОЛНЕНИИ ПОСТАВЛЕННЫХ ЗАДАЧ, ЗА КАЧЕСТВО ВЫПОЛНЯЕМЫХ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ВЫПЛАТЫ)</w:t>
      </w:r>
    </w:p>
    <w:tbl>
      <w:tblPr>
        <w:tblW w:w="23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"/>
        <w:gridCol w:w="1980"/>
        <w:gridCol w:w="3780"/>
        <w:gridCol w:w="1551"/>
        <w:gridCol w:w="249"/>
        <w:gridCol w:w="1818"/>
        <w:gridCol w:w="4158"/>
        <w:gridCol w:w="4158"/>
        <w:gridCol w:w="4158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итерия оценки результативности и качества деятельности учреж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Содержание </w:t>
            </w:r>
            <w:r>
              <w:rPr>
                <w:sz w:val="27"/>
                <w:szCs w:val="27"/>
              </w:rPr>
              <w:t>критерия оценки результативности и качества деятельности учрежд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Размер от оклада (должностного оклада), ставки заработной платы, %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  <w:tc>
          <w:tcPr>
            <w:tcW w:w="20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иректор учреждения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ложность организации и управления учреждение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2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2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2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7"/>
                <w:szCs w:val="27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2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тсутствие кредиторской задолженности </w:t>
            </w:r>
            <w:r>
              <w:rPr>
                <w:sz w:val="27"/>
                <w:szCs w:val="27"/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3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27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более 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30 до 4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40 до 5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Заместитель директора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7"/>
                <w:szCs w:val="27"/>
              </w:rPr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2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2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2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7"/>
                <w:szCs w:val="27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2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более 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20 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30 до 4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 за качество выполняемых работ</w:t>
            </w:r>
          </w:p>
        </w:tc>
        <w:tc>
          <w:tcPr>
            <w:tcW w:w="20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иректор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беспечение безопасных условий в учрежден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тсутствие грубых нарушений правил и норм пожарной безопасности, охраны труда, изложенных в предписаниях надзорных орган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5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pacing w:val="-2"/>
                <w:sz w:val="27"/>
                <w:szCs w:val="27"/>
              </w:rPr>
              <w:t>обеспечение качества предоставляе-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4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эффективность реализуемой кадровой поли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80 до 9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90 до 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до 20 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 20 до 3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меститель директора по основной деятельности учреж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pacing w:val="-2"/>
                <w:sz w:val="27"/>
                <w:szCs w:val="27"/>
              </w:rPr>
              <w:t xml:space="preserve">стабильность функциониро-вания курируемого направл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3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3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pacing w:val="-2"/>
                <w:sz w:val="27"/>
                <w:szCs w:val="27"/>
              </w:rPr>
              <w:t>обеспечение качества предоставляе-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 30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34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Положения изложить в новой редакции согласно приложению к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газете «Красное знамя», и разместить на официальном интернет-сайте муниципального образования  Абанский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над исполнением  настоящего Постановления возложить на заместителя главы администрации Абанского района Л.А. Харисов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в день, следующим за днем официальной опубликования и распространяется на правоотношения с 1 ок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  <w:t xml:space="preserve">Приложение </w:t>
      </w:r>
    </w:p>
    <w:p>
      <w:pPr>
        <w:pStyle w:val="Style16"/>
        <w:spacing w:lineRule="auto" w:line="240"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Style16"/>
        <w:spacing w:lineRule="auto" w:line="240" w:before="0" w:after="0"/>
        <w:jc w:val="right"/>
        <w:rPr/>
      </w:pPr>
      <w:r>
        <w:rPr/>
        <w:t>Абанского района от 25.09.2014 № 1314-п</w:t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  <w:t>«Приложение N 2</w:t>
      </w:r>
    </w:p>
    <w:p>
      <w:pPr>
        <w:pStyle w:val="Style16"/>
        <w:spacing w:lineRule="auto" w:line="240" w:before="0" w:after="0"/>
        <w:jc w:val="right"/>
        <w:rPr>
          <w:bCs/>
        </w:rPr>
      </w:pPr>
      <w:r>
        <w:rPr>
          <w:bCs/>
        </w:rPr>
        <w:t xml:space="preserve">к Примерному положению </w:t>
      </w:r>
    </w:p>
    <w:p>
      <w:pPr>
        <w:pStyle w:val="Style16"/>
        <w:spacing w:lineRule="auto" w:line="240" w:before="0" w:after="0"/>
        <w:jc w:val="right"/>
        <w:rPr>
          <w:bCs/>
        </w:rPr>
      </w:pPr>
      <w:r>
        <w:rPr>
          <w:bCs/>
        </w:rPr>
        <w:t xml:space="preserve">о системе оплаты  труда работников </w:t>
      </w:r>
    </w:p>
    <w:p>
      <w:pPr>
        <w:pStyle w:val="Style16"/>
        <w:spacing w:lineRule="auto" w:line="240" w:before="0" w:after="0"/>
        <w:jc w:val="right"/>
        <w:rPr>
          <w:bCs/>
        </w:rPr>
      </w:pPr>
      <w:r>
        <w:rPr>
          <w:bCs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учреждений культуры и образовательных организаций</w:t>
      </w:r>
    </w:p>
    <w:p>
      <w:pPr>
        <w:pStyle w:val="Style16"/>
        <w:spacing w:lineRule="auto" w:line="240" w:before="0" w:after="0"/>
        <w:jc w:val="right"/>
        <w:rPr/>
      </w:pPr>
      <w:r>
        <w:rPr>
          <w:bCs/>
        </w:rPr>
        <w:t xml:space="preserve"> </w:t>
      </w:r>
      <w:r>
        <w:rPr>
          <w:bCs/>
        </w:rPr>
        <w:t>сферы культуры Абанского района</w:t>
      </w:r>
      <w:r>
        <w:rPr/>
        <w:t>»</w:t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ИЧЕСТВО ДОЛЖНОСТНЫХ ОКЛАДОВ РУКОВОДИТЕЛЕЙ УЧРЕЖДЕНИЙ КУЛЬТУРЫ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ОБРАЗОВАТЕЛЬНЫХ ОРГАНИЗ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ФЕРЫ КУЛЬТУРЫ 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УЧИТЫВАЕМЫХ ПРИ ОПРЕДЕЛЕНИИ ОБЪЕМА СРЕДСТВ НА ВЫПЛАТЫ СТИМУЛИРУЮЩЕГО ХАРАКТ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УЧРЕЖДЕНИЙ, В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0"/>
        <w:gridCol w:w="31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клубного тип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 сферы культуры (в том числе организации дополнительного образования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</w:tr>
    </w:tbl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C09E990CDB69D73B7F8430F7B939218DD1C8691C59F11B7358484B1D7607BD53F07498667001EC67C034H325B" TargetMode="External"/><Relationship Id="rId4" Type="http://schemas.openxmlformats.org/officeDocument/2006/relationships/hyperlink" Target="consultantplus://offline/ref=46C09E990CDB69D73B7F8430F7B939218DD1C8691C59F11B7358484B1D7607BD53F07498667001EC67C03EH32BB" TargetMode="External"/><Relationship Id="rId5" Type="http://schemas.openxmlformats.org/officeDocument/2006/relationships/hyperlink" Target="consultantplus://offline/ref=46C09E990CDB69D73B7F8430F7B939218DD1C8691C59F11B7358484B1D7607BD53F07498667001EC67C136H320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56:00Z</dcterms:created>
  <dc:creator>Sekretar</dc:creator>
  <dc:description/>
  <cp:keywords/>
  <dc:language>en-US</dc:language>
  <cp:lastModifiedBy>Admin</cp:lastModifiedBy>
  <cp:lastPrinted>2014-09-30T10:24:00Z</cp:lastPrinted>
  <dcterms:modified xsi:type="dcterms:W3CDTF">2014-09-30T02:33:00Z</dcterms:modified>
  <cp:revision>50</cp:revision>
  <dc:subject/>
  <dc:title>РОССИЙСКАЯ ФЕДЕРАЦИЯ</dc:title>
</cp:coreProperties>
</file>