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2014                                             п. Абан                                    № 12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Абанского района от 13.08.2013 № 10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Абанского района от 13.08.2013 № 1068-п «О ликвидации муниципального казённого образовательного учреждения для детей дошкольного и младшего школьного возраста Денисовская начальная школа - детский сад «Радуг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6. Зарубицкой Марии Ильиничне выступить заявителем при подаче документов по ликвидации муниципального казённого образовательного учреждения Денисовская начальная  школа - детский сад «Радуга» в регистрирующий орган, а также для публикации в газету «Вестник образования Росс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XTreme</dc:creator>
  <dc:description/>
  <cp:keywords/>
  <dc:language>en-US</dc:language>
  <cp:lastModifiedBy>User</cp:lastModifiedBy>
  <cp:lastPrinted>2014-09-16T09:51:00Z</cp:lastPrinted>
  <dcterms:modified xsi:type="dcterms:W3CDTF">2014-09-16T05:57:00Z</dcterms:modified>
  <cp:revision>2</cp:revision>
  <dc:subject/>
  <dc:title/>
</cp:coreProperties>
</file>