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3.09.2014                                           п. Абан                                          №  1228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  на 2014–2016 годы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90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299 287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84 088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6 677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98 521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− 422 542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66 295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29 533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6 713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− 862 238,8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305 122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6 238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0 87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− 14 506,9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2 670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90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 930,9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На реализацию Муниципальной программы расходы составят 1 299 287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84 08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16 677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98 521,9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− 422 542,1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66 295,0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29 533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26 713,4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− 862 238,8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305 122,9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86 23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70 877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− 14 506,9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2 670,1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    90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    930,9 тыс.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Приложении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 детей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 xml:space="preserve">строку «Объемы и источники финансирования подпрограммы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 1 213 425,6      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32 501,8 тыс. рублей, в том числе за счет районного бюджета 149 148,2 тыс. рублей, за счет средств краевого бюджета −  283 353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9 395,7 тыс. рублей, в том числе за счет районного бюджета 116 724,2 тыс. рублей, за счет средств краевого бюджета – 282 671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1 528,1 тыс. рублей, в том числе за счет районного бюджета 114 192,3 тыс. рублей, за счет средств краевого бюджета – 267 335,8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1 213 425,6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32 501,8 тысяч рублей, в том числе за счет районного бюджета 149 148,2 тысяч рублей, за счет средств краевого бюджета −  283 353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99 395,7 тысяч рублей, в том числе за счет районного бюджета 116 724,2 тысяч рублей, за счет средств краевого бюджета – 282 671,5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381 528,1 тысяч рублей, в том числе за счет районного бюджета 114 192,3 тысяч рублей, за счет средств бюджета – 267 335,8 тысяч рублей.»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1.4. Приложение № 2 к подпрограмме «</w:t>
      </w:r>
      <w:r>
        <w:rPr>
          <w:bCs/>
          <w:kern w:val="2"/>
          <w:sz w:val="28"/>
          <w:szCs w:val="28"/>
        </w:rPr>
        <w:t xml:space="preserve">Развитие дошкольного, общего и  дополнительного образования детей» 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5. В Приложении № 5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в Паспорте подпрограммы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41 920,3     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6 713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2 747,7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 459,3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41 920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6 71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2 747,7 тыс. рубле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6 год – 12 459,3 тыс. рублей.»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6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4 к настоящему постановлению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1.8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и 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01:00Z</dcterms:created>
  <dc:creator>XTreme</dc:creator>
  <dc:description/>
  <cp:keywords/>
  <dc:language>en-US</dc:language>
  <cp:lastModifiedBy>User</cp:lastModifiedBy>
  <cp:lastPrinted>2014-09-03T17:00:00Z</cp:lastPrinted>
  <dcterms:modified xsi:type="dcterms:W3CDTF">2014-09-03T13:01:00Z</dcterms:modified>
  <cp:revision>2</cp:revision>
  <dc:subject/>
  <dc:title> </dc:title>
</cp:coreProperties>
</file>