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638810" cy="68262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09.2014                                         п. Абан                                           № 1295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 сети и контингентов</w:t>
      </w:r>
      <w:r>
        <w:rPr/>
        <w:t xml:space="preserve"> </w:t>
      </w:r>
      <w:r>
        <w:rPr>
          <w:sz w:val="28"/>
          <w:szCs w:val="28"/>
        </w:rPr>
        <w:t xml:space="preserve">образовательных </w:t>
      </w:r>
    </w:p>
    <w:p>
      <w:pPr>
        <w:pStyle w:val="Normal"/>
        <w:rPr/>
      </w:pPr>
      <w:r>
        <w:rPr>
          <w:sz w:val="28"/>
          <w:szCs w:val="28"/>
        </w:rPr>
        <w:t>организаций на территории</w:t>
      </w:r>
      <w:r>
        <w:rPr/>
        <w:t xml:space="preserve">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Абанский район</w:t>
      </w:r>
      <w:r>
        <w:rPr/>
        <w:t xml:space="preserve"> </w:t>
      </w:r>
      <w:r>
        <w:rPr>
          <w:sz w:val="28"/>
          <w:szCs w:val="28"/>
        </w:rPr>
        <w:t>на 2014-2015 учебн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эффективного функционирования и развития системы образования, на основании Федерального закона от 29.12.2012 № 273-ФЗ «Об образовании в Российской Федерации», а также руководствуясь ст. 37, 38 Устава Абанского района Красноярского края, ПОСТАНОВЛЯЮ:  </w:t>
      </w:r>
    </w:p>
    <w:p>
      <w:pPr>
        <w:pStyle w:val="Normal"/>
        <w:rPr/>
      </w:pPr>
      <w:r>
        <w:rPr>
          <w:sz w:val="28"/>
          <w:szCs w:val="28"/>
        </w:rPr>
        <w:tab/>
        <w:t>1. Утвердить сеть образовательных организаций на территории</w:t>
      </w:r>
      <w:r>
        <w:rPr/>
        <w:t xml:space="preserve"> </w:t>
      </w:r>
      <w:r>
        <w:rPr>
          <w:sz w:val="28"/>
          <w:szCs w:val="28"/>
        </w:rPr>
        <w:t>муниципального образования Абанский район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редних общеобразовательных школ – 11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сновных общеобразовательных школ – 4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филиалы – 1.</w:t>
      </w:r>
    </w:p>
    <w:p>
      <w:pPr>
        <w:pStyle w:val="Normal"/>
        <w:rPr/>
      </w:pPr>
      <w:r>
        <w:rPr>
          <w:sz w:val="28"/>
          <w:szCs w:val="28"/>
        </w:rPr>
        <w:t>Со следующим количеством классов-комплект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 4 кл. – 6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-9 кл. –  9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-11 (12) кл. – 26.</w:t>
      </w:r>
    </w:p>
    <w:p>
      <w:pPr>
        <w:pStyle w:val="Normal"/>
        <w:ind w:firstLine="708"/>
        <w:rPr/>
      </w:pPr>
      <w:r>
        <w:rPr>
          <w:sz w:val="28"/>
          <w:szCs w:val="28"/>
        </w:rPr>
        <w:t>Всего общеобразовательных школ -16 , классов-комплектов -181, учащихся –  2271 чел, в</w:t>
      </w:r>
      <w:r>
        <w:rPr/>
        <w:t xml:space="preserve"> т.ч.</w:t>
      </w:r>
    </w:p>
    <w:tbl>
      <w:tblPr>
        <w:tblW w:w="10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106"/>
        <w:gridCol w:w="1250"/>
        <w:gridCol w:w="1342"/>
        <w:gridCol w:w="1250"/>
        <w:gridCol w:w="1342"/>
        <w:gridCol w:w="1250"/>
        <w:gridCol w:w="1342"/>
      </w:tblGrid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и 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 классы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9 классы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 классы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ы- комплект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щиеся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ы - комплекты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ы - комплекты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ская СОШ № 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ская СОШ № 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Березовская СОШ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Долгомостовская СОШ им. Александра Помозо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Хандальская СОШ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Никольская СОШ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Новоуспенская СОШ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Покатеевская СОШ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Почетская СОШ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Самойловская СОШ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Устьянская СОШ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Апаноключинская ООШ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Абанская ООШ № 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 Залипьевская ООШ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Вознесенская ООШ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гашетская ООШ филиал МКОУ Почетская СОШ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МБОУ ДОД Центр детского творчества – 610 учащихся,</w:t>
      </w:r>
    </w:p>
    <w:p>
      <w:pPr>
        <w:pStyle w:val="Normal"/>
        <w:jc w:val="both"/>
        <w:rPr/>
      </w:pPr>
      <w:r>
        <w:rPr>
          <w:sz w:val="28"/>
          <w:szCs w:val="28"/>
        </w:rPr>
        <w:t>МБОУ Абанский МУК –  380 учащих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КДОУ – 11, МБДОУ – 1, в них 32 группы, 630 воспитанни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бщеобразовательных школах группы кратковременно пребывания детей (ГКП) - 30 групп, 281 ребенок; группы полного дня по присмотру и уходу - 3 группы, 56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2. Утвердить коррекционные классы по следующим общеобразовательным организация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КОУ Долгомостовская СОШ им. Александра Помозова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 –  33 чел. – 3 класса-комплек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КОУ Залипьевская ООШ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 –  18 чел. – 2 класса-комплек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КОУ Новоуспенская СОШ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 –  27 чел. – 3 класса-комплек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КОУ Никольская СОШ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 –  9 чел. – 1 класс-комплек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КОУ Покатеевская СОШ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 –  7 чел. – 1 класс-комплек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КОУ Самойловская СОШ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 – 15 чел. – 2 класса-комплек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БОУ Устьянская СОШ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 – 6 чел. – 1 класс-комплект;</w:t>
      </w:r>
    </w:p>
    <w:p>
      <w:pPr>
        <w:pStyle w:val="Normal"/>
        <w:rPr/>
      </w:pPr>
      <w:r>
        <w:rPr>
          <w:sz w:val="28"/>
          <w:szCs w:val="28"/>
        </w:rPr>
        <w:t xml:space="preserve">МБОУ Абанская ООШ №1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 –  74 чел. – 8 класс-комплект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вид – 28 чел. – 2 кла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становление администрации Абанского района Красноярского края от 27.09.2013 № 1187-п «Об утверждении сети и контингентах образовательных учреждений на 2013-2014 учебный год», счит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становление вступает в силу в день, следующий за днем его официального опубликования в газете «Красное Знамя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Контроль за исполнением Постановления возложить на заместителя Главы Абанского района  Л.А.Харис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Абанского района                                                                           Г.В. Иванченко </w:t>
      </w:r>
    </w:p>
    <w:sectPr>
      <w:type w:val="nextPage"/>
      <w:pgSz w:w="11906" w:h="16838"/>
      <w:pgMar w:left="1701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06:08:00Z</dcterms:created>
  <dc:creator>User</dc:creator>
  <dc:description/>
  <cp:keywords/>
  <dc:language>en-US</dc:language>
  <cp:lastModifiedBy>XTreme</cp:lastModifiedBy>
  <cp:lastPrinted>2013-09-11T10:19:00Z</cp:lastPrinted>
  <dcterms:modified xsi:type="dcterms:W3CDTF">2014-09-19T06:14:00Z</dcterms:modified>
  <cp:revision>55</cp:revision>
  <dc:subject/>
  <dc:title/>
</cp:coreProperties>
</file>