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86740" cy="792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Аба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09.2014                                           п.Абан                                            №1270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 внесении изменений в Положение об оплате труда работников районных муниципальных учреждений Абанского района, утвержденное  Постановлением администрации Абанского района от 24.06.2011 № 583-п «Об оплате труда работников районных муниципальных учреждений Абанского района»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ями 135,144 Трудового Кодекса Российской Федерации,  статьями 37, 38 Устава Абанского района Красноярского края, ПОСТАНОВЛЯ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 Положение об оплате труда работников районных муниципальных учреждений Абанского района, утвержденное Постановлением администрации Абанского района от 24.06.2011 № 583-п (далее Положение), следующее изменения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 в абзаце втором пункта 2.3. раздела 2 Положения после слов «и условия» дополнить словами «,в том числе при наличии квалификационной категории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  пункт 3.2. раздела 3 Положения после абзаца 3 дополнить абзацем следующего содерж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надбавка за работу в сельской местности;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 в разделе 4 Полож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пункте 4.2. слова «квалификационной категории,», «работы в сельской местности,» исключить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ункте 4.2¹. слова «6 068 рублей» заменить словами «6 371 рубль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пункте 4.6. слова «работы в сельской местности,» исключить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4 в разделе 6 Полож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ункт 6.2. дополнить абзацем следующего содержа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В примерных положениях об оплате труда могут устанавливаться условия увеличения размера должностного оклада руководителя учреждения при наличии квалификационной категории.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пункте 6.3  слова  «приложениями 2-6» заменить словами «приложениями 2-5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нкт 6.6.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6.6. Размеры должностных окладов заместителей руководителей и главных бухгалтеров устанавливается руководителем учреждения на 10-30 процентов ниже размеров должностных окладов руководителей этих учреждений без учета увеличения должностного оклада руководителя учреждения при наличии квалификационной категор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примерных положениях об оплате труда могут устанавливаться условия размера должностных окладов заместителей руководителя учреждения при наличии квалификационной категории.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ункте 6.11 слова «приложением 7» заменить словами «приложением 6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5  в пункте 9.2. раздела 9 Положения слова «выплат стимулирующего характера руководителям учреждений и» исключить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6 приложение 1к Положению изложить в  новой редакции  согласно приложению 1 к настоящему Постановл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7 в приложении 2 к Положению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абзаце пятом пункта 4 слова « учреждения дополнительного образования детей» в соответствующем падеже заменить словами «учреждения дополнительного образования» в соответствующем падеже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пункте 6 слова «Учреждения дополнительного образования детей» заменить словами «Учреждения дополнительного образования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 xml:space="preserve">строку 14 в абзаце втором пункта </w:t>
      </w:r>
      <w:r>
        <w:rPr/>
        <w:t>7 изложить в следующей редакции:</w:t>
      </w:r>
    </w:p>
    <w:tbl>
      <w:tblPr>
        <w:tblW w:w="1027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96"/>
        <w:gridCol w:w="4749"/>
        <w:gridCol w:w="2552"/>
        <w:gridCol w:w="1595"/>
        <w:gridCol w:w="460"/>
      </w:tblGrid>
      <w:tr>
        <w:trPr/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наличие в учреждениях (классах, группах) обучающихся (воспитанников) с ограниченными возможностями здоровья (кроме образовательных учреждений для обучающихся с ограниченными возможностями здоровья (классов, групп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каждого обучающегося (воспитанника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в абзаце втором пункта 8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в строке 2.2 слова «(начального общего, основного общего, среднего (полного) общего образования)» исключить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троке 2.3 слова «Учреждения начального и среднего профессионального образования» заменить словами «Профессиональных образовательных учреждений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в строке 2.4. слова «Учреждения дополнительного образования детей» заменить словами «Учреждения дополнительного образования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таблице «Группы по оплате труда руководителей учреждений»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троке 1 слово «(полного)» исключить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в строке 3 слово «учреждения» заменить словами «образовательные учреждения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троке 4 слова «Учреждения дополнительного образования детей» заменить словами «Учреждения дополнительного образования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8 приложение 3 к Положению исключить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1.9. в приложении 5 к Положению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пункте 5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в абзаце первом слова «Учреждения дополнительного образования детей» заменить словами «Учреждения дополнительного образования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в абзаце втором подпункта 4 слова « учреждения дополнительного образования детей» в соответствующем падеже заменить словами «учреждения дополнительного образования» в соответствующем падеже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в строке 6 в абзаце втором подпункта 5  слова « учреждения дополнительного образования детей» в соответствующем падеже заменить словами «учреждения дополнительного образования» в соответствующем падеж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таблице «Группы по оплате труда руководителей учреждений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в строке 1 слова «Учреждения дополнительного образования детей» заменить словами «Учреждения дополнительного образования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0 приложение 7 к Положению изложить в новой редакции согласно приложению 2 к настоящему Постановл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1 приложение 4,5,6,7 считать приложениями 3,4,5,6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остановление вступает в силу с момента опубликования в газете «Красное знамя» и применяется к правоотношениям, возникшим с 1 октября 2014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администрации Абанского района Л.А. Харисов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  <w:szCs w:val="28"/>
        </w:rPr>
        <w:t>Глава администрации Абанского района                                      Г.В.Иванченко</w:t>
      </w:r>
      <w:r>
        <w:rPr/>
        <w:tab/>
      </w:r>
      <w:bookmarkStart w:id="0" w:name="_Приложение_1"/>
      <w:bookmarkEnd w:id="0"/>
    </w:p>
    <w:p>
      <w:pPr>
        <w:pStyle w:val="Normal"/>
        <w:tabs>
          <w:tab w:val="clear" w:pos="708"/>
          <w:tab w:val="left" w:pos="94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94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94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банского района</w:t>
      </w:r>
    </w:p>
    <w:p>
      <w:pPr>
        <w:pStyle w:val="Normal"/>
        <w:tabs>
          <w:tab w:val="clear" w:pos="708"/>
          <w:tab w:val="left" w:pos="94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5.09.2014 № 1270-п</w:t>
      </w:r>
    </w:p>
    <w:p>
      <w:pPr>
        <w:pStyle w:val="Normal"/>
        <w:tabs>
          <w:tab w:val="clear" w:pos="708"/>
          <w:tab w:val="left" w:pos="94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8"/>
          <w:szCs w:val="28"/>
        </w:rPr>
        <w:t>к Положению об оплате труда работнико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ных муниципальных учреждений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банского район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ОЛИЧЕСТВО СРЕДНИХ ОКЛАДОВ (ДОЛЖНОСТНЫХ ОКЛАДОВ)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ТАВОК ЗАРАБОТНОЙ ПЛАТЫ РАБОТНИКОВ ОСНОВНОГО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>ПЕРСОНАЛА, ИСПОЛЬЗУЕМОЕ ПРИ ОПРЕДЕЛЕНИИ РАЗМЕРА ДОЛЖНОСТНОГО ОКЛАДА РУКОВОДИТЕЛЯ УЧРЕЖДЕНИЯ С УЧЕТОМ ОТНЕСЕНИЯ УЧРЕЖДЕНИЯ К ГРУППЕ ПО ОПЛАТЕ ТРУДА РУКОВОДИТЕЛЕЙ УЧРЕЖДЕН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013"/>
        <w:gridCol w:w="1260"/>
        <w:gridCol w:w="1260"/>
        <w:gridCol w:w="1260"/>
        <w:gridCol w:w="1260"/>
        <w:gridCol w:w="403"/>
      </w:tblGrid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ичество средних окладов (должностных окладов), ставок заработной платы работников основного персонала учреждения</w:t>
            </w:r>
          </w:p>
        </w:tc>
        <w:tc>
          <w:tcPr>
            <w:tcW w:w="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группа по оплате тр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группа по оплате тр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группа по оплате тр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группа по оплате труда</w:t>
            </w:r>
          </w:p>
        </w:tc>
        <w:tc>
          <w:tcPr>
            <w:tcW w:w="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реждения, подведомственные Управлению образования администрации Абан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 – 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 – 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 – 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5 – 1,7 </w:t>
            </w:r>
          </w:p>
        </w:tc>
        <w:tc>
          <w:tcPr>
            <w:tcW w:w="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реждения, подведомственные Управлению социальной защиты населения администрации Абанского района</w:t>
            </w:r>
          </w:p>
        </w:tc>
        <w:tc>
          <w:tcPr>
            <w:tcW w:w="4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центры социального обслужи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-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-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-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-1,7</w:t>
            </w:r>
          </w:p>
        </w:tc>
        <w:tc>
          <w:tcPr>
            <w:tcW w:w="4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реждения, подведомственные Отделу культуры, по делам молодежи и спорта администрации Абанского района</w:t>
            </w:r>
          </w:p>
        </w:tc>
        <w:tc>
          <w:tcPr>
            <w:tcW w:w="4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-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-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-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-1,4</w:t>
            </w:r>
          </w:p>
        </w:tc>
        <w:tc>
          <w:tcPr>
            <w:tcW w:w="4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культуры клубного ти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,8-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-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,6-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,5</w:t>
            </w:r>
          </w:p>
        </w:tc>
        <w:tc>
          <w:tcPr>
            <w:tcW w:w="4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учреждения, осуществляющие деятельность в сфере молодежной поли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-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-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-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4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,5-2,1</w:t>
            </w:r>
          </w:p>
        </w:tc>
        <w:tc>
          <w:tcPr>
            <w:tcW w:w="4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5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учреждения, осуществляющие деятельность в сфере дополните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-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-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-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-1,7</w:t>
            </w:r>
          </w:p>
        </w:tc>
        <w:tc>
          <w:tcPr>
            <w:tcW w:w="4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дведомственные администрации Абанского района</w:t>
            </w:r>
          </w:p>
        </w:tc>
        <w:tc>
          <w:tcPr>
            <w:tcW w:w="4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учреждения осуществляющие деятельность в областях гражданской обороны и чрезвычайных ситуаций природного и техногенного характ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-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-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-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-3,0</w:t>
            </w:r>
          </w:p>
        </w:tc>
        <w:tc>
          <w:tcPr>
            <w:tcW w:w="4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учреждения по ведению бухгалтерского уч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-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-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-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-1,7</w:t>
            </w:r>
          </w:p>
        </w:tc>
        <w:tc>
          <w:tcPr>
            <w:tcW w:w="4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94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94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банского района</w:t>
      </w:r>
    </w:p>
    <w:p>
      <w:pPr>
        <w:pStyle w:val="Normal"/>
        <w:tabs>
          <w:tab w:val="clear" w:pos="708"/>
          <w:tab w:val="left" w:pos="94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5.09.2014 № 1270-п</w:t>
      </w:r>
    </w:p>
    <w:p>
      <w:pPr>
        <w:pStyle w:val="Normal"/>
        <w:tabs>
          <w:tab w:val="clear" w:pos="708"/>
          <w:tab w:val="left" w:pos="94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 7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к Положению об оплате труда работнико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ных муниципальных учреждений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банского район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ЕДЕЛЬНОЕ КОЛИЧЕСТВО ДОЛЖНОСТНЫХ ОКЛАД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>РУКОВОДИТЕЛЕЙ УЧРЕЖДЕНИЙ, УЧИТЫВАЕМЫХ ПРИ ОПРЕДЕЛЕНИИ ОБЪЕМА СРЕДСТВ НА ВЫПЛАТЫ СТИМУЛИРУЮЩЕГО ХАРАКТЕРА РУКОВОДИТЕЛЯМ УЧРЕЖДЕН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177"/>
        <w:gridCol w:w="2693"/>
      </w:tblGrid>
      <w:tr>
        <w:trPr>
          <w:trHeight w:val="5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ельное количество должностных окладов руководителя учреждения, подлежащих централизации, в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реждения, подведомственные Управлению образования администрации Абан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4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реждения подведомственные Управлению социальной защиты населения администрации Абан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4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реждения подведомственные Отделу культуры, по делам молодежи и спорту администрации Абанского райо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.1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культуры клубного типа, библиотеки, музеи, дополнительно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40,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, осуществляющие деятельность в сфере молодежной полит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до 36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 подведомственное администрации Абанского райо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реждения осуществляющие деятельность в областях гражданской обороны и чрезвычайных ситуаций природного и техногенного характе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 по ведению бухгалтерского уч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45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9:32:00Z</dcterms:created>
  <dc:creator>Марина</dc:creator>
  <dc:description/>
  <cp:keywords/>
  <dc:language>en-US</dc:language>
  <cp:lastModifiedBy>Admin</cp:lastModifiedBy>
  <cp:lastPrinted>2014-09-22T11:20:00Z</cp:lastPrinted>
  <dcterms:modified xsi:type="dcterms:W3CDTF">2014-10-13T07:48:00Z</dcterms:modified>
  <cp:revision>18</cp:revision>
  <dc:subject/>
  <dc:title> </dc:title>
</cp:coreProperties>
</file>