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9.2014                                           п. Абан                                          № 1317-п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  на 2014–2016 годы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90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295 148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79 949,1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 677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8 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422 535,4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6 288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6 713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856 018,5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98 902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16 595,0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4 758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90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930,9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На реализацию Муниципальной программы расходы составят 1 295 148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479 949,1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416 677,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398 521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422 535,4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6 288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9 533,7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6 713,4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856 018,5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298 902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86 238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70 877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16 595,0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4 758,2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 90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 93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1 198 975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– 2 088,1 тыс.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 1 198 975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– 2 088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399 395,7 тыс. рублей, в том числе за счет районного бюджета 116 724,2 тыс. рублей, за счет средств краевого бюджета – 282 671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81 528,1 тыс. рублей, в том числе за счет районного бюджета 114 192,3 тыс. рублей, за счет средств краевого бюджета – 267 335,8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к подпрограмме 1 «</w:t>
      </w:r>
      <w:r>
        <w:rPr>
          <w:bCs/>
          <w:kern w:val="2"/>
          <w:sz w:val="28"/>
          <w:szCs w:val="28"/>
        </w:rPr>
        <w:t xml:space="preserve">Развитие дошкольного, общего и  дополнительного образования детей» 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2: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>в паспорте подпрограммы 2 «Развитие кадрового потенциала отрасли» м</w:t>
      </w:r>
      <w:r>
        <w:rPr>
          <w:bCs/>
          <w:sz w:val="28"/>
          <w:szCs w:val="28"/>
        </w:rPr>
        <w:t>униципальной программы «Развитие образования в Абанском районе на 2014-2016 годы» абзац 2 пункта 2.3 «</w:t>
      </w:r>
      <w:r>
        <w:rPr>
          <w:sz w:val="28"/>
          <w:szCs w:val="28"/>
        </w:rPr>
        <w:t xml:space="preserve">Механизм реализации подпрограммы»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Финансовое обеспечение на реализацию мероприятий осуществляется в соответствии с бюджетной сметой муниципальному казённому учреждению «Информационно-методическая служба» и управлению образования администрации Абанского района в соответствии со сводной бюджетной росписью районного бюджета в пределах лимитов бюджетных обязательств. Средства направляются на проведение мероприятий, обеспечивающих поддержку лучших педагогических работников отрасл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В Приложении №3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3 </w:t>
      </w:r>
      <w:r>
        <w:rPr>
          <w:bCs/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Отдых, оздоровление и занятость детей и подростков</w:t>
      </w:r>
      <w:r>
        <w:rPr>
          <w:bCs/>
          <w:kern w:val="2"/>
          <w:sz w:val="28"/>
          <w:szCs w:val="28"/>
        </w:rPr>
        <w:t>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/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6 028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3 237,5 тыс. рублей, в том числе за счет средств краевого бюджета − 2 805,1 тыс. рублей, за счет средств районного бюджета – 432,4 тыс.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395,7 тыс. рублей, в том числе за счет средств краевого бюджета – 1 334,9 тыс. рублей, за счет средств районного бюджета – 60,8 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одпрограммы составит 6 028,9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3 237,5 тыс. рублей, в том числе за счет средств краевого бюджета − 2 805,1 тыс. рублей, за счет средств районного бюджета – 432,4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6 год – 1 395,7 тыс. рублей, в том числе за счет средств краевого бюджета – 1 334,9 тыс. рублей, за счет средств районного бюджета – 60,8  тыс. рублей.»;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 к подпрограмме 3 «</w:t>
      </w:r>
      <w:r>
        <w:rPr>
          <w:bCs/>
          <w:sz w:val="28"/>
          <w:szCs w:val="28"/>
        </w:rPr>
        <w:t>Отдых, оздоровление и занятость детей и подростков</w:t>
      </w:r>
      <w:r>
        <w:rPr>
          <w:bCs/>
          <w:kern w:val="2"/>
          <w:sz w:val="28"/>
          <w:szCs w:val="28"/>
        </w:rPr>
        <w:t xml:space="preserve">» изложить в новой редакции согласно приложению № 2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5. </w:t>
      </w:r>
      <w:r>
        <w:rPr>
          <w:sz w:val="28"/>
          <w:szCs w:val="28"/>
        </w:rPr>
        <w:t>В Приложении №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4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Господдержка детей - сирот, расширение практики применения семейных форм воспитания</w:t>
      </w:r>
      <w:r>
        <w:rPr>
          <w:bCs/>
          <w:kern w:val="2"/>
          <w:sz w:val="28"/>
          <w:szCs w:val="28"/>
        </w:rPr>
        <w:t>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/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8 192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41 917,3 тыс. рублей, в том числе за счет средств федерального бюджета – 12 670,1 тыс. рублей, за счет средств краевого бюджета – 29 247,2 тыс.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 137,8 тыс. рублей, в том числе за счет средств федерального бюджета – 905,9 тыс. рублей, за счет средств краевого бюджета – 2 2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137,8 тыс. рублей, в том числе за счет средств федерального бюджета – 930,9 тыс. рублей, за счет средств краевого бюджета – 2 206,9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одпрограммы составит 48 192,9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41 917,3 тыс. рублей, в том числе за счет средств федерального бюджета – 12 670,1 тыс. рублей, за счет средств краевого бюджета – 29 247,2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3 137,8 тыс. рублей, в том числе за счет средств федерального бюджета – 905,9 тыс. рублей, за счет средств краевого бюджета – 2 231,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3 137,8 тыс. рублей, в том числе за счет средств федерального бюджета – 930,9 тыс. рублей, за счет средств краевого бюджета – 2 206,9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к подпрограмме 5 «</w:t>
      </w:r>
      <w:r>
        <w:rPr>
          <w:kern w:val="2"/>
          <w:sz w:val="28"/>
          <w:szCs w:val="28"/>
        </w:rPr>
        <w:t>Господдержка детей - сирот, расширение практики применения семейных форм воспитания</w:t>
      </w:r>
      <w:r>
        <w:rPr>
          <w:bCs/>
          <w:kern w:val="2"/>
          <w:sz w:val="28"/>
          <w:szCs w:val="28"/>
        </w:rPr>
        <w:t xml:space="preserve">» изложить в новой редакции согласно приложению № 3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6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1 914,9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6 707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2 747,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459,3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41 914,9     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16 707,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 747,7 тыс. рублей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12 459,3 тыс. рублей.»;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7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8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1.9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7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7:00Z</dcterms:created>
  <dc:creator>XTreme</dc:creator>
  <dc:description/>
  <cp:keywords/>
  <dc:language>en-US</dc:language>
  <cp:lastModifiedBy>User</cp:lastModifiedBy>
  <cp:lastPrinted>2014-09-26T12:51:00Z</cp:lastPrinted>
  <dcterms:modified xsi:type="dcterms:W3CDTF">2014-09-30T05:57:00Z</dcterms:modified>
  <cp:revision>2</cp:revision>
  <dc:subject/>
  <dc:title> </dc:title>
</cp:coreProperties>
</file>