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color w:val="000000"/>
          <w:spacing w:val="4"/>
          <w:sz w:val="28"/>
          <w:szCs w:val="28"/>
        </w:rPr>
      </w:pPr>
      <w:r>
        <w:rPr/>
        <w:drawing>
          <wp:inline distT="0" distB="0" distL="0" distR="0">
            <wp:extent cx="7010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9.2014</w:t>
        <w:tab/>
        <w:t xml:space="preserve">                                        п.Абан</w:t>
        <w:tab/>
        <w:tab/>
        <w:t xml:space="preserve">                            №  1309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существления внутреннего финансового контрол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160.2-1</w:t>
        </w:r>
      </w:hyperlink>
      <w:r>
        <w:rPr>
          <w:sz w:val="28"/>
          <w:szCs w:val="28"/>
        </w:rPr>
        <w:t xml:space="preserve">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внутреннего финансового контроля 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Главным распорядителям (распорядителям) средств районного бюджета, главным администраторам (администраторам) доходов районного бюджета, главным администраторам (администраторам) источников финансирования дефицита районного бюджета в месячный срок со дня вступления в силу настоящего Постановления утвердить порядок осуществления ими внутреннего финансового контроля и внутреннего финансового аудита с учетом положений настоя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   Г.В. Иван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22 сентября 2014 г. N 1309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44"/>
      <w:bookmarkStart w:id="1" w:name="Par36"/>
      <w:bookmarkEnd w:id="0"/>
      <w:bookmarkEnd w:id="1"/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ения внутреннего финансового контроля и внутренне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рядок осуществления внутреннего финансового контроля 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(далее - Порядок) определяет процедуру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(далее - органы внутреннего контроля и аудита) организации, планирования и проведения внутреннего финансового контроля и внутреннего финансового аудита, оформления и рассмотрения результатов внутреннего финансового контроля и внутреннего финансового аудита, составления и представления отчетности о результатах внутреннего финансового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ами внутреннего контроля и аудита утверждается порядок осуществления ими внутреннего финансового контроля и внутреннего финансового аудита с учетом положений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49"/>
      <w:bookmarkEnd w:id="2"/>
      <w:r>
        <w:rPr>
          <w:sz w:val="28"/>
          <w:szCs w:val="28"/>
        </w:rPr>
        <w:t>2. ОСУЩЕСТВЛЕНИЕ ВНУТРЕННЕ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Внутренний финансовый контроль осуществляется непрерывно руководителями, заместителями руководителей, иными должностными лицами органа внутреннего контроля и аудита, организующими и выполняющими внутренние процедуры составления и исполнения районного бюджета, ведения бюджетного учета и составления бюджетной отчетности (далее - внутренние бюджетные процед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нутренний финансовый контроль направл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облюдение правовых актов органа внутреннего контроля и аудита, регулирующих составление и исполнение районного бюджета, составление бюджетной отчетности и ведение бюджетного учета, включая порядок ведения учетной политики (далее - внутренние стандарт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ъектами внутреннего финансового контроля (далее - объекты контроля), осуществляем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распорядителями (распорядителями) средств районного бюджета, являются соответствующие главные распорядители средств районного бюджета и подведомственные им распорядители и получатели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администраторами (администраторами) доходов районного бюджета, являются соответствующие главные администраторы доходов районного бюджета и подведомственные им администраторы доходо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администраторами (администраторами) источников финансирования дефицита районного бюджета, являются соответствующие главные администраторы источников финансирования дефицита районного бюджета и подведомственные им администраторы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Внутренний финансовый контроль осуществляется в структурных подразделениях органов внутреннего контроля и аудита и получателя средств районного бюджета, исполняющих бюджетные полномо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Должностные лица органов внутреннего контроля и аудита осуществляют внутренний финансовый контроль в соответствии с их должностными регламентами в отношении следующих внутренних бюджет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ставление и представление документов в финансовое управление администрации Абанского района, необходимых для составления и рассмотрения проекта районного бюджета, в том числе реестров расходных обязательств и обоснований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составление и представление документов в финансовое управление администрации Абанского района, необходимых для составления и ведения кассового плана по доходам районного бюджета, расходам районного бюджета и источникам финансирования дефицита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ставление, утверждение и ведение бюджетной росписи главного распорядителя (распорядителя)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составление и направление документов в финансовое управление администрации Абанского района, необходимых для формирования и ведения сводной бюджетной росписи районного бюджета, а также для доведения (распределения) бюджетных ассигнований и лимитов бюджетных обязательств до главных распорядителей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составление, утверждение и ведение бюджетных смет и свода бюджетных см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формирование и утверждение муниципальных заданий в отношении подведомственных районных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исполнение бюджетной сме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принятие и исполнение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районный бюджет, пеней и штрафов по ним (за исключением операций, осуществляемых в соответствии 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принятие решений о возврате излишне уплаченных (взысканных) платежей в районный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) принятие решений о зачете (об уточнении) платежей в районный бюджет (за исключением операций, осуществляемых в соответствии с законодательством Российской Федерации о налогах и сборах, законодательством о таможенном регулировании в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) составление и представление подведомственными распорядителями и получателями средств районного бюджета, администраторами доходов районного бюджета, администраторами источников финансирования дефицита районного бюджета бюджетной отчетности соответствующему органу внутреннего контроля и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составление и представление органом внутреннего контроля и аудита сводной бюджетной отчетности в финансовое управление администрации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) составление и представление финансовым управлением администрации Абанского района бюджетной отчетности Абанского района в администрацию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) исполнение судебных актов по искам к Абанскому району, а также судебных актов, предусматривающих обращение взыскания на средства районного бюджета по денежным обязательствам районных муниципальных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оформления документов на соответствие требованиям бюджетного законодательства, нормативных правовых актов Российской Федерации, Красноярского края и Абанского района регулирующих бюджетные правоотношения, и внутренних станда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изация операций (действий по формированию документов, необходимых для выполнения бюджетных процеду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ка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 результатах выполнения бюджет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дразделяются на визуальные, автоматические и смешанные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ых лиц. 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 методам проведения контрольных действий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уровню подчиненности (подведомств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 способам проведения контрольных действий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рганы внутреннего контроля и аудита осуществляют внутренний финансовый контроль на основании планов внутреннего финансового контроля (далее - план внутреннего контроля) на соответствующий календар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ов внутреннего контроля осуществляется руководителем органа внутреннего контроля и аудита, ответственного за результаты выполнения внутренних бюджет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внутреннего контроля по каждому отражаемому в нем предмету внутреннего финансового контроля (внутренней бюджетной процедуре)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и выполнения операции, должностных лицах, осуществляющих контрольные действия, методах и способах проведения контрольных действий, а также периодичности контроль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ов внутреннего контроля осуществляется в срок не позднее 20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изменение планов внутреннего контроля осуществляется правовым актом органа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Внутренний финансовый контроль в органах внутреннего контроля и аудита осуществляется с соблюдением периодичности, методов и способов проведения контрольных действий, указанных в планах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1. Самоконтроль осуществляется сплошным способом должностным лицом органа внутреннего контроля и аудита путем проведения проверки каждой выполняемой им операции на соответствие бюджетному законодательству, нормативным правовым актам Российской Федерации, Красноярского края и Абанского района регулирующим бюджетные правоотношения, внутренним стандартам и должностному регламенту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Контроль по уровню подчиненности осуществляется сплошным способом руководителем органа внутреннего контроля и аудита, ответственного за результаты выполнения внутренних бюджетных процедур, заместителем руководителя органа внутреннего контроля и аудита, курирующим соответствующее структурное подразделение, и (или) руководителем органа внутреннего контроля и аудита путем согласования ими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Контроль по уровню подведомственности осуществляется сплошным или выборочным способом в отношении процедур и операций, совершенных подведомственными распорядителями и получателями средств районного бюджета, администраторами доходов районного бюджета и администраторами источников финансирования дефицита районного бюджета, путем проведения проверок, направленных на установление соответствия представленных документов требованиям бюджетного законодательства, нормативных правовых актов Российской Федерации и Красноярского края, регулирующих бюджетные правоотношения, и внутренних стандартов, и (или) путем сбора и анализа информации о своевременности составления и представления документов, необходимых для выполнения внутренних бюджетных процедур, точности и обоснованности информации, отраженной в указанных документах, а также законности совершения отдельных операций. Результаты таких проверок оформляются заключением с указанием необходимости внесения исправлений и (или) устранения недостатков (нарушений) при их наличии в установленный в заключении срок либо отметкой (разрешительной надписью) на представленном докумен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К результатам внутреннего финансового контроля относятся выявленные недостатки и (или) нарушения при исполнении внутренних бюджетных процедур, сведения о причинах и об обстоятельствах рисков возникновения нарушений и (или) недостатков и о предлагаемых мерах по их устранению (далее - результаты внутреннего финансового контро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Информация о результатах внутреннего финансового контроля направляется руководителю органа внутреннего контроля и аудита не реже одного раза в кварта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и хранения информации о результатах внутреннего финансового контроля устанавливается органом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Руководитель органа внутреннего контроля и аудита рассматривает информацию о результатах внутреннего финансового контроля и аудита в течение 20 рабочих дней со дня ее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информации о результатах внутреннего финансового контроля руководителем органа внутреннего контроля и аудита принимаются решения с указанием сроков их выполнения, направле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странение выявленных недостатков и (или) нарушений при исполнении внутренних бюджет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планов внутренне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внутренних станда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лужебных проверок и применение материальной и (или) дисциплинарной ответственности к виновным должностны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ведение эффективной кадровой политики в отношении должностных лиц и сотрудников органа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Орган внутреннего контроля и аудита устанавливает порядок составления отчетности о результатах внутреннего финансового контроля, порядок учета и хранения информации о результатах внутреннего финансового контро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114"/>
      <w:bookmarkEnd w:id="3"/>
      <w:r>
        <w:rPr>
          <w:sz w:val="28"/>
          <w:szCs w:val="28"/>
        </w:rPr>
        <w:t>3. ОСУЩЕСТВЛЕНИЕ ВНУТРЕННЕГО ФИНАНСОВОГО АУДИ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нутренний финансовый аудит осуществляется уполномоченными должностными лицами органа внутреннего контроля и аудита (далее - субъект внутреннего аудита) на основе функциональной независ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еятельность субъекта внутренне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Целями внутреннего финансового ауди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едложений по повышению экономности и результа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метом внутреннего финансового аудита является совокупность финансовых и хозяйственных операций, совершенных объектами внутреннего финансового аудита (далее - объект аудита) в целях реализации своих бюджетных полномочий, а также организация и осуществление внутренне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бъектами аудита, осуществляем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распорядителями (распорядителями) средств районного бюджета, являются соответствующие главные распорядители средств районного бюджета, подведомственные им распорядители и получатели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администраторами (администраторами) доходов районного бюджета, являются соответствующие главные администраторы доходов районного бюджета и подведомственные им администраторы доходо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и администраторами (администраторами) источников финансирования дефицита районного бюджета, являются соответствующие главные администраторы источников финансирования дефицита районного бюджета и подведомственные им администраторы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нутренний финансовый аудит осуществляется посредством проведения плановых и внеплановых аудиторски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лановые аудиторские проверки осуществляются в соответствии с годовым планом внутреннего финансового аудита, утверждаемым руководителем органа внутреннего контроля и аудита (далее - план ауди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аудита составляется и утверждается до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аудита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ждой аудиторской проверке в плане аудита указываются проверяемая внутренняя бюджетная процедура и объекты аудита, срок проведения аудиторской проверки, субъект внутреннего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, утверждение и ведение плана аудита осуществляется в порядке, установленном органом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Основанием для проведения внеплановых аудиторских проверок являются поручения Главы Абанского района, Главы администрации Абанского района, а также поступление в адрес органа внутреннего контроля и ауди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бюджетного законодательства Российской Федерации, нормативных правовых актов Российской Федерации, Красноярского края и Абанского района регулирующих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убъект внутреннего аудита при проведении аудиторских проверок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отивированного запроса в устной и письменной форме, адресованного объекту аудита, экспертам и (или) третьим лицам по вопросам, связанным с осуществлением внутреннего финансового аудита, запрашивать и получать на основании мотивированного запроса в устной и письменной форме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езависимых экспертов и (или) треть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направления и исполнения мотивированного запроса устанавливаются органом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Субъект внутреннего аудита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руководителя или уполномоченное должностное лицо объекта аудита с программой аудиторской проверки, а также результатами аудиторских проверок (актами и заключ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Аудиторская проверка назначается правовым актом органа внутреннего контроля и аудита, к которому прилагается программа аудиторск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удиторской проверк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у аудиторск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роведения аудиторских проверок, основания для их приостановления и продления определяются органом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В ходе аудиторской проверки проводится исследов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ности выполнения внутренних бюджетных процедур и эффективности использования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Аудиторская проверка проводится путем выпол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ета, представляющего собой проверку точности арифметических расчетов, произведенных объектом аудита, либо субъектом внутреннего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. Проведение аудиторской проверки подлежит документиров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(документы и иные материалы, подготавливаемые или получаемые в связи с проведением аудиторской проверки),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тражающие подготовку аудиторской проверки, включая ее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арактере, сроках, объеме аудиторской проверки и результатах ее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планов внутреннего контроля в отношении операций, связанных с темой аудиторск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аудиторск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обращений, направленных органам государственного финансового контроля, экспертам и (или) третьим лицам, и полученные от них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аудиторск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5. Результаты аудиторской проверки оформляются актом аудиторск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акта аудиторской проверки, порядок направления и сроки его рассмотрения объектом внутреннего финансового аудита устанавливаются органом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аудита вправе представить письменные возражения по акту аудиторск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или об отсутствии возражений со стороны объекта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степени надежности внутреннего финансового контроля и достоверности представленной объектом аудита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соответствии ведения бюджетного учета объектом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план внутреннего контроля, а также предложения по повышению экономности и результа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. Отчет о результатах аудиторской проверки с приложением акта аудиторской проверки направляется руководителю органа внутреннего контроля и ау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указанного отчета руководитель органа внутреннего контроля и аудита принимает решение 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реализации аудиторских выводов, предложений и рекоменд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й обоснованности аудиторских выводов, предложений и рекоменд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лужебных проверок, а также о применении материальной и (или) дисциплинарной ответственности к виновным должност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Порядок составления и представления отчетности о результатах внутреннего финансового аудита, а также порядок учета и хранения информации о результатах внутреннего финансового аудита утверждается органом внутренне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BB7CBC9173C8F9EA17B1B1321BAAD06E2B3349A1F04EC74260F490802BC2BE5486C6E9475rAe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1</cp:lastModifiedBy>
  <cp:lastPrinted>2014-09-23T10:44:00Z</cp:lastPrinted>
  <dcterms:modified xsi:type="dcterms:W3CDTF">2014-09-23T02:44:00Z</dcterms:modified>
  <cp:revision>50</cp:revision>
  <dc:subject/>
  <dc:title/>
</cp:coreProperties>
</file>