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9.2014                                             п. Абан                                     № 123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одвоза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муниципальным общеобразовательным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организациям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урегулирования вопросов осуществления перевозок школьников, а также в связи с появлением новых маршрутов, 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ежедневных маршрутов подвоза учащихся к школам на территории Абанского района,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администрации Абанского района от 27.09.2013 № 1186-п «Об организации подвоза учащихся к общеобразовательным организациям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к Постановл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Аба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233-п от 05.09.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ежедневных маршрутов подвоза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школам на территории Аб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 Абанская основная общеобразовательная школа 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селок Абан – деревня Борки – деревня Канарай – поселок 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селок Абан – деревня Канарай – деревня Высокогородецк – поселок Аб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автономное общеобразовательное учреждение Абанская средняя общеобразовательная школа №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оселок Абан – деревня Долженково – деревня Стерлитамак – поселок 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селок Абан – деревня Заозерка – поселок Абан;</w:t>
      </w:r>
    </w:p>
    <w:p>
      <w:pPr>
        <w:pStyle w:val="Normal"/>
        <w:jc w:val="both"/>
        <w:rPr/>
      </w:pPr>
      <w:r>
        <w:rPr>
          <w:sz w:val="28"/>
          <w:szCs w:val="28"/>
        </w:rPr>
        <w:t>2.3. поселок Абан – село  Турово – деревня Пушкино – село  Залипье – поселок Аб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 Абанская средняя общеобразовательная школа № 4 им. Героя Советского Союза В.С.   Богуц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оселок Абан - село   Петропавловка – поселок Аб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оселок Абан – деревня Гагарино – поселок Аб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поселок Абан – деревня Денисовка – поселок Абан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Апаноключинская основная общеобразовательная шко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село  Апано-Ключи – деревня Каменка – село  Апано-Ключи;</w:t>
      </w:r>
    </w:p>
    <w:p>
      <w:pPr>
        <w:pStyle w:val="Normal"/>
        <w:jc w:val="both"/>
        <w:rPr/>
      </w:pPr>
      <w:r>
        <w:rPr>
          <w:sz w:val="28"/>
          <w:szCs w:val="28"/>
        </w:rPr>
        <w:t>4.2. село  Апано-Ключи – поселок Абан – село  Апано-Ключ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Березовская средняя общеобразовательная шко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село  Березовка – деревня Мачино - село  Берез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ело  Березовка – село  Ношино - село  Березо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село  Березовка – поселок Абан - село  Березов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Долгомостовская средняя общеобразовательная школа им. Александра Помоз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селок Д-Мост – деревня Лазарево – поселок Д-Мост;</w:t>
      </w:r>
    </w:p>
    <w:p>
      <w:pPr>
        <w:pStyle w:val="Normal"/>
        <w:rPr/>
      </w:pPr>
      <w:r>
        <w:rPr>
          <w:sz w:val="28"/>
          <w:szCs w:val="28"/>
        </w:rPr>
        <w:t>6.2. поселок Д-Мост – поселок Абан – поселок Д-Мос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Залипьевская основна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село  Залипье – деревня Пушкино - село  Турово – село  Залипье;</w:t>
      </w:r>
    </w:p>
    <w:p>
      <w:pPr>
        <w:pStyle w:val="Normal"/>
        <w:rPr/>
      </w:pPr>
      <w:r>
        <w:rPr>
          <w:sz w:val="28"/>
          <w:szCs w:val="28"/>
        </w:rPr>
        <w:t>7.2. село  Залипье – село  Турово – деревня Сенное -  село  Залипье;</w:t>
      </w:r>
    </w:p>
    <w:p>
      <w:pPr>
        <w:pStyle w:val="Normal"/>
        <w:rPr/>
      </w:pPr>
      <w:r>
        <w:rPr>
          <w:sz w:val="28"/>
          <w:szCs w:val="28"/>
        </w:rPr>
        <w:t>7.3. село  Залипье – поселок Абан - село  Залип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Николь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село  Никольск – деревня Троицк - деревня Матвеевка – село  Николь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 село  Никольск – деревня Алексеевка - село  Никольск;</w:t>
      </w:r>
    </w:p>
    <w:p>
      <w:pPr>
        <w:pStyle w:val="Normal"/>
        <w:rPr/>
      </w:pPr>
      <w:r>
        <w:rPr>
          <w:sz w:val="28"/>
          <w:szCs w:val="28"/>
        </w:rPr>
        <w:t>8.3. село  Никольск  - поселок Абан - село  Никольс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Новоуспен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. село  Н-Успенка – деревня Зимник - село  Н-Усп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. село  Н-Успенка – поселок Абан – деревня Зимник - село  Н-Успе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енное общеобразовательное учреждение Покатеев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село  Покатеево – деревня Хиндичет - село  Покатеево;</w:t>
      </w:r>
    </w:p>
    <w:p>
      <w:pPr>
        <w:pStyle w:val="Normal"/>
        <w:rPr/>
      </w:pPr>
      <w:r>
        <w:rPr>
          <w:sz w:val="28"/>
          <w:szCs w:val="28"/>
        </w:rPr>
        <w:t>10.2. село  Покатеево – поселок Абан - село  Покатее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Муниципальное казенное общеобразовательное учреждение Почет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. поселок Почет – деревня Бирюса – поселок По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 поселок Почет – деревня Плахино – поселок По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3. деревня Шивера – поселок Чигашет – деревня Шивера;</w:t>
      </w:r>
    </w:p>
    <w:p>
      <w:pPr>
        <w:pStyle w:val="Normal"/>
        <w:rPr/>
      </w:pPr>
      <w:r>
        <w:rPr>
          <w:sz w:val="28"/>
          <w:szCs w:val="28"/>
        </w:rPr>
        <w:t>11.4. поселок Почет – поселок Абан – поселок Поч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Самойлов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село  Самойловка – деревня Покровка – деревня Быстровка - деревня Восток - деревня Малкас - деревня Покровка – село  Самойл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. село  Самойловка – деревня Кунгул - село  Самойл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3. село  Самойловка – деревня Суздалево - село  Самойл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4. село  Самойловка – деревня Покровка – деревня Малкас – деревня Восток – деревня Покровка - село  Самойл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5. село  Самойловка – деревня Покровка - село  Самойл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6. село  Самойловка – деревня Покровка – деревня Малкас – деревня Восток – деревня Быстровка – деревня Покровка - село  Самойловка;</w:t>
      </w:r>
    </w:p>
    <w:p>
      <w:pPr>
        <w:pStyle w:val="Normal"/>
        <w:rPr/>
      </w:pPr>
      <w:r>
        <w:rPr>
          <w:sz w:val="28"/>
          <w:szCs w:val="28"/>
        </w:rPr>
        <w:t>12.7. село  Самойловка – поселок Абан - село  Самойлов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общеобразовательное учреждение Устьянская средняя общеобразовательная шко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село  Устьянск - деревня Огурцы - село  Устья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село  Устьянск - деревня Новокиевлянка - село  Устья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3. село  Устьянск - деревня Денисовка - село  Устья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4. село   Устьянск - деревня Успенка - деревня Денисовка – село  Устьян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. село  Устьянск – поселок Абан - село  Устьянс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казённое общеобразовательное учреждение Хандальская средняя общеобразовательная шк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. село  Хандальск – деревня Бузан – село  Хандальск – деревня Бузан – село  Хандаль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2. село   Хандальск – село  Вознесенка - село  Хандаль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3. село  Хандальск – деревня  Пея – село  Хандальск;</w:t>
      </w:r>
    </w:p>
    <w:p>
      <w:pPr>
        <w:pStyle w:val="Normal"/>
        <w:rPr/>
      </w:pPr>
      <w:r>
        <w:rPr>
          <w:sz w:val="28"/>
          <w:szCs w:val="28"/>
        </w:rPr>
        <w:t>14.4. село  Хандальск – поселок Абан – село  Хандальск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6:00Z</dcterms:created>
  <dc:creator>XTreme</dc:creator>
  <dc:description/>
  <cp:keywords/>
  <dc:language>en-US</dc:language>
  <cp:lastModifiedBy>User</cp:lastModifiedBy>
  <cp:lastPrinted>2014-09-15T09:41:00Z</cp:lastPrinted>
  <dcterms:modified xsi:type="dcterms:W3CDTF">2014-09-16T05:56:00Z</dcterms:modified>
  <cp:revision>2</cp:revision>
  <dc:subject/>
  <dc:title/>
</cp:coreProperties>
</file>