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0.2014                                       п. Абан                                       № 1326-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банского района от 02.07.14 № 898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.ст. 37, 38 Устава Абанского района Красноярского края, ПОСТАНОВЛЯ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Абанского района от 02.07.14 № 898-п «Об установлении стоимости питания для муниципальных образовательных организаций Абанского района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ункт 1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. Установить стоимость питания в день для муниципальных образовательных организаций Абанского района, 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, в следующем размере:</w:t>
      </w:r>
      <w:r>
        <w:rPr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3240"/>
        <w:gridCol w:w="125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 счет средств родительской платы (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 счет средств местного бюджета (руб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(руб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л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в день, следующий за днем его официального опубликования в газете "Красное знамя" и распространяется на правоотношения возникшие с 01 июня 201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 Г.В. Иванченко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38:00Z</dcterms:created>
  <dc:creator>XTreme</dc:creator>
  <dc:description/>
  <cp:keywords/>
  <dc:language>en-US</dc:language>
  <cp:lastModifiedBy>XTreme</cp:lastModifiedBy>
  <cp:lastPrinted>2014-10-01T14:21:00Z</cp:lastPrinted>
  <dcterms:modified xsi:type="dcterms:W3CDTF">2014-10-01T10:21:00Z</dcterms:modified>
  <cp:revision>54</cp:revision>
  <dc:subject/>
  <dc:title/>
</cp:coreProperties>
</file>