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а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1.122014 № 1525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банского район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Аба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Абанского района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 Бюджетного кодекса Российской Федерации, Постановление администрации Абанского района от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7.2013г.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действие развитию субъектов малого и среднего предпринимательства в Абанском район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и прочие мероприятия.</w:t>
            </w:r>
          </w:p>
        </w:tc>
      </w:tr>
      <w:tr>
        <w:trPr>
          <w:trHeight w:val="14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убъектов малого и среднего предпринимательства в Абанском районе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ых условий для развития малого и среднего предпринимательства в Абанском райо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,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2014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015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2016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этап – 2017 год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инимальный размер бюджетной обеспеченности поселений Абанского района после выравнивания.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поддержанных субъектов малого и (или) среднего предпринимательств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расходов районного бюджета, формируемых в рамках муниципальных программ Абанского район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-тивности программы с расшифровкой плановых значе-ний по годам ее реализации приведен в приложении № 1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 2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71 016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948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 018,5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1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9 774,0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59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772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9 161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65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6 107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156,5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5 974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24,2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образования Абанский район, которые разрабатываются в соответствии с Бюджетным кодексом Российской Федерации, Положением о бюджетном процессе в Абан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в муниципальном образовании основ современной системы управления общественными финансам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гнозирования доходов бюджета муниципального образования, оптимизация налоговых и неналоговых льг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межбюджетных отношений, введение формализованных технологий формирования и распределения межбюджетных трансфе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изация бюджетных расходов, организация бюджетного процесса исходя из принципа безусловного исполнения действующих и вновь принимаемых расход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от годового к среднесрочному финансовому планир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ция процедур составления и применения реестров расходных обязательств, осуществление планирования и расходования бюджетных средств на их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внедрение инструментов бюджетирования, ориентированного на результаты (долгосрочные целевые программы, обоснования бюджетных ассигнований, муниципальные зад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ормативной правовой базы для развития новых форм оказания муниципальных услуг и реструктуризации бюджетной сети (в части формирования нормативной правовой базы для перевода учреждений в форму бюджетных и автономны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униципальных закупок, установление правил и процедур размещения заказов на поставку товаров, выполнение работ, оказание услуг для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мониторинга качества финансового менеджмента, осуществляемого главными распорядителями средств бюджета Абанского  района, качества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новым этапом в реформировании общественных финансов является реализац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вышения эффективности бюджетных расходов Абанского района на период до 2013 года, утвержденной Постановлением администрации Абанского района от 06.10.2011 г. № 1129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ся достижение результата при минимальных затратах, обеспечивающих заданное количество и качество муниципальных услуг, определенных стандартом. Задача использования бюджетирования, ориентированного на результаты, состоит в оптимизации текущих расходов без нанесения ущерба конечному результ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среди ключевых целей, стоящих перед органами местного самоуправления, - использование механизмов, ориентированных на результат, в том числе программно-целевого метода планирования и финансирования; ориентация не только на использование бюджетных средств, но и на достижение результата всеми средствами и методами регулирования, которые находятся в распоряжении муниципалитета, а также четкое закрепление ответственности за результ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дания этой работе системного характера, выработки четких критериев успеха проводимых изменений целесообразна разработка комплексной программы совершенствования системы управления муниципальными финанс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позвол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сновные проблемы, сформировать целостное видение необходимых изменений в рамках принятой концепции развития бюджетной системы, сформулировать основные направления изменений и ожидаемые результ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истемный комплекс мероприятий, который позволит поэтапно за период реализации Программы достичь поставленных ц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еобходимую межведомственную координацию при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вязку текущей деятельности органов местного самоуправления по управлению бюджетными средствами с достижением долгосрочных целей и задач, координацию действий органов власти, а также прозрачность и измеримость результатов Программы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 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основным целям бюджетной и налоговой политики Аб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оздание благоприятных условий для развития малого и среднего предпринимательства в Абанском райо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оддержанных субъектов малого и (или)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озданных  рабочих мест (включая вновь зарегистрированных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сохраненных рабочих мест в сфере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привлеченных поддержанными субъектами малого и (или) среднего предпринимательства инвести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Абан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;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личение доля районных казенных учреждений, которым доводится муниципальное задани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муниципальных служащих, работающих в финансовом управлении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Содействие развитию субъектов деятельности малого и среднего предпринимательства в Абанском районе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беспечение реализации муниципальной программы и прочие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1-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отдельным мероприятиям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9B50BFA1AC82183B19A81A85683FA16CE65CAEDCACEA85E5B81648C5618032DCDB10CB757C390CB37E4n6h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7:00Z</dcterms:created>
  <dc:creator>verhoturova</dc:creator>
  <dc:description/>
  <cp:keywords/>
  <dc:language>en-US</dc:language>
  <cp:lastModifiedBy>1</cp:lastModifiedBy>
  <cp:lastPrinted>2013-07-03T15:10:00Z</cp:lastPrinted>
  <dcterms:modified xsi:type="dcterms:W3CDTF">2014-11-18T08:31:00Z</dcterms:modified>
  <cp:revision>18</cp:revision>
  <dc:subject/>
  <dc:title>Муниципальная программа «Управление муниципальными финансами Абанского района» на 2014 − 2016 годы</dc:title>
</cp:coreProperties>
</file>