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3456" w:hRule="atLeast"/>
        </w:trPr>
        <w:tc>
          <w:tcPr>
            <w:tcW w:w="662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12.2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    »            2014г. № ______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ОКТЯБРЕ  2014 года.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3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26-п от 01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/>
              <w:t>администрации Абанского района от 02.07.14 № 898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е знамя» № 45 от 10.10.2014г. Размещено на сайте Абанск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9-П от 01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стоимости 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4 квартал 2014 года</w:t>
            </w:r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е знамя» № 46 от 17.10.2014г. 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30-П от 01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нормы стоимости одного квадратного метра общей</w:t>
            </w:r>
          </w:p>
          <w:p>
            <w:pPr>
              <w:pStyle w:val="Normal"/>
              <w:rPr/>
            </w:pPr>
            <w:r>
              <w:rPr/>
              <w:t>площади жилья на 4 квартал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е знамя» № 46 от 17.10.2014г. 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34-П от 01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предоставления муниципальной услуги «Реализация программ дополнительного образовани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77-П от 01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>О внесении изменения в Постановление администрации Абанского района от 15.08.2014 № 1143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8-П от 13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>Об утверждении плана действий по ликвидации последствий аварийных ситуаций в системе централизованного теплоснабжения на территор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е знамя» № 47 от 24.10.2014г. 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4-П от 16.10.2014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</w:rPr>
            </w:pPr>
            <w:r>
              <w:rPr>
                <w:bCs/>
              </w:rPr>
              <w:t>Об утверждении Положения об отделе культуры, по делам молодежи и спорта администрации Абанского района в ново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банского райо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Абанского района                                                                                                               Г.В. Иванченко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: Рудкина Марина Владими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: 8(39163) 22-2-01 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rFonts w:ascii="Arial" w:hAnsi="Arial" w:cs="Arial"/>
      <w:b/>
      <w:sz w:val="22"/>
      <w:lang w:val="ru-RU" w:bidi="ar-SA"/>
    </w:rPr>
  </w:style>
  <w:style w:type="character" w:styleId="5">
    <w:name w:val="Основной текст (5)_"/>
    <w:basedOn w:val="Style14"/>
    <w:qFormat/>
    <w:rPr>
      <w:i/>
      <w:iCs/>
      <w:spacing w:val="-6"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600"/>
      <w:jc w:val="both"/>
    </w:pPr>
    <w:rPr>
      <w:i/>
      <w:iCs/>
      <w:spacing w:val="-6"/>
      <w:sz w:val="26"/>
      <w:szCs w:val="26"/>
      <w:lang w:val="en-US" w:eastAsia="en-US"/>
    </w:rPr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5:00Z</dcterms:created>
  <dc:creator>Admin</dc:creator>
  <dc:description/>
  <cp:keywords/>
  <dc:language>en-US</dc:language>
  <cp:lastModifiedBy>User</cp:lastModifiedBy>
  <cp:lastPrinted>2014-10-03T15:53:00Z</cp:lastPrinted>
  <dcterms:modified xsi:type="dcterms:W3CDTF">2014-11-10T11:36:00Z</dcterms:modified>
  <cp:revision>34</cp:revision>
  <dc:subject/>
  <dc:title/>
</cp:coreProperties>
</file>