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10. 2014</w:t>
      </w:r>
      <w:r>
        <w:rPr/>
        <w:tab/>
        <w:tab/>
        <w:tab/>
        <w:t xml:space="preserve">                     </w:t>
      </w:r>
      <w:r>
        <w:rPr>
          <w:sz w:val="28"/>
          <w:szCs w:val="28"/>
        </w:rPr>
        <w:t>п. Абан                                      № 140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тделе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и 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7, 38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б отделе культуры, по делам молодежи и спорта администрации Абанского района в новой редакции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ложение об отделе культуры, по делам молодежи и спорта администрации Абанского района, утвержденное Постановлением администрации Абанского района №668-п от 09.07.2009г.</w:t>
      </w:r>
    </w:p>
    <w:p>
      <w:pPr>
        <w:pStyle w:val="Normal"/>
        <w:jc w:val="both"/>
        <w:rPr/>
      </w:pPr>
      <w:r>
        <w:rPr>
          <w:sz w:val="28"/>
          <w:szCs w:val="28"/>
        </w:rPr>
        <w:t>3. Начальнику отдела культуры, по делам молодежи и спорта администрации Абанского района Бобковой Р. И. осуществить регистрацию Положения об отделе культуры, по делам молодежи и спорта администрации Абанского района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Г. В. Иванч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8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8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8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банского района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№  </w:t>
      </w:r>
      <w:r>
        <w:rPr>
          <w:sz w:val="24"/>
          <w:szCs w:val="24"/>
        </w:rPr>
        <w:t>1404-п     от 16.10.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об отделе культуры, по делам молодежи и</w:t>
      </w:r>
      <w:r>
        <w:rPr>
          <w:sz w:val="28"/>
        </w:rPr>
        <w:t xml:space="preserve"> спор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 Отдел культуры  является органом  администрации Абанского района.     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Учредителем и собственником имущества отдела культуры является муниципальное образование Абанский район.  </w:t>
      </w:r>
    </w:p>
    <w:p>
      <w:pPr>
        <w:pStyle w:val="TextBody"/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олномочия учредителя от имени Абанского района осуществляет администрация Абанского района.                                                     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Отдел культуры   создается  постановлением  администрации района с целью осуществления  полномочий  администрацией района при  проведении государственной политики в области культуры, молодежной политики, массовой физической культуры и спорта.  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олное официальное наименование: Отдел культуры, по делам молодежи и спорта администрации Абанского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Место нахождения  отдела культуры, по делам молодежи и спорта: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>663740,  Красноярский край, Абанский район, п. Абан, ул.Пионерская, 4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 Отдел культуры  финансируется за счет средств бюджета Абанского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8. Отдел культуры  в своей деятельности руководствуется Конституцией Российской Федерации; федеральными законами; указами и распоряжениями Президента Российской Федерации; нормативными актами Министерства культуры  и массовых коммуникаций Российской Федерации, Министерства культуры Красноярского края, Министерства спорта, туризма и молодежной политики Красноярского края, Уставом Абанского района,  соглашениями с администрациями сельсоветов, входящих в состав Абанского района, правовыми актами Абанского районного Совета и  настоящим Положением. 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оей деятельности  отдел культуры подчиняется  Главе администрации Абанского района.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Отдел культуры является  юридическим лицом, может от своего имени приобретать права и нести обязанности, выступать истцом и ответчиком в судах общей юрисдикции, арбитражном и третейском судах, имеет обособленное имущество на праве оперативного управления, печать и бланки со своим наименованием,  изображением герба Абанского района, иные печати и штампы, вправе открывать лицевые счета в органах казначейства, ведет самостоятельный баланс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 Отдел культуры, как муниципальное учреждение, отвечает по своим обязательствам находящимися в его распоряжении денежными средствами. При недостаточности денежных средств, субсидиарную ответственность несет собственник муниципального имущества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. Отдел культуры   в своей деятельности взаимодействует с органами местного самоуправления, Абанским районным Советом депутатов, структурными подразделениями администрации Абанского района, предприятиями, учреждениями и организациями всех форм собственности, некоммерческими организациями по вопросам, входящим в компетенцию отдел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2. Отдел культуры отчитывается о своей работе перед администрацией Абанского района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3. В ведении отдела культуры, по делам молодежи и спорта  находятся следующие муниципальные учреждения со статусом юридического лица: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БУК«Абанское РБО», МБУК«Абанская МКС», МБУК«Абанский РДК», МБУК «Абанский РКМ», МБУК«Кинокультурный Центр «Авангард», МБУ  «Многопрофильный молодежный центр», МБОУ ДОД«Абанская ДМШ», МБОУ ДОД «ДЮСШ «Лидер»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. ЗАДАЧИ И ФУНКЦИИ ОТДЕЛА</w:t>
      </w:r>
    </w:p>
    <w:p>
      <w:pPr>
        <w:pStyle w:val="Style14"/>
        <w:ind w:left="-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Отдел культуры осуществляет свои задачи  и функции непосредственно, а также  через подведомственные ему муниципальные учреждения культуры муниципальные учреждения дополнительного образования в сфере культуры  и физической культуры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Основными задачами отдела культуры,  по делам молодежи и спорта   администрации Абанского района являются:         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1. Реализация  государственной политики в области культуры, молодежной политики, физической культуры и спорта  на территории Абанского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2. Создание в рамках своей компетенции необходимых условий для реализации конституционных прав граждан на свободу творчества, участие в культурной жизни, пользование организациями культуры и доступ к культурным ценностям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3. Создание условий для эффективной деятельности организаций культуры, физической культуры на территории Абанского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4. Определение целей и приоритетов в развитии на территории Абанского района отдельных видов культурной деятельности, массовой физической культуры и спорта, молодежной политики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5. Организация предоставления детям дополнительного образования на территории   Абанского района и создание условий для творческого развития личностных потребностей детей   в  образовании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6. Организация библиотечного обслуживания населения межпоселенческими библиотеками, комплектование и обеспечение сохранности их библиотечных фондов.      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7. Создание условий для обеспечения поселений, входящих в состав Абанского района услугами по организации досуга и услугами организаций культуры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8.Создание условий для развития местного традиционного народного художественного творчества в поселениях, входящих в состав муниципального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9 Обеспечение условий для развития на территории муниципального района   физической культуры и массового спорта. Организация проведения официальных физкультурно-оздоровительных и спортивных мероприятий муниципального района. 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10. Организация и осуществление мероприятий межпоселенческого характера по работе с детьми и молодежью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11. Управление деятельностью подведомственных организаций культуры, молодежной политики, физической культуры и спорта, учреждений дополнительного образования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2. Участие в лицензировании, аттестации и аккредитации  учреждений дополнительного образования в области культуры в установленном порядке.      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3. Выполнение любой рекламной, культурной, производственной и  хозяйственной деятельности, если она не противоречит действующему законодательству.  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. Во исполнение определенных  настоящим  Положением  задач  отдел культуры, по делам молодежи и спорта осуществляет  следующие функции:                    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1. Разрабатывает и реализует программы и планы сохранения и развития культуры, молодежной политики,  физической культуры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2. Содействует  сохранению и развитию народного  творчества, обеспечению разнообразия культурно-досуговой  деятельности населения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3. Обобщает практику применения законодательства в сфере культуры, молодежной политики, физической культуры, разрабатывает и реализует мероприятия по совершенствованию системы правового обеспечения отрасли и оказывает  организациям культуры, физической культуры, молодежной политики,  находящимся на территории Абанского района, методическую помощь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4. Осуществляет мониторинг культурных процессов  на территории Абанского района, а также определяет потребность населения района в досуговых услугах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5. Участвует  в пределах своей  компетенции в разработке прогнозов и программ социально-экономического развития Абанского района, а также в разработке проекта бюджета  Абанского района на  соответствующий год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6. Способствует установлению и расширению связей с различными творческими коллективами, исполнителями, организациями культуры, образовательными учреждениями сферы  культуры Красноярского края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7. Утверждает порядок и план  проведения районных культурно-массовых, спортивно-массовых, молодежных, туристических мероприятий, разрабатывает методические и нормативные документы, регламентирующие их организацию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8. Анализирует состояние материально-технической базы подведомственных организаций культуры, физической культуры, молодежной политики, принимает меры по ее  развитию и укреплению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9. Разрабатывает, представляет к утверждению и реализует планы капитального  ремонта, контролирует ход и качество капитального  и текущего  ремонта на объектах подведомственных  организаций культуры, физической культуры, учреждений дополнительного образования детей, молодежной политики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10. Обеспечивает в установленном порядке гастрольную и выставочную деятельность, обмен делегациями работников  культуры, а также обеспечивает подготовку сборных  команд района, их участие в спортивных мероприятиях Красноярского края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11. Создает единое информационное поле в системе  дополнительного  образования детей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2. Изучает потребность в специалистах в области  культуры, физической культуры, молодежной политики, организует  работу по  их  подготовке, переподготовке и повышении квалификации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3.Ходатайствует о представлении  работников культуры Абанского района к награждению грамотами Главы Абанского района, государственными наградами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4. Разрабатывает предложения и реализует в пределах своей  компетенции меры по социальной защите  работников культуры, физической культуры, молодежной политики  Абанского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5. Ведет  работу по вовлечению в   физкультурно-оздоровительную деятельность инвалидов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6. Вносит предложения Главе Абанского района и Главам сельсоветов Абанского района о  создании, реорганизации и ликвидации муниципальных  организаций культуры, физической культуры, молодежной политики и  учреждений  дополнительного образования детей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7. Обеспечивает своевременное рассмотрение  обращений граждан и контроль за  рассмотрением обращений граждан в подведомственных отделу организациях культуры, физической культуры, молодежной политики, учреждений дополнительного образования по вопросам, относящимся к компетенции  отдел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8. Принимает участие в формировании муниципального  заказа, определяет  перечень услуг, предоставляемых  населению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9. Принимает  государственные статистические отчеты по установленной форме организаций культуры Абанского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20. Координирует районную методическую службу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21. Поддерживает постоянную связь  со СМИ в целях всестороннего освещения проблем и достижений в области  культуры, массовой физической  культуры и молодежной политики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righ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АВА  ОТДЕЛА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культуры имеет право: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Участвовать в разработке  правовых  актов Абанского районного Совета депутатов и администрации Абанского района в пределах своей  компетенции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Вносить на  рассмотрение и утверждение Абанского районного Совета депутатов районные  целевые программы в области культуры, физической культуры  и спорта, молодежной политики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В установленном   законодательством  порядке приобретать  и осуществлять имущественные и  неимущественные права, быть  истцом и ответчиком в суде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Осуществлять  по вопросам, отнесенным  к полномочиям отдела, координацию деятельности  организаций культуры, физической культуры, молодежной политики, учреждений дополнительного образования детей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5. Представлять интересы подведомственных  организаций культуры, физической культуры, молодежной политики, учреждений дополнительного  образования детей в органах государственной власти и  местного самоуправления, а также  в иных организациях в порядке, установленном действующим законодательством.                                      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 Вносить предложения Абанскому районному Совету депутатов и администрации Абанского района  по разработке мер  социальной поддержки  деятелей культуры, творческой молодежи, спортсменов, ветеранов спорта проживающих на территории Абанского 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7. Вносить предложения Абанскому районному Совету депутатов и администрации Абанского района  при разработке нормативных актов, регулирующих вопросы установления системы  оплаты труда (тарифных ставок, выплат  различного вида и др.) для работников организаций  культуры, физической культуры, молодежной политики, учреждений дополнительного образования детей, финансируемых из бюджета Абанского района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8. Осуществлять контроль за целевым и эффективным  использованием  средств бюджета Абанского района подведомственными  организациями культуры, физической культуры,  учреждениями  молодежной политики, дополнительного образования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9. Создавать  общественные   Советы  по культуре, физической культуре и спорту, молодежной политики и другие совещательные органы для рассмотрения  актуальных вопросов в  сфере культуры,  молодежной политики, физической культуры и спорта и выработки рекомендаций по их решению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0. Готовить предложения Главе Абанского района о сотрудничестве с районами и  городами Красноярского края в решении вопросов в сфере культуры, физической культуры, молодежной политики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1. Осуществлять контроль за состоянием статического, бухгалтерского учета и отчетности, за  эффективностью использования и сохранностью имущества, соблюдением норм и правил охраны труда и здоровья работников, техники безопасности в подведомственных организациях культуры, физической культуры, дополнительного образования, молодежной политики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2. Запрашивать в установленном порядке у организаций и  предприятий материалы, необходимые для осуществления возложенных на отдел   задач и функций.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righ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  ОТДЕЛОМ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Отдел культуры  возглавляет начальник, назначаемый на должность и освобождаемый от должности распоряжением Главы администрации Абанского района в установленном порядке на принципах единоначалия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овой договор с начальником отдела культуры заключается в порядке, установленным Федеральным законом от 02.03.2007  №25-ФЗ « О муниципальной службе в Российской Федерации», ТК РФ.   Начальник отдела культуры    в своей деятельности непосредственно подотчетен заместителю главы администрации Абанского района, курирующему отрасль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время отсутствия начальника отдела культуры или невозможности лично исполнять обязанности вследствие болезни, отпуска, командировки, его обязанности  исполняет  главный специалист по приказу начальника отдела культуры.   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чальник отдела культуры: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уществляет руководство отделом культуры на основе единоначалия и несет персональную ответственность за выполнение задач и функций отдела культуры, по делам молодежи и спорта;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йствует без доверенности от имени отдела культуры   и   представляет его в органах местного самоуправления, учреждениях, предприятиях и организациях различных форм собственности по вопросам, входящим в компетенцию отдела культуры, по делам молодежи и спорта, заключает и подписывает муниципальные контракты, договоры, соглашения, выдает доверенности, совершает иные действия от имени отдела культуры, по делам молодежи и спорта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пределяет основные направления деятельности отдела культуры, утверждает текущие и перспективные планы работы отдела культуры;  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готовит в установленном порядке проекты решений Абанского районного Совета, постановлений администрации Абанского района по вопросам, отнесенным к компетенции отдела культуры, по делам молодежи и спорта;   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дает в пределах своей компетенции приказы по вопросам, входящим  в  компетенцию отдела культуры, по делам молодежи и спорта, обязательные для исполнения работниками отдела   культуры, по делам молодежи и спорта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тверждает  структуру и штатное расписание отдела культуры в соответствии с утвержденной предельной штатной численностью и в пределах фонда оплаты труда по согласованию с финансовым управлением администрации Абанского района;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пределяет обязанности между муниципальными служащими отдела культуры;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тверждает должностные инструкции муниципальных служащих отдела культуры;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значает, переводит и освобождает от должности муниципальных служащих отдела культуры; заключает, изменяет и прекращает трудовые договоры с муниципальными служащими; в пределах утвержденного фонда оплаты труда устанавливает размеры должностных окладов, ежемесячных надбавок за особые условия муниципальной службы; применяет меры дисциплинарного воздействия к работникам отдела культуры в соответствии с трудовым законодательством и правовыми актами администрации Абанского района;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оставляет отпуска, направляет в служебные командировки в пределах территории Российской Федерации работников отдела  культуры, применяет к ним меры поощрения, дисциплинарной ответственности, устанавливает ежемесячную надбавку за выслугу лет в соответствии с трудовым законодательством и правовыми актами Абанского района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вает соблюдение финансовой и учетной дисциплины отдела культуры, по делам молодежи и спорта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поряжается финансовыми средствами отдела культуры, по делам молодежи и спорта и закрепленным районным отделом по управлению муниципальным имуществом за отделом культуры, по делам молодежи и спорта имуществом;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значает на должность и освобождает от должности руководителей подведомственных районных муниципальных учреждений, заключает с ними трудовые договоры и порядке, установленном трудовым законодательством и правовыми актами Абанского района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станавливает по согласованию с администрацией Абанского района руководителям подведомственных муниципальных учреждений размеры должностных окладов, персональных надбавок, применяет к ним меры поощрения и дисциплинарного воздействия, предоставляет отпуска, направляет в служебные командировки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слушивает отчеты руководителей подведомственных муниципальных учреждений об их деятельности в порядке, предусмотренном уставом муниципального образования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утверждает уставы подведомственных муниципальных учреждений;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тверждает структуру и штатные расписания подведомственых муниципальных учреждений,   и их филиалов;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гласовывает положения о порядке установления выплат стимулирующего характера, иных выплат и материальной помощи; планы работы; положения об аттестационных комиссиях муниципальных учреждений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вает своевременное и полное рассмотрение обращений граждан по вопросам, входящим в компетенцию отдела культуры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ет личный прием граждан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еспечивает соблюдение правил охраны труда, повышение квалификации работников отдела культуры и руководителей подведомственных муниципальных учреждений, предоставление им социальных гарантий, предусмотренных законодательством Российской Федерации, Красноярского края и правовыми актами Абанского районного Совета и администрации Абанского района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ует и проводит квалификационную аттестацию работников  подведомственных учреждений  культуры  района в соответствии с Положением  об аттестации;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шает другие вопросы, отнесенные к компетенции отдела культуры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5.  ИМУЩЕСТВО И ФИНАНСОВАЯ ОСНОВ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 Имущество отдела культуры,  по делам молодежи и спорта является муниципальной собственностью Абанского района и закрепляется за отделом культуры на праве оперативного управления в соответствии с договором, заключенным с районным отделом по управлению муниципальным имуще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Финансирование отдела культуры осуществляется за счет средств местного бюджета; доходов, полученных от предпринимательской и иной деятельности, приносящей доход; прочих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 Отдел культуры распоряжается средствами в пределах выделенных ему бюджетных ассигнований в  соответствии с нормами 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6.   РЕОРГАНИЗАЦИЯ, ЛИКВИДАЦИЯ  ОТДЕЛА                          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Прекращение деятельности отдела культуры осуществляется путем ликвидации или реорганизации на основании  распоряжения главы администрации Абанского района в порядке, установленном действующим  законодательством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 При   реорганизации или  ликвидации отдела культуры увольняемым  работникам  гарантируются права, установленные действующим законодательством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3. В случае ликвидации отдела культуры муниципальное имущество, закрепленное  за  ним на праве  оперативного  управления, подлежит возврату  собственнику.</w:t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4. При ликвидации отдела культуры все документы передаются в Абанский районный архив в порядке, установленном действующим законодательством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300"/>
        </w:tabs>
        <w:ind w:left="3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60"/>
        </w:tabs>
        <w:ind w:left="3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40"/>
        </w:tabs>
        <w:ind w:left="47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483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709" w:right="-483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3:10:00Z</dcterms:created>
  <dc:creator>1</dc:creator>
  <dc:description/>
  <cp:keywords/>
  <dc:language>en-US</dc:language>
  <cp:lastModifiedBy>Admin</cp:lastModifiedBy>
  <cp:lastPrinted>2014-10-22T11:58:00Z</cp:lastPrinted>
  <dcterms:modified xsi:type="dcterms:W3CDTF">2014-10-27T04:51:00Z</dcterms:modified>
  <cp:revision>88</cp:revision>
  <dc:subject/>
  <dc:title>                                                            ПОЛОЖЕНИЕ</dc:title>
</cp:coreProperties>
</file>