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.10.2014                                     </w:t>
        <w:tab/>
        <w:t>п. Абан</w:t>
        <w:tab/>
        <w:t xml:space="preserve">                                    №  1330 - п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4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 подпрограммы 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, утвержденной Постановлением Правительства края от 30.09.2013 № 519-п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4 квартал 2014 года по муниципальному образованию  Абанский район, в размере 20000 рублей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4 году,  гражданам - участникам подпрограммы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 октяб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Admin</dc:creator>
  <dc:description/>
  <cp:keywords/>
  <dc:language>en-US</dc:language>
  <cp:lastModifiedBy>Admin</cp:lastModifiedBy>
  <cp:lastPrinted>2014-09-30T16:16:00Z</cp:lastPrinted>
  <dcterms:modified xsi:type="dcterms:W3CDTF">2014-10-02T04:54:00Z</dcterms:modified>
  <cp:revision>17</cp:revision>
  <dc:subject/>
  <dc:title> </dc:title>
</cp:coreProperties>
</file>