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к постановлению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Абанск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10.11.2014  №1576-п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муниципальн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звитие  сельского хозяйства и регулирование рынков сельскохозяйственной продукции, сырья и продовольствия в Абанском районе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 сельского хозяйства и регулирование рынков сельскохозяйственной продукции, сырья и продовольствия в Абанском районе »                                   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179 Бюджетного кодекса Российской Федерации, распоряжение Главы администрации Абанского района от 26.07.2013 № 261-р «Об утверждении Перечня муниципальных программ муниципального образования Абанский район», постановление администрации Абанского района от 15.07.2013 № 942-п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ринятия решений о разработке муниципальных программ Абанского района, их формировании и реализации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: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малых форм хозяйствования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ойчивое развитие сельских территорий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реализации муниципальной программы и прочие мероприятия.</w:t>
            </w:r>
          </w:p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ые мероприятия: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мероприятия по отлову, учету, содержанию и иному обращению с безнадзорными животными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муниципальному образованию на проведение работ по уничтожению сорняков дикорастущей конопли.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муниципальному образованию по содержанию, эксплуатации и капитальному ремонту скотомогильников (биотермических ям)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льских территорий, рост занятости и уровня жизни сельского населения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ддержка и дальнейшее развитие малых форм хозяйствование на селе и повышение уровня доходов сельского населения.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здание комфортных условий жизнедеятельности в сельской местности и улучшение качества жизни.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оздание условий для эффективного и ответственного управления финансовыми ресурсами в рамках переданных отдельных полномочий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Организация проведения мероприятия по отлову, учету, содержанию и иному обращению с безнадзорными животными.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Проведение работ по уничтожению сорняков дикорастущей конопли.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одержание, эксплуатация и капитальный ремонт скотомогильника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по 2017 год.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не выделяются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еспечить уровень рентабельности сельскохозяйственного производства к 2016 году - 27,6 %. Обеспечить среднемесячную номинальную начисленную заработную плату работников, занятых в сфере сельского хозяйства к 2016 году – 11293 руб. </w:t>
            </w:r>
          </w:p>
          <w:p>
            <w:pPr>
              <w:pStyle w:val="ConsPlusNormal"/>
              <w:widowControl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 утвержден приложением № 1 к паспорту муниципальной 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и, целевые показатели, задачи, показатели результативности».</w:t>
            </w:r>
          </w:p>
        </w:tc>
      </w:tr>
      <w:tr>
        <w:trPr>
          <w:trHeight w:val="107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целевых показателей на долгосрочный период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3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ых показателей на долгосрочный период утверждены приложением № 2 к паспорту муниципальной программы</w:t>
            </w:r>
          </w:p>
        </w:tc>
      </w:tr>
      <w:tr>
        <w:trPr>
          <w:trHeight w:val="107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     ресурсному обеспечению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 бюджетных ассигнований на реализацию государственной программы </w:t>
            </w:r>
            <w:r>
              <w:rPr>
                <w:sz w:val="28"/>
                <w:szCs w:val="28"/>
              </w:rPr>
              <w:t xml:space="preserve">составляет    18513,1 </w:t>
            </w:r>
            <w:r>
              <w:rPr>
                <w:bCs/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/>
            </w:pPr>
            <w:r>
              <w:rPr>
                <w:bCs/>
                <w:sz w:val="28"/>
                <w:szCs w:val="28"/>
              </w:rPr>
              <w:t>1 556,0 тыс. рублей – средства федерального бюджета,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/>
            </w:pPr>
            <w:r>
              <w:rPr>
                <w:bCs/>
                <w:sz w:val="28"/>
                <w:szCs w:val="28"/>
              </w:rPr>
              <w:t>в 2014 году – 1 556,0 тыс. рублей;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16840,8 тыс. рублей - средства краевого бюджета, </w:t>
              <w:br/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/>
            </w:pPr>
            <w:r>
              <w:rPr>
                <w:bCs/>
                <w:sz w:val="28"/>
                <w:szCs w:val="28"/>
              </w:rPr>
              <w:t>в 2014 году – 3 938,4 тыс. рублей;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/>
            </w:pPr>
            <w:r>
              <w:rPr>
                <w:bCs/>
                <w:sz w:val="28"/>
                <w:szCs w:val="28"/>
              </w:rPr>
              <w:t>в 2015 году – 4286,9 тыс. рублей;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/>
            </w:pPr>
            <w:r>
              <w:rPr>
                <w:sz w:val="28"/>
                <w:szCs w:val="28"/>
              </w:rPr>
              <w:t>в 2016 году – 4297,3 тыс. рублей</w:t>
            </w:r>
            <w:r>
              <w:rPr/>
              <w:t>;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4318,2 тыс. рублей.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116,3 тыс. рублей - средства районного  бюджета, </w:t>
              <w:br/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14 году – 39,7 тыс. рублей;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/>
            </w:pPr>
            <w:r>
              <w:rPr>
                <w:bCs/>
                <w:sz w:val="28"/>
                <w:szCs w:val="28"/>
              </w:rPr>
              <w:t>в 2015 году – 0,0 тыс. рублей;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/>
            </w:pPr>
            <w:r>
              <w:rPr>
                <w:sz w:val="28"/>
                <w:szCs w:val="28"/>
              </w:rPr>
              <w:t>в 2016 году – 38,3 тыс. рублей</w:t>
            </w:r>
            <w:r>
              <w:rPr/>
              <w:t>;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/>
            </w:pPr>
            <w:r>
              <w:rPr>
                <w:bCs/>
                <w:sz w:val="28"/>
                <w:szCs w:val="28"/>
              </w:rPr>
              <w:t>в 2017 году – 38,3 тыс. рублей.</w:t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текущего состояния агропромышленного комплекса Абанского района, основные показатели социально-экономического развития агропромышленного комплекса Аба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ельскохозяйственного производства Абанского района осуществляется в сложных природно-климатических (зона рискованного земледелия) и экономических условия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района осуществляют хозяйственную деятельность 20 сельскохозяйственных организаций, 99 крестьянских (фермерских) хозяйств, 10 сельскохозяйственных потребительских кооперативов. Насчитывается  9162 личных подсобных хозяйств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ельскохозяйственные предприятия района активно принимают участие в реализации Закона Красноярского края от 21.02.2006 № 14-4487 «О государственной поддержке субъектов агропромышленного комплекса края». Преференциями из всех уровней бюджетов пользуются  68 организаций всех форм собственности и 391 личное подсобное хозяйст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государственной поддержки позволяют: повысить эффективность производства, сохранить поголовье скота в районе, повысить коэффициент обновления техники, улучшить финансовые показател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изводством зерновых культур в районе занимаются сельскохозяйственные организации и крестьянские (фермерские) хозяйства, производством картофеля и овощей личные подсобные хозяй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новными производителями продукции животноводства в Абанском  районе являются следующие сельскохозяйственные организации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ОО «Мачинское» (молочное скотоводство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ОО «Самойловское» (молочное скотоводство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ОО «Луч-1» (молочное скотоводство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ОО «Мана» (мясное скотоводство, молочное скотоводство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ОО «Заря» (мясное коневодство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ОО «Усольское» (молочно-мясное скотоводство). 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декабре 2012 года ООО «Усольское» ввел в эксплуатацию животноводческий комплекс на 600 голов дойного стада. Был приобретен молодняк крупного рогатого скота племенной специализации по импор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ъем производства валовой сельскохозяйственной продукции всех форм хозяйствования за 2010-2012 гг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ыс. рублей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1196"/>
        <w:gridCol w:w="1196"/>
        <w:gridCol w:w="1196"/>
        <w:gridCol w:w="1270"/>
        <w:gridCol w:w="1309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0 г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1 г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2 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10 г 2011г 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г к 2011 г %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производства валовой сельскохозяйственной продукции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1225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746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2298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6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4,4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ениеводств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72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294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735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,1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вотноводств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503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45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62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,4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2012 году объем производства валовой сельскохозяйственной продукции к уровню 2011 года снизился на 5,6 %.  Не благоприятные погодные условия повлияли на значительное снижение урожайности сельскохозяйственных культур  в 2012 году. Удельный вес продукции растениеводства составил – 44 % объема валовой продукции сельского хозяйства 2012 года, продукции животноводства – 66 %.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еднегодовое поголовье скота в Абанском районе  за 2007-2012 г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826"/>
        <w:gridCol w:w="827"/>
        <w:gridCol w:w="827"/>
        <w:gridCol w:w="827"/>
        <w:gridCol w:w="827"/>
        <w:gridCol w:w="827"/>
        <w:gridCol w:w="1209"/>
      </w:tblGrid>
      <w:tr>
        <w:trPr>
          <w:trHeight w:val="611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2 г к 2011 г, % 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оловье крупного рогатого ско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9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4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7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5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5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,7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кор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7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7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6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9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,4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оловье свине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4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2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3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1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,1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оловье овец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1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9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/>
            </w:pPr>
            <w:r>
              <w:rPr/>
              <w:t>108,3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ловое производство основных сельскохозяйственных проду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08-2012 гг.</w:t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939"/>
        <w:gridCol w:w="916"/>
        <w:gridCol w:w="966"/>
        <w:gridCol w:w="1028"/>
        <w:gridCol w:w="907"/>
        <w:gridCol w:w="1289"/>
      </w:tblGrid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кц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</w:t>
            </w:r>
          </w:p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</w:t>
            </w:r>
          </w:p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</w:t>
            </w:r>
          </w:p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</w:t>
            </w:r>
          </w:p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</w:t>
            </w:r>
          </w:p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 г к 2011г %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т и птица на убой (живом весе), тонн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1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,7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ко, тонн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7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3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39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,1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йца, тыс.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5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2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7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изводство скота и птицы на убой (живой вес), молока и яиц увеличивается в течение пяти ле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стонахождение и агрохимические условия предприятий района способствуют выращиванию продовольственной пшеницы. В структуре посевных площадей ведущее место (около 80 %) занимают зерновые, а затем кормовые культуры (около 17 %), используемые для внутреннего потребления, а так же реализации своим работникам и населению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севная площади сельскохозяйственных культур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га</w:t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1080"/>
        <w:gridCol w:w="900"/>
        <w:gridCol w:w="1080"/>
        <w:gridCol w:w="1080"/>
        <w:gridCol w:w="1080"/>
      </w:tblGrid>
      <w:tr>
        <w:trPr>
          <w:trHeight w:val="1555" w:hRule="atLeast"/>
          <w:cantSplit w:val="true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5" w:firstLine="1295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09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2 г к 2011 г %</w:t>
            </w:r>
          </w:p>
        </w:tc>
      </w:tr>
      <w:tr>
        <w:trPr>
          <w:trHeight w:val="33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5" w:firstLine="1115"/>
              <w:jc w:val="both"/>
              <w:rPr/>
            </w:pPr>
            <w:r>
              <w:rPr/>
              <w:t>Посевная площадь зерновых культ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8</w:t>
            </w:r>
          </w:p>
        </w:tc>
      </w:tr>
      <w:tr>
        <w:trPr>
          <w:trHeight w:val="352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5" w:firstLine="1295"/>
              <w:jc w:val="both"/>
              <w:rPr/>
            </w:pPr>
            <w:r>
              <w:rPr/>
              <w:t>Посевная площадь картоф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</w:tr>
      <w:tr>
        <w:trPr>
          <w:trHeight w:val="347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вная площадь овощ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</w:tr>
      <w:tr>
        <w:trPr>
          <w:trHeight w:val="34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йо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 анализируемый период посевная площадь по району увеличилась  на 2,9 %.  Посевная площадь картофеля сократилась за три года на 0,2 % (3 га).  Увеличивается посев зерновых культур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аловое производство основных сельскохозяйственных продук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1134"/>
        <w:gridCol w:w="1133"/>
        <w:gridCol w:w="1133"/>
        <w:gridCol w:w="1133"/>
        <w:gridCol w:w="1076"/>
        <w:gridCol w:w="1119"/>
      </w:tblGrid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 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г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г к 2010 г,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г к 2011 г, %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рно, в весе после доработки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254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31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646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778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20"/>
              <w:jc w:val="center"/>
              <w:rPr/>
            </w:pPr>
            <w:r>
              <w:rPr/>
              <w:t>1   107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20"/>
              <w:jc w:val="center"/>
              <w:rPr/>
            </w:pPr>
            <w:r>
              <w:rPr/>
              <w:t>67,1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фель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308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981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27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114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,8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ощи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55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09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,4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Cs/>
          <w:sz w:val="28"/>
          <w:szCs w:val="28"/>
        </w:rPr>
        <w:t>В 2012 году  участниками государственной программы  «Поддержка начинающих фермеров на 2012-2014 годы», утвержденной Приказом Министерства сельского хозяйства Российской Федерации от 06.03.2012 № 172 стали два крестьянско-фермерских хозяйства района: крестьянское хозяйство «Берта» - на развитие семейных животноводческих ферм 5000 тыс. Рублей, индивидуальный предприниматель глава крестьянского фермерского хозяйства Ковалев Ю.Д.  получил 1500,0 тыс. руб. на развитие  своего хозяйства и 250 тыс.руб. на улучшение комфортных условий проживания. Данные средства будут истрачены на строительство ферм и приобретение скота (свиней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ую долю в производстве продукции животноводства занимают личные подсобные хозяйства населения, крестьянские (фермерские) хозяйства производят лишь 1,2% продукции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чное подсобное хозяйство является для большинства сельских семей – основным источником дох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малых форм хозяйствования в сельской местности имеет важное значение в связи со сложившимися на селе условиями, в которых кризисное состояние многих крупных хозяйств усложнило трудоустройство, снизило занятость сельских жителей, обострило социально – экономические проблемы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евыми показателями муниципальной программы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ровень рентабельности сельскохозяйственного производства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реднемесячная номинальная начисленная заработная плата работников, занятых в сфере сельского хозяйства</w:t>
      </w:r>
      <w:r>
        <w:rPr>
          <w:sz w:val="20"/>
          <w:szCs w:val="20"/>
        </w:rPr>
        <w:t xml:space="preserve">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 на долгосрочный период</w:t>
      </w:r>
      <w:r>
        <w:rPr>
          <w:bCs/>
          <w:sz w:val="28"/>
          <w:szCs w:val="28"/>
        </w:rPr>
        <w:t xml:space="preserve"> утверждены в </w:t>
      </w:r>
      <w:hyperlink r:id="rId2">
        <w:r>
          <w:rPr>
            <w:rStyle w:val="InternetLink"/>
            <w:bCs/>
            <w:sz w:val="28"/>
            <w:szCs w:val="28"/>
          </w:rPr>
          <w:t xml:space="preserve">приложении № </w:t>
        </w:r>
      </w:hyperlink>
      <w:r>
        <w:rPr>
          <w:bCs/>
          <w:sz w:val="28"/>
          <w:szCs w:val="28"/>
        </w:rPr>
        <w:t>1 к паспорту муниципальной программ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ритеты и цели социально-экономического развития агропромышленного комплекса, основные цели и задачи муниципальной программы, прогноз развития агропромышленного комплекса района</w:t>
      </w:r>
    </w:p>
    <w:p>
      <w:pPr>
        <w:pStyle w:val="Normal"/>
        <w:ind w:lef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Муниципальная программа базируется на положениях Государственной программы Красноярского края </w:t>
      </w:r>
      <w:r>
        <w:rPr>
          <w:sz w:val="28"/>
          <w:szCs w:val="28"/>
        </w:rPr>
        <w:t>«Развитие сельского хозяйства и регулирование рынков сельскохозяйственной продукции, сырья и продовольствия»,</w:t>
      </w:r>
      <w:r>
        <w:rPr>
          <w:bCs/>
          <w:sz w:val="28"/>
          <w:szCs w:val="28"/>
        </w:rPr>
        <w:t xml:space="preserve"> утвержденной постановлением Правительства Красноярского края от 30.09.2013 № 506-п,  Законе Красноярского края от 21.02.2006 № 17-4487 «О государственной поддержке субъектов агропромышленного комплекса края».</w:t>
      </w:r>
    </w:p>
    <w:p>
      <w:pPr>
        <w:pStyle w:val="Normal"/>
        <w:ind w:firstLine="643"/>
        <w:jc w:val="both"/>
        <w:rPr>
          <w:sz w:val="28"/>
          <w:szCs w:val="28"/>
        </w:rPr>
      </w:pPr>
      <w:r>
        <w:rPr>
          <w:sz w:val="28"/>
          <w:szCs w:val="28"/>
        </w:rPr>
        <w:t>К приоритету программы относится устойчивое развитие сельских территорий, сохранение трудовых ресурсов.</w:t>
      </w:r>
    </w:p>
    <w:p>
      <w:pPr>
        <w:pStyle w:val="Normal"/>
        <w:ind w:firstLine="643"/>
        <w:jc w:val="both"/>
        <w:rPr/>
      </w:pPr>
      <w:r>
        <w:rPr>
          <w:sz w:val="28"/>
          <w:szCs w:val="28"/>
        </w:rPr>
        <w:t>Целью программы является: устойчивое развитие сельских территорий, рост занятости и условия жизни сельского населения.</w:t>
      </w:r>
    </w:p>
    <w:p>
      <w:pPr>
        <w:pStyle w:val="Normal"/>
        <w:ind w:firstLine="643"/>
        <w:jc w:val="both"/>
        <w:rPr/>
      </w:pPr>
      <w:r>
        <w:rPr>
          <w:sz w:val="28"/>
          <w:szCs w:val="28"/>
        </w:rPr>
        <w:t>Для достижения цели  программы предусматривается решение следующих задач реализуемых в подпрограммах и мероприятиях программы:</w:t>
      </w:r>
    </w:p>
    <w:p>
      <w:pPr>
        <w:pStyle w:val="ConsPlusNormal"/>
        <w:widowControl/>
        <w:ind w:firstLine="6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и дальнейшее развитие малых форм хозяйствование на селе и повышение уровня доходов сельского населения;</w:t>
      </w:r>
    </w:p>
    <w:p>
      <w:pPr>
        <w:pStyle w:val="ConsPlusNormal"/>
        <w:widowControl/>
        <w:ind w:firstLine="6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комфортных условий жизнедеятельности в сельской местности и улучшение качества жизни;</w:t>
      </w:r>
    </w:p>
    <w:p>
      <w:pPr>
        <w:pStyle w:val="Normal"/>
        <w:ind w:firstLine="643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и ответственного управления финансовыми ресурсами в рамках переданных отдельных полномочий;</w:t>
      </w:r>
    </w:p>
    <w:p>
      <w:pPr>
        <w:pStyle w:val="Normal"/>
        <w:ind w:firstLine="643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ведения мероприятия по отлову, учету, содержанию и иному обращению с безнадзорными животным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ведение работ по уничтожению сорняков дикорастущей конопл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мероприятий программы позволит обеспечить выполнение следующих целевых индикаторов: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граждан, ведущих личное подсобное хозяйство, осуществивших привлечение кредитных средств.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од (приобретение) жилья гражданами, проживающими в сельской местности, в том числе молодыми семьями и молодыми специалистами.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граждан, проживающих в сельской местности, в том числе молодых семей и молодых специалистов, улучшивших жилищные условия.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исполненных бюджетных ассигновании, предусмотренных в программном виде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обратившихся с укусами безнадзорных животных.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площади сорняков дикорастущей конопли.</w:t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3. Механизм реализации отдельных мероприятий программ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муниципальной  программы предусматривают комплекс мер, направленных на достижение цели муниципальной 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у включены следующие мероприят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рганизация проведения мероприятия по отлову, учету, содержанию и иному обращению с безнадзорными животны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по проведению работ по уничтожению сорняков дикорастущей конопл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я муниципальному образованию по содержанию, эксплуатации и капитальному ремонту скотомогильников (биотермических ям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ероприятие по организации проведения мероприятий по отлову, учету, содержанию и иному обращению с безнадзорными домашними животными реализуется в целях организации проведения на территории Красноярского края мероприятий по предупреждению и ликвидации болезней животных, их лечению, защите населения от болезней, общих для человека и животных, отнесенных к полномочиям органов государственной власти субъекта Российской Федерации по предметам совместного ведения, осуществляемым данными органами самостоятельно за счет средств бюджета субъекта Российской Федерации согласно статье 26.3 Федерального закона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пунктом «з» статьи 1 Закона Красноярского края </w:t>
        <w:br/>
        <w:t>от 18.06.2009 № 8-3440 «Об отдельных полномочиях Правительства Красноярского края в области ветеринарии»,  постановлением Правительства Красноярского края от 04.06.2013 № 284-п утвержден Порядок отлова, учета, содержания и иного обращения с безнадзорными домашними животными на территории Красноярского края.</w:t>
      </w:r>
    </w:p>
    <w:p>
      <w:pPr>
        <w:pStyle w:val="ListParagraph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инансирование мероприятий </w:t>
      </w:r>
      <w:r>
        <w:rPr>
          <w:rFonts w:cs="Times New Roman" w:ascii="Times New Roman" w:hAnsi="Times New Roman"/>
          <w:sz w:val="28"/>
          <w:szCs w:val="28"/>
        </w:rPr>
        <w:t>по отлову, учету, содержанию и иному обращению с безнадзорными домашними животными</w:t>
      </w:r>
      <w:r>
        <w:rPr>
          <w:rFonts w:cs="Times New Roman" w:ascii="Times New Roman" w:hAnsi="Times New Roman"/>
          <w:bCs/>
          <w:sz w:val="28"/>
          <w:szCs w:val="28"/>
        </w:rPr>
        <w:t xml:space="preserve"> осуществляется за счет средств краевого бюджета в форме субвенций бюджетам городских округов и муниципальных районов, предусмотренных законом края о краевом бюджете</w:t>
      </w:r>
      <w:r>
        <w:rPr>
          <w:rFonts w:cs="Times New Roman" w:ascii="Times New Roman" w:hAnsi="Times New Roman"/>
          <w:sz w:val="28"/>
          <w:szCs w:val="28"/>
        </w:rPr>
        <w:t xml:space="preserve"> на реализацию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кона Красноярского края от 13.06.2013 </w:t>
        <w:br/>
        <w:t>№ 4-1402 «О наделении органов местного самоуправления муниципальных районов и городских округов края отдельными государственными полномочиями по организации проведения мероприятий по отлову, учету, содержанию и иному обращению с безнадзорными домашними животными», в этом же Законе прописан механизм реализации данного полномоч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я, предусмотренн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стоящим пунктом, реализуется</w:t>
      </w:r>
      <w:r>
        <w:rPr>
          <w:bCs/>
          <w:sz w:val="28"/>
          <w:szCs w:val="28"/>
        </w:rPr>
        <w:t xml:space="preserve"> Администрацией Абанского района</w:t>
      </w:r>
      <w:r>
        <w:rPr>
          <w:sz w:val="28"/>
          <w:szCs w:val="28"/>
        </w:rPr>
        <w:t xml:space="preserve">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безвозмездной передачи гербицидов сплошного действия органам местного самоуправления муниципальных образований края </w:t>
        <w:br/>
        <w:t xml:space="preserve">для проведения работ по уничтожению сорняков дикорастущей конопли, в том числе перечень и формы документов, необходимых для получения </w:t>
        <w:br/>
        <w:t>и подтверждения целевого использования гербицидов, утверждается Правительством Красноярского края.</w:t>
      </w:r>
    </w:p>
    <w:p>
      <w:pPr>
        <w:pStyle w:val="Normal"/>
        <w:widowControl w:val="false"/>
        <w:autoSpaceDE w:val="false"/>
        <w:ind w:firstLine="54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Субсидии Абанскому району будут предоставлены при условии долевого участия в финансировании работ по уничтожению сорняков дикорастущей конопли в размере не менее 1,01 процента от объема финансирования, предусмотренного бюджету муниципального образования Абанский район в текущем году. </w:t>
      </w:r>
    </w:p>
    <w:p>
      <w:pPr>
        <w:pStyle w:val="Normal"/>
        <w:ind w:left="-360" w:hanging="0"/>
        <w:jc w:val="center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ind w:left="-360" w:hanging="0"/>
        <w:jc w:val="center"/>
        <w:rPr/>
      </w:pPr>
      <w:r>
        <w:rPr>
          <w:b/>
          <w:sz w:val="28"/>
          <w:szCs w:val="28"/>
        </w:rPr>
        <w:t xml:space="preserve">4. Прогноз конечных результатов 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ализации муниципальной программы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реализации муниципальной программы будет обеспечено достижение установленных значений основных показателей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оличество граждан, ведущих личное подсобное хозяйство, осуществивших привлечение кредитных средств составит 30 граждан ежегодно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вод (приобретение) жилья гражданами, проживающими в сельской местности, в том числе молодыми семьями и молодыми специалистами составит 112 кв.м. ежегодно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оличество граждан, проживающих в сельской местности, в том числе молодых семей и молодых специалистов, улучшивших жилищные условия, составит 2 человека ежегодно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оля исполненных бюджетных ассигновании, предусмотренных в программном виде составит не менее 97 % ежегодно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нижение количества обратившихся с укусами безнадзорных животных до 3 человек к 2016 год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нижение площади сорняков дикорастущей конопли составит 38,9 га ежегодно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Реализация мероприятий муниципальной программы, направленных на формирование комплексного подхода к решению социально-экономических проблем развития сельских территорий, позволит значительно повысить уровень и качество жизни на сел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мероприятий муниципальной программы, направленных на совершенствование системы управления реализацией государственной программой, позволит обеспечить выполнение целей, задач и показателей (индикаторов) реализации государственной программы, выполнения работ и исполнение установленных функций в сфере развития агропромышленного комплек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оведение мероприятия программы, </w:t>
      </w:r>
      <w:r>
        <w:rPr>
          <w:sz w:val="28"/>
          <w:szCs w:val="28"/>
        </w:rPr>
        <w:t>по уничтожению сорняков дикорастущей конопли позволит сократить площадь дикорастущей коноп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еализация мероприятия программы, </w:t>
      </w:r>
      <w:r>
        <w:rPr>
          <w:sz w:val="28"/>
          <w:szCs w:val="28"/>
        </w:rPr>
        <w:t>по отлову, учету, содержанию и иному обращению с безнадзорными животными позволит снизить количество человек обратившихся с укусами безнадзорных животны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я программы субвенция муниципальному образованию по содержанию, эксплуатации и капитальному ремонту скотомогильников (биотермических ям) позволит решить проблему по утилизации и уничтожению биологических отход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/>
      </w:pPr>
      <w:r>
        <w:rPr>
          <w:b/>
          <w:sz w:val="28"/>
          <w:szCs w:val="28"/>
        </w:rPr>
        <w:t xml:space="preserve">5. Перечень подпрограмм, 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их реализации и ожидаемые результат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еречень подпрограмм установлен для достижения целей и решения задач, определенных основополагающими документами в части развития агропромышленного комплекса, данные подпрограммы разработаны </w:t>
        <w:br/>
        <w:t>на период 2014-2017 годы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муниципальную программу входят следующие подпрограммы, утверждаемые отдельными приложениями №№ 1, 2, 3 к муниципальной программ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Подпрограмма «Поддержка малых форм хозяйствования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Ожидаемые результаты реализации мероприятий подпрограммы к 2017 году: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оличество граждан, ведущих личное подсобное хозяйство, осуществивших привлечение кредитных средств до  30 человек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Подпрограмма «Устойчивое развитие сельских территорий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Ожидаемые результаты реализации мероприятий подпрограммы к 2017 году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вод (приобретение) жилья гражданами, проживающими в сельской местности, в том числе молодыми семьями и молодыми специалистами до 112 кв.м.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оличество граждан, проживающих в сельской местности, в том числе молодых семей и молодых специалистов, улучшивших жилищные условия составит 2 человек ежегод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дпрограмма «Обеспечение условий реализации муниципальной программ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жидаемые результаты реализации мероприятий подпрограммы к 2017 год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исполненных бюджетных ассигновании, предусмотренных в программном виде составит к 2016 году не менее 97%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Информация о распределении планируемых расходов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подпрограммам муниципальной 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ъем планируемых расходов по подпрограммам муниципальной программы и отдельных мероприятий составит </w:t>
      </w:r>
      <w:r>
        <w:rPr>
          <w:sz w:val="28"/>
          <w:szCs w:val="28"/>
        </w:rPr>
        <w:t>18513,1</w:t>
      </w:r>
      <w:r>
        <w:rPr>
          <w:bCs/>
          <w:sz w:val="28"/>
          <w:szCs w:val="28"/>
        </w:rPr>
        <w:t xml:space="preserve"> рублей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том числе по подпрограмм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1«Поддержка малых форм хозяйствования» - 2416,6 тыс. рублей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2 «Устойчивое развитие сельских территорий»- 114,9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3 «Обеспечение условий реализации муниципальной программы и прочие мероприятия» - 12446,6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ельное мероприятие «Организация проведения мероприятия по отлову, учету, содержанию и иному обращению с безнадзорными животными» -1512,1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ельное мероприятие «Субсидия муниципальному образованию на проведение работ по уничтожению сорняков дикорастущей конопли» - 139,4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ельное мероприятие «Субвенция муниципальному образованию по содержанию, эксплуатации и капитальному ремонту скотомогильников (биотермических ям)» - 1883,5 тыс. рублей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Информация о распределении планируемых расходов </w:t>
        <w:br/>
        <w:t xml:space="preserve">по подпрограммам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представлена в приложении № 4 к муниципальной  программ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7. Информация о ресурсном обеспечении и прогнозной оценке </w:t>
        <w:br/>
        <w:t xml:space="preserve">расходов на реализацию целей муниципальной  программы </w:t>
        <w:br/>
        <w:t>с учетом источников финансирования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мероприятий муниципальной программы являются средства  краевого  бюджета и бюджета муниципа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муниципальной программы составит 18513,1 тыс. рублей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редства федерального бюджета 1 556,0 тыс. рублей: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– 1 556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едства краевого бюджета 16840,8 тыс. рублей: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4 году – 3 938,4 тыс. рублей;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году – 4286,9 тыс. рублей;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– 4297,3 тыс. рублей;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– 4318,2 тыс. рубл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 xml:space="preserve">           </w:t>
      </w:r>
      <w:r>
        <w:rPr>
          <w:sz w:val="28"/>
          <w:szCs w:val="28"/>
        </w:rPr>
        <w:t>средства районного бюджета 116,3 тыс. рублей: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– 39,7 тыс. рублей;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году – 0,0 тыс. рублей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– 38,3 тыс. рублей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38,3 тыс. рублей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муниципальной  программы с учетом источников финансирования представлена в приложении № 5 к муниципальной  программ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аспорту муниципальной программы «Развитие  сельского хозяйства и регулирование рынков сельскохозяйственной продукции, сырья и продовольствия в Абанском районе</w:t>
      </w:r>
      <w:r>
        <w:rPr>
          <w:rFonts w:cs="Times New Roman" w:ascii="Times New Roman" w:hAnsi="Times New Roman"/>
          <w:sz w:val="28"/>
          <w:szCs w:val="28"/>
        </w:rPr>
        <w:t xml:space="preserve">»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, целевые показатели, задачи, показатели результативно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казатели развития отрасли, вида экономической деятельност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359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68"/>
        <w:gridCol w:w="1395"/>
        <w:gridCol w:w="2160"/>
        <w:gridCol w:w="1620"/>
        <w:gridCol w:w="1440"/>
        <w:gridCol w:w="1440"/>
        <w:gridCol w:w="1440"/>
        <w:gridCol w:w="1260"/>
        <w:gridCol w:w="1226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с показателя </w:t>
              <w:b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1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1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 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1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   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1      </w:t>
            </w:r>
          </w:p>
        </w:tc>
        <w:tc>
          <w:tcPr>
            <w:tcW w:w="119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ельских территорий, рост занятости и уровня жизни сельского насе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:</w:t>
            </w:r>
          </w:p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рентабельности сельскохозяйственного производств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дный годовой отчет по сельскохозяйственным организац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1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:</w:t>
            </w:r>
          </w:p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номинальная начисленная заработная плата работников, занятых в сфере сельского хозяйства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водный годовой отчет по сельскохозяйственным организац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1  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1    </w:t>
            </w:r>
          </w:p>
        </w:tc>
        <w:tc>
          <w:tcPr>
            <w:tcW w:w="119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держка и дальнейшее развитие малых форм хозяйствование на селе и повышение уровня доходов сельского населения</w:t>
            </w:r>
          </w:p>
        </w:tc>
      </w:tr>
      <w:tr>
        <w:trPr>
          <w:trHeight w:val="755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держка малых форм хозяйствования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граждан, ведущих личное подсобное хозяйство, осуществивших привлечение кредитных средств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2  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2    </w:t>
            </w:r>
          </w:p>
        </w:tc>
        <w:tc>
          <w:tcPr>
            <w:tcW w:w="119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комфортных условий жизнедеятельности в сельской местности и улучшение качества жизни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Устойчивое развитие сельских территорий»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граждан, проживающих </w:t>
              <w:br/>
              <w:t>в сельской местности, в том числе молодых семей и молодых специалистов, улучшивших жилищные услов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показатель на основании  мониторинга администрации Абанского райо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>
                <w:sz w:val="22"/>
                <w:szCs w:val="22"/>
              </w:rPr>
              <w:t>1.2.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од (приобретение) жилья гражданами, проживающими в сельской местности, в том числе молодыми семьями и молодыми специалистам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показатель на основании  мониторинга администрации Абанского райо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</w:p>
        </w:tc>
        <w:tc>
          <w:tcPr>
            <w:tcW w:w="119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эффективного и ответственного управления финансовыми ресурсами в рамках переданных отдельных полномочий</w:t>
            </w:r>
          </w:p>
        </w:tc>
      </w:tr>
      <w:tr>
        <w:trPr>
          <w:trHeight w:val="755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3 «Обеспечение условий реализации муниципальной программы и прочие мероприятия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исполненных бюджетных ассигнований, предусмотренных в программном вид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не ме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ме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9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ме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97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Организация проведения мероприятия по отлову, учету, содержанию и иному обращению с безнадзорными животным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количества обратившихся с укусами безнадзорных животны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бол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бол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бол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убсидия муниципальному образованию на проведение работ по уничтожению сорняков дикорастущей конопл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площади сорняков дикорастущей конопл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9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№ 2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>к паспорту муниципальной  программы «Развитие  сельского хозяйства и регулирование рынков сельскохозяйственной продукции, сырья и продовольствия в Абанском районе»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левые показатели на долгосрочный пери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65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4820"/>
        <w:gridCol w:w="1260"/>
        <w:gridCol w:w="719"/>
        <w:gridCol w:w="719"/>
        <w:gridCol w:w="719"/>
        <w:gridCol w:w="719"/>
        <w:gridCol w:w="719"/>
        <w:gridCol w:w="719"/>
        <w:gridCol w:w="719"/>
        <w:gridCol w:w="719"/>
        <w:gridCol w:w="719"/>
        <w:gridCol w:w="719"/>
        <w:gridCol w:w="719"/>
        <w:gridCol w:w="719"/>
        <w:gridCol w:w="719"/>
      </w:tblGrid>
      <w:tr>
        <w:trPr>
          <w:trHeight w:val="840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2 год</w:t>
            </w:r>
          </w:p>
        </w:tc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3 год</w:t>
            </w:r>
          </w:p>
        </w:tc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4 год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новый период</w:t>
            </w:r>
          </w:p>
        </w:tc>
        <w:tc>
          <w:tcPr>
            <w:tcW w:w="5752" w:type="dxa"/>
            <w:gridSpan w:val="8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</w:t>
            </w:r>
          </w:p>
        </w:tc>
        <w:tc>
          <w:tcPr>
            <w:tcW w:w="1060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ельских территорий, рост занятости и уровня жизни сельского на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:</w:t>
            </w:r>
          </w:p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рентабельности сельскохозяйственного производ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7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:</w:t>
            </w:r>
          </w:p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номинальная начисленная заработная плата работников, занятых в сфере сельского хозяйства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5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5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5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9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9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9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9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94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9204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false"/>
        <w:ind w:left="9204" w:hanging="0"/>
        <w:rPr>
          <w:sz w:val="20"/>
          <w:szCs w:val="20"/>
        </w:rPr>
      </w:pPr>
      <w:r>
        <w:rPr>
          <w:sz w:val="20"/>
          <w:szCs w:val="20"/>
        </w:rPr>
        <w:t>к муниципальной  программе «Развитие  сельского хозяйства и регулирование рынков сельскохозяйственной продукции, сырья и продовольствия в Абанском районе»</w:t>
      </w:r>
    </w:p>
    <w:p>
      <w:pPr>
        <w:pStyle w:val="Normal"/>
        <w:autoSpaceDE w:val="false"/>
        <w:ind w:left="92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92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92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2"/>
          <w:szCs w:val="22"/>
        </w:rPr>
        <w:t>Распределение планируемых расходов за счет средств районного и краевого бюджетов по мероприятиям и подпрограммам муниципальной программы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1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419"/>
        <w:gridCol w:w="3450"/>
        <w:gridCol w:w="787"/>
        <w:gridCol w:w="696"/>
        <w:gridCol w:w="1176"/>
        <w:gridCol w:w="576"/>
        <w:gridCol w:w="1098"/>
        <w:gridCol w:w="1080"/>
        <w:gridCol w:w="1080"/>
        <w:gridCol w:w="1023"/>
        <w:gridCol w:w="1137"/>
      </w:tblGrid>
      <w:tr>
        <w:trPr>
          <w:trHeight w:val="573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(муниципальная программа, подпрограмма)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программы, подпрограммы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32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Расходы </w:t>
              <w:br/>
              <w:t>(тыс. руб.), годы</w:t>
            </w:r>
          </w:p>
        </w:tc>
      </w:tr>
      <w:tr>
        <w:trPr>
          <w:trHeight w:val="57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  <w:br/>
              <w:t>Пр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6 год 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014-2017 гг.</w:t>
            </w:r>
          </w:p>
        </w:tc>
      </w:tr>
      <w:tr>
        <w:trPr>
          <w:trHeight w:val="36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«Развитие  сельского хозяйства и регулирование рынков сельскохозяйственной продукции, сырья и продовольствия в Абанском районе на 2014- 2017 годы»</w:t>
            </w:r>
          </w:p>
        </w:tc>
        <w:tc>
          <w:tcPr>
            <w:tcW w:w="3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ные обязательства по программ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4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6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5,6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6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13,1</w:t>
            </w:r>
          </w:p>
        </w:tc>
      </w:tr>
      <w:tr>
        <w:trPr>
          <w:trHeight w:val="36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6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5,6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6,5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13,1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«Поддержка малых форм хозяйствова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,1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0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55,8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6,6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,1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0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55,8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7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6,6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Устойчивое развитие сельских территорий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8,3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38,3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9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8,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38,3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9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программа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(муниципальная программа, подпрограмма)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«Обеспечение условий реализации муниципальной программы и прочие мероприяти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программы, подпрограммы</w:t>
            </w:r>
          </w:p>
        </w:tc>
        <w:tc>
          <w:tcPr>
            <w:tcW w:w="3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7,3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1,1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4,1 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4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446,6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7,3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1,1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4,1 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4,1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446,6</w:t>
            </w:r>
          </w:p>
        </w:tc>
      </w:tr>
      <w:tr>
        <w:trPr>
          <w:trHeight w:val="85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32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ы </w:t>
              <w:br/>
              <w:t>(тыс. руб.), годы</w:t>
            </w:r>
          </w:p>
        </w:tc>
      </w:tr>
      <w:tr>
        <w:trPr>
          <w:trHeight w:val="85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  <w:br/>
              <w:t>Пр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6 год 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на </w:t>
            </w:r>
          </w:p>
          <w:p>
            <w:pPr>
              <w:pStyle w:val="Normal"/>
              <w:jc w:val="center"/>
              <w:rPr/>
            </w:pPr>
            <w:r>
              <w:rPr/>
              <w:t>2014-2017 гг.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</w:t>
            </w:r>
          </w:p>
          <w:p>
            <w:pPr>
              <w:pStyle w:val="Normal"/>
              <w:rPr/>
            </w:pPr>
            <w:r>
              <w:rPr/>
              <w:t xml:space="preserve">мероприятие 1 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sz w:val="22"/>
                <w:szCs w:val="22"/>
              </w:rPr>
              <w:t>Организация проведения мероприятия по отлову, учету, содержанию и иному обращению с безнадзорными животными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расходные обязательства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9.75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7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7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,1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9.75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7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7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,1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</w:t>
            </w:r>
          </w:p>
          <w:p>
            <w:pPr>
              <w:pStyle w:val="Normal"/>
              <w:rPr/>
            </w:pPr>
            <w:r>
              <w:rPr/>
              <w:t xml:space="preserve">мероприятие 2 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униципальному образованию на проведение работ по уничтожению сорняков дикорастущей конопли</w:t>
            </w:r>
          </w:p>
        </w:tc>
        <w:tc>
          <w:tcPr>
            <w:tcW w:w="3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расходные обязательства 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9.745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4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9.745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4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</w:t>
            </w:r>
          </w:p>
          <w:p>
            <w:pPr>
              <w:pStyle w:val="Normal"/>
              <w:rPr/>
            </w:pPr>
            <w:r>
              <w:rPr/>
              <w:t>мероприятие 3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муниципальному образованию по содержанию, эксплуатации и капитальному ремонту скотомогильников (биотермических ям)</w:t>
            </w:r>
          </w:p>
        </w:tc>
        <w:tc>
          <w:tcPr>
            <w:tcW w:w="3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расходные обязательства 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9.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,7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3,5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9.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,7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9204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autoSpaceDE w:val="false"/>
        <w:ind w:left="9204" w:hanging="0"/>
        <w:rPr/>
      </w:pPr>
      <w:r>
        <w:rPr>
          <w:sz w:val="20"/>
          <w:szCs w:val="20"/>
        </w:rPr>
        <w:t>к муниципальной  программе «Развитие  сельского хозяйства и регулирование рынков сельскохозяйственной продукции, сырья и продовольствия в Абанском районе»</w:t>
      </w:r>
    </w:p>
    <w:p>
      <w:pPr>
        <w:pStyle w:val="Normal"/>
        <w:autoSpaceDE w:val="false"/>
        <w:ind w:left="92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92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сурсное обеспечение и прогнозная оценка расходов на реализацию целей муниципальной программы Абанского района с учетом источников финансирования, в том числе по уровням бюджетной систем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3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4550"/>
        <w:gridCol w:w="2456"/>
        <w:gridCol w:w="1080"/>
        <w:gridCol w:w="1281"/>
        <w:gridCol w:w="1184"/>
        <w:gridCol w:w="1184"/>
        <w:gridCol w:w="1815"/>
      </w:tblGrid>
      <w:tr>
        <w:trPr>
          <w:trHeight w:val="600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4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осударственной программы, подпрограммы государственной программы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65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516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год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6 год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 гг.</w:t>
            </w:r>
          </w:p>
        </w:tc>
      </w:tr>
      <w:tr>
        <w:trPr>
          <w:trHeight w:val="179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«Развитие  сельского хозяйства и регулирование рынков сельскохозяйственной продукции, сырья и продовольствия в Абанском районе на 2014- 2017 годы»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4,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6,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5,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6,5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13,1</w:t>
            </w:r>
          </w:p>
        </w:tc>
      </w:tr>
      <w:tr>
        <w:trPr>
          <w:trHeight w:val="30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,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,0</w:t>
            </w:r>
          </w:p>
        </w:tc>
      </w:tr>
      <w:tr>
        <w:trPr>
          <w:trHeight w:val="30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8,4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6,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,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8,2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0,8</w:t>
            </w:r>
          </w:p>
        </w:tc>
      </w:tr>
      <w:tr>
        <w:trPr>
          <w:trHeight w:val="263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ый бюджет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9,7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6,3 </w:t>
            </w:r>
          </w:p>
        </w:tc>
      </w:tr>
      <w:tr>
        <w:trPr>
          <w:trHeight w:val="300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 программы</w:t>
            </w:r>
          </w:p>
        </w:tc>
        <w:tc>
          <w:tcPr>
            <w:tcW w:w="4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рганизация проведения мероприятия по отлову, учету, содержанию и иному обращению с безнадзорными животными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7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,1</w:t>
            </w:r>
          </w:p>
        </w:tc>
      </w:tr>
      <w:tr>
        <w:trPr>
          <w:trHeight w:val="30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7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,1</w:t>
            </w:r>
          </w:p>
        </w:tc>
      </w:tr>
      <w:tr>
        <w:trPr>
          <w:trHeight w:val="300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 программы</w:t>
            </w:r>
          </w:p>
        </w:tc>
        <w:tc>
          <w:tcPr>
            <w:tcW w:w="4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убсидия муниципальному образованию на проведение работ по уничтожению сорняков дикорастущей конопли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4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4</w:t>
            </w:r>
          </w:p>
        </w:tc>
      </w:tr>
      <w:tr>
        <w:trPr>
          <w:trHeight w:val="30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</w:t>
            </w:r>
          </w:p>
        </w:tc>
      </w:tr>
      <w:tr>
        <w:trPr>
          <w:trHeight w:val="30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ый бюджет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3 программы</w:t>
            </w:r>
          </w:p>
        </w:tc>
        <w:tc>
          <w:tcPr>
            <w:tcW w:w="4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муниципальному образованию по содержанию, эксплуатации и капитальному ремонту скотомогильников (биотермических ям)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7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,5</w:t>
            </w:r>
          </w:p>
        </w:tc>
      </w:tr>
      <w:tr>
        <w:trPr>
          <w:trHeight w:val="30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7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,5</w:t>
            </w:r>
          </w:p>
        </w:tc>
      </w:tr>
      <w:tr>
        <w:trPr>
          <w:trHeight w:val="300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</w:tc>
        <w:tc>
          <w:tcPr>
            <w:tcW w:w="4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«Поддержка малых форм хозяйствован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,1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8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7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,6</w:t>
            </w:r>
          </w:p>
        </w:tc>
      </w:tr>
      <w:tr>
        <w:trPr>
          <w:trHeight w:val="30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,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,0</w:t>
            </w:r>
          </w:p>
        </w:tc>
      </w:tr>
      <w:tr>
        <w:trPr>
          <w:trHeight w:val="30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1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8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7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6 </w:t>
            </w:r>
          </w:p>
        </w:tc>
      </w:tr>
      <w:tr>
        <w:trPr>
          <w:trHeight w:val="300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</w:tc>
        <w:tc>
          <w:tcPr>
            <w:tcW w:w="4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Устойчивое развитие сельских территорий»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8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8,3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</w:t>
            </w:r>
          </w:p>
        </w:tc>
      </w:tr>
      <w:tr>
        <w:trPr>
          <w:trHeight w:val="30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ый бюджет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8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8,3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8,3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4,9</w:t>
            </w:r>
          </w:p>
        </w:tc>
      </w:tr>
      <w:tr>
        <w:trPr>
          <w:trHeight w:val="600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4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осударственной программы, подпрограммы государственной программы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65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год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6 год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7 год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 гг.</w:t>
            </w:r>
          </w:p>
        </w:tc>
      </w:tr>
      <w:tr>
        <w:trPr>
          <w:trHeight w:val="300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</w:t>
            </w:r>
          </w:p>
        </w:tc>
        <w:tc>
          <w:tcPr>
            <w:tcW w:w="4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«Обеспечение условий реализации муниципальной программы и прочие мероприят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7,30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1,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4,1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04,1 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6,6 </w:t>
            </w:r>
          </w:p>
        </w:tc>
      </w:tr>
      <w:tr>
        <w:trPr>
          <w:trHeight w:val="30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7,30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1,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4,1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04,1 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6,6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39" w:right="1134" w:gutter="0" w:header="0" w:top="567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TitleChar">
    <w:name w:val="Title Char"/>
    <w:basedOn w:val="Style14"/>
    <w:qFormat/>
    <w:rPr>
      <w:rFonts w:eastAsia="Calibri"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BC568819266E7C661DE0D758ED07AB5CFC59E35795AB31DA27387A4762A3A98CFB5E0FDF6A828F6sBf3H" TargetMode="External"/><Relationship Id="rId3" Type="http://schemas.openxmlformats.org/officeDocument/2006/relationships/hyperlink" Target="consultantplus://offline/ref=04288F788B61E92B7364B0DBF291BA0561957110B087F88C01171257F9l2i8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1:09:00Z</dcterms:created>
  <dc:creator>Tux</dc:creator>
  <dc:description/>
  <cp:keywords/>
  <dc:language>en-US</dc:language>
  <cp:lastModifiedBy>Admin</cp:lastModifiedBy>
  <cp:lastPrinted>2014-11-13T09:37:00Z</cp:lastPrinted>
  <dcterms:modified xsi:type="dcterms:W3CDTF">2014-12-02T12:22:00Z</dcterms:modified>
  <cp:revision>16</cp:revision>
  <dc:subject/>
  <dc:title>МУНИЦИПАЛЬНАЯ  ЦЕЛЕВАЯ  ПРОГРАММА</dc:title>
</cp:coreProperties>
</file>