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и регулирование рын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сельскохозяйственной продук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ырья и продовольствия в Абан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условий реализации муниципальной программы и прочие мероприят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 сельского хозяйства и регулирование рынков сельскохозяйственной продукции, сырья и продовольствия в Абанском районе»   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эффективного и ответственного управления финансовыми ресурсами в рамках переданных отдельных полномочий</w:t>
            </w:r>
          </w:p>
          <w:p>
            <w:pPr>
              <w:pStyle w:val="ConsPlusNormal"/>
              <w:widowControl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сполненных бюджетных ассигнований, предусмотренных в программном виде не менее 97 % ежегодн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7 годы</w:t>
            </w:r>
          </w:p>
        </w:tc>
      </w:tr>
      <w:tr>
        <w:trPr>
          <w:trHeight w:val="1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Объем финансирования подпрограммы на период 2014 - 2017 годы составит </w:t>
            </w:r>
            <w:r>
              <w:rPr>
                <w:rFonts w:cs="Times New Roman"/>
                <w:sz w:val="28"/>
                <w:szCs w:val="28"/>
              </w:rPr>
              <w:t xml:space="preserve">12446,6 </w:t>
            </w:r>
            <w:r>
              <w:rPr>
                <w:rFonts w:cs="Times New Roman"/>
                <w:bCs/>
                <w:sz w:val="28"/>
                <w:szCs w:val="28"/>
              </w:rPr>
              <w:t xml:space="preserve">тыс. рублей, </w:t>
              <w:br/>
              <w:t xml:space="preserve">в том числе: 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средства краевого бюджета – </w:t>
            </w:r>
            <w:r>
              <w:rPr>
                <w:rFonts w:cs="Times New Roman"/>
                <w:sz w:val="28"/>
                <w:szCs w:val="28"/>
              </w:rPr>
              <w:t>12</w:t>
            </w:r>
            <w:r>
              <w:rPr>
                <w:rFonts w:cs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/>
                <w:sz w:val="28"/>
                <w:szCs w:val="28"/>
              </w:rPr>
              <w:t xml:space="preserve">446,6  </w:t>
            </w:r>
            <w:r>
              <w:rPr>
                <w:rFonts w:cs="Times New Roman"/>
                <w:bCs/>
                <w:sz w:val="28"/>
                <w:szCs w:val="28"/>
              </w:rPr>
              <w:t xml:space="preserve">тыс. рублей, </w:t>
              <w:br/>
              <w:t>из них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4 г. –  2 907,3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. –  3 131,1 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. –  3 204,1 тыс.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. –  3 204,1 тыс. рубл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е управление реализацией подпрограммы осуществляется администрацией Абанского района.</w:t>
            </w:r>
          </w:p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контроль за ходом реализации подпрограммы осуществляет администрация Абан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общерайонной проблемы и обоснование необходимости разработк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 xml:space="preserve">В соответствии с Законом Красноярского края от 27.12.2005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 органы местного самоуправления наделены отдельными государственными полномочиями по решению вопросов поддержки сельскохозяйственного производства. С муниципальным образованием Абанский район заключено Соглашение № 4 от 01.04.2011 г., согласно которому исполняются отдельные государственные полномочи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1. Разработка текущих и среднесрочных планов развития муниципального района в сфере АПК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 Контроль за соблюдением субъектами АПК условий, установленных при предоставлении средств государственной поддержки, в части исполнения обязанности по соблюдению основных требований технологий производства и переработки сельскохозяйственной продукции, предусмотренной соглашением о предоставлении государственной поддержк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Создание и организация функционирования информационно-консультационной службы агропромышленного комплекса края на территории Абанского район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бор производственных, финансово-экономических и ценовых показателей деятельности субъектов агропромышленного комплекса  Абанского район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Сбор, проверка комплектности и правильности оформления документов, предоставляемых субъектами АПК, претендующими на получение государственной поддержк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онтроль за эффективным использованием денежных средств, направляемых из краевого бюджета в качестве государственной поддержки  субъектов агропромышленного комплекса кра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  Предоставление субсидий на возмещение части затрат на уплату процентов по кредитам, полученным гражданами, ведущими личное подсобное хозяйство, в российских кредитных организациях, в порядке и на условиях, предусмотренных законодательством Российской Федерации и Красноярского края, за исключением кредитов, полученных на развитие несельскохозяйственных видов деятельности в сельской местно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Исполнением данных преданных полномочий в администрации района занимается отдел сельского хозяй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одпрограмма направлена на обеспечение реализации переданных полномоч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Целью подпрограммы является  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Для достижения этой цели предстоит решение следующей задачи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еспечение выполнения надлежащим образом отдельных государственных полномочий по решению вопросов поддержки сельскохозяйственного производ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Достижением поставленной цели и задачи по обеспечению реализации государственной программы и прочих мероприятий обоснован выбор подпрограммного мероприят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Целевым индикатором достижения цели и решения задачи подпрограммы является доля исполненных бюджетных ассигнований, предусмотренных в программном вид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Целевой индикатор подпрограммы по годам реализации муниципальной программы представлен в приложении № 1 к настоящей под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дпрограмма реализуется в 2014-2017 годах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Этапы реализации подпрограммы не выделяю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Источником финансирования мероприятий подпрограммы являются средства краев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инансирование расходов на осуществление органами местного самоуправления муниципальных районов края отдельных государственных полномочий по решению вопросов поддержки сельскохозяйственного производства осуществляется за счет средств краевого бюджета.    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содержание органов местного самоуправления предоставляются в соответствии с бюджетной смет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(выполнение работ) для обеспечения деятельности органов местного самоуправления осуществляется в соответствии с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ю управления подпрограммой осуществляет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дминистрация Абанского района для обеспечения мониторинга и анализа хода реализации подпрограммы организует ведение и представление ежеквартальной (за первый, второй и третий кварталы) и годовой  отче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 осуществляет  администрация Аба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ценка социально экономической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циально-экономическая эффективность от реализации подпрограммного мероприятия выражается в создании условий для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подпрограммы основывается на достижении целевого индикатора по итогам реализации подпрограммы к 2016 году, указанного в </w:t>
      </w:r>
      <w:hyperlink r:id="rId2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подпрограмме: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ля исполненных бюджетных ассигнований, предусмотренных в программном виде не менее 97 %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1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Мероприятия подпрограммы</w:t>
      </w:r>
    </w:p>
    <w:p>
      <w:pPr>
        <w:pStyle w:val="Normal"/>
        <w:widowControl w:val="false"/>
        <w:autoSpaceDE w:val="false"/>
        <w:ind w:left="1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одно мероприятие – субвенция на исполнение отдельных государственных полномочий по решению вопросов поддержки сельскохозяйственного производства, которое представлено в приложении № 2 к настоящей подпрограмм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830" w:hanging="0"/>
        <w:contextualSpacing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Ресурсное обеспечение подпрограммы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830" w:hanging="0"/>
        <w:contextualSpacing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м ресурсного обеспечения реализации подпрограммы за счет средств краевого бюджета на 2014 - 2017 годы составит  12 446,6 тыс. рублей, в том числе по годам реализации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4 год –  2 907,3 тыс.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 3 131,1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6 год –  3204,1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7 год –  3204,1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сурсное </w:t>
      </w:r>
      <w:hyperlink w:anchor="Par6513">
        <w:r>
          <w:rPr>
            <w:rStyle w:val="InternetLink"/>
            <w:sz w:val="28"/>
            <w:szCs w:val="28"/>
          </w:rPr>
          <w:t>обеспечение</w:t>
        </w:r>
      </w:hyperlink>
      <w:r>
        <w:rPr>
          <w:sz w:val="28"/>
          <w:szCs w:val="28"/>
        </w:rPr>
        <w:t xml:space="preserve"> реализации подпрограммы за счет средств краевого бюджета представлено в приложении № 2 к подпрограмм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496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3 </w:t>
      </w:r>
      <w:r>
        <w:rPr>
          <w:rFonts w:cs="Times New Roman" w:ascii="Times New Roman" w:hAnsi="Times New Roman"/>
          <w:bCs/>
          <w:sz w:val="28"/>
          <w:szCs w:val="28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33"/>
        <w:gridCol w:w="1276"/>
        <w:gridCol w:w="1654"/>
        <w:gridCol w:w="1590"/>
        <w:gridCol w:w="1620"/>
        <w:gridCol w:w="1620"/>
        <w:gridCol w:w="1620"/>
        <w:gridCol w:w="14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, целевые индик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5год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6 го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«Создание условий для эффективного и ответственного управления финансовыми ресурсами в рамках переданных отдельных государственных полномоч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2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204" w:hanging="0"/>
        <w:contextualSpacing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 xml:space="preserve">к подпрограмме 3 </w:t>
      </w:r>
      <w:r>
        <w:rPr>
          <w:rFonts w:cs="Times New Roman" w:ascii="Times New Roman" w:hAnsi="Times New Roman"/>
          <w:bCs/>
          <w:sz w:val="20"/>
          <w:szCs w:val="20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89"/>
        <w:gridCol w:w="1620"/>
        <w:gridCol w:w="709"/>
        <w:gridCol w:w="709"/>
        <w:gridCol w:w="1282"/>
        <w:gridCol w:w="709"/>
        <w:gridCol w:w="1134"/>
        <w:gridCol w:w="992"/>
        <w:gridCol w:w="992"/>
        <w:gridCol w:w="1134"/>
        <w:gridCol w:w="979"/>
        <w:gridCol w:w="1620"/>
      </w:tblGrid>
      <w:tr>
        <w:trPr>
          <w:tblHeader w:val="true"/>
          <w:trHeight w:val="113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гг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rHeight w:val="5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Цель: «Создание условий для эффективного и ответственного управления финансовыми ресурсами в рамках переданных отдельных государственных полномочий»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вы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75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4,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9,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бюджетных ассигнований предоставленных на обеспечение условий реализации муниципальной программы не менее 97 % ежегодно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0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3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0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04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4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Абан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0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3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0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04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4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E07D2046E0A2EDBC3C5056788C7B5A62781F700BCB7CDE58E113FA316949E703899E79C55AB9B0148E00PBLB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05:00Z</dcterms:created>
  <dc:creator>Admin</dc:creator>
  <dc:description/>
  <cp:keywords/>
  <dc:language>en-US</dc:language>
  <cp:lastModifiedBy>Admin</cp:lastModifiedBy>
  <cp:lastPrinted>2014-11-12T17:26:00Z</cp:lastPrinted>
  <dcterms:modified xsi:type="dcterms:W3CDTF">2014-12-02T12:26:00Z</dcterms:modified>
  <cp:revision>11</cp:revision>
  <dc:subject/>
  <dc:title>Подпрограмма</dc:title>
</cp:coreProperties>
</file>