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формирование </w:t>
      </w:r>
      <w:r>
        <w:rPr>
          <w:rFonts w:cs="Times New Roman" w:ascii="Times New Roman" w:hAnsi="Times New Roman"/>
          <w:sz w:val="28"/>
          <w:szCs w:val="28"/>
        </w:rPr>
        <w:t>и модернизация жилищно-коммунального хозяйства и повышение энергетической эффектив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 Абанском район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РАЩЕНИЕ С БЫТОВЫМИ И ПРОМЫШЛЕННЫМИ ОТХОДАМИ  НА ТЕРРИТОРИИ  МУНИЦИПАЛЬНЫХ ОБРАЗОВАНИЙ АБА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Обращение с бытовыми и промышленными отходами на территории муниципальных образований Абан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е распорядители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храны окружающей сре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егативного воздействия отходов на окружающую среду и здоровье населения Абанского район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нижение количества несанкционированных мест размещения твердых бытовых отходов на территории Абанского района с 35 ед. в 2014 году до 19 ед. в 2017 году.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0,0  тыс. рублей за счет средств  районного   бюджета, в том числе по 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 0,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Абанском районе  сложилась экологически сложная обстановка, связанная с отсутствием системы обращения с отходами производства и потребления, которая бы полностью соответствовала современным требованиям законодательства Российской Федерации в области охраны окружающей среды и санитарно-эпидемиологического благополуч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стоящее время Абанский район значительно отстает в реализации требований современного законодательства, что было вызвано в течение 20 лет упадком промышленного и сельскохозяйственного производства, сокращением численности населения и, как следствие, недостатком средств для выполнения мероприятий природоохранного и санитарно-гигиенического назнач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этого в связи с отсутствием специальных объектов для складирования и захоронения отходов производства и потребления, соответствующих технологий безопасной эксплуатации этих объектов, на протяжении многих десятилетий твердые бытовые и промышленные отходы складировались с нарушением требований природоохранного законодательства, без учета негативного воздействия на поверхностные и подземные воды, почвы, растительный и животный ми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организованные свалки ТБО  повсеместно занимают значительные территории в населенных пунктах района. Бесконтрольность складирования приводят к расширению загрязненных территорий, способность к самовозгоранию  органических отходов приводит к загрязнению атмосферного воздуха.  Существующие в настоящее время неорганизованные свалки ТБО и промышленных отходов являются источником загрязнения природных вод, атмосферного воздуха, почв, растительного покрова. Располагаясь в пределах населенных пунктов, такие объекты несут угрозу не только окружающей среде, но и санитарно-эпидемиологическому благополучию населения, способствуя размножению мелких грызунов, птиц и насекомых- носителей болезнетворных микроб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структура потребления товаров населением привела к увеличению в структуре твердых бытовых отходов доли пластмасс, химических веществ, применяемых в быту, что привело к увеличению в атмосферном воздухе, почвах и водных объектах канцерогенных и токсических веществ. Как следствие, неблагоприятная экологическая ситуация в среде обитания человека является одной из многих причин негативных тенденций в демографической ситуации, как в регионе, так и в Абанском райо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государственного контроля за соблюдением природоохранного законодательства и обеспечением санитарного благополучия населения приводит  к необходимости проведения комплекса мероприятий по приведению системы обращения отходов производства и потребления в соответствие с требованиями соответствующих нормативных а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роприятие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Экологическая экспертиза проекта рекультивации неорганизованной свалки ТБО  в п. Аб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Основная  цель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храны окружающе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достижения поставленных целей необходимо решение следующей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нижение негативного воздействия отходов на окружающую среду и здоровье населения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3. Муниципальным заказчиком подпрограммы является администрация Аб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Срок реализации подпрограммы - 2014 - 2017 годы. 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5. Целевым индикатором подпрограммы является:</w:t>
      </w:r>
    </w:p>
    <w:p>
      <w:pPr>
        <w:pStyle w:val="Style23"/>
        <w:spacing w:before="0" w:after="0"/>
        <w:ind w:left="4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нижение  количества несанкционированных мест размещения твердых бытовых от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Style23"/>
        <w:spacing w:before="0" w:after="0"/>
        <w:ind w:left="42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Главным распорядителем бюджетных средств, предусмотренных                 на реализацию мероприятий Программы, является администрация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2. Средства районного бюджета выделяются получателю  бюджетных средств  -  отделу жилищно-коммунального хозяйства, архитектуры, строительства и транспорта администрации Абанского района Красноярского края. Бюджетные средства предназначаются  для оплаты проведения экологической экспертизы проекта  рекультивации неорганизованной свалки в п. Аб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1. Управление реализацией программы осуществляет администрация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2.  Контроль за целевым использованием бюджетных средств осуществляет главный распорядитель бюджетных  средств в лице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ым аспектом реализации мероприятий по складированию, захоронению твердых бытовых и промышленных отходов, является экологиче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ы, в том числе, создание системы контроля за соблюдением правил обращения с отходами, позволит значительно сократить негативное воздействие источников загрязнения на окружающую сре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циальном плане, выполнение мероприятий подпрограммы позволит в дальнейшем создать упорядоченную систему сбора, а также систему контроля за их обращением в целом. Сокращение площади земель, занятых отходами, позволит вовлечь в хозяйственное использование дополнительные терри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осуществляется за счет средств районного бюджета и составляет 0,0 тыс.рублей, в том числе по годам: 2015 год – 0,00 тыс.рублей;  2016 год – 0,00 тыс.рублей, 2017 год – 0,0 тыс.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4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1429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Admin</cp:lastModifiedBy>
  <cp:lastPrinted>2014-11-25T15:57:00Z</cp:lastPrinted>
  <dcterms:modified xsi:type="dcterms:W3CDTF">2014-11-25T08:58:00Z</dcterms:modified>
  <cp:revision>171</cp:revision>
  <dc:subject/>
  <dc:title>Приложение</dc:title>
</cp:coreProperties>
</file>