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</w:tabs>
        <w:rPr/>
      </w:pPr>
      <w:r>
        <w:rPr/>
        <w:drawing>
          <wp:inline distT="0" distB="0" distL="0" distR="0">
            <wp:extent cx="781685" cy="82804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142" w:leader="none"/>
        </w:tabs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Абанского района </w:t>
      </w:r>
    </w:p>
    <w:p>
      <w:pPr>
        <w:pStyle w:val="Heading"/>
        <w:rPr>
          <w:b/>
          <w:b/>
        </w:rPr>
      </w:pPr>
      <w:r>
        <w:rPr>
          <w:b/>
        </w:rPr>
        <w:t>Красноярского кра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3560" w:leader="none"/>
        </w:tabs>
        <w:rPr>
          <w:sz w:val="28"/>
        </w:rPr>
      </w:pPr>
      <w:r>
        <w:rPr>
          <w:sz w:val="28"/>
        </w:rPr>
        <w:tab/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90"/>
        <w:gridCol w:w="3084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1.2014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. Абан                                          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№ </w:t>
            </w:r>
            <w:r>
              <w:rPr>
                <w:sz w:val="28"/>
              </w:rPr>
              <w:t xml:space="preserve">1640-п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Heading4"/>
              <w:rPr/>
            </w:pPr>
            <w:r>
              <w:rPr/>
              <w:t>О проведении мероприятий, посвященных Международному дню инвалидов в Абанском районе в 2014 год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 целях реализации социальной политики в отношении инвалидов, защиты их прав и законных интересов, во исполнение Федерального закона «О социальной защите инвалидов в Российской Федерации» от 24.11.1995 № 181-ФЗ, руководствуясь ст. 37, 38 Устава Абанского района  Красноярского края ПОСТАНОВЛЯЮ: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/>
        <w:tab/>
        <w:t>1. Провести в районе с 28 ноября по 30 декабря 2014 года мероприятия, посвященные Международному дню инвалидов.</w:t>
      </w:r>
    </w:p>
    <w:p>
      <w:pPr>
        <w:pStyle w:val="2"/>
        <w:ind w:firstLine="709"/>
        <w:rPr/>
      </w:pPr>
      <w:r>
        <w:rPr/>
        <w:t xml:space="preserve">2. Утвердить: </w:t>
      </w:r>
    </w:p>
    <w:p>
      <w:pPr>
        <w:pStyle w:val="2"/>
        <w:numPr>
          <w:ilvl w:val="0"/>
          <w:numId w:val="3"/>
        </w:numPr>
        <w:ind w:left="0" w:firstLine="426"/>
        <w:rPr/>
      </w:pPr>
      <w:r>
        <w:rPr/>
        <w:t>состав организационного комитета по подготовке мероприятий, посвященных Международному дню инвалидов в Абанском районе (приложение №1);</w:t>
      </w:r>
    </w:p>
    <w:p>
      <w:pPr>
        <w:pStyle w:val="2"/>
        <w:numPr>
          <w:ilvl w:val="0"/>
          <w:numId w:val="3"/>
        </w:numPr>
        <w:ind w:left="0" w:firstLine="426"/>
        <w:rPr/>
      </w:pPr>
      <w:r>
        <w:rPr/>
        <w:t>план мероприятий, посвященных Международному дню инвалидов в Абанском районе в 2014 году (приложение № 2).</w:t>
      </w:r>
    </w:p>
    <w:p>
      <w:pPr>
        <w:pStyle w:val="2"/>
        <w:rPr/>
      </w:pPr>
      <w:r>
        <w:rPr/>
        <w:tab/>
        <w:t>3. Рекомендовать главам сельсоветов провести на территориях мероприятия, посвященные Международному дню инвалидов.</w:t>
      </w:r>
    </w:p>
    <w:p>
      <w:pPr>
        <w:pStyle w:val="2"/>
        <w:rPr/>
      </w:pPr>
      <w:r>
        <w:rPr/>
        <w:tab/>
        <w:t>4.  Контроль за выполнением Постановления возложить на заместителя Главы администрации района Л.А. Харисову.</w:t>
      </w:r>
    </w:p>
    <w:p>
      <w:pPr>
        <w:pStyle w:val="2"/>
        <w:rPr/>
      </w:pPr>
      <w:r>
        <w:rPr/>
        <w:tab/>
        <w:t>5. Постановление вступает в силу с момента опубликования  в газете «Красное знамя».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2"/>
              <w:rPr/>
            </w:pPr>
            <w:r>
              <w:rPr/>
              <w:t xml:space="preserve">Главы администрации </w:t>
            </w:r>
          </w:p>
          <w:p>
            <w:pPr>
              <w:pStyle w:val="2"/>
              <w:rPr/>
            </w:pPr>
            <w:r>
              <w:rPr/>
              <w:t>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  <w:p>
            <w:pPr>
              <w:pStyle w:val="2"/>
              <w:jc w:val="right"/>
              <w:rPr/>
            </w:pPr>
            <w:r>
              <w:rPr/>
              <w:t xml:space="preserve">Г.В. Иванченко 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  18.11.2014г.       № 1640-п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/>
      </w:pPr>
      <w:r>
        <w:rPr/>
        <w:t>Состав оргкомитета</w:t>
      </w:r>
    </w:p>
    <w:p>
      <w:pPr>
        <w:pStyle w:val="2"/>
        <w:jc w:val="center"/>
        <w:rPr/>
      </w:pPr>
      <w:r>
        <w:rPr/>
        <w:t>по подготовке мероприятий,</w:t>
      </w:r>
    </w:p>
    <w:p>
      <w:pPr>
        <w:pStyle w:val="2"/>
        <w:jc w:val="center"/>
        <w:rPr/>
      </w:pPr>
      <w:r>
        <w:rPr/>
        <w:t>посвященных Международному дню инвалидов</w:t>
      </w:r>
    </w:p>
    <w:p>
      <w:pPr>
        <w:pStyle w:val="2"/>
        <w:jc w:val="center"/>
        <w:rPr/>
      </w:pPr>
      <w:r>
        <w:rPr/>
        <w:t>в Абанском районе в 2014году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Харисова Л.А. – председатель оргкомитета, заместитель Главы администрации Абанского района;</w:t>
      </w:r>
    </w:p>
    <w:p>
      <w:pPr>
        <w:pStyle w:val="2"/>
        <w:numPr>
          <w:ilvl w:val="0"/>
          <w:numId w:val="2"/>
        </w:numPr>
        <w:rPr/>
      </w:pPr>
      <w:r>
        <w:rPr/>
        <w:t>Пышкина Е.Н. – начальник отдела приема документов управления социальной защиты населения администрации   Абанского района;</w:t>
      </w:r>
    </w:p>
    <w:p>
      <w:pPr>
        <w:pStyle w:val="2"/>
        <w:numPr>
          <w:ilvl w:val="0"/>
          <w:numId w:val="2"/>
        </w:numPr>
        <w:rPr/>
      </w:pPr>
      <w:r>
        <w:rPr/>
        <w:t>Васюкович Л.В. – директор муниципального бюджетного учреждения социального обслуживания «Комплексный центр социального обслуживания населения «Абанский»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Никитенко Т.И. – директор краевого государственного бюджетного учреждения социального обслуживания «Центр семьи «Абанский» ( по согласованию) ; </w:t>
      </w:r>
    </w:p>
    <w:p>
      <w:pPr>
        <w:pStyle w:val="2"/>
        <w:numPr>
          <w:ilvl w:val="0"/>
          <w:numId w:val="2"/>
        </w:numPr>
        <w:rPr/>
      </w:pPr>
      <w:r>
        <w:rPr/>
        <w:t>Иванова Н.И. – Заместитель главы Абанского сельсовета (по согласованию)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осох Н.А. – начальник Управления пенсионного фонда России в Абанском районе (по согласованию);  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отапова О.А. –методист МКУ «ИМС»  </w:t>
      </w:r>
    </w:p>
    <w:p>
      <w:pPr>
        <w:pStyle w:val="2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Коньшин В.Н.  – директор краевого государственного бюджетного учреждения «Центр занятости населения Абанского района» (по согласованию); </w:t>
      </w:r>
    </w:p>
    <w:p>
      <w:pPr>
        <w:pStyle w:val="2"/>
        <w:numPr>
          <w:ilvl w:val="0"/>
          <w:numId w:val="2"/>
        </w:numPr>
        <w:rPr/>
      </w:pPr>
      <w:r>
        <w:rPr/>
        <w:t>Бобкова Р.И. – начальник отдела культуры, по делам молодежи и спорта администрации Абанского района;</w:t>
      </w:r>
    </w:p>
    <w:p>
      <w:pPr>
        <w:pStyle w:val="2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Попова Н.И. – директор муниципального бюджетного учреждения культуры «Абанское РБО» </w:t>
      </w:r>
    </w:p>
    <w:p>
      <w:pPr>
        <w:pStyle w:val="2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Шаркевич О.В. – заведующая поликлиникой муниципального бюджетного учреждения здравоохранения «Абанская ЦРБ» (по согласованию); </w:t>
      </w:r>
    </w:p>
    <w:p>
      <w:pPr>
        <w:pStyle w:val="2"/>
        <w:numPr>
          <w:ilvl w:val="0"/>
          <w:numId w:val="2"/>
        </w:numPr>
        <w:rPr/>
      </w:pPr>
      <w:r>
        <w:rPr/>
        <w:t>Файзулина Н.С. –Директор муниципального бюджетного учреждения культуры «Абанский РДК»;</w:t>
      </w:r>
    </w:p>
    <w:p>
      <w:pPr>
        <w:pStyle w:val="2"/>
        <w:numPr>
          <w:ilvl w:val="0"/>
          <w:numId w:val="2"/>
        </w:numPr>
        <w:rPr/>
      </w:pPr>
      <w:r>
        <w:rPr/>
        <w:t>Абдрахманова Т.Л. –  корреспондент газеты «Красное знамя» (по согласованию);</w:t>
      </w:r>
    </w:p>
    <w:p>
      <w:pPr>
        <w:pStyle w:val="2"/>
        <w:numPr>
          <w:ilvl w:val="0"/>
          <w:numId w:val="2"/>
        </w:numPr>
        <w:rPr/>
      </w:pPr>
      <w:r>
        <w:rPr/>
        <w:t>Краснов М.И. – ведущий специалист аппарата районного Совета депутатов Абанского района (по согласованию)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Жебелева Т.И. – председатель районного Совета ветеранов войны, труда (по согласованию); 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Приложение № 2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Абанского района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18.11.2014г.      № 1640-п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роприятий, посвященных Международному дню инвалидов </w:t>
      </w:r>
    </w:p>
    <w:p>
      <w:pPr>
        <w:pStyle w:val="2"/>
        <w:jc w:val="center"/>
        <w:rPr/>
      </w:pPr>
      <w:r>
        <w:rPr>
          <w:sz w:val="26"/>
          <w:szCs w:val="26"/>
        </w:rPr>
        <w:t xml:space="preserve">в Абанском районе в 2014 году </w:t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268"/>
        <w:gridCol w:w="1474"/>
        <w:gridCol w:w="20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2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3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344" w:firstLine="3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 по проведению Международного дня инвалидов в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14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4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сова Л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>Посещение Абанского районного краеведческого музея: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грамма «Тайны музейного сундучка»;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гровые программы для детей;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матические экскурсии по залам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Абанский РК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1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-05.12.201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екабря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хонько Р.А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ова Н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яева З.С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ова Н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яева З.С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ова Н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яева З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исполнителей народной песни среди ветеранов и лиц с ограниченными возможностями здоровья «80-летию Красноярского края посвящает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а Н.С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белева Т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–изумление творческих работ Сычёвой Л.Н. «Вот это да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екабр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Н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ные развлекательные мероприятия «Кузовок радости»: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атрализованные герои (клоуны), игры;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кольный пальчиковый театр «Кошкин дом»;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довая  «Звездочета» (фокусы на бумаг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СО «Центр семьи «Абанский»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ск (СДК),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льск (Никольская СОШ),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урово (СДК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-10.12.20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тенко С.И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етова Г.А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ова Н.А.</w:t>
            </w:r>
          </w:p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Павлюченко Н.Н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>Акция «Книга на дом» (посещение на дом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екабр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рышова Н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льтурно-развлекательная программа «Веселая планета» с включение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авка работ Астаповой Мар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Тепло моих рук» игры и развлечения с участием ростовых куко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мультмарафон;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аепи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,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К ККЦ «Авангард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4г.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-00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хунова  Л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довец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ьянов Н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книжной фотовыставки «Краски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7.12.201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д Л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праздник «Должны смеяться де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библиоте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4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д Л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- музыкальная гостиная «Песня, согревающая душ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 xml:space="preserve">Центральная библиотека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4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 xml:space="preserve">15.00 ч.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а Н.А.</w:t>
            </w:r>
          </w:p>
          <w:p>
            <w:pPr>
              <w:pStyle w:val="2"/>
              <w:ind w:left="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В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авал «Новогодние приклю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кафе «Тепло души тво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1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а Н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Н.И.</w:t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астер-классов для детей: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Разноцветная фенечка»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Новогодний сундучок»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Новогодняя гирлян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4-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хунова Л.А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«Капелька добра»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ноябр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хунова Л.А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ая программа  «Спорт для всех »</w:t>
              <w:tab/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етско-юношеская школа «Лидер», п. Абан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мова А.Н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с Н.В.</w:t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здка в драмтеатр г. Канска</w:t>
              <w:tab/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ноябр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с Н.В.</w:t>
              <w:tab/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Мастер–класс по модульному оригами </w:t>
              <w:tab/>
              <w:t>.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,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социально- реабилитационное отделение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мова А.Н</w:t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 «Мой мир» Кристины Кравченко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,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социально- реабилитационное отделение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екабр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мова А.Н.</w:t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Встреча с молодых инвалидов «Мы вместе»</w:t>
              <w:tab/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,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социально- реабилитационное отделение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14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с Н.В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мова А.Н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В.П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белева Т.И.</w:t>
              <w:tab/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ьготных услуг: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платные услуги парикмахера (при предъявлении справки МСЭ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 201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ва Н.Ф.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ый проезд инвалидов по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бан  (при предъявлении справки МСЭ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банское АТП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В.Э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ационного стенда, посвященного Международному дню инвал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4-11.12.20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Г.П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круглого стола» совместно с работодателями «Развитие социального партнерства в интересах решения проблемы занятости инвалидов и соблюдения законодательства в эт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Г.П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ина И. М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рка вакансий для инвалидов в с. Нико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ина И. М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нятий по социальной адаптации с целью обучения инвалидов навыкам самостоятельного поиска работы, организация самозанятости и предприниматель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По отдельному плану КГБУ «ЦЗН Абанского район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енок В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ина И.М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рупповых и индивидуальных консультаций по выявлению профессиональных интересов, склонностей и способностей инвалидов (с учетом медицинских противопоказаний к трудовой деятель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по отдельному плану КГБУ «ЦЗН Абанского район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енок В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«Горячая линия» для людей с ограниченными возмож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41" w:hanging="0"/>
              <w:jc w:val="left"/>
              <w:rPr/>
            </w:pPr>
            <w:r>
              <w:rPr>
                <w:sz w:val="24"/>
                <w:szCs w:val="24"/>
              </w:rPr>
              <w:t xml:space="preserve">УПФР в Абанском районе, т. 23-1-90 </w:t>
            </w:r>
          </w:p>
          <w:p>
            <w:pPr>
              <w:pStyle w:val="2"/>
              <w:ind w:left="-41" w:hanging="0"/>
              <w:jc w:val="left"/>
              <w:rPr/>
            </w:pPr>
            <w:r>
              <w:rPr>
                <w:sz w:val="24"/>
                <w:szCs w:val="24"/>
              </w:rPr>
              <w:t>УСЗН Абанского района, т. 23-7-84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анятости,  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2-9-96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2-3-78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центр социального обслуживания населения,</w:t>
            </w:r>
          </w:p>
          <w:p>
            <w:pPr>
              <w:pStyle w:val="2"/>
              <w:ind w:left="-41" w:hanging="0"/>
              <w:jc w:val="left"/>
              <w:rPr/>
            </w:pPr>
            <w:r>
              <w:rPr>
                <w:sz w:val="24"/>
                <w:szCs w:val="24"/>
              </w:rPr>
              <w:t>т. 22-4-58</w:t>
            </w:r>
          </w:p>
          <w:p>
            <w:pPr>
              <w:pStyle w:val="2"/>
              <w:ind w:left="-41" w:hanging="0"/>
              <w:jc w:val="left"/>
              <w:rPr/>
            </w:pPr>
            <w:r>
              <w:rPr>
                <w:sz w:val="24"/>
                <w:szCs w:val="24"/>
              </w:rPr>
              <w:t>Районный Совет ветеранов войны и труда, т. 22-6-59</w:t>
            </w:r>
          </w:p>
          <w:p>
            <w:pPr>
              <w:pStyle w:val="2"/>
              <w:ind w:left="-41" w:hanging="0"/>
              <w:jc w:val="left"/>
              <w:rPr/>
            </w:pPr>
            <w:r>
              <w:rPr>
                <w:sz w:val="24"/>
                <w:szCs w:val="24"/>
              </w:rPr>
              <w:t>МБУЗ «Абанская ЦРБ», т.22-2-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0.00 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2.00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хонько А.Н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Ю.Д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Г.П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шин В. Н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кович Л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белева Т.И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Г.Г.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дня открытых дверей (диспансеризация, посещение специалист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Абанская ЦРБ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 20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кевич О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 посещения на дому участковыми терапевтами, педиат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Абанская ЦРБ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екабр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кевич О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в дневном стациона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Абанская ЦР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екабр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кевич О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граждан по вопросам пенсионного обеспечения, разъяснения пенсионного законодательств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ФР в Абанском район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2.2014-05.12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9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доренко Н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материал в газету, анонс мероприятий на 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Красное знамя», 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декабря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юкова О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 М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ая акция «Будь богаче - принимай других», 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(школ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 xml:space="preserve">в течение декабря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,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Л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лассных ч., посвященных  Международному дню инвалидов  (согласно планов шко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О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декабря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,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О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акций Добра школьниками(согласно планов шко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банский»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декабря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,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О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по подведению итогов Дека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 район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4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исова Л.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113" w:firstLine="17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42:00Z</dcterms:created>
  <dc:creator>Шекова</dc:creator>
  <dc:description/>
  <cp:keywords/>
  <dc:language>en-US</dc:language>
  <cp:lastModifiedBy>User</cp:lastModifiedBy>
  <cp:lastPrinted>2014-11-19T11:01:00Z</cp:lastPrinted>
  <dcterms:modified xsi:type="dcterms:W3CDTF">2014-11-19T03:01:00Z</dcterms:modified>
  <cp:revision>7</cp:revision>
  <dc:subject/>
  <dc:title>Бухгалтерии УСЗН</dc:title>
</cp:coreProperties>
</file>