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циальная поддержка                                        населения Аба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1 «Повышение качества жизни отдельных категорий граждан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инвалидов, степени их социальной защищ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4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жизни отдельных категорий граждан, в том числе инвалидов, степени их социальной защищенности»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 (далее - управление)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регулярные денежные выплаты, от числа граждан, имеющих на них право, 79,7%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, не менее 8,5%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муниципальной программы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7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, краевого  и районного бюджетов за период с 2014 по 2017 гг. – 17 895,6 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5 885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67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67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67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бюджета за период с 2014 по 2017 гг. 96,5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96,5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0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7 гг. – 15219,1 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15 219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0,0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за период с 2014 по 2017 гг. – 2 580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570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670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67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670,0 тыс. руб.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мер социальной поддержки отдельным категориям граждан является одной из функций государства, направленной на обеспечение их социальной защищенности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, когда гражданин не имеет дохода для обеспечения прожиточного миниму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ежной форме, в том числе: ежегодные, ежемесячные денежные выплаты,  социальные доплаты к пенсиям, компенсационные выплаты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туральной форме, в том числе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ьготный проезд на пригородном железнодорожном транспор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мер социальной поддержки отдельных категорий граждан носит заявительный характер и предусматривает разграничение полномочий </w:t>
        <w:br/>
        <w:t>и соответствующих расходных обязательств по их предоставлению конкретным категориям граждан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асходным обязательствам Российской Федерации, финансируемым </w:t>
        <w:br/>
        <w:t xml:space="preserve">из федерального бюджета, отнесены меры социальной поддержки ветеранов </w:t>
        <w:br/>
        <w:t>и участников Великой Отечественной войны, граждан за выдающиеся достижения и особые заслуги перед Российской Федерацией;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м категориям граждан за счет краевого бюджета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дополнительной социальной поддержки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на протяжении ряда лет в крае действует долгосрочная целевая программа «Социальная поддержка населения Краснояр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за последние три года в рамках программы была оказана  материальная помощь в связи с трудной жизненной ситуацией, на ремонт жилого помещения, на ремонт печного отопления и электропроводки 882 граждан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м обращения граждан касались выделения денежных средств на проведение следующих мероприят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дорогостоящих жизненно необходимых лекарственных препаратов или нуждаемости в дорогостоящем лечении (проведение дорогостоящих операций), которое невозможно осуществить в рамках программы государственных гарантий оказания жителям края бесплатн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жилья и приобретение необходимых вещей после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становление документов лицам, не имеющих определённого места жительства и освободившихся из мест лишения своб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на территории Абанского района действует долгосрочная целевая программа «Старшее поколение» на 2011-2013 годы, утвержденная Постановлением № 559-п от 16 ноября 2010 года, направленная на улучшение социально-экономических условии жизни пожилы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ными мероприятиями вышеуказанной программы в 2011-2012 годах было охвачено 278 граждан старшего поколения, в том числе: 97 одиноким пенсионерам, одиноко проживающим супружеским парам старше 65 лет - материальная помощь на ремонт жилья, 181 гражданину выплачены различные виды компенс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7 г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утрата постоянного места жительства, потеря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м категориям граждан за счет районного бюджета предоставляются гражданам, замещающим должности муниципальной службы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новная цель, задачи, этапы и сроки выполнения подпрограмм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мер социальной поддержки отдельным категориям граждан, в том числе инвалид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сполнения поставленных целей подпрограммы предусмотрен ряд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адресное предоставление мер социальной поддержки отдельным категориям граждан, в том числе инвалид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циально-экономических условий жизни ветеранов Великой Отечественной войны, пожилых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, утвержденного решением 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 относится осуществление реализации в пределах своей компетенции отдельных государственных полномочий, переданных органам местного самоуправления 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 и ее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выполнения обязательств государства, края и района  по социальной поддержке отдельных категорий граждан, адресной материальной помощи нуждающимся граждан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льготников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tabs>
          <w:tab w:val="clear" w:pos="708"/>
          <w:tab w:val="left" w:pos="618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федерального, краев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существляет предоставление социальных гарантий гражданам и мер социальной поддержки отдельным категориям граждан, адресной материальной помощи нуждающимся гражданам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«Своевременное и адресное предоставление мер социальной поддержки отдельных категорий граждан» настоящей подпрограммы осуществляется в денежной или натуральной форм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ветеранам труда, труженикам тыла, реабилитированным лицам и лицам, признанным пострадавшими от политических репрессий, пенсионерам, другим категориям лиц старшего поколения и отдельным категориям граждан в денежной форме (мероприятия 1.1. – 1.14) осуществляются в порядках, определяем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оном Красноярского края от 26.11.2004 № 12-2596 «О поддержке донорства крови и ее компонентов в Красноярском крае», Законом Красноярского края от 10.12.2004 №12-2703 «О мерах социальной поддержки ветеранов», Законом Красноярского края от 10.12.2004 № 12-2711 «О мерах социальной поддержки реабилитированных лиц и лиц, признанных пострадавшими от политических репрессий», Законом Красноярского края от 20.12.2007 № 4-1068 «О дополнительных мерах социальной поддержки членов семей военнослужащих, лиц рядового состава органов внутренних дел, государственной противопожарной службы, органов 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, Законом Красноярского края от 07.02.2008 № 4-1275 «О выплате социального пособия на погребение и возмещении стоимости услуг по погребению»,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Указом Губернатора Красноярского края от 31.12.2004 № 113-уг «Об утверждении порядка выдачи удостоверения ветерана труда и удостоверения о праве на меры социальной поддержки  и его образца», Законом Красноярского края от 10.11.2011 № 13-6418 «О дополнительных мерах социальной поддержки отдельных категорий граждан, подвергшихся радиационному воздействию, и членов их семей», п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новлением Совета администрации Красноярского края от 15.04.2010 № 182-п «О предоставлении гражданам, награжденным нагрудным знаком «Почетный донор России», ежегодной денежной выплаты»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Совета администрации Красноярского края от 31.03.2008 № 141-п «Об утверждении Порядка выплаты социального пособия на погребение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), постановлением Правительства Красноярского края от 19.01.2010 № 12-п «О Порядке предоставления ежемесячных денежных выплат отдельным категориям граждан»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Красноярского края от 26.02.2013 № 50-п «О Порядке, размерах и условиях оказания адресной социальной помощи отдельным категориям граждан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инвалидам в денежной и натуральных формах осуществляется в порядках, определяемых Законами Красноярского края: от 10.12.2004 № 12-2707 «О социальной поддержке инвалидов», от 27.12.2005 № 17-4383 «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, от 09.12.2010 № 11-5393 «О социальной поддержке семей, имеющих детей, в Красноярском крае», постановлением Совета администрации Красноярского края от 30.01.2006 № 10-п «О предоставлении мер социальной поддержки инвалидам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ероприятие 1.15. по предоставлению единовременной адресной материальной помощи обратившимся гражданам, находящихся в трудной жизненной ситуации осуществляется управлением социальной защиты населения администрации Абанского района в соответствии с механизмом, установленным Государственной программой Красноярского края «Развитие системы социальной поддержки населения» утвержденное Постановлением правительства Красноярского края 30.09.2014  № 507-п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16. 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 осуществляется управлением социальной защиты населения администрации Абанского района в соответствии с механизмом, установленным Государственной программой Красноярского края «Развитие системы социальной поддержки населения Красноярского края на 2014-2016 годы» утвержденное постановление правительства Красноярского края 30.09.2013 № 507-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несет ответственность за реализацию подпрограммы, достижение конечных результатов и осуществляет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оценка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без учёта субвенции на исполнение делегированных полномочий) – не менее 96,9 % в 2014 году, 97,1 % в 2015 году, 97,1 % в 2016 году; 97,1% в 2017 год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оля граждан, получающих регулярные денежные выплаты от числа граждан, имеющих  право на меры социальной поддержки – не менее 79,7 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итоге будут исполнены обязательства государства по социальной поддержке 10152 гражданам пожилого возраста, нуждающихся в поддерж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Будут предоставлены ежемесячные денежные выпл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етеранам труда и труженикам тыла – 1 393 человек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: в 2014 году – 2 665 человек, в 2015 году – 2 811 человек, в 2016 году – 2 947 человек, в 2017 году – 2982 челове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62 реабилитированным лицам и лицам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8 членам семей военнослужащих, лицам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циальное пособие на погребение будет выплачено 120 людям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В целях улучшения социально-экономических условий жизни ветеранов Великой Отечественной войны, пожилых граждан будет обеспече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оказание ветеранам Великой Отечественной войны, бывшим несовершеннолетним узникам фашистских концлагерей, не вступившим в повторный брак вдовам (вдовцам) погибших (умерших) инвалидов и участников Великой Отечественной войны, имеющим место жительства на территории Красноярского края по состоянию на 9 мая текущего года, единовременной адресной социальной помощи в денежной форме к празднованию годовщины Победы в Великой Отечественной войне 1941-1945 годов (в 2014 году – 570 человек, в 2015 году – 560 человек, в 2016 году – 550 человек, в 2017 году – 500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оплату услуг вдовам (вдовцам), нетрудоспособным детям (если они достигли возраста 55 лет женщины и 60 лет мужчины либо являются инвалидами) по изготовлению и установке (замене) памятников (надгробий), благоустройству могил участников (инвалидов) Великой Отечественной войны, умерших на территории Красноярского края до 12.06.1990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2014 году - 30 человек, в 2015 году - 35 человек, в 2016 году - 35 человек, в 2017 году – 35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проезд (совершенный один раз в год) по территории Российской Федерации к месту следования и обратно 15 реабилитированным лицам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изготовление и ремонт зубных протезов ветеранам труда края, достигшим возраста 65 лет, пользующимся мерами социальной поддержки, установленными статьей 4 Закона Красноярского края от 10.12.2004 № 12-2703 «О мерах социальной поддержки ветеранов»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2014 году – 10 человек, в 2015 году – 15 человек, в 2016 году – 18 человек, в 2017 году – 21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единовременной адресной материальной помощи 320 обратившимся гражданам, находящихся в трудной жизненной ситуации, проживающих на территории Красноярского края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м в своём составе трудоспособных членов семьи (в 2014 году - 36 человек, в 2015 году – 40 человек,  в 2016 году – 43 человек, в 2017году – 46 человек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еализация мероприятий подпрограммы будет способствовать решению следующих задач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воевременное и в полном объеме выполнение обязательств государства и края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здание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экономичное распределение денежных средств краевого бюджета 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нижение социальной напряженности в рай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  реализуются за счет средств федерального, краевого и районного бюджетов. Общий объем средств на реализацию подпрограммы составляет 17 895,6 тыс. руб., в том числе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2014 году – 15 885,6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2015 году – 670,0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оду – 670,0 тыс. руб.; 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670,0 тыс. руб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необходимые для обеспечения реализации органами социальной защиты населения Абанского района мероприятий подпрограммы,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96"/>
        <w:gridCol w:w="1418"/>
        <w:gridCol w:w="1701"/>
        <w:gridCol w:w="1559"/>
        <w:gridCol w:w="1559"/>
        <w:gridCol w:w="1559"/>
        <w:gridCol w:w="1418"/>
        <w:gridCol w:w="1559"/>
      </w:tblGrid>
      <w:tr>
        <w:trPr>
          <w:trHeight w:val="810" w:hRule="atLeast"/>
        </w:trPr>
        <w:tc>
          <w:tcPr>
            <w:tcW w:w="1545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к  подпрограмме 1 «Повышение качеств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х категорий граждан, в том числе инвали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ени их социальной защищенности», </w:t>
              <w:br/>
              <w:t xml:space="preserve">        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оциальная поддержка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а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подпрограммы 1 «Повышение качества жизни отдельных категорий граждан, в том числе инвали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их социальной защищен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4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5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6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7 год)</w:t>
            </w:r>
          </w:p>
        </w:tc>
      </w:tr>
      <w:tr>
        <w:trPr>
          <w:trHeight w:val="8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получающих регулярные денежные выплаты от числа граждан, имеющих на них пра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3-соцподдерж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11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2"/>
        <w:gridCol w:w="1260"/>
        <w:gridCol w:w="709"/>
        <w:gridCol w:w="709"/>
        <w:gridCol w:w="1134"/>
        <w:gridCol w:w="582"/>
        <w:gridCol w:w="127"/>
        <w:gridCol w:w="112"/>
        <w:gridCol w:w="895"/>
        <w:gridCol w:w="552"/>
        <w:gridCol w:w="582"/>
        <w:gridCol w:w="339"/>
        <w:gridCol w:w="355"/>
        <w:gridCol w:w="380"/>
        <w:gridCol w:w="895"/>
        <w:gridCol w:w="381"/>
        <w:gridCol w:w="895"/>
        <w:gridCol w:w="157"/>
        <w:gridCol w:w="977"/>
        <w:gridCol w:w="1559"/>
      </w:tblGrid>
      <w:tr>
        <w:trPr>
          <w:trHeight w:val="1905" w:hRule="atLeast"/>
        </w:trPr>
        <w:tc>
          <w:tcPr>
            <w:tcW w:w="370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дпрограмме 1 «Повышение качества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х категорий граждан, в том числе инвалидов, степени их социальной защищенности», реализуемой в рамках муниципальной программы «Социальная поддержка населения Абанского района»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301" w:type="dxa"/>
            <w:gridSpan w:val="2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мероприятий подпрограммы  «Повышение качества жизни отдельных категорий граждан, в том числе инвали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их социальной защищенности»</w:t>
            </w:r>
          </w:p>
        </w:tc>
      </w:tr>
      <w:tr>
        <w:trPr>
          <w:trHeight w:val="68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9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9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й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ланового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ланового период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630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</w:tc>
      </w:tr>
      <w:tr>
        <w:trPr>
          <w:trHeight w:val="409" w:hRule="atLeast"/>
        </w:trPr>
        <w:tc>
          <w:tcPr>
            <w:tcW w:w="1630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редоставление, доставка и пересылка ежемесячных денежных выплат ветеранам труда и труженикам тыла (в соответствии с Законом края от 10.12.2004 № 12-2703 «О мерах социальной поддержки ветеранов»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8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 человек ежегодно</w:t>
            </w:r>
          </w:p>
        </w:tc>
      </w:tr>
      <w:tr>
        <w:trPr>
          <w:trHeight w:val="25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едоставление, доставка и пересылка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(в соответствии с Законом края от 10.12.2004 № 12-2703 «О мерах социальной поддержки ветеранов»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 человек ежегодно</w:t>
            </w:r>
          </w:p>
        </w:tc>
      </w:tr>
      <w:tr>
        <w:trPr>
          <w:trHeight w:val="2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Предоставление, доставка и пересылка ежемесячной денежной выплаты реабилитированным лицам и лицам, признанным пострадавшими от политических репрессий (в соответствии с Законом края от 10.12.2004 № 12-2711 «О мерах социальной поддержки реабилитированных лиц и лиц, признанных пострадавшими от политических репрессий»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1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человек ежегодно</w:t>
            </w:r>
          </w:p>
        </w:tc>
      </w:tr>
      <w:tr>
        <w:trPr>
          <w:trHeight w:val="16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едоставление, доставка и пересылка социального пособия на погребение (в соответствии с Законом края от 07.02.2008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человек ежегодно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Возмещение специализированным службам по вопросам похоронного дела стоимости услуг по погребению (в соответствии с Законом края от 7 февраля 2008 года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3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услуг ежегодно</w:t>
            </w:r>
          </w:p>
        </w:tc>
      </w:tr>
      <w:tr>
        <w:trPr>
          <w:trHeight w:val="8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Предоставление, доставка и пересылка ежемесячной денежной выплаты  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.12.2007 № 4-1068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овек ежегодно</w:t>
            </w:r>
          </w:p>
        </w:tc>
      </w:tr>
      <w:tr>
        <w:trPr>
          <w:trHeight w:val="2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Предоставление,  доставка и пересылка ежегодной денежной выплаты отдельным категориям граждан, подвергшихся радиационному воздействию (в соответствии с Законом края от 10.11.2011 № 13-6418 «О дополнительных мерах социальной поддержки граждан, подвергшихся радиационному воздействию, и членов их семей»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4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 человек ежегодно</w:t>
            </w:r>
          </w:p>
        </w:tc>
      </w:tr>
      <w:tr>
        <w:trPr>
          <w:trHeight w:val="2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 . Предоставление,  доставка и пересылка ежемесячной  денежной выплаты отдельным категориям граждан, подвергшихся радиационному воздействию (в соответствии с Законом края от 10.11.2011 № 13-6418 «О дополнительных мерах социальной поддержки граждан, подвергшихся радиационному воздействию, и член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4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Обеспечение мер социальной поддержки для лиц, награжденных знаком «Почетный донор России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5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еловек ежегодно</w:t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 Предоставление, доставка и пересылка ежемесячной денежной выплаты семьям, состоящим исключительно из неработающих инвалидов с детства, признанных до 1 января 2010 года имеющими ограничение способности к трудовой деятельности III, II степени, до очередного переосвидетельствования, или I, II группы инвалидности  (в соответствии с Законом края  от 10.12.2004 № 12-2707 «О социальной поддержке инвалид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овека ежегодно</w:t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. Предоставление, доставка и пересылка 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 (в соответствии с Законом края  от 10.12.2004 № 12-2707»О социальной поддержке инвалид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1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человек ежегодно</w:t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. Предоставление, доставка и пересылка 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 от 10.12.2004 № 12-2707 «О социальной поддержке инвалидо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человек ежегодно</w:t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.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5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еловек ежегодно</w:t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  Субвенции на предоставление , доставку и пересылку единовременной адресной материальной помощи на ремонт печного отопления и электропроводки в жилых помещениях обратившимся семьям, имеющих трех и более детей, среднедушевой доход которых не превышает величины прожиточного миним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,9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человек ежегодно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. 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5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человек ежегодно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6.  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9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человек ежегодно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7. Доплаты к пенсиям государственных (муниципальных) служащих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человек ежегодно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 Абанского района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85,6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7180" w:h="11906"/>
      <w:pgMar w:left="340" w:right="992" w:gutter="0" w:header="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4:00Z</dcterms:created>
  <dc:creator>Татьяна Михайловна Болсуновская</dc:creator>
  <dc:description/>
  <cp:keywords/>
  <dc:language>en-US</dc:language>
  <cp:lastModifiedBy>Харькова2</cp:lastModifiedBy>
  <cp:lastPrinted>2015-03-04T15:16:00Z</cp:lastPrinted>
  <dcterms:modified xsi:type="dcterms:W3CDTF">2015-03-04T07:16:00Z</dcterms:modified>
  <cp:revision>42</cp:revision>
  <dc:subject/>
  <dc:title/>
</cp:coreProperties>
</file>