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560"/>
        <w:gridCol w:w="2126"/>
        <w:gridCol w:w="1559"/>
        <w:gridCol w:w="568"/>
        <w:gridCol w:w="850"/>
        <w:gridCol w:w="1275"/>
        <w:gridCol w:w="1276"/>
        <w:gridCol w:w="142"/>
        <w:gridCol w:w="1134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8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>«Социальная поддержка населения Абанского  района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36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«Социальная поддержка населения Абанского района» с учетом источников финансирования, в том числе средств  краевого бюджета и бюджета </w:t>
            </w:r>
            <w:r>
              <w:rPr/>
              <w:t xml:space="preserve">Абанского </w:t>
            </w:r>
            <w:r>
              <w:rPr>
                <w:bCs/>
              </w:rPr>
              <w:t>район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  <w:br/>
              <w:t>финансовый</w:t>
              <w:br/>
              <w:t>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едующий год </w:t>
              <w:br/>
              <w:t>планового пери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тий год </w:t>
              <w:br/>
              <w:t xml:space="preserve">планового периода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ая поддержка  населения Абанского района 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16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1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24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 533,8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94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494,9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 3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4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6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 62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 526,5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58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ом числе инвалидов, степени их социальной защищ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8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895,6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1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219,1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0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58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7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70,6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7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270,6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3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336,2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93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 937,8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152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9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183,8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352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4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 683,8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0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8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847,6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20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9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1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847,6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91" w:gutter="284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Тамара Николаевна Петрова</dc:creator>
  <dc:description/>
  <cp:keywords/>
  <dc:language>en-US</dc:language>
  <cp:lastModifiedBy>Харькова2</cp:lastModifiedBy>
  <cp:lastPrinted>2015-03-04T15:06:00Z</cp:lastPrinted>
  <dcterms:modified xsi:type="dcterms:W3CDTF">2015-03-04T07:06:00Z</dcterms:modified>
  <cp:revision>22</cp:revision>
  <dc:subject/>
  <dc:title/>
</cp:coreProperties>
</file>