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ConsPlusTitle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дпрограмме  «Выполнение отдельных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 полномочий по</w:t>
      </w:r>
    </w:p>
    <w:p>
      <w:pPr>
        <w:pStyle w:val="ConsPlusTitle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 временных мер поддержки</w:t>
      </w:r>
    </w:p>
    <w:p>
      <w:pPr>
        <w:pStyle w:val="ConsPlusTitle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селения в целях обеспечения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ступности коммунальных услуг в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банском районе»</w:t>
      </w:r>
    </w:p>
    <w:p>
      <w:pPr>
        <w:pStyle w:val="ConsPlusTitle"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                    </w:t>
      </w:r>
    </w:p>
    <w:p>
      <w:pPr>
        <w:pStyle w:val="Normal"/>
        <w:ind w:left="2124" w:hanging="0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268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1"/>
        <w:gridCol w:w="2013"/>
        <w:gridCol w:w="2520"/>
        <w:gridCol w:w="1766"/>
        <w:gridCol w:w="2500"/>
      </w:tblGrid>
      <w:tr>
        <w:trPr>
          <w:trHeight w:val="375" w:hRule="atLeast"/>
        </w:trPr>
        <w:tc>
          <w:tcPr>
            <w:tcW w:w="18031" w:type="dxa"/>
            <w:tcBorders>
              <w:bottom w:val="single" w:sz="4" w:space="0" w:color="000000"/>
            </w:tcBorders>
          </w:tcPr>
          <w:tbl>
            <w:tblPr>
              <w:tblW w:w="1551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351"/>
              <w:gridCol w:w="2080"/>
              <w:gridCol w:w="2048"/>
              <w:gridCol w:w="2013"/>
              <w:gridCol w:w="2520"/>
              <w:gridCol w:w="1766"/>
              <w:gridCol w:w="2021"/>
            </w:tblGrid>
            <w:tr>
              <w:trPr>
                <w:trHeight w:val="1258" w:hRule="atLeast"/>
              </w:trPr>
              <w:tc>
                <w:tcPr>
                  <w:tcW w:w="15519" w:type="dxa"/>
                  <w:gridSpan w:val="8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Информация</w:t>
                    <w:br/>
                    <w:t>о потребности и целевом использовании средств компенсации  части расходов граждан на оплату коммунальных услуг</w:t>
                    <w:br/>
                    <w:t>за __________квартал 20_____года</w:t>
                    <w:br/>
                    <w:t>(нарастающим итогом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151" w:type="dxa"/>
                  <w:gridSpan w:val="3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по  исполнителю коммунальных услуг              </w:t>
                  </w:r>
                </w:p>
              </w:tc>
              <w:tc>
                <w:tcPr>
                  <w:tcW w:w="20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0368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(наименование исполнителя коммунальных услуг)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5519" w:type="dxa"/>
                  <w:gridSpan w:val="8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аздел 1</w:t>
                    <w:br/>
                    <w:t>Информация о потребности в средствах компенсации  части расходов граждан на оплату коммунальных услуг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766" w:type="dxa"/>
                  <w:tcBorders/>
                </w:tcPr>
                <w:p>
                  <w:pPr>
                    <w:pStyle w:val="Normal"/>
                    <w:jc w:val="righ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ублей</w:t>
                  </w:r>
                </w:p>
              </w:tc>
              <w:tc>
                <w:tcPr>
                  <w:tcW w:w="202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18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№</w:t>
                  </w:r>
                </w:p>
              </w:tc>
              <w:tc>
                <w:tcPr>
                  <w:tcW w:w="23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тчетный период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3"/>
                      <w:szCs w:val="23"/>
                    </w:rPr>
                    <w:t>Остаток средств компенсации на счете исполнителя коммунальных услуг на конец отчетного периода (предыдущего квартала)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Предусмотрено средств   согласно решению уполномоченного органа местного самоуправления 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еречислено средств компенсации из бюджета муниципального район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отребность</w:t>
                    <w:br/>
                    <w:t xml:space="preserve">в средствах компенсации с учетом неизменного набора и объема потребляемых коммунальных услуг 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тклонение</w:t>
                    <w:br/>
                    <w:t>(+,-),</w:t>
                    <w:br/>
                    <w:t>гр.4-гр.5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ояснение</w:t>
                    <w:br/>
                    <w:t>причин отклонения по гр.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20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20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6</w:t>
                  </w:r>
                </w:p>
              </w:tc>
              <w:tc>
                <w:tcPr>
                  <w:tcW w:w="2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2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квартал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15519" w:type="dxa"/>
                  <w:gridSpan w:val="8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римечание: к информации о потребности в средствах компенсации  части расходов граждан на оплату коммунальных услуг прикладывается расчет, подтверждающий  сложившееся отклонение за отчетный период  по форме установленной уполномоченным органом местного самоуправления.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5519" w:type="dxa"/>
                  <w:gridSpan w:val="8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Раздел 2 </w:t>
                    <w:br/>
                    <w:t>Информация о целевом использовании средств компенсации  части расходов граждан на оплату коммунальных услуг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jc w:val="righ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ублей</w:t>
                  </w:r>
                </w:p>
              </w:tc>
              <w:tc>
                <w:tcPr>
                  <w:tcW w:w="176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2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45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№</w:t>
                  </w:r>
                </w:p>
              </w:tc>
              <w:tc>
                <w:tcPr>
                  <w:tcW w:w="23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Наименование ресурсоснабжающей организации</w:t>
                    <w:br/>
                    <w:t>(РСО)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Вид коммунального ресурса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еречислено средств компенсации из бюджета муниципального района исполнителю коммунальных услуг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ерчислено средств компенсации исполнителем коммунальных услуг РСО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тклонение</w:t>
                    <w:br/>
                    <w:t>(+,-),</w:t>
                    <w:br/>
                    <w:t>гр.3-гр.4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ояснение</w:t>
                    <w:br/>
                    <w:t>причин отклонения по гр.5</w:t>
                  </w:r>
                </w:p>
              </w:tc>
              <w:tc>
                <w:tcPr>
                  <w:tcW w:w="202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20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20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6</w:t>
                  </w:r>
                </w:p>
              </w:tc>
              <w:tc>
                <w:tcPr>
                  <w:tcW w:w="202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2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СО 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Х</w:t>
                  </w:r>
                </w:p>
              </w:tc>
              <w:tc>
                <w:tcPr>
                  <w:tcW w:w="20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Х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2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СО 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Х</w:t>
                  </w:r>
                </w:p>
              </w:tc>
              <w:tc>
                <w:tcPr>
                  <w:tcW w:w="20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Х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2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и т.д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Х</w:t>
                  </w:r>
                </w:p>
              </w:tc>
              <w:tc>
                <w:tcPr>
                  <w:tcW w:w="20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Х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2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Итого по РСО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7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2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7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2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199" w:type="dxa"/>
                  <w:gridSpan w:val="4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уководитель исполнителя коммунальных услуг</w:t>
                  </w:r>
                </w:p>
              </w:tc>
              <w:tc>
                <w:tcPr>
                  <w:tcW w:w="20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одпись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7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Ф.И.О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1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(МП)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7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2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071" w:type="dxa"/>
                  <w:gridSpan w:val="2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Ф.И.О. специалиста,</w:t>
                    <w:br/>
                    <w:t>№ телефона</w:t>
                  </w:r>
                </w:p>
              </w:tc>
              <w:tc>
                <w:tcPr>
                  <w:tcW w:w="20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7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2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ConsPlusNonformat"/>
        <w:tabs>
          <w:tab w:val="clear" w:pos="708"/>
          <w:tab w:val="left" w:pos="11880" w:leader="none"/>
        </w:tabs>
        <w:ind w:left="5208" w:firstLine="4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tabs>
          <w:tab w:val="clear" w:pos="708"/>
          <w:tab w:val="left" w:pos="11880" w:leader="none"/>
        </w:tabs>
        <w:ind w:left="5208" w:firstLine="4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tabs>
          <w:tab w:val="clear" w:pos="708"/>
          <w:tab w:val="left" w:pos="11880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администрации Абанского района                                                                               Г.В.Иванченко</w:t>
      </w:r>
    </w:p>
    <w:sectPr>
      <w:type w:val="nextPage"/>
      <w:pgSz w:orient="landscape" w:w="16838" w:h="11906"/>
      <w:pgMar w:left="284" w:right="567" w:gutter="0" w:header="0" w:top="567" w:footer="0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46:00Z</dcterms:created>
  <dc:creator>User</dc:creator>
  <dc:description/>
  <cp:keywords/>
  <dc:language>en-US</dc:language>
  <cp:lastModifiedBy>Admin</cp:lastModifiedBy>
  <dcterms:modified xsi:type="dcterms:W3CDTF">2014-11-12T10:11:00Z</dcterms:modified>
  <cp:revision>15</cp:revision>
  <dc:subject/>
  <dc:title/>
</cp:coreProperties>
</file>