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»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в список молодых семей - участников подпрограммы «Обеспечение жильем молодых семей в Абанском районе» на </w:t>
      </w:r>
      <w:r>
        <w:rPr>
          <w:rFonts w:cs="Times New Roman" w:ascii="Times New Roman" w:hAnsi="Times New Roman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2014, 201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, 2017 год,  нашу 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подпрограммы «Обеспечение жильем молодых семей в Абанском районе» на 2015 - 2017 годы, подпрограммы  "Обеспечение жильем молодых семей в Красноярском крае" на 2015 - 2017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для строительства индивидуального жилья, приобретения нового жилья, покупки жилья, введенного в эксплуатацию более чем за 2 года до его приобретения.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 даты подачи заявления </w:t>
      </w:r>
      <w:r>
        <w:rPr>
          <w:rFonts w:cs="Times New Roman" w:ascii="Times New Roman" w:hAnsi="Times New Roman"/>
        </w:rPr>
        <w:t>(нужное подчеркнуть):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 подпрограмме «Обеспечение жильем молодых семей в  Абанском районе», подпрограммы         "Обеспечение жильем молодых семей в Красноярском крае" на 2015 - 2017 годы  и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заявления на включение в список молодых семей - участников программы, изъявивших желание получить социальную выплату в планируемом году, поданного мной в прошлом год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и (не произошл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жилищных условиях, составе нашей семьи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ется следующие докум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59:00Z</dcterms:created>
  <dc:creator>u100</dc:creator>
  <dc:description/>
  <cp:keywords/>
  <dc:language>en-US</dc:language>
  <cp:lastModifiedBy>позитроника</cp:lastModifiedBy>
  <cp:lastPrinted>2011-10-26T09:48:00Z</cp:lastPrinted>
  <dcterms:modified xsi:type="dcterms:W3CDTF">2014-11-12T14:41:00Z</dcterms:modified>
  <cp:revision>42</cp:revision>
  <dc:subject/>
  <dc:title>Приложение № 2</dc:title>
</cp:coreProperties>
</file>