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банского район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0 ноября 2014 года № 1578-п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социальной защищенности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21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75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, в том числе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оциальная поддержка граждан при оплате жилого помещения и коммунальных услуг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bCs/>
              </w:rPr>
              <w:t>Повышение уровня, качества и безопасности социального обслуживания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014- 2017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удельный вес граждан, получающих меры социальной поддержки адресно (с учетом доходности) в общей численности граждан, имеющих  на них право, 33,6% к 2017 году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99,2% к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реднемесячная номинальная начисленная заработная плата работников муниципальных учреждений социальной защиты населения, увеличение с 15 259 руб. в 2013 году до 19 074 руб. в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целевые показатели и показатели </w:t>
            </w:r>
            <w:r>
              <w:rPr>
                <w:color w:val="000000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начения ц</w:t>
            </w:r>
            <w:r>
              <w:rPr>
                <w:bCs/>
                <w:color w:val="000000"/>
              </w:rPr>
              <w:t xml:space="preserve">елевых показателей на долгосрочный период </w:t>
            </w:r>
            <w:r>
              <w:rPr>
                <w:color w:val="000000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, районного бюджетов внебюджетных источников за период с 2014 по 2017 гг.  213 533,8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4 165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32 925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33 196,6 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33 246,6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7 гг. – 11 494,9 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494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7 гг. -     195 958,9 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1 300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 405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31 626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31 626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7 г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0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57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67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67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670,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внебюджетных источников за период с 2014 по 2017 гг. – 3 500,00 тыс. руб., 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800,0 тыс. руб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8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9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950,0 тыс. руб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center"/>
        <w:outlineLvl w:val="2"/>
        <w:rPr>
          <w:color w:val="000000"/>
        </w:rPr>
      </w:pPr>
      <w:r>
        <w:rPr>
          <w:color w:val="000000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ные направления муниципальной программы на 2014-2017 годы сформированы с учетом задач, поставленных в Бюджетном послании Президента Российской Федерации Федеральному Собранию от 13.06.2013 «О бюджетной политике в 2014-2017 годах», параметров социально-экономического развития Абанского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социальной защиты населения администрации Абанского района наделено полномочиями по предоставлению в соответствии с законом края мер социальной поддержки и социальной помощи, по организаци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Муниципальное учреждение социального обслуживания осуществляет </w:t>
      </w:r>
      <w:r>
        <w:rPr/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граждан в мерах социальной поддержки формируется с учетом действия ряда объективных факторов, носящих различные виды характ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общецивилизационный, международный факторы - демографические (сокращение рождаемости, увеличение продолжительности жизни), социальные (трансформация института семьи, бедность, безработица, наркомания) и экологические (загрязнение окружающей среды и ее влияние на состояние здоровья насел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национальный факто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региональный факто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локальный фактор, связанный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езусловная гарантированность исполнения принятых государством 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или муниципальные центры социального обслуживания по  предоставлению 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альный подход, при котором меры социальной поддержки гражданам предоставляются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>в) в связи с трудной жизненной ситуацией – инвалидностью, мало 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17.07.1999 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 учете в управлении социальной защиты населения администрации Абанского района состоит 15 011 человек, получающих различные виды социальной помощи, при этом наибольший удельный вес среди получателей  государственных услуг в отрасли - более 44,3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Ежегодно в силу естественных причин отмечается снижение численности участников и инвалидов Великой Отечественной войны, в 2012 году по сравнению с 2011 годом, на 18,2% (с 22 до 18 человек).</w:t>
      </w:r>
    </w:p>
    <w:p>
      <w:pPr>
        <w:pStyle w:val="Normal"/>
        <w:autoSpaceDE w:val="false"/>
        <w:ind w:firstLine="709"/>
        <w:jc w:val="both"/>
        <w:rPr/>
      </w:pPr>
      <w:r>
        <w:rPr/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2 году по сравнению с 2011 годом, на 12,2% (с 649 до 57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меры социальной поддержки предоставляются 1 013 жителям Абанского района, имеющим статус «ветеран труда Красноярского края», что на 6 % больше, чем в 2011 году.</w:t>
      </w:r>
    </w:p>
    <w:p>
      <w:pPr>
        <w:pStyle w:val="Normal"/>
        <w:autoSpaceDE w:val="false"/>
        <w:ind w:firstLine="709"/>
        <w:jc w:val="both"/>
        <w:rPr/>
      </w:pPr>
      <w:r>
        <w:rPr/>
        <w:t>В районе увеличивается количество многодетных семей, в 2012 году по сравнению с 2011 годом увеличение числа многодетных семей составило 2%. В настоящее время меры социальной поддержки в районе предоставляются 384 многодетным семьям, в том числе: 267 имеют 3-х детей, 79 - 4-х детей,  38 – 5 и более дет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6919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/>
        <w:t>В целом, анализ численности льготников показывает, что общее количество граждан, пользующихся различными мерами социальной поддержки, в 2014-2016 годах будет сохранять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 953 </w:t>
      </w:r>
      <w:r>
        <w:rPr/>
        <w:t>льготополучателя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7 826</w:t>
      </w:r>
      <w:r>
        <w:rPr/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1 798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 115 семей с детьми (с учетом детей-инвалидов), в которых проживает 5041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98 малообеспеченных семей - на оплату жилья 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/>
      </w:pPr>
      <w:r>
        <w:rPr/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>Социальная поддержка</w:t>
      </w:r>
      <w:r>
        <w:rPr>
          <w:rFonts w:eastAsia="Calibri"/>
          <w:lang w:eastAsia="en-US"/>
        </w:rPr>
        <w:t xml:space="preserve">, с учетом особенностей контингентов получателей, </w:t>
      </w:r>
      <w:r>
        <w:rPr/>
        <w:t>осуществляется в самых разнообразных формах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туральной форме -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ротяжении ряда лет проводитс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 работающим без уважительной причины.</w:t>
      </w:r>
    </w:p>
    <w:p>
      <w:pPr>
        <w:pStyle w:val="Normal"/>
        <w:ind w:firstLine="709"/>
        <w:jc w:val="both"/>
        <w:rPr/>
      </w:pPr>
      <w:r>
        <w:rPr/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/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органами социальной защиты населения края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709"/>
        <w:jc w:val="both"/>
        <w:rPr/>
      </w:pPr>
      <w:r>
        <w:rPr/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Красноярского края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 xml:space="preserve">В Абанском районе функционирует муниципальное бюджетное учреждение социального обслуживания «Комплексный центр социального обслуживания населения «Абанский» (далее - МБУ СО «КЦСОН «Абанский»). </w:t>
      </w:r>
      <w:r>
        <w:rPr>
          <w:rFonts w:eastAsia="Calibri"/>
          <w:lang w:eastAsia="en-US"/>
        </w:rPr>
        <w:t>Ежегодно услугами данного учреждения пользуется 5 909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совершенствование действующей в район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 и муниципальному учреждению социального обслуживания своевременно и в полном объеме выполнить все возложенные на них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349"/>
        <w:jc w:val="center"/>
        <w:outlineLvl w:val="2"/>
        <w:rPr/>
      </w:pPr>
      <w:r>
        <w:rPr/>
        <w:t xml:space="preserve">Приоритеты и цели социально-экономического развития, описание основных целей и задач муниципальной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center"/>
        <w:outlineLvl w:val="2"/>
        <w:rPr/>
      </w:pPr>
      <w:r>
        <w:rPr/>
        <w:t>в сфере «Социальная поддержка населения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/>
        <w:t>1. П</w:t>
      </w:r>
      <w:r>
        <w:rPr>
          <w:color w:val="000000"/>
        </w:rPr>
        <w:t>олное и своевременное  исполнение переданных государственных полномочий по предоставлению мер социальной поддержки населению,</w:t>
      </w:r>
      <w:r>
        <w:rPr/>
        <w:t xml:space="preserve"> а именно:</w:t>
      </w:r>
    </w:p>
    <w:p>
      <w:pPr>
        <w:pStyle w:val="Normal"/>
        <w:ind w:firstLine="709"/>
        <w:jc w:val="both"/>
        <w:rPr/>
      </w:pPr>
      <w:r>
        <w:rPr/>
        <w:t>гражданам пожилого возраста;</w:t>
      </w:r>
    </w:p>
    <w:p>
      <w:pPr>
        <w:pStyle w:val="Normal"/>
        <w:ind w:firstLine="709"/>
        <w:jc w:val="both"/>
        <w:rPr/>
      </w:pPr>
      <w:r>
        <w:rPr/>
        <w:t>семьям, имеющим детей;</w:t>
      </w:r>
    </w:p>
    <w:p>
      <w:pPr>
        <w:pStyle w:val="Normal"/>
        <w:ind w:firstLine="709"/>
        <w:jc w:val="both"/>
        <w:rPr/>
      </w:pPr>
      <w:r>
        <w:rPr/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/>
      </w:pPr>
      <w:r>
        <w:rPr/>
        <w:t>2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амках данных направлений разработан и проводится комплекс мероприятий, направленных на решение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еализация национальной и региональной стратегии в интересах детей, в том числе на </w:t>
      </w:r>
      <w:r>
        <w:rPr>
          <w:rFonts w:eastAsia="Calibri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формирование территории равных возможностей для инвалидов: социальная поддержка инвалидов, </w:t>
      </w:r>
      <w:r>
        <w:rPr>
          <w:rFonts w:eastAsia="Calibri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обеспечение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lang w:eastAsia="en-US"/>
        </w:rPr>
        <w:t>перехода на предоставление государственных услуг в электронном виде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ind w:left="45" w:firstLine="664"/>
        <w:jc w:val="both"/>
        <w:rPr>
          <w:color w:val="000000"/>
        </w:rPr>
      </w:pPr>
      <w:r>
        <w:rPr>
          <w:color w:val="000000"/>
        </w:rPr>
        <w:t>полное и своевременное 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Для достижения </w:t>
      </w:r>
      <w:r>
        <w:rPr>
          <w:lang w:val="en-US"/>
        </w:rPr>
        <w:t xml:space="preserve">целей </w:t>
      </w:r>
      <w:r>
        <w:rPr/>
        <w:t>муниципальной программы необходимо</w:t>
      </w:r>
      <w:r>
        <w:rPr>
          <w:lang w:val="en-US"/>
        </w:rPr>
        <w:t xml:space="preserve"> решение</w:t>
      </w:r>
      <w:r>
        <w:rPr/>
        <w:t xml:space="preserve"> </w:t>
      </w:r>
      <w:r>
        <w:rPr>
          <w:lang w:val="en-US"/>
        </w:rPr>
        <w:t>следующих задач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>предоставление мер социальной поддержки отдельным категориям граждан, в том числе инвалидам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</w:t>
      </w:r>
      <w:r>
        <w:rPr>
          <w:lang w:val="en-US"/>
        </w:rPr>
        <w:t>оздание благоприятных условий для функционирования института семьи, рождения детей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циальная поддержка граждан при оплате жилого помещения и коммунальных услуг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вышение уровня, качества и безопасности социального обслуживания насел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и и социальному обслуживанию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Реализация мероприятий </w:t>
      </w:r>
      <w:r>
        <w:rPr/>
        <w:t xml:space="preserve">муниципальной </w:t>
      </w:r>
      <w:r>
        <w:rPr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/>
        <w:t>своевременное и в полном объеме исполнение принятых публичных обязательств по социальной поддержке – снижение социальной напряженности в обществе;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иление адресности при предоставлении социальной поддержки – </w:t>
      </w:r>
      <w:r>
        <w:rPr/>
        <w:t>более эффективное использование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создание благоприятных условий для функционирования института семьи, рождения детей – улучшение демографической ситуации в районе;</w:t>
      </w:r>
    </w:p>
    <w:p>
      <w:pPr>
        <w:pStyle w:val="Normal"/>
        <w:autoSpaceDE w:val="false"/>
        <w:ind w:firstLine="720"/>
        <w:jc w:val="both"/>
        <w:rPr/>
      </w:pPr>
      <w:r>
        <w:rPr/>
        <w:t>совершенствование организации предоставления социальных услуг в учреждениях социального обслуживания – повышение качества жизни граждан (семей), сохранение их физического и психического здоровья, увеличение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средней заработной платы социальных работников – решение проблемы дефицита кадров в отрасли, мотивации специалистов на повышение качества предоставляемых услуг, снижение уровня безработицы;</w:t>
      </w:r>
    </w:p>
    <w:p>
      <w:pPr>
        <w:pStyle w:val="Normal"/>
        <w:autoSpaceDE w:val="false"/>
        <w:ind w:firstLine="720"/>
        <w:jc w:val="both"/>
        <w:rPr/>
      </w:pPr>
      <w:r>
        <w:rPr/>
        <w:t>привлечение социально ориентированных некоммерческих организаций – повышение доступности, качества и безопасности, а также расширение перечня социальных услуг, создание новых рабочих мест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воевременная и в полном объеме реализация муниципальной программы позволит решить следующие задач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</w:t>
      </w:r>
      <w:r>
        <w:rPr>
          <w:bCs/>
          <w:shd w:fill="FFFFFF" w:val="clear"/>
        </w:rPr>
        <w:t>овышения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статуса социального работника 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2"/>
        <w:rPr/>
      </w:pPr>
      <w:r>
        <w:rPr/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Муниципальная 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1. Повышение качества жизни отдельных категорий граждан, в том числе инвалидов, степени их социальной защищенности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2. Социальная поддержка семей, имеющих детей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3. Обеспечение социальной поддержки граждан на оплату жилого помещения и коммунальных услуг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4. </w:t>
      </w:r>
      <w:r>
        <w:rPr>
          <w:rFonts w:eastAsia="Calibri"/>
          <w:lang w:eastAsia="en-US"/>
        </w:rPr>
        <w:t>Повышение качества и доступности социальных услуг населению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Обеспечение реализации муниципальной программы и прочие мероприятия.</w:t>
      </w:r>
    </w:p>
    <w:p>
      <w:pPr>
        <w:pStyle w:val="Normal"/>
        <w:shd w:fill="FFFFFF" w:val="clear"/>
        <w:ind w:left="22" w:firstLine="686"/>
        <w:jc w:val="both"/>
        <w:rPr>
          <w:bCs/>
        </w:rPr>
      </w:pPr>
      <w:r>
        <w:rPr>
          <w:bCs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rFonts w:eastAsia="Calibri"/>
          <w:lang w:eastAsia="en-US"/>
        </w:rPr>
        <w:t>Реализация муниципальной программы рассчитана на 2014-2017 годы. В связи с тем, что основная часть ее мероприятий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 и края.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6. Информация о распределении планируемых расходов по  подпрограммам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ер социальной поддержки отдельным категориям граждан в денежной либо натуральной формах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едоставление муниципаль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/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средств районного бюджета, а также по годам реализации приведены в приложении № 1 к настоящей муниципальной программ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 xml:space="preserve">7. Информация о ресурсном обеспечении и прогнозной оцен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>расходов на реализацию целей муниципальной программы с учетом источников финансирования, в том числе за счет бюджета 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1288" w:hanging="0"/>
        <w:contextualSpacing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финансирования на реализацию муниципальной  программы за счет средств бюджетов всех уровней, по прогнозным данным, за период с 2014 по 2017 годов,  составит 213 533,8 тыс. руб.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14 году – </w:t>
      </w:r>
      <w:r>
        <w:rPr>
          <w:color w:val="000000"/>
        </w:rPr>
        <w:t xml:space="preserve">114 165,1 </w:t>
      </w:r>
      <w:r>
        <w:rPr/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5 году – 32 925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16 году – 33 196,6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в 2016 году – 33 246,6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них:</w:t>
      </w:r>
    </w:p>
    <w:p>
      <w:pPr>
        <w:pStyle w:val="Normal"/>
        <w:autoSpaceDE w:val="false"/>
        <w:ind w:firstLine="708"/>
        <w:jc w:val="both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 2 к настоящей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720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/>
        <w:t xml:space="preserve">8. </w:t>
      </w:r>
      <w:r>
        <w:rPr>
          <w:lang w:val="en-US"/>
        </w:rPr>
        <w:t xml:space="preserve">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lang w:val="en-US"/>
        </w:rPr>
        <w:t xml:space="preserve">в случае оказания </w:t>
      </w:r>
      <w:r>
        <w:rPr/>
        <w:t>муниципальными</w:t>
      </w:r>
      <w:r>
        <w:rPr>
          <w:lang w:val="en-US"/>
        </w:rPr>
        <w:t xml:space="preserve"> учреждениями </w:t>
      </w:r>
      <w:r>
        <w:rPr/>
        <w:t>муниципальных</w:t>
      </w:r>
      <w:r>
        <w:rPr>
          <w:lang w:val="en-US"/>
        </w:rPr>
        <w:t xml:space="preserve"> услуг юридическим и (или) физическим лицам, выполнения работ (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 представляется по </w:t>
      </w:r>
      <w:r>
        <w:rPr/>
        <w:t xml:space="preserve">муниципальным </w:t>
      </w:r>
      <w:r>
        <w:rPr>
          <w:lang w:val="en-US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Финансирование программных мероприятий муниципальной программы направлено на оказание социальных услуг в соответствии с муниципальным заданием, в том числе на: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708"/>
        <w:jc w:val="both"/>
        <w:rPr/>
      </w:pPr>
      <w:r>
        <w:rPr/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</w:t>
      </w:r>
    </w:p>
    <w:p>
      <w:pPr>
        <w:pStyle w:val="Normal"/>
        <w:ind w:firstLine="708"/>
        <w:jc w:val="both"/>
        <w:rPr/>
      </w:pPr>
      <w:r>
        <w:rPr/>
        <w:t>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.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(выполнение) услуг (работ) муниципальными учреждениями по муниципальной программе приведен в приложении № 3 к настоящей  муниципальной программе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3:00Z</dcterms:created>
  <dc:creator>Тамара Николаевна Петрова</dc:creator>
  <dc:description/>
  <cp:keywords/>
  <dc:language>en-US</dc:language>
  <cp:lastModifiedBy>Харькова2</cp:lastModifiedBy>
  <cp:lastPrinted>2015-02-16T15:48:00Z</cp:lastPrinted>
  <dcterms:modified xsi:type="dcterms:W3CDTF">2015-02-16T07:48:00Z</dcterms:modified>
  <cp:revision>25</cp:revision>
  <dc:subject/>
  <dc:title/>
</cp:coreProperties>
</file>