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92480" cy="84709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600"/>
      </w:tblGrid>
      <w:tr>
        <w:trPr>
          <w:trHeight w:val="269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1.20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67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Абанского района от 26.05.2010 № 358-п «Об утверждении состава конфликтной комиссии для рассмотрения спорных вопросов по назначению жилищных субсид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вязи с кадровыми изменениями в управлении социальной защиты населения администрации Абанского района, в целях реализации Постановления Совета администрации края от 05.05.2005 № 129-п «Об утверждении Положения о комиссии по решению спорных вопросов по предоставлению субсидий на оплату жилого помещения и коммунальных услуг», руководствуясь ст. ст. 37, 38 Устава Абанского района Красноярского края 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риложение № 1 к Постановлению администрации Абанского района от 26.05.2010 № 358-п «Об утверждении состава конфликтной комиссии для рассмотрения спорных вопросов по назначению жилищных субсидий»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исключить из состава конфликтной комиссии для рассмотрения спорных вопросов по назначению жилищных субсид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Нарматову Наталью Владимировну, бухгалтера отдела предоставления мер социальной поддержки населению </w:t>
      </w:r>
      <w:r>
        <w:rPr>
          <w:sz w:val="28"/>
          <w:szCs w:val="28"/>
        </w:rPr>
        <w:t>управления социальной защиты населения администрации Абанского района</w:t>
      </w:r>
      <w:r>
        <w:rPr>
          <w:sz w:val="28"/>
        </w:rPr>
        <w:t xml:space="preserve"> - член комиссии;</w:t>
      </w:r>
    </w:p>
    <w:p>
      <w:pPr>
        <w:pStyle w:val="Normal"/>
        <w:ind w:firstLine="708"/>
        <w:jc w:val="both"/>
        <w:rPr/>
      </w:pPr>
      <w:r>
        <w:rPr>
          <w:sz w:val="28"/>
        </w:rPr>
        <w:t>б)  ввести в состав конфликтной комиссии для рассмотрения спорных вопросов по назначению жилищных субсид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харову Татьяну Валентиновну, ведущего специалиста отдела предоставления мер социальной поддержки населению </w:t>
      </w:r>
      <w:r>
        <w:rPr>
          <w:sz w:val="28"/>
          <w:szCs w:val="28"/>
        </w:rPr>
        <w:t>управления социальной защиты населения администрации Абанского района</w:t>
      </w:r>
      <w:r>
        <w:rPr>
          <w:sz w:val="28"/>
        </w:rPr>
        <w:t xml:space="preserve"> – член  комиссии;</w:t>
      </w:r>
    </w:p>
    <w:p>
      <w:pPr>
        <w:pStyle w:val="Normal"/>
        <w:jc w:val="both"/>
        <w:rPr/>
      </w:pPr>
      <w:r>
        <w:rPr>
          <w:sz w:val="28"/>
        </w:rPr>
        <w:tab/>
        <w:t>в) наименование должности Шековой Татьяны Леонидовны изложить в следующей редакции «начальник отдела предоставления мер социальной поддержки населению</w:t>
      </w:r>
      <w:r>
        <w:rPr>
          <w:sz w:val="28"/>
          <w:szCs w:val="28"/>
        </w:rPr>
        <w:t xml:space="preserve"> управления социальной защиты населения администрации Абанского района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ab/>
        <w:t>г) наименование должности Хреновой Ольги Васильевны изложить в следующей редакции «главный специалист отдела предоставления мер социальной поддержки населению</w:t>
      </w:r>
      <w:r>
        <w:rPr>
          <w:sz w:val="28"/>
          <w:szCs w:val="28"/>
        </w:rPr>
        <w:t xml:space="preserve"> управления социальной защиты населения администрации Абанского района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публиковать настоящее Постановление в газете «Красное знамя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опубликования в газете «Красное знамя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Абанского района                                                                            Г.В. Ива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9"/>
      </w:tblGrid>
      <w:tr>
        <w:trPr>
          <w:trHeight w:val="73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Аба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14       № 1667 -п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ной комиссии для рассмотрения спорных вопросов по назначению жилищных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исова Людмила Александровна, заместитель главы администрации Абанского района – председате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Шекова Татьяна Леонидовна, начальник отдела предоставления мер социальной поддержки населению</w:t>
      </w:r>
      <w:r>
        <w:rPr>
          <w:sz w:val="28"/>
          <w:szCs w:val="28"/>
        </w:rPr>
        <w:t xml:space="preserve"> управления социальной защиты населения администрации Абанского района </w:t>
      </w:r>
      <w:r>
        <w:rPr>
          <w:sz w:val="28"/>
        </w:rPr>
        <w:t>– заместитель председ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Хренова Ольга Васильевна, главный специалист </w:t>
      </w:r>
      <w:r>
        <w:rPr>
          <w:sz w:val="28"/>
        </w:rPr>
        <w:t>отдела предоставления мер социальной поддержки населению</w:t>
      </w:r>
      <w:r>
        <w:rPr>
          <w:sz w:val="28"/>
          <w:szCs w:val="28"/>
        </w:rPr>
        <w:t xml:space="preserve"> управления социальной защиты населения администрации Абанского района -  секре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Гузов Степан Анатольевич, глава Аба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ская Светлана Анатольевна, </w:t>
      </w:r>
      <w:r>
        <w:rPr>
          <w:sz w:val="28"/>
        </w:rPr>
        <w:t>начальник отдела домоуправления ООО «Промбытжилсервис» (по согласованию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Михненко Наталья Егоровна - специалист по социальной работе МБУ СО «КЦСОН «Абански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 xml:space="preserve">Чухломина Надежда Викторовна – главный специалист-юрист отдела по делам ГО, ЧС, ПБ и мобилизационной работе администрации Абанского района (по согласованию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Захарова Татьяна Валентиновна – ведущий специалист отдела предоставления мер социальной поддержки населению</w:t>
      </w:r>
      <w:r>
        <w:rPr>
          <w:sz w:val="28"/>
          <w:szCs w:val="28"/>
        </w:rPr>
        <w:t xml:space="preserve"> управления социальной защиты населения администрации Абан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Якунина Валентина Николаевна, главный специалист Канского отдела Главного управления федеральной регистрационной службы по Красноярскому краю (по согласованию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>УСЗН</dc:creator>
  <dc:description/>
  <cp:keywords/>
  <dc:language>en-US</dc:language>
  <cp:lastModifiedBy>User</cp:lastModifiedBy>
  <cp:lastPrinted>2014-11-21T16:16:00Z</cp:lastPrinted>
  <dcterms:modified xsi:type="dcterms:W3CDTF">2014-11-21T08:16:00Z</dcterms:modified>
  <cp:revision>2</cp:revision>
  <dc:subject/>
  <dc:title> </dc:title>
</cp:coreProperties>
</file>