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6.11.2014           </w:t>
        <w:tab/>
        <w:t xml:space="preserve">            </w:t>
        <w:tab/>
        <w:t xml:space="preserve">        п. Абан</w:t>
        <w:tab/>
        <w:tab/>
        <w:tab/>
        <w:t xml:space="preserve">        №  1550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 в постановление администрации  Абанского района от 28.10.2013 № 1439-п «Об утверждении муниципальной программы «Реформирование и модернизация жилищно-коммунального хозяйства и повышение энергетической эффективности в Абанском районе на 2014-2016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соответствии со статьей 179 Бюджетного кодекса Российской Федерации, статьями 37,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постановление администрации  Абанского района от 28.10.2013   № 1439-п «Об утверждении муниципальной программы «Реформирование и модернизация жилищно-коммунального хозяйства и повышение энергетической эффективности в Абанском районе на 2014-2016 годы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разделе 1 паспорта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оку «Информация по ресурсному обеспечению программы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9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муниципальной программы в 2014-2016 годах за счет всех источников финансирования составит    92 795,9  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46 785,1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23 769,9 тыс. рублей;</w:t>
            </w:r>
          </w:p>
          <w:p>
            <w:pPr>
              <w:pStyle w:val="Normal"/>
              <w:ind w:left="34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22 240,9 тыс. рублей</w:t>
            </w:r>
          </w:p>
          <w:p>
            <w:pPr>
              <w:pStyle w:val="Normal"/>
              <w:ind w:left="34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го бюджета – 56 065,1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29 957,0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13 799,3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12 308,8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  –  35 330,7  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16 361,4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9 503,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9 465,4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 поселений   –  1 400,1  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дел 8 «Информация о ресурсном обеспечении и прогнозной оценке расходов на реализацию целевой программы» изложить в новой редакции: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на 2014 – 2016 годы составляет     92 795,9 тыс. рублей, в том числе: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014 год –    46 785,1  тыс. рублей;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015 год –    23 769,9  тыс. рублей;</w:t>
      </w:r>
    </w:p>
    <w:p>
      <w:pPr>
        <w:pStyle w:val="TextBodyIndent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   22 240,9 тыс. рублей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7 к муниципальной программе «Реформирование и   модернизация жилищно-коммунального хозяйства и повышение энергетической эффективности в Абанском районе на 2014-2016 годы» изложить в новой редакции согласно приложению № 1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8 к муниципальной программе «Реформирование и   модернизация жилищно-коммунального хозяйства и повышение энергетической эффективности в Абанском районе на 2014-2016 годы» изложить в новой редакции согласно приложению № 2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В разделе 1  паспорта подпрограммы «Модернизация, строительство, реконструкция, капитальный и текущий  ремонт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на 2014-2016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/>
        <w:t xml:space="preserve">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за счет всех источников финансирования составит  49 798,4 тыс. рублей  в том числе по годам: 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sz w:val="28"/>
                <w:szCs w:val="28"/>
              </w:rPr>
              <w:t xml:space="preserve">2014 год –   34 591,9 тыс. рублей; 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sz w:val="28"/>
                <w:szCs w:val="28"/>
              </w:rPr>
              <w:t xml:space="preserve">2015 год –   7 603,2 тыс. рублей; </w:t>
            </w:r>
          </w:p>
          <w:p>
            <w:pPr>
              <w:pStyle w:val="Normal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7 603,3 тыс. рублей.</w:t>
            </w:r>
          </w:p>
          <w:p>
            <w:pPr>
              <w:pStyle w:val="Normal"/>
              <w:ind w:left="34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го бюджета –  20 326,8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 20 326,8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 0,00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 0,0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  –  29 471,6  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14 265,1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7 603,2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7 603,3 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2 к  подпрограмме «Модернизация, реконструкция, капитальный и текущий  ремонт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на 2014-2016 годы» (приложение   № 1 к муниципальной программе) изложить в новой редакции согласно приложению № 3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дел 2.7. Ресурсное обеспечение подпрограммы с указанием источников финансирования» изложить в следующей редакции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Ресурсное обеспечение подпрограммы осуществляется за счет  всех источников финансирования и составит  49 798,4 тыс. рублей,   в том числе по годам: </w:t>
      </w:r>
    </w:p>
    <w:p>
      <w:pPr>
        <w:pStyle w:val="Normal"/>
        <w:autoSpaceDE w:val="false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  <w:t>2014 год –   34 591,9 тыс. рублей; 2015 год –   7 603,2 тыс. рублей; 2016 год –   7 603,3 тыс. рублей, в том числе за счет средств: краевого бюджета  –  20 326,8 тыс. рублей, в том числе по годам: 2014 год –    20 326,8  тыс. рублей;  2015 год –    0,00  тыс. рублей; 2016 год –    0,00  тыс. рублей;  районного бюджета   –  29 471,6  тыс. рублей, в том числе по годам: 2014 год –  14 265,1 тыс. рублей; 2015 год –  7 603,2  тыс. рублей; 2016 год –  7 603,3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В разделе 1  паспорта подпрограммы 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(тарифов) на электрическую энергию, вырабатываемую дизельной электростанцией на территории Абанского района для населения» на 2014-2016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/>
        <w:t xml:space="preserve">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15 564,7   тыс. рублей, в том числе   за счет средств   краевого  бюджета -  15 564,7 тыс. рублей, в том числе по годам: 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sz w:val="28"/>
                <w:szCs w:val="28"/>
              </w:rPr>
              <w:t xml:space="preserve">2014 год –   5 583,1 тыс. рублей; 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sz w:val="28"/>
                <w:szCs w:val="28"/>
              </w:rPr>
              <w:t xml:space="preserve">2015 год –   4 990,8 тыс. рублей; 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sz w:val="28"/>
                <w:szCs w:val="28"/>
              </w:rPr>
              <w:t>2016 год –   4 990,8 тыс. рублей.</w:t>
            </w:r>
          </w:p>
          <w:p>
            <w:pPr>
              <w:pStyle w:val="Normal"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2 к  подпрограмме «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ой электростанцией на территории Абанского района для населения» на 2014-2016 годы» (приложение   № 3 к муниципальной программе) изложить в новой редакции согласно приложению № 4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дел 2.7. Ресурсное обеспечение подпрограммы с указанием источников финансирования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Ресурсное обеспечение подпрограммы осуществляется за счет средств  краевого бюджета и составляет 15 564,7 тыс. рублей, в том числе по годам: 2014 год – 5 583,1 тыс. рублей;  2015 год – 4 990,8 тыс. рублей;  2016 год – 4 990,8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В разделе 1  паспорта подпрограммы 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 в  Абанском районе  на 2014-2016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/>
        <w:t xml:space="preserve">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20 173,6 тыс. рублей,  в том числе за счет средств   краевого  бюджета -  20 173,6 тыс. рублей,  в том числе по годам: 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sz w:val="28"/>
                <w:szCs w:val="28"/>
              </w:rPr>
              <w:t xml:space="preserve">2014 год –   4 047,1 тыс. рублей; </w:t>
            </w:r>
          </w:p>
          <w:p>
            <w:pPr>
              <w:pStyle w:val="Normal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  8 808,5 тыс. рублей; 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sz w:val="28"/>
                <w:szCs w:val="28"/>
              </w:rPr>
              <w:t>2016 год –   7 318,3 тыс. рублей.</w:t>
            </w:r>
          </w:p>
          <w:p>
            <w:pPr>
              <w:pStyle w:val="Normal"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 к  подпрограмме «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 на 2014-2016 годы» (приложение   № 4 к муниципальной программе) изложить в новой редакции согласно приложению № 5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дел 2.7. Ресурсное обеспечение подпрограммы с указанием источников финансирования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Ресурсное обеспечение подпрограммы осуществляется за счет средств  краевого бюджета и составляет 20 173,6 тыс. рублей, в том числе по годам: 2014 год – 4 047,1 тыс. рублей;  2015 год – 8 808,5 тыс. рублей;  2016 год – 7 318,3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зделе 1  паспорта подпрограммы «Обеспечение условий реализации муниципальной программы и прочие мероприятия на 2014-2016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Общий объем финансирования  -  6 859,3 тыс. рублей ,  в том числе по годам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2014 год –    2 563,0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2015 год –    2 167,4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2016 год –    2 128, 9  тыс. рублей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в том числе за счет районного бюджета  в сумме 5 459,2 тыс.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2014 год –    2 096,3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2015 год –    1 700,7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2016 год –    1 662,2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в том числе за счет  бюджетов поселений  в сумме 1 400,1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2014 год –    466,7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2015 год –    466,7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2016 год –    466,7 тыс. рублей;</w:t>
            </w:r>
          </w:p>
          <w:p>
            <w:pPr>
              <w:pStyle w:val="Normal"/>
              <w:autoSpaceDE w:val="false"/>
              <w:ind w:firstLine="34"/>
              <w:rPr>
                <w:rFonts w:ascii="Times New Roman" w:hAnsi="Times New Roman" w:cs="Times New Roman"/>
                <w:color w:val="002060"/>
                <w:sz w:val="12"/>
                <w:szCs w:val="12"/>
              </w:rPr>
            </w:pPr>
            <w:r>
              <w:rPr>
                <w:rFonts w:cs="Times New Roman"/>
                <w:color w:val="002060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2 к  подпрограмме «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 на 2014-2016 годы» (приложение   № 4 к муниципальной программе) изложить в новой редакции согласно приложению № 6 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дел 2.7. Ресурсное обеспечение подпрограммы с указанием источников финансирования» изложить в следующей редакции:</w:t>
      </w:r>
    </w:p>
    <w:p>
      <w:pPr>
        <w:pStyle w:val="ConsPlusCell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есурсное обеспечение подпрограммы осуществляется за счет средств районного бюджета  в сумме  5 459,2 тыс. рублей, в том числе по годам: 2014 год –  2 096,3 тыс. рублей;  2015 год –  1 700,7 тыс. рублей;  2016 год –    1 662,2  тыс. рублей; за счет  бюджетов поселений  в сумме 1 400,1 тыс. рублей, в том числе по годам: 2014 год –    466,7 тыс. рублей;  2015 год –    466,7 тыс. рублей;  2016 год –    466,7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данного Постановления  возложить на первого заместителя главы администрации Абанского района  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Постановление вступает в  законную силу в день, следующий за днем его официального опубликования в газете «Красное знамя».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           Г.В.Иванченко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42:00Z</dcterms:created>
  <dc:creator>Admin</dc:creator>
  <dc:description/>
  <cp:keywords/>
  <dc:language>en-US</dc:language>
  <cp:lastModifiedBy>Admin</cp:lastModifiedBy>
  <cp:lastPrinted>2014-11-26T12:34:00Z</cp:lastPrinted>
  <dcterms:modified xsi:type="dcterms:W3CDTF">2014-11-26T05:35:00Z</dcterms:modified>
  <cp:revision>222</cp:revision>
  <dc:subject/>
  <dc:title> </dc:title>
</cp:coreProperties>
</file>