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</w:t>
      </w:r>
      <w:r>
        <w:rPr/>
        <w:t>Приложение N 3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</w:t>
      </w:r>
      <w:r>
        <w:rPr/>
        <w:t xml:space="preserve">к подпрограмме  «Выполнение отдельных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</w:t>
      </w:r>
      <w:r>
        <w:rPr/>
        <w:t xml:space="preserve">государственных полномочий по компенсации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</w:t>
      </w:r>
      <w:r>
        <w:rPr/>
        <w:t xml:space="preserve">выпадающих доходов, связанных с применением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</w:t>
      </w:r>
      <w:r>
        <w:rPr/>
        <w:t xml:space="preserve">государственных регулируемых цен (тарифов)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</w:t>
      </w:r>
      <w:r>
        <w:rPr/>
        <w:t xml:space="preserve">на электрическую энергию, вырабатываемой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</w:t>
      </w:r>
      <w:r>
        <w:rPr/>
        <w:t xml:space="preserve">дизельными электростанциями  на территории    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autoSpaceDE w:val="false"/>
        <w:rPr/>
      </w:pPr>
      <w:r>
        <w:rPr/>
        <w:tab/>
        <w:t xml:space="preserve">      Абанского района для населения» 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autoSpaceDE w:val="false"/>
        <w:rPr/>
      </w:pPr>
      <w:r>
        <w:rPr/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283"/>
      <w:bookmarkEnd w:id="0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субсидии на компенсацию выпадающих доходов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никающих в результате поставки населению по регулируемым ценам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арифам) электрической энергии, вырабатываемой дизельным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танциями на территории Абанского района для населения на 2014-2017год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                                                   Абанский район                                      __.__.20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наименование уполномоченного органа администрации Абанского район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 (далее - Уполномоченный орга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, действующе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И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, с одной стороны,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устава, положения и т.д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 (далее - Организац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энергоснабжающей организ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, действующе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И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, с другой стороны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устава, положения и т.д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именуемые Сторонами,  на основании Постановления администрации Абанского района Красноярского края о предоставлении субсидии на компенсацию выпадающих доходов,  возникающих в результате поставки населению по регулируемым ценам тарифам) электрической энергии, вырабатываемой дизельными электростанциями на  территории Абанского района,  от __.__.20__ N ___ заключили настоящее соглашение (далее - Соглашение) о нижеследующе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. Предмет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В соответствии с настоящим Соглашением Уполномоченный орган обязуется предоставить Организации субсидию на компенсацию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Красноярского края (далее - субсидия), в 20__ году в размере ________ (сумма прописью) рублей, а Организация обязуется принять указанную субсид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Субсидия предоставляется Организации в случае превышения нормативной валовой выручки с учетом экономически обоснованных цен (тарифов) над нормативной валовой выручкой с учетом цен (тарифов) для населения в текущем финансовом год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 Права и обязанности Сторо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Уполномоченный орган обязуетс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. В   пределах   бюджетных   ассигнований   и  лимитов   бюджетных обязательств районного бюджета на ____ год  в соответствии  со сводной бюджетной росписью районного бюджета перечислить   Организации  субсидию  в  размере,  предусмотренном настоящим Соглашением,   в   соответствии  с  графиком   финансирования,   являющимся приложением к настоящему Согла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2. Выполнять иные обязательства, установленные настоящим Соглашением, законодательством Российской Федерации,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Уполномоченный орган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. Запрашивать у Организации информацию и документы, необходимые для реализации настоящего Соглашения, а также для осуществления контроля за соблюдением Организацией условий предоставления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2. Осуществлять контроль за исполнением Организацией условий предоставления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3. Осуществлять иные права, установленные настоящим Соглашением и законодательством Российской Федерации,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Организация обязу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3.1. Соблюдать условия предоставления субсидии, установленные настоящим Соглашением,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Красноярского края от 20.12.2012 N 3-961 "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", а также иными нормативными правовыми актами, принятыми во исполнение данного Закона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3.2. Представлять Уполномоченному органу отчет об использовании средств субсидии в срок до 30 января года, следующего за отчетным, отчет о фактическом объеме поставки населению электрической энергии, вырабатываемой дизельными электростанциями, с приложением копии </w:t>
      </w:r>
      <w:hyperlink r:id="rId3">
        <w:r>
          <w:rPr>
            <w:rStyle w:val="InternetLink"/>
          </w:rPr>
          <w:t>сведений</w:t>
        </w:r>
      </w:hyperlink>
      <w:r>
        <w:rPr/>
        <w:t xml:space="preserve"> о полезном отпуске (продаже) электрической энергии и мощности отдельным категориям потребителей по форме N 46-ээ, утвержденной Приказом Федеральной службы государственной статистики от 11.02.2011 N 37 "Об утверждении статистического инструментария для организации ФСТ России федерального статистического наблюдения за деятельностью организаций в сфере электроэнергетики и теплоэнергетик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3. В случае если фактический объем поставки населению электрической энергии, вырабатываемой дизельными электростанциями, составил величину меньшую от учтенной органом исполнительной власти Красноярского края в области регулирования цен (тарифов) на электрическую энергию при установлении тарифов на электрическую энергию, вырабатываемую дизельными электростанциями, в срок до 15 февраля года, следующего за отчетным, обеспечить возврат в доход районного бюджета суммы средств компенсации, перечисленных Организации сверх размера компенсации, подтвержденного фактическим объемом поста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4. Представлять по запросу Уполномоченного органа в установленные им сроки информацию и документы, необходимые для осуществления контроля за исполнением условий предоставления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3.5. Выполнять иные обязательства, установленные настоящим Соглашением,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Красноярского края от 20.12.2012 N 3-961 "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", а также иными нормативными правовыми актами, принятыми во исполнение данного Закона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Организация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1. Требовать перечисления субсидии на цели в размере, порядке и на условиях, предусмотренных настоящим Соглашением, при условии выполнения соответствующих обязательств по настоящему Согла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2. Обращаться в Уполномоченный орган за разъяснениями в связи с исполнением настояще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3. Осуществлять иные права, установленные настоящим Соглашением и законодательством Российской Федерации, Красноярского кра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 Ответственность Сторо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 Срок действия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Настоящее Соглашение вступает в силу со дня его подписания и действует до полного исполнения Сторонами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Днем подписания Соглашения считается дата подписания Уполномоченным органом Соглашения, подписанного Организацие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Порядок рассмотрения споро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Споры (разногласия), возникающие между Сторонами в связи с исполнением настоящего Соглашения, разрешаются ими по возможности путем проведения переговоров с оформлением соответствующих протоколов или ин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В случае невозможности урегулирования споры (разногласия) подлежат рассмотрению в судебном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Форс-мажор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Соглашению, если оно явилось следствием возникновения обстоятельств непреодолимой силы, возникшей после заключения настояще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являются обстоятельством непреодолимой силы действия третьих лиц, не выполняющих какие-либо обязательства перед Стороной, если данное обстоятельство (действия, бездействие третьих лиц) влияет на исполнение обязательств одной Стороны перед друг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 В случае наступления обстоятельств непреодолимой силы Сторона, которая в результате наступления указанных обстоятельств не в состоянии исполнить обязательства, взятые на себя по настоящему Соглашению, должна в трехдневный срок письменно уведомить об этих обстоятельствах другую Стор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3. В случае если обстоятельства, указанные в </w:t>
      </w:r>
      <w:r>
        <w:fldChar w:fldCharType="begin"/>
      </w:r>
      <w:r>
        <w:rPr>
          <w:rStyle w:val="InternetLink"/>
        </w:rPr>
        <w:instrText xml:space="preserve"> HYPERLINK "../../C:%5CDocuments%20and%20Settings%5CAdmin%5C%D0%A0%D0%B0%D0%B1%D0%BE%D1%87%D0%B8%D0%B9%20%D1%81%D1%82%D0%BE%D0%BB%5C%D0%B4%D0%B8%D0%B7%D0%B5%D0%BB%D1%8C%5C%D0%9F%D0%9E%D0%A0%D0%AF%D0%94%D0%9E%D0%9A%D0%BA%D0%BE%D0%BC%D0%BF%D0%B5%D0%BD%D1%81%20%D0%BD%D0%B0%D1%88%20%20465-%D0%BF%2005.04.doc" \l "Par371%23Par37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6.1</w:t>
      </w:r>
      <w:r>
        <w:rPr>
          <w:rStyle w:val="InternetLink"/>
        </w:rPr>
        <w:fldChar w:fldCharType="end"/>
      </w:r>
      <w:r>
        <w:rPr/>
        <w:t xml:space="preserve"> настоящего Соглашения, длятся более 30 (тридцати) календарных дней, Стороны должны провести переговоры и решить вопрос о возможности (невозможности) продолжения договорных отношений в рамках настояще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4. Если, по мнению Сторон, исполнение обязательств может быть продолжено в соответствии с настоящим Соглашением, то Стороны вправе продлить срок исполнения обязательств по настоящему Соглашению путем заключения дополнительного соглашения к настоящему Соглаше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Заключительные поло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371"/>
      <w:bookmarkEnd w:id="1"/>
      <w:r>
        <w:rPr/>
        <w:t>7.1. Внесение в Соглашение изменений в связи с изменениями законодательства Российской Федерации осуществляется Уполномоченным органом в одностороннем порядке путем направления Организации соответствующего письменного уведомления в месячный срок со дня вступления в силу изменений законодательства Российской Федерации. Внесенные изменения в Соглашение вступают в силу для Сторон со дня, указанного в уведом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2. Иные не предусмотренные </w:t>
      </w:r>
      <w:r>
        <w:fldChar w:fldCharType="begin"/>
      </w:r>
      <w:r>
        <w:rPr>
          <w:rStyle w:val="InternetLink"/>
        </w:rPr>
        <w:instrText xml:space="preserve"> HYPERLINK "../../C:%5CDocuments%20and%20Settings%5CAdmin%5C%D0%A0%D0%B0%D0%B1%D0%BE%D1%87%D0%B8%D0%B9%20%D1%81%D1%82%D0%BE%D0%BB%5C%D0%B4%D0%B8%D0%B7%D0%B5%D0%BB%D1%8C%5C%D0%9F%D0%9E%D0%A0%D0%AF%D0%94%D0%9E%D0%9A%D0%BA%D0%BE%D0%BC%D0%BF%D0%B5%D0%BD%D1%81%20%D0%BD%D0%B0%D1%88%20%20465-%D0%BF%2005.04.doc" \l "Par371%23Par37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7.1</w:t>
      </w:r>
      <w:r>
        <w:rPr>
          <w:rStyle w:val="InternetLink"/>
        </w:rPr>
        <w:fldChar w:fldCharType="end"/>
      </w:r>
      <w:r>
        <w:rPr/>
        <w:t xml:space="preserve"> изменения вносятся в настоящее Соглашение по согласованию Сторон путем оформления дополнительного соглашения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3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Адреса, реквизиты и подписи Сторо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_____________________________________  ____________________________________</w:t>
      </w:r>
    </w:p>
    <w:p>
      <w:pPr>
        <w:pStyle w:val="ConsPlusNonformat"/>
        <w:rPr/>
      </w:pPr>
      <w:r>
        <w:rPr/>
        <w:t>(наименование Уполномоченного органа)       (наименование Организации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Юридический адрес:                     Юридический адрес: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Банковские реквизиты:                  Банковские реквизиты: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/с                                    р/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Н                                    ИНН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ПП                                    КПП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БИК                                    БИК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КАТО                                  ОКАТО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___________________ /    ФИО    /      ___________________ /    ФИО    /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.П.                                   М.П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eastAsia="Courier New"/>
        </w:rPr>
        <w:t xml:space="preserve"> </w:t>
      </w:r>
      <w:r>
        <w:rPr/>
        <w:t>"__" ________________ 20__ года        "__" ________________ 20__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соглаш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о предоставлении субсидии на компенсацию</w:t>
      </w:r>
    </w:p>
    <w:p>
      <w:pPr>
        <w:pStyle w:val="Normal"/>
        <w:widowControl w:val="false"/>
        <w:autoSpaceDE w:val="false"/>
        <w:jc w:val="right"/>
        <w:rPr/>
      </w:pPr>
      <w:r>
        <w:rPr/>
        <w:t>выпадающих доходов, возникающих</w:t>
      </w:r>
    </w:p>
    <w:p>
      <w:pPr>
        <w:pStyle w:val="Normal"/>
        <w:widowControl w:val="false"/>
        <w:autoSpaceDE w:val="false"/>
        <w:jc w:val="right"/>
        <w:rPr/>
      </w:pPr>
      <w:r>
        <w:rPr/>
        <w:t>в результате поставки насе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по регулируемым ценам (тарифам)</w:t>
      </w:r>
    </w:p>
    <w:p>
      <w:pPr>
        <w:pStyle w:val="Normal"/>
        <w:widowControl w:val="false"/>
        <w:autoSpaceDE w:val="false"/>
        <w:jc w:val="right"/>
        <w:rPr/>
      </w:pPr>
      <w:r>
        <w:rPr/>
        <w:t>электрической энергии, вырабатываемой</w:t>
      </w:r>
    </w:p>
    <w:p>
      <w:pPr>
        <w:pStyle w:val="Normal"/>
        <w:widowControl w:val="false"/>
        <w:autoSpaceDE w:val="false"/>
        <w:jc w:val="right"/>
        <w:rPr/>
      </w:pPr>
      <w:r>
        <w:rPr/>
        <w:t>дизельными электростанциями</w:t>
      </w:r>
    </w:p>
    <w:p>
      <w:pPr>
        <w:pStyle w:val="Normal"/>
        <w:widowControl w:val="false"/>
        <w:autoSpaceDE w:val="false"/>
        <w:jc w:val="right"/>
        <w:rPr/>
      </w:pPr>
      <w:r>
        <w:rPr/>
        <w:t>на территории Абанского района,</w:t>
      </w:r>
    </w:p>
    <w:p>
      <w:pPr>
        <w:pStyle w:val="Normal"/>
        <w:widowControl w:val="false"/>
        <w:autoSpaceDE w:val="false"/>
        <w:jc w:val="right"/>
        <w:rPr/>
      </w:pPr>
      <w:r>
        <w:rPr/>
        <w:t>от "__" __________ 20__ г. N 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График финансир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средств субсидии на компенсацию выпадающих</w:t>
      </w:r>
    </w:p>
    <w:p>
      <w:pPr>
        <w:pStyle w:val="Normal"/>
        <w:widowControl w:val="false"/>
        <w:autoSpaceDE w:val="false"/>
        <w:jc w:val="center"/>
        <w:rPr/>
      </w:pPr>
      <w:r>
        <w:rPr/>
        <w:t>доходов, возникающих в результате поставки населению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регулируемым ценам (тарифам) электрической энергии,</w:t>
      </w:r>
    </w:p>
    <w:p>
      <w:pPr>
        <w:pStyle w:val="Normal"/>
        <w:widowControl w:val="false"/>
        <w:autoSpaceDE w:val="false"/>
        <w:jc w:val="center"/>
        <w:rPr/>
      </w:pPr>
      <w:r>
        <w:rPr/>
        <w:t>вырабатываемой дизельными электростанциями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территории Аба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____ год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88"/>
        <w:gridCol w:w="756"/>
        <w:gridCol w:w="864"/>
        <w:gridCol w:w="972"/>
        <w:gridCol w:w="648"/>
        <w:gridCol w:w="756"/>
        <w:gridCol w:w="864"/>
        <w:gridCol w:w="540"/>
        <w:gridCol w:w="648"/>
        <w:gridCol w:w="756"/>
        <w:gridCol w:w="648"/>
        <w:gridCol w:w="864"/>
        <w:gridCol w:w="1080"/>
        <w:gridCol w:w="756"/>
        <w:gridCol w:w="972"/>
        <w:gridCol w:w="864"/>
        <w:gridCol w:w="972"/>
      </w:tblGrid>
      <w:tr>
        <w:trPr>
          <w:trHeight w:val="3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ъем  </w:t>
              <w:br/>
              <w:t>субсидии,</w:t>
              <w:br/>
              <w:t xml:space="preserve">  всего  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I квартал        </w:t>
            </w:r>
          </w:p>
        </w:tc>
        <w:tc>
          <w:tcPr>
            <w:tcW w:w="28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II квартал      </w:t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III квартал        </w:t>
            </w:r>
          </w:p>
        </w:tc>
        <w:tc>
          <w:tcPr>
            <w:tcW w:w="35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IV квартал         </w:t>
            </w:r>
          </w:p>
        </w:tc>
      </w:tr>
      <w:tr>
        <w:trPr>
          <w:trHeight w:val="3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4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    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  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5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     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     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январь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евраль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рт</w:t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пре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й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юнь</w:t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юль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гус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нтябрь</w:t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тябрь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ябрь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кабр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_________ 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наименование Уполномоченного органа)     (наименование Организац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 /    ФИО    /       __________________ /    ФИО    /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                                   М.П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"__" ________________ 20__ года        "__" ________________ 20__год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5941BBC2F8F94035C4EF926CEF733A03CC4964F295AFE117D5CF34E4312ADl3wDG" TargetMode="External"/><Relationship Id="rId3" Type="http://schemas.openxmlformats.org/officeDocument/2006/relationships/hyperlink" Target="consultantplus://offline/ref=9CE5941BBC2F8F94035C50F430A2A83CA2369A9D412258AA4D2207AE194A18FA7AA4ECD8A0A57C2Al5w4G" TargetMode="External"/><Relationship Id="rId4" Type="http://schemas.openxmlformats.org/officeDocument/2006/relationships/hyperlink" Target="consultantplus://offline/ref=9CE5941BBC2F8F94035C4EF926CEF733A03CC4964F295AFE117D5CF34E4312ADl3wD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5:22:00Z</dcterms:created>
  <dc:creator>Admin</dc:creator>
  <dc:description/>
  <cp:keywords/>
  <dc:language>en-US</dc:language>
  <cp:lastModifiedBy>Admin</cp:lastModifiedBy>
  <dcterms:modified xsi:type="dcterms:W3CDTF">2014-11-12T08:44:00Z</dcterms:modified>
  <cp:revision>16</cp:revision>
  <dc:subject/>
  <dc:title>Приложение N 1</dc:title>
</cp:coreProperties>
</file>