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14                                           п. Абан</w:t>
        <w:tab/>
        <w:tab/>
        <w:t xml:space="preserve">                               1599-п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14, 15 Федерального закона от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37</w:t>
        </w:r>
      </w:hyperlink>
      <w:r>
        <w:rPr>
          <w:sz w:val="28"/>
          <w:szCs w:val="28"/>
        </w:rPr>
        <w:t>,38 Устава Абанского райо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Утвердить перечень мест запрещенных для перехода (переезда) по ледяному покрову на водных объектах Абанского района согласно приложению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главам сельсоветов Абанского района в целях информирования населения о запрете передвижения по тонкому льду установить запрещающие знаки на водных объектах указанных в приложении к данно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Красное знамя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в день, следующий за днем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банского района от 11.11.2014 №1599-п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мест запрещенных для перехода (переезда) по ледяному покрову на водных объектах Абанского района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дного объекта и соответствующего сельсовета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анский сельсов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на реке «Абан» район парка «Горка» 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аноключин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вят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Гришино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Пионерск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Медвежье»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з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на реке «Усолка» в д.Мачино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гомост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Долгий Мост</w:t>
            </w:r>
          </w:p>
        </w:tc>
      </w:tr>
      <w:tr>
        <w:trPr>
          <w:trHeight w:val="70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озерн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рив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ановое»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тропавл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Петропавл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Канарай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тский сельсовет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Бюрюса» в границах сельсовета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р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д.Восток в границах населенного пункта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тее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Бирюса» в границах сельсовета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йл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с.Самойловка в границах населенного пункта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уров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Тур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Залипье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ьян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аминское» с.Устьян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епн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 д.Усп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ездонное» д.Успенка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ндальский сельсо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Бирюса в границах сельсовет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2626;fld=134;dst=1001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7:00Z</dcterms:created>
  <dc:creator>Admin</dc:creator>
  <dc:description/>
  <cp:keywords/>
  <dc:language>en-US</dc:language>
  <cp:lastModifiedBy>Admin</cp:lastModifiedBy>
  <cp:lastPrinted>2014-11-11T14:11:00Z</cp:lastPrinted>
  <dcterms:modified xsi:type="dcterms:W3CDTF">2014-11-11T07:11:00Z</dcterms:modified>
  <cp:revision>6</cp:revision>
  <dc:subject/>
  <dc:title/>
</cp:coreProperties>
</file>