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1"/>
        <w:tabs>
          <w:tab w:val="clear" w:pos="708"/>
          <w:tab w:val="left" w:pos="142" w:leader="none"/>
        </w:tabs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ддержка населения Абанского райо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3 «Обеспечение социальной поддержки граждан на оплату жилого помещения и коммунальных услуг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5447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оциальной поддержки граждан на оплату жилого помещения и коммунальных услуг»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исполнитель подпрограммы)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29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при оплате жилого помещения и коммунальных услуг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муниципальной программы  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 показатели подпрограммы муниципаль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Абанского района и имеющих право на их получение, 99,9% к 2017 году 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17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федерального и краевого бюджетов за период с 2014 по 2017 гг. –  49 336,2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49 336,2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0,0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0,0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0,0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 федерального бюджета за период с 2014 по 2017 гг. – 11 398,4  тыс. 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1 398,4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0,0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– 0,0 тыс. руб.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за период с 2014 по 2017 гг. – 37 937,8 тыс. 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37 937,8  тыс. 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0,0 тыс. руб.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одпрограммы осуществляет управление социальной защиты населения администрации Абан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 Постановка обще районн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гражданам мер социальной поддержки на оплату жилого помещения и коммунальных услуг является одной из функций государства, направленной на поддержание и повышение уровня их денежных доходов в связи с особыми заслугами, утратой трудоспособности, мало обеспеченностью, компенсацией ранее действовавших социальных обязатель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социальной поддержки отдельных категорий граждан, определенные законодательством Российской Федерации и законодательством Красноярского края, включаю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ы социальной поддержки отдельным категориям граждан на оплату жилого помещения и коммунальных услуг по льготному статус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на оплату жилого помещения и коммунальных услуг с учетом доходов гражд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лномочий по обеспечению своевременного предоставления населению социальных гарантий на оплату жилого помещения и коммунальных услуг в виде мер социальной поддержки по льготному статусу и субсидий с учетом доходов является одним их приоритетных направлений социальной полит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р социальной поддержки на оплату жилого помещения и коммунальных услуг носит заявительный характер. Все социальные гарантии на оплату жилого помещения и коммунальных услуг предоставляются гражданам в денеж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анском районе проживает 22577 человек. Меры социальной поддержки на оплату жилого помещения и коммунальных услуг в районе предоставляются 25 льготным категориям граждан. Получателями мер социальной поддержки на оплату жилого помещения и коммунальных услуг на территории Абанского района в настоящее время являются 9779 человек, что составляет 43,3% процента от общей численности жителей кра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мотря на снижение численности отдельных категорий граждан (участников и инвалидов Великой Отечественной войны,  тружеников тыла и т.д.) вследствие их преклонного возраста, в районе сохраняется тенденция к ежегодному незначительному увеличению общего количества получателей мер социальной поддержки на оплату жилого помещения и коммунальных услуг. Это связано, прежде всего, с появлением инициативных обязательств по предоставлению мер социальной поддержки, финансирование которых осуществляется за счет средств краевого бюджета. Среди новых категорий «региональных» льготнико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вышедшие на пенсию и проживающие в сельской местности, рабочем поселке (поселке городского типа), общий стаж по основному месту работы которых в краевых государственных и (или) муниципальных образовательных учреждениях в сельской местности, рабочем поселке (поселке городского типа) составляет не менее 10 ле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этого, общую численность «региональных» льготников стабилизирует такая категория, как «ветеран труда Красноярского края», которая увеличивается за счет возможности получить звание и меры социальной поддержки на основании большого стажа работы. В настоящее время меры социальной поддержки предоставляются 1031 жителю Абанского района, имеющего статус «ветеран труда Красноярского края», что на 6% больше, чем в 2011 год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, в силу благоприятной демографической ситуации в крае увеличивается количество многодетных семей, в 2012 году по сравнению с 2011 годом увеличение числа многодетных семей составило 1%. В настоящее время мерами социальной поддержки на оплату жилого помещения и коммунальных услуг в районе пользуются  190 многодетных семей, из которых 160 имеют 3-х или 4-х несовершеннолетних детей, 30 – 5 и более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ом, анализ численности льготников показывает, что общее количество граждан, пользующихся мерами социальной поддержки на оплату жилого помещения и коммунальных услуг на территории Абанского района, в последующие годы также будет сохраняться на прежнем уровне с тенденцией незначительного увеличения (в среднем на 1,5% в год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лучателями субсидий на оплату жилого помещения и коммунальных услуг с учетом доходов граждан на территории Абанского района  являются 398 семей, доля получателей субсидий составляет 12,4% в общей численности сем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инамика численности получателей субсидий на оплату жилого помещения и коммунальных услуг зависит от изменений доходов населения, величины прожиточного минимума и тарифов на оплату жилищно-коммунальных услуг. Одной из основных задач при осуществлении полномочий по предоставлению субсидий является определение нуждающихся и обеспечение их прав на получение субсид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силения адресного подхода в 2010 году на территории Красноярского края был изменен механизм предоставления субсидий гражданам на оплату жилого помещения и коммунальных услуг с учетом их доходов, в результате которого установлена система предоставления субсидий  по категориальному принципу. Для социально-незащищенных категорий граждан (пенсионеров, инвалидов, детей), численность которых составляет более 50% от общей численности получателей субсидий, сохранена наиболее льготная (в том числе, по сравнению с другими субъектами Российской Федерации) шкала расходов граждан на оплату жилищно-коммунальных услу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, доля семей, получающих субсидии на оплату жилого помещения и коммунальных услуг, в общем количестве семей в Абанском районе за 2011 год составила 8,15%, тогда как в 2010 году она составляла 12,98%. В 2012 году доля семей, получающих субсидии на оплату жилого помещения и коммунальных услуг, снизилась до 6,85%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м образом, с 2010 года в крае наметилась положительная динамика снижения численности получателей субсидий. К примеру, численность получателей за 2012 год в сравнении с 2011 годом снизилась на 586 сем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усиления адресности при предоставлении субсидий и введения категориального принципа, снижение численности получателей субсидий на оплату жилого помещения и коммунальных услуг, в том числе обусловлено ростом доходов населения, к примеру, увеличением размера пенсий в связи с ее валоризацией, индексацией и установлением пенсионерам социальной доплаты к пенс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, социальная поддержка граждан на оплату жилого помещения и коммунальных услуг является одним из наиболее востребованных и финансово емких видов социальной помощи населению, направленных на повышение уровня их жизни. На предоставление социальных гарантий на оплату жилого помещения и коммунальных услуг в виде мер социальной поддержки по льготному статусу и субсидий с учетом доходов за счет средств федерального и краевого бюджетов в 2013 году предусмотрено 58 067,37 тыс. рублей. За 2012 год меры социальной поддержки на оплату жилого помещения и коммунальных услуг предоставлены на сумму 51 451,4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сть предоставления мер социальной поддержки на оплату жилого помещения и коммунальных услуг отдельным категориям граждан закреплена значительным количеством федеральных и региональных нормативных правовых актов, определяющих полномочия государства по социальной поддержке населения на оплату жилищно-коммунальных услуг. Своевременное и качественное обеспечение полномочий  в сфере предоставления социальных гарантий на оплату жилого помещения и коммунальных услуг возможно при разработке и целенаправленной реализации социальной политики, основой которой является государственная программа. Эффективное исполнение мероприятий подпрограммы «Обеспечение социальной поддержки граждан на оплату жилого помещения и коммунальных услуг» муниципальной программы «Развитие системы социальной поддержки населения Абанского района на 2014-2017 годы» будет способствовать формированию благоприятного социального климата в райо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социальная поддержка граждан на оплату жилого помещения и коммунальных услуг. Достижение указанной цели возможно путем своевременного и адресного предоставления мер социальной поддержки и субсидий на оплату жилого помещения и коммунальных услуг отдельным категориям граждан в форме денежных выпла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на оплату жилого помещения и коммунальных услуг в соответствии с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мпетенции управления социальной защиты населения администрации Абанского района, в области реализации мероприятий подпрограммы в соответствии с Положением об Управлении социальной защиты населения, утвержденного решением Абанского районного совета депутатов от 31.05.2013 № 27-23ОР «Об утверждении Положения об Управлении социальной защиты населения администрации Абанского района», относится осуществление реализации в пределах своей компетенции отдельных государственных полномочий, переданных органом местного самоуправления в области социальной поддержки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управление социальной защиты населения администрации Абанского района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соблюдением действующего федерального и краевого законодательства при исполнении подпрограммных мероприяти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отчё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редством данных целевых индикаторов определяется степень исполнения поставленных целей и задач, в том числ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ь выполнения поставленной задачи, заключающейся в своевременности и полноте предоставления мер социальной поддержки на оплату жилого помещения и коммунальных услуг льготным категориям граждан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ьготников, не реализовавших право на меры социальной поддержки на оплату жилого помещения и коммунальных услуг, для выявления и устранения причин, препятствующих его реализ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водимых мероприятий, направленных на усиление адресности предоставления субсидий на оплату жилого помещения и 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социальной защиты населения администрации Абанского района осуществляет предоставление социальных гарантий на оплату жилого помещения и коммунальных услуг в виде мер социальной поддержки по льготному статусу и субсидий с учетом доходов в соответствии с настоящей подпрограммой в объемах, установленных федеральным и краевым законодательств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социальных гарантий на оплату жилого помещения и коммунальных услуг носит заявительный характер и осуществляется в денежной фор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осуществляется за счет средств федерального и краевого бюджетов в соответствии со сводной бюджетной росписью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1.1.-1.3. осуществляется за счет средств краевого бюджета - в соответствии с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 Красноярского края от 17.12.2004 № 13-2804 «О социальной поддержке населения при оплате жилья и коммунальных услуг»,  Законом Красноярского края от 10.06.2010 № 10-4691 «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, рабочих поселках (поселках городского типа)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и (или) средств, предоставляемых гражданам в качестве помощи для оплаты жилья и коммунальных услуг с учетом их доходов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я 1.4. осуществляется  за счет средств федерального бюджета в соответствии с Федеральным законом от 12.01.1995 № 5-ФЗ «О ветеранах»,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4.11.1995 № 181-ФЗ «О социальной защите инвалидов в Российской Федерации», Законом РФ от 15.05.1991 № 1244-1 «О социальной защите граждан, подвергшихся воздействию радиации вследствие катастрофы на Чернобыльской АЭС», Федеральный закон от 10.01.2002 № 2-ФЗ «О социальных гарантиях гражданам, подвергшимся радиационному воздействию вследствие ядерных испытаний на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мипалатинском полигоне»,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 Красноярского края от 17.12.2004 № 13-2804 «О социальной поддержке населения при оплате жилья и коммунальных услуг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и (или) средств, предоставляемых гражданам в качестве помощи для оплаты жилья и коммунальных услуг с учетом их доходов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-экономического контроля Красноярского кра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управления подпрограммой осуществляет управ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целевого расходования бюджетных средств осуществляется управлением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ходом реализации подпрограммы осуществляет управление путем составления отчетов, документов и составления аналитической информации об осуществлении переданных государственных полномочий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законностью, результативностью (эффективностью и экономностью) использования средств краевого бюджета на реализацию мероприятий подпрограммы осуществляется Счетной палатой Красноярского кра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расходованием средств краевого бюджета, предусмотренных на реализацию мероприятий подпрограммы, осуществляется службой финансово-экономического контроля Красноярского кра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расходованием средств местного бюджета, предусмотренных на реализацию мероприятий подпрограммы, осуществляется Финансовым управлением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дпрограммы позволит обеспечить достижение следующих результатов: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и полное предоставление меры социальной поддержки на оплату жилого помещения и коммунальных услуг более 9779 гражданам, имеющих право на их получени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оддержки свыше 398 социально незащищенных семей, нуждающихся в ней,  путем усиления адресного подхода при предоставлении субсидий гражданам на оплату жилого помещения и коммунальных услуг с учетом их доход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будет способствовать повышению уровня жизни граждан – получателей мер социальной поддержки на оплату жилого помещения и 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мероприятий подпрограммы основывается на обязательных </w:t>
        <w:br/>
        <w:t>и инициативных полномочиях Красноярского края по социальной поддержке отдельных категорий граждан на оплату жилого помещения и коммунальных услуг в соответствии с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озволит выделить направления финансирования, распределить полномочия и ответственность между органами исполнительной власти на краевом и муниципальном уровнях, обеспечить эффективное планирование и мониторинг результатов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федерального и краевого бюджетов. Общий объем средств на реализацию подпрограммы составляет  за период с 2014 по 2017 гг. –  49 336,2 тыс. руб., в том числе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4 году – 49 336,2 тыс. руб.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5 году – 0,0 тыс. руб.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– 0,0 тыс. руб.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– 0,0 тыс. руб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необходимые для обеспечения реализации органами социальной защиты населения Абанского района, учитываются в общем объеме субвенций, направляемых бюджетам муниципальных районов и городских округов Красноярского края в соответствии 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25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Cell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подпрограмме 3 «Обеспечение социальной</w:t>
      </w:r>
    </w:p>
    <w:p>
      <w:pPr>
        <w:pStyle w:val="ConsPlusCell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держки граждан на оплату жилого помещения</w:t>
      </w:r>
    </w:p>
    <w:p>
      <w:pPr>
        <w:pStyle w:val="ConsPlusCell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коммунальных услуг», реализуемой в рамках</w:t>
      </w:r>
    </w:p>
    <w:p>
      <w:pPr>
        <w:pStyle w:val="ConsPlusCell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й программы «Социальная поддержка населения Абанского района»</w:t>
      </w:r>
    </w:p>
    <w:p>
      <w:pPr>
        <w:pStyle w:val="ConsPlusCel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левые индикаторы </w:t>
      </w:r>
    </w:p>
    <w:p>
      <w:pPr>
        <w:pStyle w:val="ConsPlusCel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рограммы 3 «Обеспечение социальной поддержки граждан на оплату жилого помещения и коммунальных услуг»</w:t>
      </w:r>
    </w:p>
    <w:p>
      <w:pPr>
        <w:pStyle w:val="ConsPlusCel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418"/>
        <w:gridCol w:w="2126"/>
        <w:gridCol w:w="1559"/>
        <w:gridCol w:w="1559"/>
        <w:gridCol w:w="1560"/>
        <w:gridCol w:w="1275"/>
        <w:gridCol w:w="1276"/>
      </w:tblGrid>
      <w:tr>
        <w:trPr>
          <w:trHeight w:val="1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  <w:br/>
              <w:t>(2013 го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  <w:t>(2014 го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  <w:t>(2015 год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(2016 го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(2017 год)</w:t>
            </w:r>
          </w:p>
        </w:tc>
      </w:tr>
      <w:tr>
        <w:trPr>
          <w:trHeight w:val="422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при оплате жилого помещения и коммун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муниципального района/города и имеющих право на их полу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й банк данных «Адресная социальная помощь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7180" w:h="11906"/>
          <w:pgMar w:left="567" w:right="1134" w:gutter="0" w:header="425" w:top="1418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ind w:left="96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 подпрограмме 3 «</w:t>
      </w:r>
      <w:r>
        <w:rPr>
          <w:rFonts w:cs="Times New Roman" w:ascii="Times New Roman" w:hAnsi="Times New Roman"/>
          <w:sz w:val="24"/>
          <w:szCs w:val="24"/>
        </w:rPr>
        <w:t>Обеспечение социальной поддержки граждан на оплату жилого помещения и коммунальных 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уемой в рамках муниципальной программы «Социальная поддержка на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банского района»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социальной поддержки граждан на оплату жилого помещения и коммунальных услуг»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850"/>
        <w:gridCol w:w="709"/>
        <w:gridCol w:w="1134"/>
        <w:gridCol w:w="709"/>
        <w:gridCol w:w="1134"/>
        <w:gridCol w:w="708"/>
        <w:gridCol w:w="851"/>
        <w:gridCol w:w="850"/>
        <w:gridCol w:w="1418"/>
        <w:gridCol w:w="2126"/>
      </w:tblGrid>
      <w:tr>
        <w:trPr>
          <w:trHeight w:val="31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ий год планового пери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циальная поддержка граждан при оплате жилого помещения и коммунальных услуг </w:t>
            </w:r>
          </w:p>
        </w:tc>
      </w:tr>
      <w:tr>
        <w:trPr>
          <w:trHeight w:val="555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</w:tc>
      </w:tr>
      <w:tr>
        <w:trPr>
          <w:trHeight w:val="8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Предоставление субсидий в качестве помощи для оплаты жилья и коммунальных услуг отдельным категориям граждан (в соответствии с Законом края от 17.12.2004 № 13-2804 «О социальной поддержке населения при оплате жилья и коммунальных услуг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5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5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 человек ежегодно</w:t>
            </w:r>
          </w:p>
        </w:tc>
      </w:tr>
      <w:tr>
        <w:trPr>
          <w:trHeight w:val="2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редоставление денежных выплат на оплату жилой площади с отоплением и освещением педагогическим работникам, а также педагогическим работникам, вышедшим на пенсию, краевых государственных и муниципальных образовательных учреждений в сельской местности, рабочих поселках (поселках городского типа) (в соответствии с Законом края от 10.06.2010 № 10-4691  «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, рабочих поселках (поселках городского типа)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8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8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 человек ежегодно</w:t>
            </w:r>
          </w:p>
        </w:tc>
      </w:tr>
      <w:tr>
        <w:trPr>
          <w:trHeight w:val="8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Предоставление субсидий гражданам в качестве помощи для оплаты жилья и коммунальных услуг с учетом их доходов (в соответствии с Законом края от 17.12.2004 № 13-2804 «О социальной поддержке населения при оплате жилья и коммунальных услуг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9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9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 человек ежегодно</w:t>
            </w:r>
          </w:p>
        </w:tc>
      </w:tr>
      <w:tr>
        <w:trPr>
          <w:trHeight w:val="8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Оплата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8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 человек ежегодно</w:t>
            </w:r>
          </w:p>
        </w:tc>
      </w:tr>
      <w:tr>
        <w:trPr>
          <w:trHeight w:val="4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33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33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</w:t>
        <w:tab/>
        <w:tab/>
        <w:tab/>
        <w:tab/>
        <w:tab/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7407" w:h="11906"/>
      <w:pgMar w:left="567" w:right="1026" w:gutter="0" w:header="425" w:top="709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39:00Z</dcterms:created>
  <dc:creator>Татьяна Михайловна Болсуновская</dc:creator>
  <dc:description/>
  <cp:keywords/>
  <dc:language>en-US</dc:language>
  <cp:lastModifiedBy>Харькова2</cp:lastModifiedBy>
  <cp:lastPrinted>2015-03-04T15:23:00Z</cp:lastPrinted>
  <dcterms:modified xsi:type="dcterms:W3CDTF">2015-03-04T07:23:00Z</dcterms:modified>
  <cp:revision>27</cp:revision>
  <dc:subject/>
  <dc:title/>
</cp:coreProperties>
</file>