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autoSpaceDE w:val="false"/>
        <w:spacing w:lineRule="auto" w:line="240" w:before="0" w:after="0"/>
        <w:ind w:left="594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spacing w:lineRule="auto" w:line="240" w:before="0" w:after="0"/>
        <w:ind w:left="59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 подпрограмме «Обеспечение жильем молодых семей в  Абанском районе на 2015-2017 годы», муниципальной  программы «Молодежь Абанского района в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е на 2015 - 2017 год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АБАН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АСНОЯРСКОГО КРА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ИДЕТЕЛЬСТВО №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аве получения социальной выплаты на приобрет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строительство жиль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стоящим   свидетельством   удостоверяется,   что   участнику под программы          «Обеспечение жильем молодых семей»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</w:rPr>
        <w:t>(ф.и.о.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членам его семь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упруг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(супругу)</w:t>
      </w:r>
    </w:p>
    <w:p>
      <w:pPr>
        <w:pStyle w:val="ConsPlusNonformat"/>
        <w:widowControl/>
        <w:rPr/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</w:rPr>
        <w:t>(ф.и.о.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тям :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</w:rPr>
        <w:t>(ф.и.о., дата рожден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eastAsia="Courier New"/>
          <w:sz w:val="24"/>
          <w:szCs w:val="24"/>
        </w:rPr>
        <w:t xml:space="preserve">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соответствии с условиями подпрограммы "Обеспечение жильем молодых семей в Абанском районе" на 2015 - 2017 годы,  подпрограммы "Обеспечение жильем молодых семей в Красноярском крае" на 2015 - 2017 годы  и подпрограммы «Обеспечение жильем молодых семей» федеральной целевой программы «Жилище» на 2011-2015 годы предоставляется социальная выплата в 201__ году в размере _____________________________________________________________________________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том числе:                                           </w:t>
      </w:r>
      <w:r>
        <w:rPr/>
        <w:t>(цифрами и прописью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бюджет    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(цифрами и прописью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евой бюджет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         </w:t>
      </w:r>
      <w:r>
        <w:rPr/>
        <w:t>(цифрами и прописью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местный бюджет   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ourier New"/>
        </w:rPr>
        <w:t xml:space="preserve">                                </w:t>
      </w:r>
      <w:r>
        <w:rPr/>
        <w:t>(цифрами и прописью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  приобретение  жилья</w:t>
      </w:r>
      <w:r>
        <w:rPr>
          <w:rFonts w:cs="Times New Roman" w:ascii="Times New Roman" w:hAnsi="Times New Roman"/>
          <w:b/>
          <w:sz w:val="24"/>
          <w:szCs w:val="24"/>
        </w:rPr>
        <w:t xml:space="preserve">  (в  том числе уплату последнего платежа в счет  оплаты  паевого  взноса),  создание  объекта индивидуального жилищного строительств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ужное подчеркну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территории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Красноярского края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наименование  субъекта Российской Федераци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идетельство подлежит предъявлению в банк </w:t>
      </w:r>
      <w:r>
        <w:rPr>
          <w:rFonts w:cs="Times New Roman" w:ascii="Times New Roman" w:hAnsi="Times New Roman"/>
          <w:b/>
          <w:sz w:val="24"/>
          <w:szCs w:val="24"/>
        </w:rPr>
        <w:t xml:space="preserve">до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"    "                     201    года</w:t>
      </w: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</w:rPr>
        <w:t>(включительно)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идетельство    действительно    </w:t>
      </w:r>
      <w:r>
        <w:rPr>
          <w:rFonts w:cs="Times New Roman" w:ascii="Times New Roman" w:hAnsi="Times New Roman"/>
          <w:b/>
          <w:sz w:val="24"/>
          <w:szCs w:val="24"/>
        </w:rPr>
        <w:t xml:space="preserve">до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"    "                      201   года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(включительно)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выдачи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"    "                        201   года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 администрации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Абанского   района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подпись)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.П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7:53:00Z</dcterms:created>
  <dc:creator>Admin</dc:creator>
  <dc:description/>
  <cp:keywords/>
  <dc:language>en-US</dc:language>
  <cp:lastModifiedBy>позитроника</cp:lastModifiedBy>
  <cp:lastPrinted>2013-01-09T16:44:00Z</cp:lastPrinted>
  <dcterms:modified xsi:type="dcterms:W3CDTF">2014-11-11T15:51:00Z</dcterms:modified>
  <cp:revision>170</cp:revision>
  <dc:subject/>
  <dc:title>АДМИНИСТРАЦИЯ АБАНСКОГО РАЙОНА</dc:title>
</cp:coreProperties>
</file>