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Приложение № 2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района в XXI веке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«Патриотическое воспитание молодежи Абанского района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триотическое воспитание молодежи Аб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928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го оснащения   муниципального бюджетного учреждения «Молодежный многопрофильный центр», участвующего в  патриотическом воспитании молодежи Абанского района, осуществлении добровольческой деятельности;</w:t>
            </w:r>
          </w:p>
          <w:p>
            <w:pPr>
              <w:pStyle w:val="Style19"/>
              <w:spacing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с 17,5 % (1100 чел.) в 2014 году до 19 % (1150 чел.) в 2017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 воспитания МБУ ММЦ, прошедших подготовку к военной службе в Вооруженных Силах Российской Федерации, в их общей численности        с  2 % (120 чел.) в 2014 году до 2,6 % (160 чел.)  в 2017 году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 % (310 чел.) в 2014 году до 3,8 % (330 чел.) в 2017 году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тыс. рублей.</w:t>
            </w:r>
          </w:p>
        </w:tc>
      </w:tr>
      <w:tr>
        <w:trPr>
          <w:trHeight w:val="80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районного бюджета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атриотического воспитания молодежи Абанского района осуществлялась в рамках реализации район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атриотическое воспитание молодежи - 2006 год, утвержденной Решением Абанского районного Совета от 12.12.2005 № 6-52;  раздела «Воспитание гражданственности и патриотизма» район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«Молодежь района» на 2007-2008 годы, утвержденной Решением Абанского районного Совета от 15.12.2006 № 12-133 Р; развития молодежных форм краеведческо-патриотической деятельности в рамках долгосрочной целевой программы «Будущее в наших руках» на 2009-2011 годы, утвержденной Решением Абанского районного Совета депутатов от 10.09.2008 № 26-239 Р; раздела «Формирование условий для гражданского становления и гражданско-патриотического воспитания подростков и молодежи» в рамках долгосрочной целевой программы «Молодежные горизонты» на 2012-2014 год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районных целевых программ более 10 000 человек приняли участие в стартовых событиях, базовых проектах,  500 человек прошли подготовку в военно-спортивных профильных лагерях. Около 400 молодых граждан являются участниками патриотических объединений (клубов). В 50 % муниципальных образований Абанского района активно работают патриотические объединения (клуб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муниципальных образованиях Абанского района в районны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сформированы основные направления работы в сфере патриотического воспитания молодежи Абанского района, формируется устойчивая система координации деятельности в сфере патриотического воспитания молодежи Абанского района со стороны органов исполнительной власти Абанского района, организована межведомственная работа по совершенствованию системы патриотического воспитания молодеж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Абанского района необходимо деятельное участие патриотических объединений (клубов), действующих в Абанском районе. Как правило, работа патриотического объединения (клуба) концентрируется на внутренней деятельности, что не позволяет оценить уровень подготовки участников и членов патриотических объединений (клубов). Основной причиной такой концентрации является отсутствие комплекса районных мероприятий (турниров), направленных на отработку навыков военно-спортивной подготовки. Необходимо существенно расширить возможность их включения в районные,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,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Абанском районе  добровольческие объединения, добровольческие отряды образовательных учреждений, молодежного центра. С появлением концепции по развитию добровольчества в Абанском районе началось формирование единой системы с общей идеологией. На сегодняшний момент в Абанском районе существует 18 объединений, охватывающих своей деятельностью более 25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материально-технического оснащения организаций, участвующих в патриотическом воспитании молодежи Абанского района, организаций добровольческой направленности (для эффективной подготовки участников и членов патриотических объединений, клубов Абанского района необходимо наличие инвентаря и оборудования, позволяющего на нем отрабатывать навыки технических и военно-прикладных видов спорта для объединений и клубов военно-спортивной направленности, навыки отработки традиционных производственных технологий (кузнечное дело, кожевенное производство), старинных техник владения огнестрельным и холодным оружием для объединений и клубов исторической реконструкции, навыки военной археологии для проведения поисковых работ для поисковых объединений. Отсутствие материально-технической базы в патриотических объединениях, клубах, центрах снижает эффективность подготовки молодых граждан Абанского района к военной службе в Вооруженных Силах Российской Федерации, а также интерес к изучению истории России, Красноярского кр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достаточное количество мероприятий, направленных на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7 году (в 2015 году - 1100 чел.; в 2016 году - 1150 чел.; в 2017 году - 115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униципального бюджетного учреждения «Молодежный многопрофильный центр» (далее - МБУ ММЦ), прошедших подготовку к военной службе в Вооруженных Силах Российской Федерации, в их общей численности с 2 % (100 чел.) в 2014 году до 2,6 % (160 чел.) в 2017 год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 2015 году - 2,5 % (120 чел.); в 2016 году - 2,6 % (150 чел.); в 2017 году - 2,6 % (160 чел.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7 (в 2015 году - 3,6 % (320 чел.); в 2016 году - 3,8 % (330 чел.); в 2017 году - 3,8 % (330 чел.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Основная цель, задачи, этапы и сроки выполнения подпрограммы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и подпрограммы: укрепление материально-технического оснащения МБУ ММЦ, участвующего в патриотическом воспитании молодежи Абанского района, осуществлении доброволь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в области патриотического воспитания и развития добровольчества молодежи Абанского района  является устаревшая материально-техническая база. Клубы патриотического воспитания, действующие на базе МБУ ММЦ, 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выполнения подпрограммы: 2014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. «Увеличение удельного веса молодых граждан, проживающих в Абанском районе вовлеченных в изучение истории Отечества, краеведческую деятельность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величение удельного веса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Увеличение удельного веса молодых граждан, проживающих в Абанском районе, вовлеченных в добровольческую деятельность, в их общей численности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униципальное бюджетное учреждение «Молодежный многопрофильный центр»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/>
        <w:t xml:space="preserve"> </w:t>
      </w:r>
      <w:r>
        <w:rPr>
          <w:sz w:val="28"/>
          <w:szCs w:val="28"/>
        </w:rPr>
        <w:t>подпрограммы согласно приложению № 2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е строкой 1.1 мероприятий предоставляются МБУ ММЦ на  проведение патриотических акций в дни официальных государственных и районных празд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патриотических акций утверждаются Положением, согласованным  с отделом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местного самоуправления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я подпрограммных мероприятий за период 2014 - 2017 годов позволит:</w:t>
      </w:r>
    </w:p>
    <w:p>
      <w:pPr>
        <w:pStyle w:val="ConsPlusCel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Аба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 17,5 % (1050 чел.) в 2014 году до 19 % (1150 чел.) в 2017 г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личить удельный вес молодых граждан, проживающих в Абанском районе, являющихся членами или участниками патриотических объединений Абанского района, участниками клубов патриотического воспитания МБУ ММЦ, прошедших подготовку к военной службе в Вооруженных Силах Российской Федерации, в их общей численности с 2 % (100 чел.) в 2014 году до 2,6 % (160 чел.) в 2017 году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добровольческую деятельность, в их общей численности с 3,5 % (300 чел.) в 2014 году до 3,8 % (330 чел.) в 2017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репление материально-технической базы МБУ ММЦ,  участвующего в патриотическом воспитании молодежи Абанского района,  осуществляющего добровольческую деятельность за 2014 - не менее 3 ед., ежегодно за 2015-2017 годы - не менее 105 единиц инвентаря,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не менее чем 1000 молодых граждан, проживающих в Абанском районе, в массовые мероприятия патриотической направленности, ежегодно в 2014 - 2017 годах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витие социальной, патриотической и гражданской активност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одпрограммы составляет  0,0 тыс. рублей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4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0">
    <w:name w:val="Тема примечания"/>
    <w:basedOn w:val="Style29"/>
    <w:next w:val="Style2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yperlink" Target="consultantplus://offline/ref=9B0FA41F05B4312C08B4E9C14220B131A9B5B58E7BBE322A18319685D5BC7957E948E250E0FC5D034C74DDy4w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6:00Z</dcterms:created>
  <dc:creator>Антон</dc:creator>
  <dc:description/>
  <cp:keywords/>
  <dc:language>en-US</dc:language>
  <cp:lastModifiedBy>Admin</cp:lastModifiedBy>
  <cp:lastPrinted>2015-02-03T16:53:00Z</cp:lastPrinted>
  <dcterms:modified xsi:type="dcterms:W3CDTF">2015-02-03T09:44:00Z</dcterms:modified>
  <cp:revision>84</cp:revision>
  <dc:subject/>
  <dc:title/>
</cp:coreProperties>
</file>