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45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0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14 – 2017 год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ассигнований за период с 2014 по 2017 гг. –  28 847,6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520,6 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6 961,6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182,7 тыс. руб.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 182,7 тыс. руб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средств краевого бюджета за период с 2014 по 2017 гг. – 28 847,6 тыс. рублей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520,6,0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6 961,6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182,7 тыс. руб.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 182,7 тыс. руб.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банском районе реализуется курс на внедрение в процесс 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оритетным направлениям управления социальной защиты населения администрации Аб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ектора негосударственных некоммерческих организаций в сфере оказания соци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 программа, является основным управленческим документом в рамках «Социальной поддержки населения Абанского района на 2014-2017 годы» в которой определены це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дпункту 24 пункта 2 статьи 26.3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, согласно утвержденным регламентам предоставления государственных услуг, принимают документы от граждан, принимаю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управлением социальной защиты населения администрации Абанского района предоставляется 79 государствен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анных услуг разнообразен.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63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услуг полностью осуществляется управлением социальной защиты населения администрации Абанского района - 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 услугам  управление социальной защиты населения администрации Абанского района только назначают меры социальной поддержки, выплата осуществляе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под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еализации государственной социальной политики на территории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сполнения расходов за счёт краевого бюджета  – не менее 100 % в 2017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жителей Абанского района качеством предоставления государственных и муниципальных услуг в сфере социальной поддержки населения – не менее 99 % в 2017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7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перехода на предоставление государственных и муниципальных услуг в электронном виде будет упрощена запись на прием в органы социальной защиты, уменьшено количество предоставляемых документов, сокращены сроки рассмотрения заявлений граждан при обращении за государственными услугам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вершен переход на электронное межведомственное взаимодействие при предоставлении государственных услуг, в частности, подключение органов социальной защиты населения ко всем сервисам федеральных органов исполнительной власти и негосударственных фондов, взаимодействие с которыми необходимо для своевременного и качествен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портале министерства будет обеспечена возможность для самостоятельного получения гражданами информации о стадии и ходе рассмотрения заявлений по каждой государственной услуге (мониторинг хода предоставления государственных услуг в электронном вид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еализована возможность приема заявлений с регионального портала государственных услуг по всем услуг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государственных и муниципальных услуг по социальной поддержке в  управлении социальной защиты населения  будет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открытости информации о деятельности учреждений социального обслуживания населения района во всех учреждениях будут созданы собственные сайты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Общий объем средств на реализацию подпрограммы составляет 28 847,6 тыс. рублей, в том числе: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4 году – 7 520,6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5 году – 6 961,6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6 году – 7 182,7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7 году – 7 182,7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деятельности управления  социальной защиты населения Абанского района, осуществляющего реализацию мероприятий подпрограммы, учитываются в общем объеме субвенций, направляемых бюджету Абанского района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055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23"/>
        <w:gridCol w:w="1276"/>
        <w:gridCol w:w="1985"/>
        <w:gridCol w:w="1417"/>
        <w:gridCol w:w="1416"/>
        <w:gridCol w:w="1559"/>
        <w:gridCol w:w="1276"/>
        <w:gridCol w:w="1276"/>
      </w:tblGrid>
      <w:tr>
        <w:trPr>
          <w:trHeight w:val="810" w:hRule="atLeast"/>
        </w:trPr>
        <w:tc>
          <w:tcPr>
            <w:tcW w:w="1545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к  подпрограмме 5 «Обеспечение реализации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», </w:t>
              <w:br/>
              <w:t xml:space="preserve">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циальная поддержка населения 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банского района»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5 «Обеспечение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3 го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  <w:br/>
              <w:t>(2017 год)</w:t>
            </w:r>
          </w:p>
        </w:tc>
      </w:tr>
      <w:tr>
        <w:trPr>
          <w:trHeight w:val="796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7407" w:h="11906"/>
          <w:pgMar w:left="1134" w:right="1026" w:gutter="0" w:header="425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 xml:space="preserve">                 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5 «Обеспечение реализации муниципальной программы», реализуемой в рамках муниципальной программы «Социальная поддержка населения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 «Обеспечение реализации муниципальной программы и прочие мероприят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851"/>
        <w:gridCol w:w="708"/>
        <w:gridCol w:w="1134"/>
        <w:gridCol w:w="709"/>
        <w:gridCol w:w="1276"/>
        <w:gridCol w:w="1276"/>
        <w:gridCol w:w="1275"/>
        <w:gridCol w:w="1276"/>
        <w:gridCol w:w="1276"/>
        <w:gridCol w:w="1559"/>
      </w:tblGrid>
      <w:tr>
        <w:trPr>
          <w:trHeight w:val="3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5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 </w:t>
            </w:r>
          </w:p>
        </w:tc>
      </w:tr>
      <w:tr>
        <w:trPr>
          <w:trHeight w:val="557" w:hRule="atLeast"/>
        </w:trPr>
        <w:tc>
          <w:tcPr>
            <w:tcW w:w="15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адача: Обеспечение реализации государственной и муниципальной социальной политики на  территории Абанского района </w:t>
            </w:r>
          </w:p>
        </w:tc>
      </w:tr>
      <w:tr>
        <w:trPr>
          <w:trHeight w:val="41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7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8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9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8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type w:val="nextPage"/>
      <w:pgSz w:orient="landscape" w:w="17350" w:h="11906"/>
      <w:pgMar w:left="709" w:right="970" w:gutter="0" w:header="425" w:top="1134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17:00Z</dcterms:created>
  <dc:creator>verhoturova</dc:creator>
  <dc:description/>
  <cp:keywords/>
  <dc:language>en-US</dc:language>
  <cp:lastModifiedBy>Харькова2</cp:lastModifiedBy>
  <cp:lastPrinted>2015-03-04T15:27:00Z</cp:lastPrinted>
  <dcterms:modified xsi:type="dcterms:W3CDTF">2015-03-04T07:27:00Z</dcterms:modified>
  <cp:revision>29</cp:revision>
  <dc:subject/>
  <dc:title>Приложение № 7</dc:title>
</cp:coreProperties>
</file>