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Приложение № 1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района в XXI веке» </w:t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Абанского района</w:t>
      </w:r>
    </w:p>
    <w:p>
      <w:pPr>
        <w:pStyle w:val="ConsPlusTitle"/>
        <w:ind w:left="72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циальную практику»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663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Абанского района.</w:t>
            </w:r>
          </w:p>
        </w:tc>
      </w:tr>
      <w:tr>
        <w:trPr>
          <w:trHeight w:val="274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общественную деятельность;</w:t>
            </w:r>
          </w:p>
          <w:p>
            <w:pPr>
              <w:pStyle w:val="Style20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кадрового потенциала молодежной политики Абанского района.</w:t>
            </w:r>
          </w:p>
        </w:tc>
      </w:tr>
      <w:tr>
        <w:trPr>
          <w:trHeight w:val="416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4 году до 40 единиц в 2017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7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5 году до 1800 человек в 2017 году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227,8 тыс. рублей, из них по  годам: 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bCs/>
                <w:sz w:val="28"/>
                <w:szCs w:val="28"/>
              </w:rPr>
              <w:t xml:space="preserve">3 097,4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из районного бюджета - 2 686,6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</w:t>
            </w:r>
            <w:r>
              <w:rPr>
                <w:bCs/>
                <w:sz w:val="28"/>
                <w:szCs w:val="28"/>
              </w:rPr>
              <w:t>2 705,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319,8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385,4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 219,8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834,4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385,4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 205,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1 820,0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385,4 тыс. рублей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финансовых средств 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2014 году сложилась структура муниципальной молодежной политики Абанского района: учреждение по работе с молодежью – Молодежный многопрофильный центр, специалист отдела культуры, по делам молодежи и спорта администраций Абанского района, курирующий вопросы молодежной политики,  11 молодежных Советов в 16 муниципальных образованиях Абанск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егодняшний день свою деятельность муниципальное бюджетное учреждение «Молодежный многопрофиль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</w:t>
      </w:r>
      <w:r>
        <w:rPr>
          <w:rStyle w:val="A1"/>
          <w:rFonts w:cs="Times New Roman" w:ascii="Times New Roman" w:hAnsi="Times New Roman"/>
          <w:b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Миссия муниципального бюджетного учреждения «Молодежный многопрофильный центр» 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Молодежных команд, реализующих социальные, инновационные проекты в Абанском районе в 2014 году - 24 единицы, с общим количеством вовлеченной в проекты молодежи – 1000 человек. Что составляет 16 % молодежи, реализующей свой потенциал в интересах развития своей территории, от всей молодежи, проживающей в Аба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ледствием не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 пользу развития территории, где проживает молодой человек и района в цело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количество социально-экономических проектов, реализуемых молодежью Абанского района с 28 единиц  в 2014 году до 40 единиц в 2017 году (в 2015- до 30 единиц; в 2016 - до 35 единиц; в 2017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 в 2017 году (в 2015 году - до 2,5 %, в 2016 году - до 2,9 %, в 2017 году –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количества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7 году (в 2015 году - до 1500 человек, в 2016 году - до 1750,  в 2017 году - до 1800 человек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 (далее – Отдел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молодежной политики предполагает как развитие муниципальных учреждений по работе с молодежью, так и содействие формированию районных молодежных общественных организаций сетевой структуры. Указанные механизмы развивают не только муниципальные, но и общественные институты молодежной политики, позволяют в партнерстве решать более эффективно поставленные задач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Миссия муниципального бюджетного учреждения «Молодежный многопрофильный центр»  (далее - МБУ ММЦ) сегодня – обеспечить ресурсную поддержку социальных, экономических, предпринимательских и других инициатив молодежи, направить инициативу на развитие муниципального образования:  формирование муниципальных штабов районных молодежных организаций, на создание открытых рабочих пространств (коворкинг – зон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включения в реализацию молодежной политики общественной составляющей потребуются новые организационные и административные меры: формирование молодежных сообществ и молодежных общественных организаций, их штабов в муниципальных образованиях Абанского района, отвечающих актуальным приоритетам социально-экономического развития района; поддержка и  институционализация инициатив молодых людей. Также для привлечения социально ориентированных некоммерческих организаций (далее - «СО НКО») к реализации молодежной политики крупные районные молодежные проекты организуются по принципу частичной или полной передачи на аутсорсинг СО НК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язательства по формированию активного самодостаточного молодого гражданина необходимо распределить между всеми сферами, работающими в той или иной степени с молодежью. Для включения других институтов, работающих с молодежью, для определения единых подходов в молодежной политике необходимо организовывать образовательные форматы для повышения квалификации, переговорные и методические площадки  для специалистов и лидеров СО НКО, специалистов иных учреждений, работающих с молодеж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и выполнения подпрограммы: 2014 - 2017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БУ ММЦ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я  муниципальному бюджетному учреждению по организационно-воспитательной работе с молодежью «Молодежный многопрофильный центр» субсидии на финансовое обеспечение выполнения муниципального задания на оказание (выполнение) услуг (работ), предусмотренной строкой 1.1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я за счет средств краевого бюджета муниципальному бюджетному учреждению по организационно-воспитательной работе с молодежь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2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деятельности молодежных центров, утвержденным Постановлением Совета администрации Красноярского края от 24.04.2007 № 150-п «О поддержке деятельности молодежных центров»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молодежной политики, в том числе встреч, выставок и семинаров, а также обеспечение участия сотрудников молодежного центра (далее Центра), в том числе руководителя Центра, и граждан Российской Федерации в возрасте от 14 до 30 лет, имеющих место жительства на территории Абанского района, в межмуниципальных, региональных, межрегиональных и всероссийских мероприятиях в области молодежной политики (не менее 2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Центру услуг по обучению, повышению квалификации сотрудников Центра, в том числе руководителя Центра, и информационно-консультационных услуг сотрудникам Центра, в том числе руководителю Центра, а также компенсация расходов сотрудников Центра, в том числе руководителя Центра, связанных с оказанием таких услуг (не менее 5 процентов и не более 1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и капитальный ремонт зданий и помещений Центра, в том числе приобретение строительных и расходных материалов (не более 4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, за исключением недвижимого имущества и транспортных средств, необходимых для осуществления уставной деятельности Центра (не более 5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молодежью в учреждениях начального, среднего и высшего профессионального образования, осуществляющих деятельность на территории Абанского района, в том числе привлечение Центром учащихся, студентов, сотрудников вышеуказанных учреждений для оказания услуг по организации такой работы на основании гражданско-правовых договоров (не более 20 процентов общего размера субсидии, предоставленной соответствующему местному бюдже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едоставления за счет средств районного бюджета МБУ ММЦ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3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ложением об организации трудового отряда старшеклассников Главы Абанского района на обеспечение временной занятости подростков и молодежи, а именно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мероприятия «Обеспечение временной занятости подростков и молодежи»  производится выплата заработная плата для бойцов трудового отряда старшеклассников Главы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редоставления за счет средств краевого бюджета МБУ ММЦ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4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военно-спортивная игра «Пейнтбол», молодежный форум «Москар», клуб настольных игр, квест-игры; приобретение основных средств, призов (сетка для пейнтбола, пейнтбольный компрессор, пейтбольные шары, настольные игры, чайник, жесткий диск, рамка А-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я за счет средств краевого бюджета администрации Новоуспенского сельсовета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5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реализация проекта «Сообщество молодежных инициатив». Конкурс социальных проектов по благоустройству с целью улучшения имиджа территории»; приобретение основных средств: ноутбука.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Размещение заказов на поставки товаров, выполнение работ, оказание услуг для нужд МБУ ММЦ осуществляется в соответствии с </w:t>
      </w:r>
      <w:r>
        <w:rPr>
          <w:rStyle w:val="Style19"/>
          <w:b w:val="false"/>
          <w:color w:val="000000"/>
          <w:sz w:val="28"/>
          <w:szCs w:val="28"/>
        </w:rPr>
        <w:t>Федеральным  законом от 5 апреля 2013 г.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4. Организация управления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исполнительной власти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7 годов позволит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количество социально-экономических проектов, реализуемых молодежью Абанского района с 28 единиц  в 2013 году до 40 единиц в 2017 году (в 2015 - до 30 единиц; в 2016 - до 35 единиц; в 2017 -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7 году (в 2015 году - до 2,5 %, в 2016 году - до 2,9 %, в 2017 году - до 3 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ить 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 с 1400 человек в 2013 году до 1800 человек в 2017 году (в 2015 году - до 1500 человек, в 2016 году - до 1750,  в 2017 году - до 1800 человек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с 1,4 % в 2014 году до 1,8 % в 2017 году (в 2015 году - до 1,5 %, в 2016 году - до 1,7 %, в 2017 году - до 1,8 %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с 165,1 тыс. рублей в 2014 году до 236,0 тыс. рублей в 2017 году (в 2015 году - до 177,0  тыс. рублей; в 2016 году - до 206,0 тыс. рублей; в 2017 году - до 236,0 тыс. руб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с 2 человек в 2014 году до 8 человек к 2017 году (в 2015 году - до 2 человек; в 2016 году - до 2 человек; в 2017 году - до 2 челове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ременной занятости подростков и молодежи и профориентац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муниципальным бюджетным учреждениям по организационно-воспитательной работе с молодежью на выполнение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на поддержку деятельности муниципальных молодежных центров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 счет   средств  районного  и краевого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средств на реализацию мероприятий подпрограммы составляет 10 227,8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1 15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9 070,7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4 год - </w:t>
      </w:r>
      <w:r>
        <w:rPr>
          <w:bCs/>
          <w:sz w:val="28"/>
          <w:szCs w:val="28"/>
        </w:rPr>
        <w:t xml:space="preserve">3 097,4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2 686,6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410,8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- 2 705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2 319,8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385,4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6 год - 2 219,8 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1 834,4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385,4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7 год - 2 205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1 820,0 тыс. рублей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- 385,4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9:00Z</dcterms:created>
  <dc:creator>Антон</dc:creator>
  <dc:description/>
  <cp:keywords/>
  <dc:language>en-US</dc:language>
  <cp:lastModifiedBy>Admin</cp:lastModifiedBy>
  <cp:lastPrinted>2015-02-03T17:50:00Z</cp:lastPrinted>
  <dcterms:modified xsi:type="dcterms:W3CDTF">2015-02-03T09:52:00Z</dcterms:modified>
  <cp:revision>166</cp:revision>
  <dc:subject/>
  <dc:title/>
</cp:coreProperties>
</file>