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728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ноября 2014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8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47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Постановление администрации Абанского района от  28.10.2013 № 1445-п «Об утверждении муниципальной программы Абанского района  «Социальная поддержка населения Абанского района на 2014-2016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Абанского района от 28.10.2013 № 1445-п «Об утверждении муниципальной программы Абанского района «Социальная поддержка населения Абанского района на 2014-2016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наименовании муниципальной программы Абанского района «Социальная поддержка населения Абанского района на 2014-2016 годы» и далее по тексту слова «на 2014-2016 годы» исключ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ую программу Абанского района «Социальная поддержка населения Абанского района на 2014-2016 годы» изложить в новой редакции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публиковать настоящее Постановление в газете «Красное знамя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в день, следующий за днем его опубликования, но не ранее 01.01.201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3:00Z</dcterms:created>
  <dc:creator>Юля</dc:creator>
  <dc:description/>
  <cp:keywords/>
  <dc:language>en-US</dc:language>
  <cp:lastModifiedBy>User</cp:lastModifiedBy>
  <cp:lastPrinted>2014-11-12T15:01:00Z</cp:lastPrinted>
  <dcterms:modified xsi:type="dcterms:W3CDTF">2015-03-10T12:00:00Z</dcterms:modified>
  <cp:revision>7</cp:revision>
  <dc:subject/>
  <dc:title/>
</cp:coreProperties>
</file>