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.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201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1570</w:t>
            </w:r>
            <w:r>
              <w:rPr>
                <w:sz w:val="28"/>
              </w:rPr>
              <w:t xml:space="preserve">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Абанского района от 28.10.2013г. № 144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» на 2014 - 2016 годы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наименовании постановления и дальше по тексту слова «на 2014-2016 годы»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в районной газете «Красное знамя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3. Постановление вступает в силу в день, следующий за днем его официального опубликования, но не ранее 01.01.2015года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4-11-11T15:16:00Z</cp:lastPrinted>
  <dcterms:modified xsi:type="dcterms:W3CDTF">2014-12-31T02:12:00Z</dcterms:modified>
  <cp:revision>44</cp:revision>
  <dc:subject/>
  <dc:title> </dc:title>
</cp:coreProperties>
</file>