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4 «Повышение качества и доступности социальных услуг населению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454"/>
      </w:tblGrid>
      <w:tr>
        <w:trPr>
          <w:trHeight w:val="621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ачества и доступности социальных услуг населению»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работников учреждений к качественному предоставлению услуг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детей-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, 79,5% к 2017 году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всеми видами социального обслуживания на дому  (на 1000 пенсионеров) 60,6%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, не более 0,1%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, не менее 99,2%;</w:t>
            </w:r>
          </w:p>
          <w:p>
            <w:pPr>
              <w:pStyle w:val="Style27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 заработной платы социальных работников муниципальных учреждений социального обслуживания населения в зависимости  от качества оказываемых услуг к 2017 году, по отношению к уровню 2012 года – 63,7 %</w:t>
            </w:r>
          </w:p>
        </w:tc>
      </w:tr>
      <w:tr>
        <w:trPr>
          <w:trHeight w:val="72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7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за период с 2014 по 2017 гг. –  99 183,8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3 152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5 293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25 343,9 тыс. руб.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5 393,9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7 гг. – 95 683,8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2 352,1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4 443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24 443,9 тыс. руб.;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4 443,9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внебюджетных источников за период с 2014 по 2017 гг. – 3 500,00 тыс. руб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800,0 тыс. руб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8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90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2017 году – 950,0 тыс. руб..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ходом реализации подпрограммы осуществляет управление социальной защи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я администрации Абанского района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-бытовых, социально-медицинских, социально-педагогических, социально-экономических, социально-правовых услуг, проведению социальной адаптации и реабилитации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</w:t>
      </w:r>
      <w:r>
        <w:rPr>
          <w:rFonts w:cs="Times New Roman" w:ascii="Times New Roman" w:hAnsi="Times New Roman"/>
          <w:sz w:val="24"/>
          <w:szCs w:val="24"/>
        </w:rPr>
        <w:t xml:space="preserve">. Развитие системы социального обслуживания определяется, в первую очередь, потребностями граждан в социальных услуг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Абанском районе, как и в Красноярском крае, и во всей Российской Федерации, наблюдается устойчивый рост в составе населения численности граждан старшего поколения (женщины в возрасте 55 лет и старше и мужчины в возрасте 60 лет и старш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Абанском районе  5 253  гражданина пожилого возраста, (23% от общей численности населения района), нуждаются в поддержке государства и состоят на учёте в органах социальной защиты населения, из них одиноко проживающих – 1 378  граждан и 1372  одиноко проживающих супружеских па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явленная тенденция увеличения количества пожилых граждан требует дополнительных затрат на социальное обеспечение, указывает на необходимость создания эффективного функционирования развитой системы социальной защиты населения, способной оказывать различные виды социальной помощи, услуг и социальной поддержки жителям края, применяя инновационные технолог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тем, на учёте в органах социальной защиты населения состоят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 214 семей, имеющих 3 153 ребенка в возрасте до 18 лет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торых 99 детей состоят на учёте, как находящиеся в социально опасном полож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846 инвалидов, что составляет 8,2 % от населения район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й численности инвали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4 человека - дети-инвали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7 человек - инвалиды по слух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5 человек - инвалиды по зр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4 человека - с нарушением опорно-двигательного аппарата, в том числе инвалиды, использующие кресла-коля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е обслуживание населения в районе осуществляется муниципальным бюджетным учреждением социального обслуживания «Комплексный центр социального обслуживания населения «Абанский» (далее - МБУ СО «КЦСОН «Абанский»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ой формой социального обслуживания пожилых людей и инвалидов наряду с развитием стационарных учреждений является развитие надомных и полустационарных форм предоставления социальных услуг (стационарозамещающих технологий), как социально и экономически более эффективных, для помощи пожилым на дому, расширение сферы применения мобильных бригад социального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услугами нестационарного социального обслуживания пользуется около 7033 граждан пожилого возраста и инвалидов, в том числе около 233 человека пользуются услугами отделений социального обслуживания на дом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создания условий для реализации принципа доступности социального обслуживания для граждан, проживающих в отдалённых труднодоступных населённых пунктах, с учётом специфики региона, которая заключается, прежде всего, в неравномерности распределения населения по территории края, а также в сложных условиях транспортной доступности, в крае создана служба социальных участковых, работа которых организована в соответствии с принципом «доступности участкового в течение одного дня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частковые специалисты по социальной работе, являясь штатными работниками социальных учреждений, имеют рабочие места по месту своего жительства в удалённых населённых пунктах. За 2012 год в 14 участковых социальных службах услуги получили 8417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дной из проблем лиц старшего поколения является не востребованность и утрата социального статуса в связи с выходом на пенс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едостаток общения и внимания ветераны и пенсионеры зачастую компенсируют деятельностью в ветеранских движениях. Советы ветеранов совместно с сельскими администрациями района, управлением социальной защиты населения администрации Абанского района проводят большую работу по социальной защите ветеранов войны, труда, одиноких и престарелых граждан пожилого возраста, по военно-патриотическому воспитанию молодежи, подготовке ее к жизни, труду. Ветераны и пенсионеры участвуют в подготовке и проведении памятных и праздничных д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актика показала, что работа ветеранских организаций на территории Абанского района охватывает вниманием и заботой большинство граждан пожилого возраста. Для выполнения отдельных задач и мероприятий ветеранских организаций требуется выделение денеж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решения существующих проблем в системе социального обслуживания населения края предопределяют направления и содержание мероприятий настоящей подпрограммы. Улучшение качества и доступности предоставления услуг в учреждениях социального обслуживания в значительной степени будет способствовать социально-экономическому развитию и улучшению качества жизни и благосостояния жителей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одпрограммы является повышение уровня, качества и безопасности социального обслуживан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оставленной цели подпрограммы предусмотрен ряд задач:            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мотивации работников учреждений к качественному предоставлению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одпрограммных мероприятий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выделить направления финансирования, распределить полномочия и ответственность между управлением социальной защиты населения и муниципальными учреждениями социального обслуживания, обеспечить эффективное планирование и мониторинг результатов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петенции управления социальной защиты населения администрации Абанского района в области реализации мероприятий подпрограммы в соответствии с Положением об управлении социальной защиты населения администрации Абанского раина, утвержденного решением  Абанского районного Совета депутатов от 31.05.2013 № 27-230 «Об утверждении положения об управлении социальной защиты населения администрации Абанского района», относится осуществление реализации в пределах своей компетенции отдельных государственных полномочий, переданным органам местного самоуправления в области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управление социальной защиты населения администрации Абанского района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дготовка отчётов о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приведён в приложении № 1 к настоящей под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данных целевых индикаторов определяется степень исполнения поставленной цели и задач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чество социальных услуг, оказываемых жителям района, муниципальными казенными, бюджетными учреждениями социальн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оциально ориентированных некоммерческих организаций в сферу оказания соци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краевого бюджета в соответствии со сводной бюджетной роспись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Решение задачи «Обеспечение доступности и качества услуг социального обслуживания, оказываемых в соответствии с муниципальным заданием» настоящей подпрограммы (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1.1. - 1.2.)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муниципальными бюджетными социального обслуживания в соответствии с Федеральными законами от 02.08.1995 № 122-ФЗ «О социальном обслуживании граждан пожилого возраста и инвалидов», от 10.12.1995 № 195-ФЗ «Об основах социального обслуживания в Российской Федерации», Законом Красноярского края от 31.10.2002 № 4-608 «О системе профилактики безнадзорности и правонарушений несовершеннолетних»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Красноярского края от 10.12.2004 № 12-2705 «О социальном обслуживании населения», Законом Красноярского края  от 08.07. 2010 № 10-4866 «Об организации приемных семей для граждан пожилого возраста и инвалидов в Красноярском крае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Красноярского края от 29.10.2009 № 9-3864 «О системах оплаты труда работников краевых государственных учрежден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Красноярского края от 09.12.2010 № 11-5397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 от 18.05.2012 № 524-п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утверждении положения об оплате труда работников муниципальных учреждений социального обслуживания, подведомственных управлению социальной защиты населения администрации Абанского район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бюджетных средств является управление социальной защиты населения администрации Абан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ритериями выбора исполнителей среди учреждений, оказывающих социальные услуги гражданам, находящимся в трудной жизненной ситуации, в целях улучшения их жизнедеятельности и (или) повышения степени самостоятельного удовлетворения основных жизненных потребностей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услуг, предоставляемых учреждением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обслуживаемых граждан (пожилые, инвалиды (дети-инвалиды), несовершеннолетние, семьи с детьми и др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мощность учреждения (пропускная способность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сположения учреждения, (город/ сельское поселени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ая численность граждан, нуждающихся в социальном обслужив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расходов на предоставление государственных услуг (работ) по социальному обслуживанию осуществляется в соответствии с утвержденными нормативами затрат в рамках муниципальных заданий, определяющих требования к составу, качеству, объему, условиям, порядку и результатам оказываемых государственных (муниципальных) услуг (работ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эффективным и целевым использованием средств краевого бюджета муниципальным учреждением социального обслуживания осуществляется управлением социальной защиты населения администрации Абанского района в форме ежеквартального мониторинга качества предоставления соци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C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C00000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C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C00000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социальной защиты населения администрации Абанского района несет ответственность за реализацию подпрограммы, достижение конечных результатов и осуществляет следующи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ция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отчетов о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ая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целевого расходования бюджетных средств осуществляется управлением социальной защиты населения Абан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ходом реализации подпрограммы осуществляет управление социальной защиты населения Абан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социально-экономической эффективности реализации программы выполняется на основе достижений целев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казател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настоящей подпрограммы позволит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ть проблемы удовлетворения потребности граждан пожилого возраста и инвалидов в постоянном постороннем уходе - доля граждан, получивших услуги в учреждениях социального обслуживания населения, в общем числе граждан, обратившихся за их получением составит 99,7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ить уровень удовлетворенности граждан качеством и доступностью получения социальных услуг, не ниже 99,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здоровую конкурентную среду и условия для полноценного участия пожилых лиц в жизни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мероприятий подпрограммы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ё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  реализуются за счет  краев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подпрограммы составляет 99 183,8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4 году – 23 152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5 году – 25 293,9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25 343,9 тыс. рублей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7 году – 25 393,9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, необходимые для обеспечения реализации органами социальной защиты населения муниципальных районов и городских округов края, муниципальными учреждениями социального обслуживания населения мероприятий подпрограммы учитываются в общем объеме субвенций, направляемых бюджетам муниципальных районов и городских округов Красноярского края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63"/>
        <w:gridCol w:w="1134"/>
        <w:gridCol w:w="2268"/>
        <w:gridCol w:w="1559"/>
        <w:gridCol w:w="1560"/>
        <w:gridCol w:w="1417"/>
        <w:gridCol w:w="1276"/>
        <w:gridCol w:w="1417"/>
      </w:tblGrid>
      <w:tr>
        <w:trPr>
          <w:trHeight w:val="810" w:hRule="atLeast"/>
        </w:trPr>
        <w:tc>
          <w:tcPr>
            <w:tcW w:w="15876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                 к  подпрограмме 4 «Повышение качества и доступ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х услуг населению», </w:t>
              <w:br/>
              <w:t xml:space="preserve">    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оциальная поддержка насел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анского район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подпрограммы 4 « Повышение качества и доступности социальных услуг населени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3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4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5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6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7 год)</w:t>
            </w:r>
          </w:p>
        </w:tc>
      </w:tr>
      <w:tr>
        <w:trPr>
          <w:trHeight w:val="55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</w:tr>
      <w:tr>
        <w:trPr>
          <w:trHeight w:val="7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 всеми видами социального обслуживания на дому (на 1000 пенсион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муниципального образования, отчетные форы учреждения социального обслуживания граждан пожилого возраста 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 заработной платы социальных работников муниципальных учреждений социального обслуживания населения в зависимости  от качества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</w:tr>
    </w:tbl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подпрограмме 4 «Повышение качества и доступности социальных услуг населению», реализуемой в рамках муниципальной программы «Социальная поддержка населения </w:t>
      </w:r>
      <w:r>
        <w:rPr>
          <w:rFonts w:eastAsia="Times New Roman" w:cs="Times New Roman" w:ascii="Times New Roman" w:hAnsi="Times New Roman"/>
          <w:sz w:val="24"/>
          <w:szCs w:val="24"/>
        </w:rPr>
        <w:t>Абанского района»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одпрограммы 4 «Повышение качества и доступности социальных услуг населению»</w:t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26"/>
        <w:gridCol w:w="851"/>
        <w:gridCol w:w="709"/>
        <w:gridCol w:w="1134"/>
        <w:gridCol w:w="708"/>
        <w:gridCol w:w="1560"/>
        <w:gridCol w:w="1275"/>
        <w:gridCol w:w="1418"/>
        <w:gridCol w:w="1276"/>
        <w:gridCol w:w="1134"/>
        <w:gridCol w:w="2126"/>
      </w:tblGrid>
      <w:tr>
        <w:trPr>
          <w:trHeight w:val="3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повышение уровня, качества и безопасности социального обслуживания населения  </w:t>
            </w:r>
          </w:p>
        </w:tc>
      </w:tr>
      <w:tr>
        <w:trPr>
          <w:trHeight w:val="523" w:hRule="atLeast"/>
        </w:trPr>
        <w:tc>
          <w:tcPr>
            <w:tcW w:w="16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Задача: Обеспечение доступности и качества услуг социального обслуживания, оказываемых в соответствии с муниципальным заданием</w:t>
            </w:r>
          </w:p>
        </w:tc>
      </w:tr>
      <w:tr>
        <w:trPr>
          <w:trHeight w:val="5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Субвенции на реализацию полномочий по содержанию учреждений социального обслуживания населения по Закону края от 10.12.2004 № 12-2705 «О социальном обслуживани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47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6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ча повышение мотивации работников учреждений к качественному предоставлению услуг</w:t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Субвенции на реализацию полномочий по содержанию учреждений социального обслуживания населения по Закону края от 10.12.2004 № 12-2705 «О социальном обслуживани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66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68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7291" w:h="11906"/>
      <w:pgMar w:left="737" w:right="737" w:gutter="0" w:header="425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467059.0" TargetMode="External"/><Relationship Id="rId3" Type="http://schemas.openxmlformats.org/officeDocument/2006/relationships/hyperlink" Target="garantf1://18441316.0" TargetMode="External"/><Relationship Id="rId4" Type="http://schemas.openxmlformats.org/officeDocument/2006/relationships/hyperlink" Target="garantf1://18510253.0" TargetMode="External"/><Relationship Id="rId5" Type="http://schemas.openxmlformats.org/officeDocument/2006/relationships/hyperlink" Target="consultantplus://offline/ref=1C6B1F9B028BDE62AFEECAFB40A4F710768E3EE60961ADFEF974CAAE6B10EAAE6B9047DB34AC9522C11C6Ed0L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22:00Z</dcterms:created>
  <dc:creator>Татьяна Михайловна Болсуновская</dc:creator>
  <dc:description/>
  <cp:keywords/>
  <dc:language>en-US</dc:language>
  <cp:lastModifiedBy>Харькова2</cp:lastModifiedBy>
  <cp:lastPrinted>2015-03-04T15:25:00Z</cp:lastPrinted>
  <dcterms:modified xsi:type="dcterms:W3CDTF">2015-03-04T07:25:00Z</dcterms:modified>
  <cp:revision>36</cp:revision>
  <dc:subject/>
  <dc:title/>
</cp:coreProperties>
</file>