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22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288"/>
        <w:gridCol w:w="1130"/>
        <w:gridCol w:w="410"/>
        <w:gridCol w:w="1007"/>
        <w:gridCol w:w="142"/>
        <w:gridCol w:w="344"/>
        <w:gridCol w:w="932"/>
        <w:gridCol w:w="142"/>
        <w:gridCol w:w="197"/>
        <w:gridCol w:w="1078"/>
        <w:gridCol w:w="193"/>
        <w:gridCol w:w="91"/>
        <w:gridCol w:w="1134"/>
        <w:gridCol w:w="268"/>
        <w:gridCol w:w="299"/>
        <w:gridCol w:w="850"/>
        <w:gridCol w:w="344"/>
        <w:gridCol w:w="223"/>
        <w:gridCol w:w="1270"/>
        <w:gridCol w:w="148"/>
        <w:gridCol w:w="1232"/>
        <w:gridCol w:w="185"/>
        <w:gridCol w:w="1560"/>
        <w:gridCol w:w="2493"/>
      </w:tblGrid>
      <w:tr>
        <w:trPr>
          <w:trHeight w:val="1290" w:hRule="atLeast"/>
        </w:trPr>
        <w:tc>
          <w:tcPr>
            <w:tcW w:w="184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1%3AK71"/>
            <w:r>
              <w:rPr>
                <w:sz w:val="20"/>
                <w:szCs w:val="20"/>
              </w:rPr>
              <w:t> </w:t>
            </w:r>
            <w:bookmarkEnd w:id="0"/>
          </w:p>
        </w:tc>
        <w:tc>
          <w:tcPr>
            <w:tcW w:w="17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604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 xml:space="preserve">к муниципальной программе </w:t>
            </w:r>
          </w:p>
          <w:p>
            <w:pPr>
              <w:pStyle w:val="Normal"/>
              <w:ind w:left="3243" w:hanging="32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 xml:space="preserve">«Социальная поддержка населения  Абанского района"                                               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728" w:type="dxa"/>
            <w:gridSpan w:val="25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гноз сводных показателей муниципальных заданий 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center" w:pos="16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7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, показателя объема услуги (работы)</w:t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объема услуги (работы)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муниципального бюджета на оказание (выполнение) муниципальной услуги (работы), тыс. руб.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ой </w:t>
              <w:br/>
              <w:t>год планового период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</w:t>
              <w:br/>
              <w:t xml:space="preserve"> год планового периода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 и ее содержание:</w:t>
            </w:r>
          </w:p>
        </w:tc>
        <w:tc>
          <w:tcPr>
            <w:tcW w:w="1488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рме социального обслуживания на дому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услуги (работы):</w:t>
            </w:r>
          </w:p>
        </w:tc>
        <w:tc>
          <w:tcPr>
            <w:tcW w:w="1488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требителей, чел. 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4.</w:t>
              <w:br/>
              <w:t>«Повышение качества и доступности социальных услуг населению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36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74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7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74,8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  Обеспечение деятельности (оказания услуг)  подведомств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ывается объем услуги (работы) в соответствии с отчетом об исполнении муниципаль-ного зад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ывается плановый объем услуги (работы) в соответствии с муниципаль-ным зад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ывается плановый объем услуги (работы) в соответствии с муниципаль-ным задание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ывается плановый объем услуги (работы) в соответствии с муниципаль-ным заданием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плановый объем услуги (работы) в соответствии с муниципальным задание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объем финансирования муниципального задания за отчетный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ывается плановый объем финансового обеспечения муниципаль-ного задания на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ывается плановый объем финансового обеспечения муниципаль-ного задания на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ывается плановый объем финансового обеспечения муниципаль-ного задания на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ывается плановый объем финансового обеспечения муниципаль-ного задания на год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 и ее содержание:</w:t>
            </w:r>
          </w:p>
        </w:tc>
        <w:tc>
          <w:tcPr>
            <w:tcW w:w="1488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рме срочного социального обслуживания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услуги (работы):</w:t>
            </w:r>
          </w:p>
        </w:tc>
        <w:tc>
          <w:tcPr>
            <w:tcW w:w="1488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требителей, чел.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4 «Повышение качества и доступности социальных услуг населению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9,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51,1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1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1,2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именование услуги и ее содержание:</w:t>
            </w:r>
          </w:p>
        </w:tc>
        <w:tc>
          <w:tcPr>
            <w:tcW w:w="148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рме социально-реабилитационных услуг </w:t>
            </w:r>
          </w:p>
        </w:tc>
        <w:tc>
          <w:tcPr>
            <w:tcW w:w="249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услуги (работы):</w:t>
            </w:r>
          </w:p>
        </w:tc>
        <w:tc>
          <w:tcPr>
            <w:tcW w:w="148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требителей, чел.</w:t>
            </w:r>
          </w:p>
        </w:tc>
        <w:tc>
          <w:tcPr>
            <w:tcW w:w="249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 «Повышение качества и доступности социальных услуг населению»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65,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7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7,9</w:t>
            </w:r>
          </w:p>
        </w:tc>
        <w:tc>
          <w:tcPr>
            <w:tcW w:w="249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7180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55:00Z</dcterms:created>
  <dc:creator>Тамара Николаевна Петрова</dc:creator>
  <dc:description/>
  <cp:keywords/>
  <dc:language>en-US</dc:language>
  <cp:lastModifiedBy>Харькова2</cp:lastModifiedBy>
  <cp:lastPrinted>2015-03-04T16:08:00Z</cp:lastPrinted>
  <dcterms:modified xsi:type="dcterms:W3CDTF">2015-03-04T08:08:00Z</dcterms:modified>
  <cp:revision>18</cp:revision>
  <dc:subject/>
  <dc:title/>
</cp:coreProperties>
</file>