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05.2015</w:t>
        <w:tab/>
        <w:t xml:space="preserve">                                        п. Абан</w:t>
        <w:tab/>
        <w:t xml:space="preserve">                                    № 358-п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оценки эффективности реализации муниципальных программ Абанского района и критериев оценки эффективности реализации муниципальных программ Аба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hyperlink r:id="rId3">
        <w:r>
          <w:rPr>
            <w:rStyle w:val="InternetLink"/>
            <w:sz w:val="28"/>
            <w:szCs w:val="28"/>
          </w:rPr>
          <w:t xml:space="preserve">ст. ст. </w:t>
        </w:r>
      </w:hyperlink>
      <w:r>
        <w:rPr>
          <w:sz w:val="28"/>
          <w:szCs w:val="28"/>
        </w:rPr>
        <w:t>14, 16 Устава Абанского района, ПОСТАНОВЛЯЮ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проведения оценки эффективности реализации муниципальных программ Абанского района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"Красное знамя" и разместить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6"/>
      <w:bookmarkEnd w:id="1"/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Г.В. Иванчен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Par36"/>
      <w:bookmarkStart w:id="3" w:name="Par3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rmal"/>
        <w:widowControl/>
        <w:ind w:left="6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5 № 358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 МУНИЦИПАЛЬНЫХ ПРОГРАМ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28"/>
      <w:bookmarkEnd w:id="4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оценки эффективности муниципальных программ, правила принятия решения об эффективности реализаци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эффективности реализации муниципальной программы осуществляется в соответствии с методикой проведения оценки эффективности реализации муниципальных программ (далее - Программа), позволяющей определить уровень достижения установленных значений целевых индикаторов, показателей результативности Программы, а также конечных результатов ее реализации и эффективность использования бюджетных ассигнований, направленных на реализацию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Программы ежегодно проводится ответственным исполнителем Программы при подготовке отчета о ее реализации за отчетн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ценка эффективности реализации Программы за отчетный год осуществляется с использованием следующих критерие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лнота и эффективность использования бюджетных ассигнований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епень достижения целевых индикаторов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тепень достижения показателей результативности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38"/>
      <w:bookmarkEnd w:id="5"/>
      <w:r>
        <w:rPr>
          <w:sz w:val="28"/>
          <w:szCs w:val="28"/>
        </w:rPr>
        <w:t>II. МЕТОДИКА ОЦЕНКИ ЭФФЕКТИВНОСТИ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ценка эффективности реализации Программы предполагает расчет показателей эффективности реализации Программы, который осуществляется путем сопоставления плановых значений объема бюджетных ассигнований, целевых индикаторов, показателей результативности Программы с их фактическими значениями за отчетн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асчет итоговой оценки эффективности реализации Программы за отчетный год осуществляется в четыре этапа раздельно по каждому из критериев оценки эффективности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-й этап - расчет </w:t>
      </w:r>
      <w:r>
        <w:rPr>
          <w:sz w:val="28"/>
          <w:szCs w:val="28"/>
        </w:rPr>
        <w:drawing>
          <wp:inline distT="0" distB="0" distL="0" distR="0">
            <wp:extent cx="21336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Полнота и эффективность использования бюджетных ассигнований на реализацию 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-й этап - расчет </w:t>
      </w:r>
      <w:r>
        <w:rPr>
          <w:sz w:val="28"/>
          <w:szCs w:val="28"/>
        </w:rPr>
        <w:drawing>
          <wp:inline distT="0" distB="0" distL="0" distR="0">
            <wp:extent cx="221615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Степень достижения целевых индикаторов 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-й этап - расчет </w:t>
      </w: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Степень достижения показателей результативности 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-й этап - расчет </w:t>
      </w:r>
      <w:r>
        <w:rPr>
          <w:sz w:val="28"/>
          <w:szCs w:val="28"/>
        </w:rPr>
        <w:drawing>
          <wp:inline distT="0" distB="0" distL="0" distR="0">
            <wp:extent cx="372745" cy="254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тоговая оценка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46"/>
      <w:bookmarkEnd w:id="6"/>
      <w:r>
        <w:rPr>
          <w:sz w:val="28"/>
          <w:szCs w:val="28"/>
        </w:rPr>
        <w:t>7. Итоговая оценка эффективности реализации Программы (</w:t>
      </w:r>
      <w:r>
        <w:rPr>
          <w:sz w:val="28"/>
          <w:szCs w:val="28"/>
        </w:rPr>
        <w:drawing>
          <wp:inline distT="0" distB="0" distL="0" distR="0">
            <wp:extent cx="372745" cy="25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не является абсолютным и однозначным показателем эффективности реализации Программы. Каждый критерий подлежит самостоятельному анализу причин его выполнения (или невыполнения) при оценке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Расчет </w:t>
      </w:r>
      <w:r>
        <w:rPr>
          <w:sz w:val="28"/>
          <w:szCs w:val="28"/>
        </w:rPr>
        <w:drawing>
          <wp:inline distT="0" distB="0" distL="0" distR="0">
            <wp:extent cx="213360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Полнота и эффективность использования бюджетных ассигнований на реализацию Программы" осуществляе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2515" cy="499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745" cy="266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бюджетных ассигнований, направленных на реализацию Программы за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725" cy="254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бюджетных ассигнований на реализацию Программы в отчетном году (сводная бюджетная роспись на отчетную дат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u - сумма бюджетных ассигнований, неисполненных по объективным причин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ассигнованиям, неисполненным по объективным причинам,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ассигнований в результате проведения конкурентных способов определения поставщиков (подрядчиков, исполнителей) при осуществлении закупки товаров, выполнении работ, оказании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ассигнований от расторжения муниципальных контрактов на поставку товаров, выполнение работ, оказание услуг для муниципальных нужд при условии поставки товаров, выполнении работ и оказании услуг в пол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ассигнований по оплате коммунальных услуг в результате теплых погодных условий или в связи с установкой приборов учета точных данных о величинах потребления тепловой и электрической энергии, горячей, холодной воды и водоот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ассигнований путем проведения отбора получателей бюджетных средств в форме субсид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ассигнований по оплате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ходы, неисполненные в связи с недопоступлением средств в бюджет района (кредиторская задолженность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Эффективность реализации Программы по критерию "Полнота и эффективность использования бюджетных ассигнований на реализацию Программы" призн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сок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3360" cy="243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е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336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довлетворительн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3360" cy="24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о критерию "Полнота и эффективность использования бюджетных ассигнований на реализацию Программы" признается неудовлетворите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Расчет </w:t>
      </w:r>
      <w:r>
        <w:rPr>
          <w:sz w:val="28"/>
          <w:szCs w:val="28"/>
        </w:rPr>
        <w:drawing>
          <wp:inline distT="0" distB="0" distL="0" distR="0">
            <wp:extent cx="221615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Степень достижения целевых индикаторов Программы" осуществляе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0445" cy="509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i целевого индикатора Программы за отчетн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индикаторов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Исполнение по каждому целевому индикатору Программы за отчетный год осуществляется по следующим формул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дикаторов, не имеющих тенденции развития либо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5355" cy="509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дикаторов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5355" cy="509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8630" cy="266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i целевого индикатора за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815" cy="266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i целевого индикатора на отчетн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целевому индикатору устанавливается на уровне 1, в случаях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ое и фактическое значения целевого индикатора равны 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езультате проведенных расчетов </w:t>
      </w: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Эффективность реализации Программы по критерию "Степень достижения целевых индикаторов Программы" призн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сок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21615" cy="243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е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21615" cy="243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довлетворительн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21615" cy="243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о критерию "Степень достижения целевых индикаторов Программы" признается неудовлетворите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Расчет </w:t>
      </w: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ценка эффективности реализации Программы по критерию "Степень достижения показателей результативности Программы" осуществляе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8895" cy="328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635" cy="254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i показателя результативности Программы за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565" cy="2546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 i показателя результативност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число показателей результативност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Исполнение по каждому показателю результативности Программы за отчетный год осуществ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результативности, не имеющих тенденции развития либо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7740" cy="5099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 результативности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7740" cy="5099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835" cy="2660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i показателя результативности за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4020" cy="266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i показателя результативности на отчетн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оказателю результативности устанавливается на уровне 1, в случаях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ое и фактическое значения показателя результативности равны 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езультате проведенных расчетов </w:t>
      </w:r>
      <w:r>
        <w:rPr>
          <w:sz w:val="28"/>
          <w:szCs w:val="28"/>
        </w:rPr>
        <w:drawing>
          <wp:inline distT="0" distB="0" distL="0" distR="0">
            <wp:extent cx="254635" cy="2546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Эффективность реализации Программы по критерию "Степень достижения показателей результативности Программы" призн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сок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е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довлетворительн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213360" cy="2546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о критерию "Степень достижения показателей результативности Программы" признается неудовлетворительн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Итоговая оценка эффективности реализации Программы осуществляе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3215" cy="298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2745" cy="2546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тоговая оценка эффективности реализации Программы за отчетн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Эффективность реализации Программы призн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сок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372745" cy="2546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9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е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372745" cy="2546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довлетворительной, в случае, если значение </w:t>
      </w:r>
      <w:r>
        <w:rPr>
          <w:sz w:val="28"/>
          <w:szCs w:val="28"/>
        </w:rPr>
        <w:drawing>
          <wp:inline distT="0" distB="0" distL="0" distR="0">
            <wp:extent cx="372745" cy="2546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РИНЯТИЕ РЕШЕНИЙ ОБ ЭФФЕКТИВНОСТИ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Результаты оценки эффективности Программы представляются совместно с годовым отчетом о реализации Программы в финансовое управление администрации района до 1 марта года, следующего за отчетным, для формирования сводного годового доклада о ходе реализации Программы. Результаты оценки эффективности оформляются в виде отдельного приложения к годовому отчету о реализации Программы и содержат в себе расчеты критериев эффективности реализации Программы и сводную таблицу результатов проведенной оценки эффективности реализации Программ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985"/>
        <w:gridCol w:w="2127"/>
        <w:gridCol w:w="1619"/>
        <w:gridCol w:w="211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значения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начения u, в т.ч. бюджетные ассигнования, не исполненные по объективным причина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значения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в т.ч.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значения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в т.ч.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4635" cy="2546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начения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начение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3815" cy="2324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2" t="-172" r="-9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Par133"/>
      <w:bookmarkStart w:id="8" w:name="Par133"/>
      <w:bookmarkEnd w:id="8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ях если в результате реализации Программы сложилась сумма бюджетных ассигнований, не исполненных по объективным причинам, в соответствии с </w:t>
      </w:r>
      <w:hyperlink w:anchor="Par46">
        <w:r>
          <w:rPr>
            <w:rStyle w:val="InternetLink"/>
            <w:color w:val="0000FF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рядка ответственный исполнитель делает заключение о взаимосвязи сложившейся экономии с достижением целевых индикаторов и показателей результативност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Финансовое управление администрации района на основании полученных оценок 1 апреля текущего финансового года формирует заключение по эффективности реализации Программ с учетом критериев, представленных в </w:t>
      </w:r>
      <w:hyperlink w:anchor="Par127">
        <w:r>
          <w:rPr>
            <w:rStyle w:val="InternetLink"/>
            <w:color w:val="0000FF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настоящего Порядка, и включает его в годовой доклад о реализации Программ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Заключение о высокой или средней эффективности реализации Программы является основанием для включения Программы, планируемой к реализации в очередном финансовом году и плановом периоде в соответствующей сфере социально-экономического развития района, в перечень Программ на очередной финансовый год и плановый период, утверждаемый распоряжением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Заключение об удовлетворительной или неудовлетворительной эффективности реализации Программы может являться основанием для принятия решения об изменении либо прекращении действия Программы в соответствующей сфере социально-экономического развития района, в том числе о необходимости изменения объема бюджетных ассигнований на финансовое обеспечение реализации Программы, целей и задач, целевых индикаторов и показателей результативности, начиная с очеред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В целях принятия окончательного решения по изменению, сохранению объема расходов на реализацию Программы, целей и задач, целевых индикаторов и показателей результативности Программы или в целях прекращения ее реализации ответственный исполнитель осуществляет работу по выявлению причин отклонений в реализации Программы, их детальному анализу, разработке мероприятий и рекомендаций для повышения эффективности реализации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анная работа оформляется в виде отчета и подлежит обязательному рассмотрению на совещании по вопросу реализации Программы в отчетном финансовом году, которое организуется ответственным исполнителем не позднее 1 сентября текущего финансового года. На совещании должно быть предусмотрено участие первого заместителя Главы администрации либо заместителя Главы администрации, курирующего орган администрации района - разработчика соответствующей Программы, представителей финансового управления администрации района, отдела социально-экономического развития,  постоянных профильных комиссий Абанского районного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ончательное решение об изменении, сохранении объема расходов на реализацию Программы, целей и задач, целевых индикаторов и показателей результативности Программы или прекращении ее реализации оформляется в виде протокола, который подписывается ответственным исполнителем Программы и секретарем совещания. Протокол совещания совместно с отчетом направляются на согласование Главе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ный с Главой администрации Абанского района протокол направляется ответственным исполнителем в адрес финансовое управление администрации района не позднее 5 дней после его получения. В случае согласованного Гла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Абанского района решения о продолжении реализации Программы протокол является основанием для включения Программы, планируемой к реализации в очередном финансовом году и плановом периоде в соответствующей сфере социально-экономического развития района, в перечень Программ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Принятое решение об изменении или сохранении объема расходов на реализацию Программы, целей и задач, целевых индикаторов и показателей результативности Программы для реализации в очередном финансовом году учитывается при формировании проекта Программы, который разрабатывается и представляется ответственным исполнителем согласно постановлению администрации района об утверждении Порядка принятия решений о разработке муниципальных программ Абанского района, их формирования и реализации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проекту Программы должны содержаться результаты проведенной работы по рассмотрению итогов проведенной оценки эффективности Программы и принятое решение об изменении либо сохранении объема расходов на ее реализацию, целей и задач, целевых индикаторов и показателей результа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Решение о прекращении реализации Программы в очередном финансовом году и плановом периоде отражается в пояснительной записке к перечню Программ Абанского района на очередной финансовый год и плановый период, который утверждается распоряжением администрации района до 1 октября текущего финансового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A243F99BC2A20CB6287A7967C2B5F46C679BB820FEC945A8E8FA03E488E417D333B1C94378A05427C53D5FxCC8D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3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4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8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30.wmf"/><Relationship Id="rId43" Type="http://schemas.openxmlformats.org/officeDocument/2006/relationships/image" Target="media/image30.wmf"/><Relationship Id="rId44" Type="http://schemas.openxmlformats.org/officeDocument/2006/relationships/image" Target="media/image2.wmf"/><Relationship Id="rId45" Type="http://schemas.openxmlformats.org/officeDocument/2006/relationships/image" Target="media/image19.wmf"/><Relationship Id="rId46" Type="http://schemas.openxmlformats.org/officeDocument/2006/relationships/image" Target="media/image28.wmf"/><Relationship Id="rId47" Type="http://schemas.openxmlformats.org/officeDocument/2006/relationships/image" Target="media/image5.wmf"/><Relationship Id="rId48" Type="http://schemas.openxmlformats.org/officeDocument/2006/relationships/image" Target="media/image2.wmf"/><Relationship Id="rId49" Type="http://schemas.openxmlformats.org/officeDocument/2006/relationships/image" Target="media/image19.wmf"/><Relationship Id="rId50" Type="http://schemas.openxmlformats.org/officeDocument/2006/relationships/image" Target="media/image17.wmf"/><Relationship Id="rId51" Type="http://schemas.openxmlformats.org/officeDocument/2006/relationships/image" Target="media/image28.wmf"/><Relationship Id="rId52" Type="http://schemas.openxmlformats.org/officeDocument/2006/relationships/image" Target="media/image27.wmf"/><Relationship Id="rId53" Type="http://schemas.openxmlformats.org/officeDocument/2006/relationships/image" Target="media/image5.wmf"/><Relationship Id="rId54" Type="http://schemas.openxmlformats.org/officeDocument/2006/relationships/image" Target="media/image31.png"/><Relationship Id="rId55" Type="http://schemas.openxmlformats.org/officeDocument/2006/relationships/image" Target="media/image2.wmf"/><Relationship Id="rId56" Type="http://schemas.openxmlformats.org/officeDocument/2006/relationships/image" Target="media/image19.wmf"/><Relationship Id="rId57" Type="http://schemas.openxmlformats.org/officeDocument/2006/relationships/image" Target="media/image28.wmf"/><Relationship Id="rId58" Type="http://schemas.openxmlformats.org/officeDocument/2006/relationships/image" Target="media/image5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9:00Z</dcterms:created>
  <dc:creator>1</dc:creator>
  <dc:description/>
  <cp:keywords/>
  <dc:language>en-US</dc:language>
  <cp:lastModifiedBy>1</cp:lastModifiedBy>
  <cp:lastPrinted>2015-04-30T09:17:00Z</cp:lastPrinted>
  <dcterms:modified xsi:type="dcterms:W3CDTF">2015-05-28T07:54:00Z</dcterms:modified>
  <cp:revision>5</cp:revision>
  <dc:subject/>
  <dc:title>Документ предоставлен КонсультантПлюс</dc:title>
</cp:coreProperties>
</file>