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05.2015 года                             п.Абан                                          №  344 -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Абанского района  от 26.12.2012 № 1605-п «Об утверждении административного регламента проведения проверки деятельности юридических лиц и индивидуальных предпринимателей на территории  муниципального образования Абанский рай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.2 ст.6 Федерального закона Российской Федерации от 26.12.2008 № 294-ФЗ «О защите прав юридических лиц и индивидуальных предпринимателей при осуществлении государственного контроля(надзора) и муниципального контроля», руководствуясь ст.43,44 Устава Абанского района Красноярского края,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. Постановление администрации Абанского района  от 26.12.2012 № 1605-п « Об утверждении административного регламента проведения проверки деятельности юридических лиц и индивидуальных предпринимателей на территории  муниципального образования Абанский район» отмени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Опубликовать Постановление в газете "Красное знамя» и разместить на официальном сайте муниципального образования Абанс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Настоящее  Постановление вступает в силу со дня подписания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>Глава администрации Абанского района                                            Г.В.Иванченк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22:00Z</dcterms:created>
  <dc:creator>Пользователь</dc:creator>
  <dc:description/>
  <cp:keywords/>
  <dc:language>en-US</dc:language>
  <cp:lastModifiedBy>Admin</cp:lastModifiedBy>
  <cp:lastPrinted>2015-03-23T16:37:00Z</cp:lastPrinted>
  <dcterms:modified xsi:type="dcterms:W3CDTF">2015-05-28T03:16:00Z</dcterms:modified>
  <cp:revision>4</cp:revision>
  <dc:subject/>
  <dc:title> </dc:title>
</cp:coreProperties>
</file>