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477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5.2015</w:t>
        <w:tab/>
        <w:t xml:space="preserve">                                  п.Абан</w:t>
        <w:tab/>
        <w:tab/>
        <w:t xml:space="preserve">                              № 329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Управление муниципальными финансами Абанского района», утвержденную Постановлением администрации Аб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0.2013 года № 1438-п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8.10.2013 № 1438-п «Об утверждении муниципальной программы «Управление муниципальными финансами Абанского района» 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 </w:t>
      </w:r>
      <w:r>
        <w:rPr>
          <w:rFonts w:cs="Times New Roman" w:ascii="Times New Roman" w:hAnsi="Times New Roman"/>
          <w:sz w:val="28"/>
          <w:szCs w:val="28"/>
        </w:rPr>
        <w:t>В разделе 1 «Паспорт муниципальной программы «Управление муниципальными финансами Абанского района» строку «Информация по ресурсному обеспечению муниципальной программы» изложить в новой редакции:</w:t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71 739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48,2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751,3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69 834,2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7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8 905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9 823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88,1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0 665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6 107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156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5 974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24,2 тыс. рублей - средства районного бюджета.</w:t>
            </w:r>
          </w:p>
        </w:tc>
      </w:tr>
    </w:tbl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firstLine="7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 к муниципальной  программе «Управление муниципальными финансами Абанского района»,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к муниципальной программе «Управление муниципальными финансами Абанского района» изложить в новой редакции, согласно приложению № 2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Приложение № 5 к муниципальной программе «Управление муниципальными финансами Абанского района»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я  размещены на сайте администрации Абанского района 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04:00Z</dcterms:created>
  <dc:creator>Admin</dc:creator>
  <dc:description/>
  <cp:keywords/>
  <dc:language>en-US</dc:language>
  <cp:lastModifiedBy>User</cp:lastModifiedBy>
  <cp:lastPrinted>2015-05-15T09:00:00Z</cp:lastPrinted>
  <dcterms:modified xsi:type="dcterms:W3CDTF">2015-05-20T10:00:00Z</dcterms:modified>
  <cp:revision>15</cp:revision>
  <dc:subject/>
  <dc:title/>
</cp:coreProperties>
</file>