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в Абанском  районе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ы 2 «Развитие кадрового потенциала отрасли» Муниципальной  программы «Развитие образования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в Абанском районе»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053"/>
      </w:tblGrid>
      <w:tr>
        <w:trPr>
          <w:trHeight w:val="534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Развитие кадрового потенциала отрасли»</w:t>
            </w:r>
          </w:p>
        </w:tc>
      </w:tr>
      <w:tr>
        <w:trPr>
          <w:trHeight w:val="1163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в Абанском районе»</w:t>
            </w:r>
          </w:p>
        </w:tc>
      </w:tr>
      <w:tr>
        <w:trPr>
          <w:trHeight w:val="2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Абанского района (далее – управление образования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кадрового ресурса отрасли, обеспечивающего необходимое качество образования детей и молодежи, соответствующее потребностям граждан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оддержки лучших педагогических работников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численности учителей в возрасте до 30 лет в общей численности учителей общеобразовательных организаций, расположенных на территории Абанского района, составит 15,38% к 2017 год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.</w:t>
            </w:r>
          </w:p>
        </w:tc>
      </w:tr>
      <w:tr>
        <w:trPr>
          <w:trHeight w:val="52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17 годы</w:t>
            </w:r>
          </w:p>
        </w:tc>
      </w:tr>
      <w:tr>
        <w:trPr>
          <w:trHeight w:val="175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34,3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34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0,0 тыс. рублей</w:t>
            </w:r>
          </w:p>
        </w:tc>
      </w:tr>
      <w:tr>
        <w:trPr>
          <w:trHeight w:val="929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управление  образ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щего образования по состоянию на 01.01.2015 года работает 506 педагог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о влиянии качества преподавания на уровень успеваемости школьников показывает, что качество труда учителя влияет</w:t>
        <w:br/>
        <w:t xml:space="preserve">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готовки педагогов, строгость отбора кадров для преподавательской деятельности и статус педагога – ключевые цели кадровой поли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рынок педагогического труда сегодня разбалансирован. Спрос на педагогические кадры, то есть потребность образовательных учреждений в специалистах разного профиля педагогической деятельности и квалификации, удовлетворяется недостаточ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истема образования не является привлекательной для молодых специалистов, которые не видят в этой отрасли перспектив роста и развития, возможности решить материальные проблемы, например, приобрести жиль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педагогическими кадрами характеризуется трудностями в удержании как опытных, так и молодых специалистов в профе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ребования к квалификации руководителей </w:t>
        <w:br/>
        <w:t>и заместителей руководителей образовательных организаций предполагают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</w:t>
        <w:br/>
        <w:t xml:space="preserve">и муниципального управления или менеджмента и экономики и стаж работы на педагогических или руководящих должностях не менее 5 лет. Вместе </w:t>
        <w:br/>
        <w:t xml:space="preserve">с тем на данный момент 70% руководителей имеют высшее образование </w:t>
        <w:br/>
        <w:t>и лишь порядка 74% имеют управленческую переподгото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изменения модели организации и финансирования системы повышения квалификации работников образования, необходимо обеспечить подготовку руководителей образовательных организаций к умению обоснованно, целенаправленно управлять качеством кадрового потенциала организации,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педагогических работников </w:t>
        <w:br/>
        <w:t xml:space="preserve">и руководителей образовательных организац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системы дошкольного образования, реализация государственных требований к основной общеобразовательной программе дошкольного образования,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организ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дагоги, работающие в детском саду, должны иметь специальное педагогическое образование или пройти переподготовку в области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, нацеленному на формирование у школьников метапредметных компетент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кадрового обеспечения образовательных учреждений является рассогласование предложения педагогических кадров и вакансий</w:t>
        <w:br/>
        <w:t>в конкретных территориях. На протяжении нескольких лет сохраняются предметные вакансии в муниципальных образовательных учреждениях района, реализующих общеобразовательные программы начального общего, основного общего, среднего  общего образования, расположенных в сельской местности. Острой проблемой является нехватка жилья для педагогическ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последних  лет в общеобразовательных учреждениях района сохраняется число долгосрочных предметных вакансий по английскому языку, математике, русскому языку в количестве от 8 до 10 вакансий. Учитывая ряд факторов, можно прогнозировать увеличение числа вакансий учителей в ближайшие 3-5 л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ожительная динамика числа учителей пенсионного возраста. </w:t>
        <w:br/>
        <w:t>За последние 3 года количество учителей-пенсионеров увеличилось на 1,7% и составляет на сегодняшний день 20,4% (75 человек) от общего числа уч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учителей со стажем работы менее двух лет, выбывающих из школ </w:t>
        <w:br/>
        <w:t xml:space="preserve">в течение первого года работы, составляет порядка 15% </w:t>
      </w:r>
      <w:r>
        <w:rPr>
          <w:color w:val="000000"/>
          <w:sz w:val="28"/>
          <w:szCs w:val="28"/>
        </w:rPr>
        <w:t>от числа прибывших педагогов в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изменения содержания образования в районе  формируется современная модель методического сопровождения изменяющейся педагогической практики, профессионального развития учи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ой составляющей в развитии педагогического профессионализма является формирование умения оформлять творческую и социальную инициативу в форме культурного продукта, осваивать новые культурные практики, проявлять активность в разных областях социального взаимодейств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окультурная компетентность педагога является сегодня необходимым условием качественного образования детей и молодежи. Однако анализ состояния дел относительно наличия у педагогов потребности позиционирования себя в качестве творческой индивидуальности, способной вовлечь в социокультурную деятельность своих учеников показывает, что они практически не проявляются. В тоже время в новой модели аттестации: в региональных требованиях к профессиональной деятельности работников образования  введен такой параметр как эффективный социальный опыт педагога, представленный в его профессиональных действиях, средствах, гражданской и оргуправленческой компетен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уется создание системы таких условий, где педагог в пространстве свободного времени, цивилизованного досуга в формате самоосуществления обретает социально эффективный опыт, отсутствие которого сейчас не позволяет ему профессионально решать задачу развития подобной компетентности у его воспитан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 посредством различных современных образовательных технологий и разнообразных форм неформ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им образом, на основании вышеизложенного, ключевой задачей подпрограммы является обеспечение поддержки лучших педагогических работник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2. Основная цель, задачи и сроки выполнения под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формирование кадрового ресурса отрасли, обеспечивающего необходимое качество образования детей </w:t>
        <w:br/>
        <w:t>и молодежи, соответствующее потребностям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 Обеспечение поддержки лучших педагогических работ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выполнения подпрограммы: 2014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мпетенции управления образования в области реализации мероприятий подпрограммы в соответствии с Приказом управления образования администрации Абанского района от 08.09.2014 №108 «О проведении Дня учителя – 2014» относится повышение значимости педагогического труда и стимулирование лучших педагогов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лучших педагогических работников осуществляется в соответствии с Приказом управления образования администрации Абанского района от 08.09.2014 №108 «О проведении Дня учителя – 201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</w:t>
        <w:br/>
        <w:t>в приложении № 1 к подпрограмме 2 «</w:t>
      </w:r>
      <w:r>
        <w:rPr>
          <w:kern w:val="2"/>
          <w:sz w:val="28"/>
          <w:szCs w:val="28"/>
        </w:rPr>
        <w:t>Развитие кадрового потенциала отрасли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2.1.1 осуществляется управлением образования и расходуется в соответствии  с бюджетной сметой, утвержденной управлением образования. Средства направляются на организацию проведения мероприятий, обеспечивающих поддержку лучших педагогических работников отрасли, в соответствии с приказом управления образования администрации Абанского района от 24.06.2014 №79 «Об организации проведения районного августовского педагогического совета в 2014 году» и приказа управления образования администрации Абанского района от 08.09.2014 №108 «О проведении Дня учителя – 2014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Управление реализацией подпрограммы осуществляет управление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ущий контроль осуществляется управлением образования согласно приказа управления образования администрации Абанского района от 27.10.2014 №127 «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правление образования для обеспечения мониторинга и анализа хода реализации подпрограммы организует ведение и предоставление отчет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Отчеты о реализации подпрограммы, предоставляются одновременно в финансовое управление и отдел СЭР администрации Абанского района не позднее 10 августа (за первое полугодие) и 10 марта (за год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Годовой отчет о ходе реализации подпрограммы предоставляется в отдел СЭР администрации района до 1 апреля года, следующего за отче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подпрограммы в 2014-2017г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редставлены в приложении № 2 </w:t>
        <w:br/>
        <w:t>к подпрограмме 2 «Развитие кадрового потенциала отрасл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сурсное обеспечение под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районного бюдже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ства муниципального бюджета, запланированные на реализацию подпрограммы, составляют </w:t>
      </w:r>
      <w:r>
        <w:rPr>
          <w:sz w:val="28"/>
          <w:szCs w:val="28"/>
        </w:rPr>
        <w:t xml:space="preserve"> 34,3 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 34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 0,0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 0,0 тыс. рублей</w:t>
      </w:r>
      <w:r>
        <w:rPr>
          <w:rFonts w:eastAsia="Calibri"/>
          <w:sz w:val="28"/>
          <w:szCs w:val="28"/>
          <w:lang w:eastAsia="en-US"/>
        </w:rPr>
        <w:t>.</w:t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4:08:00Z</dcterms:created>
  <dc:creator>slotina</dc:creator>
  <dc:description/>
  <cp:keywords/>
  <dc:language>en-US</dc:language>
  <cp:lastModifiedBy>Admin</cp:lastModifiedBy>
  <cp:lastPrinted>2015-06-02T14:25:00Z</cp:lastPrinted>
  <dcterms:modified xsi:type="dcterms:W3CDTF">2015-06-08T00:41:00Z</dcterms:modified>
  <cp:revision>66</cp:revision>
  <dc:subject/>
  <dc:title>Приложение № 6</dc:title>
</cp:coreProperties>
</file>