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1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банского район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от 28.10.2013 № 1438-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Управление муниципальными финансами </w:t>
      </w:r>
      <w:r>
        <w:rPr>
          <w:rFonts w:cs="Times New Roman" w:ascii="Times New Roman" w:hAnsi="Times New Roman"/>
          <w:bCs/>
          <w:sz w:val="28"/>
          <w:szCs w:val="28"/>
        </w:rPr>
        <w:t xml:space="preserve">Абанского района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 «Управление муниципальными финансами Абан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 Абанского района» (далее – Муниципальная 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79 Бюджетного кодекса Российской Федерации, Постановление администрации Абанского района от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07.2013г. № 942-п «Об утверждении Порядка принятия решений о разработке муниципальных программ Абанского района, их формировании и реализации»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Абанского района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эффективного и ответственного управления муниципальными финансами, повышение устойчивости бюджетов муниципальных образований Аба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одействие развитию субъектов малого и среднего предпринимательства в Абанском район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реализации муниципальной программы и прочие мероприятия.</w:t>
            </w:r>
          </w:p>
        </w:tc>
      </w:tr>
      <w:tr>
        <w:trPr>
          <w:trHeight w:val="148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развитию субъектов малого и среднего предпринимательства в Абанском районе.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благоприятных условий для развития малого и среднего предпринимательства в Абанском район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  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7 годы, в том числе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этап – 2014 год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этап – 2015 год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ий этап – 2016 год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ый этап – 2017 год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 Минимальный размер бюджетной обеспеченности поселений Абанского района после выравнивания.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поддержанных субъектов малого и (или) среднего предпринимательства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расходов районного бюджета, формируемых в рамках муниципальных программ Абанского района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-тивности программы с расшифровкой плановых значе-ний по годам ее реализации приведен в приложении № 1 к паспорту муниципальной программы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ы в приложении № 2 к паспорту муниципальной программ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271 839,5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3,1 тыс.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 948,2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 751,3 тыс.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6,9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9 834,2 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0,7 тыс.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359,1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905,4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0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9 823,6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4 тыс.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688,1 тыс.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665,2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,9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6 107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950,5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156,5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5 974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950,5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024,2 тыс. рублей - средства районного бюджета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в сфере управления муниципальными финансам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система управления муниципальными финансами муниципального образования Абанский район сложилась в результате определённой работы по совершенствованию бюджетного процесса, обеспечению прозрачности системы бюджетных финансов, внедрению новых технологий в формирование и исполнение бюджета в ходе реализации основных направлений бюджетной, налоговой и долговой политики муниципального образования Абанский район, которые разрабатываются в соответствии с Бюджетным кодексом Российской Федерации, Положением о бюджетном процессе в Абанском рай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анском районе процесс реформирования бюджетного сектора и повышения качества управления муниципальными финансами прошли несколько этапов развития. Результат данных реформ - формирование в муниципальном образовании основ современной системы управления общественными финансами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целостной системы регулирования бюджетных правоотношений на основе единых принципов бюджетной системы и четкое определение особенностей бюджетных полномочий участников бюджетного процес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рогнозирования доходов бюджета муниципального образования, оптимизация налоговых и неналоговых льг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ффективной системы межбюджетных отношений, введение формализованных технологий формирования и распределения межбюджетных трансфер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изация бюджетных расходов, организация бюджетного процесса исходя из принципа безусловного исполнения действующих и вновь принимаемых расход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от годового к среднесрочному финансовому планирова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ация процедур составления и применения реестров расходных обязательств, осуществление планирования и расходования бюджетных средств на их осно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ое внедрение инструментов бюджетирования, ориентированного на результаты (долгосрочные целевые программы, обоснования бюджетных ассигнований, муниципальные зада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нормативной правовой базы для развития новых форм оказания муниципальных услуг и реструктуризации бюджетной сети (в части формирования нормативной правовой базы для перевода учреждений в форму бюджетных и автономных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муниципальных закупок, установление правил и процедур размещения заказов на поставку товаров, выполнение работ, оказание услуг для муниципальных нуж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системы мониторинга качества финансового менеджмента, осуществляемого главными распорядителями средств бюджета Абанского  района, качества управления муниципальными финанс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ым новым этапом в реформировании общественных финансов является реализац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вышения эффективности бюджетных расходов Абанского района на период до 2013 года, утвержденной Постановлением администрации Абанского района от 06.10.2011 г. № 1129-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предельной ограниченности ресурсов актуальность оптимального расходования средств повышается. Критерием рационального использования ресурсов становится достижение результата при минимальных затратах, обеспечивающих заданное количество и качество муниципальных услуг, определенных стандартом. Задача использования бюджетирования, ориентированного на результаты, состоит в оптимизации текущих расходов без нанесения ущерба конечному результ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среди ключевых целей, стоящих перед органами местного самоуправления, - использование механизмов, ориентированных на результат, в том числе программно-целевого метода планирования и финансирования; ориентация не только на использование бюджетных средств, но и на достижение результата всеми средствами и методами регулирования, которые находятся в распоряжении муниципалитета, а также четкое закрепление ответственности за результ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совершенствования системы управления муниципальными финансами носит комплексный характер и требует для своего решения согласованных действий органов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идания этой работе системного характера, выработки четких критериев успеха проводимых изменений целесообразна разработка комплексной программы совершенствования системы управления муниципальными финанса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ы позвол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основные проблемы, сформировать целостное видение необходимых изменений в рамках принятой концепции развития бюджетной системы, сформулировать основные направления изменений и ожидаемые результ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системный комплекс мероприятий, который позволит поэтапно за период реализации Программы достичь поставленных ц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необходимую межведомственную координацию при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увязку текущей деятельности органов местного самоуправления по управлению бюджетными средствами с достижением долгосрочных целей и задач, координацию действий органов власти, а также прозрачность и измеримость результатов Программы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 социально-экономического развития в сфере управления муниципальными финанса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рограммы соответствуют основным целям бюджетной и налоговой политики Абан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муниципальной программы является 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 Содействие развитию субъектов малого и среднего предпринимательства в Абанском район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Создание благоприятных условий для развития малого и среднего предпринимательства в Абанском район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минимального размера бюджетной обеспеченност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 объема налоговых и неналоговых доходов местных бюджетов в общем объеме доходов местных бюджетов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поддержанных субъектов малого и (или)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созданных  рабочих мест (включая вновь зарегистрированных индивидуальных предпринимателе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сохраненных рабочих мест в сфере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а привлеченных поддержанными субъектами малого и (или) среднего предпринимательства инвести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расходов районного бюджета, формируемых в рамках муниципальных программ Абанского район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исполнения расходных обязательств район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азмещение на официальном сайте Абанского района бюджета для граждан;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енное планирование доходов районного бюджета; 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величение доля районных казенных учреждений, которым доводится муниципальное задание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валификации муниципальных служащих, работающих в финансовом управлении администрации Аба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еречень подпрограмм с указанием сроков их реализации и ожидаемых результа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Создание условий для эффективного и ответственного управления муниципальными финансами, повышение устойчивости бюджетов муниципальных образований Абанского район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Содействие развитию субъектов деятельности малого и среднего предпринимательства в Абанском районе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беспечение реализации муниципальной программы и прочие меропри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с указанием сроков их реализации и ожидаемых результатов утверждены в приложениях 1-3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Распределение расходов по отдельным мероприятиям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, подпрограммы представлена в приложении № 4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Ресурсное обеспечение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№ 5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59B50BFA1AC82183B19A81A85683FA16CE65CAEDCACEA85E5B81648C5618032DCDB10CB757C390CB37E4n6h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27:00Z</dcterms:created>
  <dc:creator>verhoturova</dc:creator>
  <dc:description/>
  <cp:keywords/>
  <dc:language>en-US</dc:language>
  <cp:lastModifiedBy>1</cp:lastModifiedBy>
  <cp:lastPrinted>2013-07-03T15:10:00Z</cp:lastPrinted>
  <dcterms:modified xsi:type="dcterms:W3CDTF">2015-06-09T01:24:00Z</dcterms:modified>
  <cp:revision>22</cp:revision>
  <dc:subject/>
  <dc:title>Муниципальная программа «Управление муниципальными финансами Абанского района» на 2014 − 2016 годы</dc:title>
</cp:coreProperties>
</file>