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25.05.2015                                            п. Абан                                        №35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, утвержденный Постановлением администрации Абанского района от 07.12.2010 № 1186-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», руководствуясь ст. 43, 44 Устава Абанского района Красноярского края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», утвержденный Постановлением администрации Абанского района от 07.12.2010 № 1186-п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бзац первый пункта 1.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ая услуга предоставляется управлением образования администрации Абанского  района (далее по тексту – управление образования), а также через КГБУ «Многофункциональный центр» (далее по тексту – КГБУ «МФЦ») (на основании соглашения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и приеме заявлений и постановке на учет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63740, Красноярский край, п. Абан, ул. Пионерская 1;</w:t>
      </w:r>
    </w:p>
    <w:p>
      <w:pPr>
        <w:pStyle w:val="Normal"/>
        <w:tabs>
          <w:tab w:val="clear" w:pos="708"/>
          <w:tab w:val="left" w:pos="4827" w:leader="none"/>
          <w:tab w:val="left" w:pos="9755" w:leader="none"/>
        </w:tabs>
        <w:rPr>
          <w:sz w:val="28"/>
          <w:szCs w:val="28"/>
        </w:rPr>
      </w:pPr>
      <w:r>
        <w:rPr>
          <w:sz w:val="28"/>
          <w:szCs w:val="28"/>
        </w:rPr>
        <w:t>время работы: прием граждан в кабинете № 208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понедельник),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вторник, среда, четверг), обед с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, телефон: 8(39163) 23-3-53,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ban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  <w:tab w:val="left" w:pos="9755" w:leader="none"/>
        </w:tabs>
        <w:jc w:val="both"/>
        <w:rPr/>
      </w:pPr>
      <w:r>
        <w:rPr>
          <w:sz w:val="28"/>
          <w:szCs w:val="28"/>
        </w:rPr>
        <w:tab/>
        <w:t>663740, Красноярский край, Абанский район, п. Абан, ул. Пионерская,2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ремя работы: прием граждан пн. 9:00-18:00 , вт. 9:00-20:00, ср. 9:00-18:00, чт. 9:00-20:00, пт. 8:00-18:00, сб. 9:00-13:00, вс. – выходной, телефон: 8 (39163) 2-24-25, телефон для консультирования: 8 (39163) 2 24-25; 8-800-200-39-12.</w:t>
        <w:br/>
        <w:t> </w:t>
      </w:r>
      <w:r>
        <w:rPr>
          <w:sz w:val="28"/>
          <w:szCs w:val="28"/>
        </w:rPr>
        <w:tab/>
        <w:t>- при зачислении в образовательные организации по адресу, согласно Приложения 1 к административному регламенту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701" w:right="851" w:gutter="0" w:header="0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left="432" w:hanging="432"/>
      <w:jc w:val="center"/>
      <w:outlineLvl w:val="0"/>
    </w:pPr>
    <w:rPr>
      <w:b/>
      <w:bCs/>
      <w:i/>
      <w:iCs/>
      <w:sz w:val="144"/>
      <w:szCs w:val="1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ru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44:00Z</dcterms:created>
  <dc:creator>Loner-XP</dc:creator>
  <dc:description/>
  <cp:keywords/>
  <dc:language>en-US</dc:language>
  <cp:lastModifiedBy>User</cp:lastModifiedBy>
  <cp:lastPrinted>2015-05-25T13:31:00Z</cp:lastPrinted>
  <dcterms:modified xsi:type="dcterms:W3CDTF">2015-05-25T13:20:00Z</dcterms:modified>
  <cp:revision>3</cp:revision>
  <dc:subject/>
  <dc:title>Дата размещения на сайте: 08</dc:title>
</cp:coreProperties>
</file>