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7.05.2015                                    п. Абан                                                № 357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Порядка расходования 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субвенции на реализацию государственных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олномочий в области архивного дел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расноярского края N 11-5564 от 21.12.2010 "О наделении органов местного самоуправления государственными полномочиями в области архивного дела", руководствуясь </w:t>
      </w:r>
      <w:hyperlink r:id="rId3">
        <w:r>
          <w:rPr>
            <w:rStyle w:val="InternetLink"/>
            <w:color w:val="0000FF"/>
            <w:sz w:val="26"/>
            <w:szCs w:val="26"/>
          </w:rPr>
          <w:t>статьями 43, 44</w:t>
        </w:r>
      </w:hyperlink>
      <w:r>
        <w:rPr>
          <w:sz w:val="26"/>
          <w:szCs w:val="26"/>
        </w:rPr>
        <w:t xml:space="preserve"> Устава Абанского района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ar33">
        <w:r>
          <w:rPr>
            <w:rStyle w:val="InternetLink"/>
            <w:color w:val="0000FF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расходования субвенции, направленной на осуществление государственных полномочий в области архивного дела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Уполномоченным органом на Распоряжение средствами субвенции на реализацию </w:t>
      </w:r>
      <w:hyperlink r:id="rId4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Красноярского края N 11-5564 от 21.12.2010 "О наделении органов местного самоуправления государственными полномочиями в области архивного дела" является администрация Абан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данное Постановление в газете "Красное знамя" и разместить на официальном сайте администрации Абанск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банского района С.Д.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о дня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Г.В.Иванченко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анского района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27.05.2015 № 357-п</w:t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40" w:leader="none"/>
        </w:tabs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2" w:name="Par33"/>
      <w:bookmarkEnd w:id="2"/>
      <w:r>
        <w:rPr>
          <w:bCs/>
          <w:sz w:val="28"/>
          <w:szCs w:val="28"/>
        </w:rPr>
        <w:t>Порядок расходова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убвенции на реализацию государственных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й в области архивного дела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стоящий Порядок регулирует механизм расходования субвенции, направленной на реализацию </w:t>
      </w:r>
      <w:hyperlink r:id="rId5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Красноярского края N 11-5564 от 21.12.2010 "О наделении органов местного самоуправления государственными полномочиями в области архивного дела" (далее субвен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Главным распорядителем средств субвенции является администрация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Администрация Абанского района ежемесячно до 20 числа представляет в финансовое управление администрации Абанского района (далее финансовое управление) информацию о потребности в средствах субв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 Финансовое управление по мере поступления средств из краевого бюджета производит перечисление субвенции на лицевой счет получателя бюджетных средств, в соответствии со сводной бюджетной росписью и предельными объемами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Расходование средств субвенции осуществляется в соответствии с утвержденной бюджетной смето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закупку товаров, работ и услуг для обеспечения муниципальных нужд в области архивного дела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выплаты персоналу в области архивного дела Абанского района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акупка товаров, работ и услуг осуществляется администрацией Абанского района  посредством заключения контрактов на закупку товаров, работ, услуг для обеспечения муниципальных нужд в соответствии с Федеральным </w:t>
      </w:r>
      <w:hyperlink r:id="rId6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 Администрация Абанского района ежемесячно до 6 числа месяца, следующего за отчетным, представляет в финансовое управление отчет о целевом использовани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Не использованные средства субвенции подлежат возврату в бюджет Абанского района до 25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8. Ответственность за целевое и эффективное использование субвенции, своевременное предоставление данных в финансовое управление и в министерство финансов Красноярского края возлагается на администрацию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1CE6765F31B25B439383923C9BA777B8C4E4B14E3AD7BD4D41D7969CC999C7755B143728EB345FCC794BB0PD3BE" TargetMode="External"/><Relationship Id="rId3" Type="http://schemas.openxmlformats.org/officeDocument/2006/relationships/hyperlink" Target="consultantplus://offline/ref=CF1CE6765F31B25B439383923C9BA777B8C4E4B14E38DBBC4F43D7969CC999C7755B143728EB345FCC7949B1PD3AE" TargetMode="External"/><Relationship Id="rId4" Type="http://schemas.openxmlformats.org/officeDocument/2006/relationships/hyperlink" Target="consultantplus://offline/ref=CF1CE6765F31B25B439383923C9BA777B8C4E4B14E3AD7BD4D41D7969CC999C7755B143728EB345FCC794BB0PD3BE" TargetMode="External"/><Relationship Id="rId5" Type="http://schemas.openxmlformats.org/officeDocument/2006/relationships/hyperlink" Target="consultantplus://offline/ref=CF1CE6765F31B25B439383923C9BA777B8C4E4B14E3AD7BD4D41D7969CC999C7755B143728EB345FCC794BB0PD3BE" TargetMode="External"/><Relationship Id="rId6" Type="http://schemas.openxmlformats.org/officeDocument/2006/relationships/hyperlink" Target="consultantplus://offline/ref=C01B543CDB610F52155CE3C32DACE6F7B5C6AF42E302A81528FFF2C56CB3U2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57:00Z</dcterms:created>
  <dc:creator>User</dc:creator>
  <dc:description/>
  <cp:keywords/>
  <dc:language>en-US</dc:language>
  <cp:lastModifiedBy>Admin</cp:lastModifiedBy>
  <cp:lastPrinted>2015-05-27T13:12:00Z</cp:lastPrinted>
  <dcterms:modified xsi:type="dcterms:W3CDTF">2015-07-27T11:35:00Z</dcterms:modified>
  <cp:revision>7</cp:revision>
  <dc:subject/>
  <dc:title> </dc:title>
</cp:coreProperties>
</file>