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>22.05.2015 года                                     п. Абан                                       № 347-п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drawing>
          <wp:inline distT="0" distB="0" distL="0" distR="0">
            <wp:extent cx="7620" cy="7620"/>
            <wp:effectExtent l="0" t="0" r="0" b="0"/>
            <wp:docPr id="2" name="bkimg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kimg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административных регла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ых услуг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5.10.2001 № 137-ФЗ «О введение в действие Земельного кодекса  РФ» (с изменениями и дополнениями, вступившими в силу с 31.03.2015 года),  руководствуясь           ст.ст.42-43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администрации Абанского района от 14.12.2010 года № 1203-п « Об утверждении административного регламента предоставления муниципальной услуги по приобретению земельных участков из земель сельскохозяйственного назначения, находящихся в собственности муниципального образования Абанский район, для создания фермерского хозяйства и осуществления его деятельности»;</w:t>
      </w:r>
    </w:p>
    <w:p>
      <w:pPr>
        <w:pStyle w:val="Normal"/>
        <w:ind w:left="142" w:firstLine="284"/>
        <w:jc w:val="both"/>
        <w:rPr/>
      </w:pPr>
      <w:r>
        <w:rPr>
          <w:sz w:val="28"/>
          <w:szCs w:val="28"/>
        </w:rPr>
        <w:t xml:space="preserve">постановление администрации Абанского района от 14.12.2010 года № 1206-п «Об утверждении административного регламента предоставления муниципальной услуги по выдаче разрешений на предоставление земельных участков для индивидуального жилищного строительства»;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Абанского района от 14.12.2010 года № 1204-п «Об утверждении административного регламента предоставления муниципальной услуги по приему заявлений и выдаче документов о согласовании схемы расположения земельного участка на кадастровом плане территории»;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Абанского района от 14.12.2010 года № 1205-п «Об утверждении административного регламента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2"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r>
        <w:rPr>
          <w:sz w:val="28"/>
          <w:szCs w:val="28"/>
          <w:u w:val="single"/>
          <w:lang w:val="en-US"/>
        </w:rPr>
        <w:t>hh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abanne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Абанского района                                       Г.В. Иванченко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41:00Z</dcterms:created>
  <dc:creator>Пользователь</dc:creator>
  <dc:description/>
  <cp:keywords/>
  <dc:language>en-US</dc:language>
  <cp:lastModifiedBy>Коспирович Ольга Васильевна</cp:lastModifiedBy>
  <cp:lastPrinted>2015-05-22T10:01:00Z</cp:lastPrinted>
  <dcterms:modified xsi:type="dcterms:W3CDTF">2015-05-22T02:01:00Z</dcterms:modified>
  <cp:revision>7</cp:revision>
  <dc:subject/>
  <dc:title> </dc:title>
</cp:coreProperties>
</file>