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7.12.2010                                          п. Абан                                          № 1186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организации, реализующие основную общеобразовательную программу дошкольного образования (детские сады), расположенные на территории  муниципального образования Абанский район Красноярского края»( редакция от 25.05.20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7.07.2010 г. №210-ФЗ «Об организации предоставления государственных и муниципальных услуг», Постановлением администрации Абанского района от 06.10.2010 №884-п «О  порядке разработки и утверждения административных регламентов предоставления муниципальных услуг» в целях повышения качества оказания и доступности муниципальной услуги «Прием заявлений, постановка на учет и зачисление детей в муниципальные образовательные учреждения, реализующие  основную общеобразовательную программу дошкольного образования (детские сады), расположенных на территории муниципального образования Абанский район Красноярского края», руководствуясь ст.ст. 37, 38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Прием заявлений, постановка на учет и зачисление детей в муниципальные образовательные учреждения, реализующие основную общеобразовательную программу дошкольного образования (детские сады), расположенных на территории муниципального образования Абанский район Красноярского края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момента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ab/>
        <w:tab/>
        <w:tab/>
        <w:t>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Абанского района №1186-п от 07.12.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ием заявлений, постановка на учет и зачисление детей в образовательные организации,  реализующие основную общеобразовательную программу дошкольного образования (детские сады), расположенных на территории муниципального образования Абанский район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 ред. постановления от 25.05.2015 № 354-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ием заявлений, постановка на учет и зачисление детей в образовательные организации, реализующие основную общеобразовательную программу дошкольного образования (детские сады), расположенных на территории муниципального образования Абанский район Красноярского края» (далее – административный регламент) разработан в целях повышения качества, доступности и прозрачности предоставления муниципальной услуги по приему заявлений, постановке на учет и зачислению детей в муниципальные образовательные организации (далее – образовательные организации), реализующие основную образовательную программу дошкольного образования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лучателями муниципальной услуги (заявителями) являются родители (законные представители) несовершеннолетних гражда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05"/>
        <w:jc w:val="both"/>
        <w:rPr/>
      </w:pPr>
      <w:r>
        <w:rPr>
          <w:sz w:val="28"/>
          <w:szCs w:val="28"/>
        </w:rPr>
        <w:t>Муниципальная услуга предоставляется управлением образования администрации Абанского  района (далее по тексту – управление образования), а также через КГБУ «Многофункциональный центр» (далее по тексту – КГБУ «МФЦ») (на основании соглаше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риеме заявлений и постановке на учет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63740, Красноярский край, п. Абан, ул. Пионерская 1;</w:t>
      </w:r>
    </w:p>
    <w:p>
      <w:pPr>
        <w:pStyle w:val="Normal"/>
        <w:tabs>
          <w:tab w:val="clear" w:pos="708"/>
          <w:tab w:val="left" w:pos="4827" w:leader="none"/>
          <w:tab w:val="left" w:pos="9755" w:leader="none"/>
        </w:tabs>
        <w:rPr>
          <w:sz w:val="28"/>
          <w:szCs w:val="28"/>
        </w:rPr>
      </w:pPr>
      <w:r>
        <w:rPr>
          <w:sz w:val="28"/>
          <w:szCs w:val="28"/>
        </w:rPr>
        <w:t>время работы: прием граждан в кабинете № 208 с 9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8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(понедельник), с 9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7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(вторник, среда, четверг), обед с 13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4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, телефон: 8(39163) 23-3-53, 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abanr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  <w:tab w:val="left" w:pos="9755" w:leader="none"/>
        </w:tabs>
        <w:jc w:val="both"/>
        <w:rPr/>
      </w:pPr>
      <w:r>
        <w:rPr>
          <w:sz w:val="28"/>
          <w:szCs w:val="28"/>
        </w:rPr>
        <w:tab/>
        <w:t>663740, Красноярский край, Абанский район, п. Абан, ул. Пионерская,2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ремя работы: прием граждан пн. 9:00-18:00 , вт. 9:00-20:00, ср. 9:00-18:00, чт. 9:00-20:00, пт. 8:00-18:00, сб. 9:00-13:00, вс. – выходной, телефон: 8 (39163) 2-24-25, телефон для консультирования: 8 (39163) 2 24-25; 8-800-200-39-12.</w:t>
        <w:br/>
      </w:r>
      <w:r>
        <w:rPr>
          <w:sz w:val="28"/>
          <w:szCs w:val="28"/>
        </w:rPr>
        <w:t>- при зачислении в образовательные организации по адресу, согласно Приложения 1 к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лучить информацию о месте нахождения и графике работы управления образования можно на сайте </w:t>
      </w:r>
      <w:hyperlink r:id="rId4">
        <w:r>
          <w:rPr>
            <w:rStyle w:val="InternetLink"/>
            <w:sz w:val="28"/>
            <w:szCs w:val="28"/>
          </w:rPr>
          <w:t>http://abanruo.ucoz.ru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 xml:space="preserve">, и информационном стенде в управлении образования, расположенном на втором этаже. </w:t>
      </w:r>
    </w:p>
    <w:p>
      <w:pPr>
        <w:pStyle w:val="Normal"/>
        <w:shd w:fill="FFFFFF" w:val="clear"/>
        <w:spacing w:lineRule="exact" w:line="317"/>
        <w:ind w:left="14" w:right="6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ование образовательных организаций на новый учебный год производится с 1 марта по 31 июля ежегодно, в остальное время, производится доукомплектование организаций (приложение 1 к регламенту) в соответствии с установленными норматив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Муниципальная услуга «Прием заявлений, постановка на учет и зачисление детей в муниципальные образовательные организации,  реализующие основную общеобразовательную программу дошкольного образования (детские сады), расположенных на территории муниципального образования Абанский район Красноярского края». 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муниципальных образовательных учреждений в Приложении 1 к регламен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Результатом предоставления муниципальной услуг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ка на учет - выдача уведомления (Приложение 3 к регламенту) родителям (законным представителям) о регистрации детей в книге учета будущих воспитанников образовательных организаций, реализующих основную  образовательную программу дошко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числение детей в образовательные организации - выдача путёвки в образовательную организацию, реализующее основную  образовательную программу дошкольного образования, родителю (законному представителю) ребен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зачислении в образовательную организацию, реализующую основную  образовательную программу дошкольного образ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рок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при наличии свободных мест в детских садах – 14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1. </w:t>
      </w:r>
      <w:r>
        <w:rPr>
          <w:spacing w:val="-3"/>
          <w:sz w:val="28"/>
          <w:szCs w:val="28"/>
        </w:rPr>
        <w:t xml:space="preserve">Максимальный срок ожидания в очереди при подаче заявления о предоставлении </w:t>
      </w:r>
      <w:r>
        <w:rPr>
          <w:sz w:val="28"/>
          <w:szCs w:val="28"/>
        </w:rPr>
        <w:t>муниципальной услуги составляет 15 м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2. Срок регистрации заявления  и выдача уведомления родителям (законным представителям) о регистрации детей в книге учета будущих воспитанников образовательных организаций, реализующих основную  образовательную программу дошкольного образования - максимально -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3. Срок выдачи путёвки в образовательную организацию, реализующее основную  образовательную программу дошкольного образования, родителю (законному представителю) ребенка - максимально - 15 минут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.4. 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.07.1998 №124-ФЗ «Об основных гарантиях прав ребенка в Российской Федерации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й закон от 29.12.2012 № 273-ФЗ </w:t>
        <w:br/>
        <w:t xml:space="preserve">«Об образовании в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аконом Красноярского края от 03.12.2004 № 12-2674 </w:t>
        <w:br/>
        <w:t>«Об образовании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pacing w:val="-10"/>
          <w:sz w:val="28"/>
          <w:szCs w:val="28"/>
        </w:rPr>
        <w:tab/>
        <w:t xml:space="preserve">- </w:t>
      </w:r>
      <w:r>
        <w:rPr>
          <w:b w:val="false"/>
          <w:i w:val="false"/>
          <w:sz w:val="28"/>
          <w:szCs w:val="28"/>
        </w:rPr>
        <w:t>Приказ Министерства образования и науки РФ от 30 августа 2013 г. N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spacing w:val="-10"/>
          <w:sz w:val="28"/>
          <w:szCs w:val="28"/>
        </w:rPr>
        <w:t xml:space="preserve">- </w:t>
      </w:r>
      <w:r>
        <w:rPr>
          <w:bCs/>
          <w:color w:val="000000"/>
          <w:spacing w:val="-1"/>
          <w:sz w:val="28"/>
          <w:szCs w:val="28"/>
        </w:rPr>
        <w:t xml:space="preserve">Уставом Абанского района </w:t>
      </w:r>
      <w:r>
        <w:rPr>
          <w:sz w:val="28"/>
          <w:szCs w:val="28"/>
        </w:rPr>
        <w:t>(</w:t>
      </w:r>
      <w:r>
        <w:rPr>
          <w:color w:val="000000"/>
          <w:spacing w:val="-3"/>
          <w:sz w:val="28"/>
          <w:szCs w:val="28"/>
        </w:rPr>
        <w:t xml:space="preserve">принят решением </w:t>
      </w:r>
      <w:r>
        <w:rPr>
          <w:color w:val="000000"/>
          <w:spacing w:val="-6"/>
          <w:sz w:val="28"/>
          <w:szCs w:val="28"/>
        </w:rPr>
        <w:t>районного Совета № 8-31 от 20.02.1998г.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Уставом муниципальных образовательных организ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 Д</w:t>
      </w:r>
      <w:r>
        <w:rPr>
          <w:rFonts w:cs="Times New Roman" w:ascii="Times New Roman CYR" w:hAnsi="Times New Roman CYR"/>
          <w:color w:val="000000"/>
          <w:sz w:val="28"/>
          <w:szCs w:val="28"/>
        </w:rPr>
        <w:t>окументы, предоставляемые заявителем, для получения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"/>
          <w:color w:val="000000"/>
          <w:sz w:val="28"/>
          <w:szCs w:val="28"/>
        </w:rPr>
      </w:pPr>
      <w:r>
        <w:rPr>
          <w:rFonts w:cs="Times New Roman" w:ascii="Times New Roman CYR" w:hAnsi="Times New Roman CYR"/>
          <w:color w:val="000000"/>
          <w:sz w:val="28"/>
          <w:szCs w:val="28"/>
        </w:rPr>
        <w:tab/>
        <w:t>- заявление о постановке ребенка на очеред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личность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ребен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льготные основания для приема ребенка в дошкольную образовательную организ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ебенка из семьи, где один или оба родителя инвалиды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) предоставляется копия пенсионного удостовер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ебенка из опекаемой семьи предоставляется копия решения органа опеки и попечительства об установлении опе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ебенка из семьи, где один или оба родителя находятся на военной службе, предоставляется копия военного бил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ребенка из семьи граждан, подвергшихся воздействию радиации вследствие Чернобыльской катастрофы, предоставляется копия пенсионного удостовере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льготных категори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из семьи сотрудников полиции, либо судей, прокуроров, следователей, предоставляется справка с места работ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енок из многодетной семьи, представляется копия удостоверения многодетной семьи, либо справка выданная Управлением социальной защиты населения о том, что семья многодетна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с использованием федеральной государственной информационной системы «Единый портал государственных и муниципальных услуг (функций), документы предоставляются при получении путёвки в образовательную организацию, реализующее основную  образовательную программу дошкольного образования, родителю (законному представителю) ребен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 Требования к предоставляемым документам от заяв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документов должен, написан разборчи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 (при наличии) написаны полностью и соответствуют паспортным данны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кументах, представленных гражданином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 При установлении фактов отсутствия необходимых документов, несоответствия предоставленных документов требованиям специалист, ведущий приём, уведомляет гражданина о наличии препятствий для рассмотрения вопроса о предоставлении муниципальной услуги, объясняет гражданину содержание выявленных недостатков в представленных документах, возвращает документы и предлагает принять меры по устранению недостатк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Перечень основани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ля отказа в предоставлении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не предоставляе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при отсутствии документов, предусмотренных пунктом 2.5 настоящего административного регламента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ри несоответствии представленных документов требованиям пункта 2.6 настоящего административного регламен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.8.</w:t>
      </w:r>
      <w:r>
        <w:rPr/>
        <w:t xml:space="preserve"> </w:t>
      </w:r>
      <w:r>
        <w:rPr>
          <w:sz w:val="28"/>
          <w:szCs w:val="28"/>
        </w:rPr>
        <w:t>Предоставление  муниципальной услуги осуществляется   бесплатно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>2.9. Требования к местам исполнения муниципальной услуги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ал ожидания оснащен достаточным количеством посадочных мест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о для возможности оформления документов оборудовано письменным столом, с наличием бумаги и ручек для записи информации. Искусственное освещение присутствует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мещение, в котором исполняется муниципальная услуга, должно содержать информационные ст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дошкольных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текста настоящего административного регламента с прилож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-схема (приложение № 2 к настоящему административному регламенту) и краткое описание поряд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остановки на учет и направления детей в дошкольные образовательные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оформления документов, необходимых для предоставления муниципальной услуги и требования к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(при наличии) дошкольных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, действий или бездействия должностных лиц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0. Показатели доступности и качества муниципальной услуги – степень соответствия муниципальной услуги установленным требованиям к ее оказанию, включая требования к доступности и объему оказания услу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жалоб, поступивших в управление образования администрации Абанского района на действие (или бездействие) должностных лиц при предоставлении услуги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удовлетворенных судами исков, поданных в отношении предоставления управлением образования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сполнению муниципальной услуг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предоставляем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сть в изложении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информир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сть форм предоставляемой информации (при письменном информировани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ство и доступность получения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сть предоставления информац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оследовательности действий при предоставлении муниципальной услуги (Приложение 2)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, регистрация и рассмотрение специалистом управления образования документов от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документов зая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заявителю путёвки в образовательную организацию, и их регистрация в книге учета выдачи путёв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ление в образовательную организацию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ые процедуры могут осуществлятьс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установленном порядке информации заявителю и обеспечения доступа заявителя к сведениям о муниципальной услуге предоставляется на Интернет-сайте муниципального образования Абанский район;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й и данных, необходимых для предоставления муниципальной услуги и прием заявления и данных может осуществляться через региональный портал государственных и муниципальных услуг в сети Интернет с использованием электронной цифровой подписи или единой социальной карты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ием и рассмотрение специалистом управления образования документов от заявителя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в управление образования, заявителя с заявлением и документами, указанными в пункте 2.6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управления образования, осуществляющий прием, устанавливает личность заявителя, принимает пакет документов у заявител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управления образования проводит рассмотрение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ет наличие всех необходимых документов, исходя из соответствующего перечня документов (пункт 2.5 настоящего административного регламен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заполнения зая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йствительность представленных документов в соответствии с требованиями к срок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редставленных документов требованиям, установленным пунктом 2.6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оставленных документов требованиям, указанным в пункте 2.6. настоящего административного регламента специалист, осуществляющий приём, уведомляет г родителя (законного представителя) о наличии препятствий для рассмотрения вопроса о предоставлении муниципальной услуги, объясняет родителю (законному представителю) содержание выявленных недостатков в представленных документах, возвращает документы и предлагает принять меры по устранению недостат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– 15 минут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егистрация детей в книге учета будущих воспитанников образовательных организаций, в автоматизированной информационной системе «Прием заявлений в учреждения дошкольного образования» в Абанском районе Красноярского края и выдача талона-подтверждения о постановке на учет заявител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установление специалистом управления образования соответствия всех документов предъявляемым требованиям. Специалист управления образования, осуществляющий регистрацию, заносит в книгу учета будущих воспитанников (приложение 4 к настоящему административному регламенту) образовательных организаций, и в  автоматизированной информационной системе «Прием заявлений в учреждения дошкольного образования» в Абанском районе Красноярского края следующие сведения: порядковый номер, дату регистрации, Ф.И.О. ребенка, дату рождения ребенка, почтовый индекс, домашний адрес и телефон, Ф.И.О. родителей (законных представителей), контактный телефон, льготы для получения места в организации, планируемые родителями (законными представителями) дату поступления ребенка в организацию и наименование организации. Вносит данные в автоматизированной информационной системе «Прием заявлений в учреждения дошкольного образования» в Абанском районе Красноярского кра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несения сведений в книгу  учета будущих воспитанников образовательных организаций, и в автоматизированной информационной системе «Прием заявлений в учреждения дошкольного образования» в Абанском районе Красноярского края, специалист управления образования, осуществляющий регистрацию, выдает заявителю талон-подтверждение о постановке на учет заявителя под роспись в этой книге учета (приложение 7 к настоящему административному регламенту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о предоставлении муниципальной услуги – 30 минут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мплектование образовательных организаций, на новый учебный год.</w:t>
      </w:r>
    </w:p>
    <w:p>
      <w:pPr>
        <w:pStyle w:val="Normal"/>
        <w:shd w:fill="FFFFFF" w:val="clear"/>
        <w:spacing w:lineRule="exact" w:line="317"/>
        <w:ind w:left="14" w:right="67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ование образовательных организаций на новый учебный год </w:t>
      </w:r>
      <w:r>
        <w:rPr>
          <w:color w:val="000000"/>
          <w:sz w:val="28"/>
          <w:szCs w:val="28"/>
        </w:rPr>
        <w:t>производится с 1 марта по 31 июля ежегодно, в остальное время, производится доукомплектование в соответствии с установленными нормативами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ыдача родителям (законным представителям) детей путёвок в образовательные организации, и их регистрация в книге учета выдачи путёвок (направлений), либо информирование заявителя об отказе в направлении, либо предложение заявителю направить ребенка в другую образовательную организацию, имеющее свободные места, и по возможности, максимально близко расположенное к месту жительства заявителя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Основанием для начала административной процедуры является установленное наличие свободных мест в дошкольных образовательных организациях. Специалист управления образования, ответственный за подготовку путёвок, оформляет путёвку ребенка в соответствующую дошкольную образовательную организацию (приложение № 5 к настоящему административному регламент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тёвке указываютс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регистрационный ном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милия, имя, отчество ребенк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рождения ребе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места жительства ребен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е наименование дошкольной образовательной организации, в которое направляется ребенок, групп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 дошкольного образователь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ёвка действительна в течение 14 дней со дня её выдач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управления образования, ответственный за подготовку путёвок, регистрирует подписанную путёвку в книге учета выдачи путёвок (приложение 6 к настоящему административному регламенту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– 14 дней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В случае отсутствия свободных мест в образовательной организации, специалист управления образования должен предложить родителю (законному представителю) муниципальное образовательное учреждение имеющее свободные места и по возможности максимально близко расположенное к месту жительства заявителя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Зачисление осуществляется в день прибытия заявителя с ребенком в образовательную организацию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 Результатом предоставления муниципальной услуги являются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путёвки в образовательную организацию, заявител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ление ребенка в образовательную организац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и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>4.1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полнотой и качеством предоставления муниципальной услуги, осуществляется руководителем управления обрзования.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ерсональная ответственность специалистов управления образования закрепляется в их должностных инструкциях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3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включает в себя выявление и устранение нарушенных прав заявителей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е) должностных лиц управления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4.4.</w:t>
      </w:r>
      <w:r>
        <w:rPr/>
        <w:t xml:space="preserve"> </w:t>
      </w:r>
      <w:r>
        <w:rPr>
          <w:sz w:val="28"/>
          <w:szCs w:val="28"/>
        </w:rPr>
        <w:t>Контроль за исполнением административных процедур по предоставлению муниципальной услуги со стороны граждан, их объединений и организаций осуществляется путем направления обращений по совершенствованию качества и порядка предоставления муниципальной услуги, а также обращений, содержащих информацию о нарушении муниципальными служащими управления образования требований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b/>
          <w:sz w:val="28"/>
          <w:szCs w:val="28"/>
        </w:rPr>
        <w:t>V. Порядок досудебный (внесудебный) обжалования решений и действий (бездействий) органа, предоставляющего муниципальную услугу, а также должностного лица, предоставляющего муниципальную услугу, муниципального служаще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Заявители вправе обжаловать решения, принятые в ходе предоставления муниципальной услуги, действия (бездействия) должностных лиц управления образования, муниципальных служащих в досудебном (внесудебном)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предоставления заявителем документов, не предусмотренных нормативными правовыми актами 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тказ управления образования, должностного лица управления образования, в исправлении допущенных опечаток и ошибок в выданных в результате предоставления 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Основанием для начала процедуры рассмотрения досудебного (внесудебного) обжалования действий (бездействий) и решений, принятых (осуществляемых) в ходе предоставления муниципальной услуги, является подача заявителем жалобы лично или направление письменного обращения, в том числе в форме электронного документа, в  Управление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Жалоба может быть направлена по почте, через многофункциональный</w:t>
        <w:tab/>
        <w:t xml:space="preserve"> центр, с использованием информационно-телекоммуникационной сети «Интернет», официального интернет-сайта администрации Абанского района, единого краевого портала «Красноярский край», 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 Результатам рассмотрения жалобы явля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довлетворение жалобы, в том числе в форме отмены принятого решения, исправления допущенных Управлением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сийской Федерации, нормативными правовыми актами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казывает в удовлетворении жалобы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Не позднее дня, следующего за днем принятия решения, указанного в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1. Заявители имеют право обратиться в управление образования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2. Основания для приостановления рассмотрения жалобы отсутству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3. Заявители вправе обжаловать решения, принятые в ходе предоставления муниципальной услуги, действия или бездействие органа, предоставляющего муниципальную услугу,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4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 реализующие основную образовательную программу дошкольного образования (детские сады) расположенных на территории муниципального образования Абанский район Красноярского края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tabs>
          <w:tab w:val="clear" w:pos="432"/>
        </w:tabs>
        <w:ind w:left="0" w:hanging="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6"/>
          <w:szCs w:val="26"/>
        </w:rPr>
        <w:t xml:space="preserve">                                                      </w:t>
      </w:r>
      <w:r>
        <w:rPr>
          <w:b w:val="false"/>
          <w:i w:val="false"/>
          <w:iCs w:val="false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местонахождении, контактных телефонах (телефонах для справок) муниципальных образовательных организаций, реализующих основную общеобразовательную программу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44"/>
        <w:gridCol w:w="2132"/>
        <w:gridCol w:w="1889"/>
        <w:gridCol w:w="153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.И.О. заведующ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тел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Абанский д/с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«Росинк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0  п. Абан</w:t>
            </w:r>
          </w:p>
          <w:p>
            <w:pPr>
              <w:pStyle w:val="Normal"/>
              <w:rPr/>
            </w:pPr>
            <w:r>
              <w:rPr/>
              <w:t>ул. Богуцкого, 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вская</w:t>
            </w:r>
          </w:p>
          <w:p>
            <w:pPr>
              <w:pStyle w:val="Normal"/>
              <w:rPr/>
            </w:pPr>
            <w:r>
              <w:rPr/>
              <w:t>Людмила Анато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-5-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Абанский д/с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 «Теремок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0  п. Абан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 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хтарович</w:t>
            </w:r>
          </w:p>
          <w:p>
            <w:pPr>
              <w:pStyle w:val="Normal"/>
              <w:rPr/>
            </w:pPr>
            <w:r>
              <w:rPr/>
              <w:t>Надежда   Фед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-2-6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Вознесен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74</w:t>
            </w:r>
          </w:p>
          <w:p>
            <w:pPr>
              <w:pStyle w:val="Normal"/>
              <w:rPr/>
            </w:pPr>
            <w:r>
              <w:rPr/>
              <w:t>с. Вознесенка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. 35 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икова</w:t>
            </w:r>
          </w:p>
          <w:p>
            <w:pPr>
              <w:pStyle w:val="Normal"/>
              <w:rPr/>
            </w:pPr>
            <w:r>
              <w:rPr/>
              <w:t>Любовь Ив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-2-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Денисовский д/с</w:t>
            </w:r>
          </w:p>
          <w:p>
            <w:pPr>
              <w:pStyle w:val="Normal"/>
              <w:rPr/>
            </w:pPr>
            <w:r>
              <w:rPr/>
              <w:t>«Радуг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2</w:t>
            </w:r>
          </w:p>
          <w:p>
            <w:pPr>
              <w:pStyle w:val="Normal"/>
              <w:rPr/>
            </w:pPr>
            <w:r>
              <w:rPr/>
              <w:t>д. Денисовка</w:t>
            </w:r>
          </w:p>
          <w:p>
            <w:pPr>
              <w:pStyle w:val="Normal"/>
              <w:rPr/>
            </w:pPr>
            <w:r>
              <w:rPr/>
              <w:t xml:space="preserve">ул. Почтовая </w:t>
            </w:r>
          </w:p>
          <w:p>
            <w:pPr>
              <w:pStyle w:val="Normal"/>
              <w:rPr/>
            </w:pPr>
            <w:r>
              <w:rPr/>
              <w:t>д. 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суева Ольга Васи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-2-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Д.Мостов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50</w:t>
            </w:r>
          </w:p>
          <w:p>
            <w:pPr>
              <w:pStyle w:val="Normal"/>
              <w:rPr/>
            </w:pPr>
            <w:r>
              <w:rPr/>
              <w:t>с. Долгий Мост</w:t>
            </w:r>
          </w:p>
          <w:p>
            <w:pPr>
              <w:pStyle w:val="Normal"/>
              <w:rPr/>
            </w:pPr>
            <w:r>
              <w:rPr/>
              <w:t>ул. Ленин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</w:t>
            </w:r>
          </w:p>
          <w:p>
            <w:pPr>
              <w:pStyle w:val="Normal"/>
              <w:rPr/>
            </w:pPr>
            <w:r>
              <w:rPr/>
              <w:t>Елена  Анато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-4-5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Зимников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52</w:t>
            </w:r>
          </w:p>
          <w:p>
            <w:pPr>
              <w:pStyle w:val="Normal"/>
              <w:rPr/>
            </w:pPr>
            <w:r>
              <w:rPr/>
              <w:t>д. Зимник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>д. 3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ич</w:t>
            </w:r>
          </w:p>
          <w:p>
            <w:pPr>
              <w:pStyle w:val="Normal"/>
              <w:rPr/>
            </w:pPr>
            <w:r>
              <w:rPr/>
              <w:t>Светлана 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Н-Успен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52</w:t>
            </w:r>
          </w:p>
          <w:p>
            <w:pPr>
              <w:pStyle w:val="Normal"/>
              <w:rPr/>
            </w:pPr>
            <w:r>
              <w:rPr/>
              <w:t>с. Н-Успенка</w:t>
            </w:r>
          </w:p>
          <w:p>
            <w:pPr>
              <w:pStyle w:val="Normal"/>
              <w:rPr/>
            </w:pPr>
            <w:r>
              <w:rPr/>
              <w:t>ул. Лебед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.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одова </w:t>
            </w:r>
          </w:p>
          <w:p>
            <w:pPr>
              <w:pStyle w:val="Normal"/>
              <w:rPr/>
            </w:pPr>
            <w:r>
              <w:rPr/>
              <w:t>Юлия Алекс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-2-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П-Павлов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0</w:t>
            </w:r>
          </w:p>
          <w:p>
            <w:pPr>
              <w:pStyle w:val="Normal"/>
              <w:rPr/>
            </w:pPr>
            <w:r>
              <w:rPr/>
              <w:t>с. Петропавловка</w:t>
            </w:r>
          </w:p>
          <w:p>
            <w:pPr>
              <w:pStyle w:val="Normal"/>
              <w:rPr/>
            </w:pPr>
            <w:r>
              <w:rPr/>
              <w:t xml:space="preserve">ул. Школьная №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рькова</w:t>
            </w:r>
          </w:p>
          <w:p>
            <w:pPr>
              <w:pStyle w:val="Normal"/>
              <w:rPr/>
            </w:pPr>
            <w:r>
              <w:rPr/>
              <w:t>Татьяна 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-2-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Покатеев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71</w:t>
            </w:r>
          </w:p>
          <w:p>
            <w:pPr>
              <w:pStyle w:val="Normal"/>
              <w:rPr/>
            </w:pPr>
            <w:r>
              <w:rPr/>
              <w:t>с. Покатеево</w:t>
            </w:r>
          </w:p>
          <w:p>
            <w:pPr>
              <w:pStyle w:val="Normal"/>
              <w:rPr/>
            </w:pPr>
            <w:r>
              <w:rPr/>
              <w:t>Ул. Аэродромная, № 5 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тель</w:t>
            </w:r>
          </w:p>
          <w:p>
            <w:pPr>
              <w:pStyle w:val="Normal"/>
              <w:rPr/>
            </w:pPr>
            <w:r>
              <w:rPr/>
              <w:t>Наталья  Ильинич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-2-27</w:t>
            </w:r>
          </w:p>
          <w:p>
            <w:pPr>
              <w:pStyle w:val="Normal"/>
              <w:rPr/>
            </w:pPr>
            <w:r>
              <w:rPr/>
              <w:t>ч/з фап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Самойлов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3</w:t>
            </w:r>
          </w:p>
          <w:p>
            <w:pPr>
              <w:pStyle w:val="Normal"/>
              <w:rPr/>
            </w:pPr>
            <w:r>
              <w:rPr/>
              <w:t>с. Самойловка</w:t>
            </w:r>
          </w:p>
          <w:p>
            <w:pPr>
              <w:pStyle w:val="Normal"/>
              <w:rPr/>
            </w:pPr>
            <w:r>
              <w:rPr/>
              <w:t>ул. Победы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3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ова Светлана Фед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-2-4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Устьян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55</w:t>
            </w:r>
          </w:p>
          <w:p>
            <w:pPr>
              <w:pStyle w:val="Normal"/>
              <w:rPr/>
            </w:pPr>
            <w:r>
              <w:rPr/>
              <w:t>с. Устьянск</w:t>
            </w:r>
          </w:p>
          <w:p>
            <w:pPr>
              <w:pStyle w:val="Normal"/>
              <w:rPr/>
            </w:pPr>
            <w:r>
              <w:rPr/>
              <w:t>Ул. Мир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 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нская</w:t>
            </w:r>
          </w:p>
          <w:p>
            <w:pPr>
              <w:pStyle w:val="Normal"/>
              <w:rPr/>
            </w:pPr>
            <w:r>
              <w:rPr/>
              <w:t>Галина 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-2-9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ДОУ Абанский детский сад № 3 «Светлячок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0  п. Абан</w:t>
            </w:r>
          </w:p>
          <w:p>
            <w:pPr>
              <w:pStyle w:val="Normal"/>
              <w:rPr/>
            </w:pPr>
            <w:r>
              <w:rPr/>
              <w:t>ул. Д.Бедного № 45 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шиц Светлана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-5-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 реализующие основную образовательную программу дошкольного образования (детские сады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положенных на территории муниципального образования Абанский район Красноярского края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ОК - 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лгоритма прохождения административной процедуры по постановк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 учет и зачислению в муниципальные образовательные организаци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лизующие основную  образовательную программу </w:t>
      </w:r>
    </w:p>
    <w:p>
      <w:pPr>
        <w:pStyle w:val="ConsPlusTitle"/>
        <w:widowControl/>
        <w:jc w:val="center"/>
        <w:rPr/>
      </w:pPr>
      <w:r>
        <w:rPr/>
        <w:t>дошкольного образования</w:t>
      </w:r>
    </w:p>
    <w:tbl>
      <w:tblPr>
        <w:tblW w:w="936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2"/>
      </w:tblGrid>
      <w:tr>
        <w:trPr/>
        <w:tc>
          <w:tcPr>
            <w:tcW w:w="936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7500" cy="4565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456480"/>
                                <a:chOff x="0" y="0"/>
                                <a:chExt cx="2857680" cy="456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35.95pt" coordorigin="0,0" coordsize="4500,719">
                      <v:rect id="shape_0" stroked="f" o:allowincell="t" style="position:absolute;left:0;top:0;width:4499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-2540</wp:posOffset>
                      </wp:positionV>
                      <wp:extent cx="5734050" cy="9010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0" cy="901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ем должностным лицом заявления и документов от заявителя, рассмотрение докум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аксимальный срок ожидания в очереди при подаче запроса о предоставлении муниципальной услуги составляет 15 минут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1.5pt;height:70.95pt;mso-wrap-distance-left:9.05pt;mso-wrap-distance-right:9.05pt;mso-wrap-distance-top:0pt;mso-wrap-distance-bottom:0pt;margin-top:-0.2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должностным лицом заявления и документов от заявителя, рассмотрение документо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ксимальный срок ожидания в очереди при подаче запроса о предоставлении муниципальной услуги составляет 15 минут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79375</wp:posOffset>
                      </wp:positionV>
                      <wp:extent cx="0" cy="229235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6.25pt" to="231.25pt,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3190</wp:posOffset>
                      </wp:positionV>
                      <wp:extent cx="5734050" cy="13284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0" cy="1328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страция детей в книге учета будущих воспитанников муниципальных образовательных учреждений, реализующих основную  образовательную программу дошкольного образования, в автоматизированной информационной системе «Прием заявлений в учреждения дошкольного образования» в Абанском районе Красноярского края и выдача талона-подтверждения о постановке на учет родителям (законным представителям). Срок регистрации заявления о предоставлении муниципальной услуги – максимально – 30 мину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1.5pt;height:104.6pt;mso-wrap-distance-left:9.05pt;mso-wrap-distance-right:9.05pt;mso-wrap-distance-top:0pt;mso-wrap-distance-bottom:0pt;margin-top:9.7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детей в книге учета будущих воспитанников муниципальных образовательных учреждений, реализующих основную  образовательную программу дошкольного образования, в автоматизированной информационной системе «Прием заявлений в учреждения дошкольного образования» в Абанском районе Красноярского края и выдача талона-подтверждения о постановке на учет родителям (законным представителям). Срок регистрации заявления о предоставлении муниципальной услуги – максимально – 30 мину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4889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3.85pt" to="231.25pt,2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2710</wp:posOffset>
                      </wp:positionV>
                      <wp:extent cx="5619750" cy="9855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0" cy="985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мплектование муниципальных образовательных учреждений,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ализующих основную  образовательную программу дошкольного образован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новый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аксимальный срок предоставления муниципальной услуги при наличии свободных мест в детских садах составляет 14 дней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2.5pt;height:77.6pt;mso-wrap-distance-left:9.05pt;mso-wrap-distance-right:9.05pt;mso-wrap-distance-top:0pt;mso-wrap-distance-bottom:0pt;margin-top:7.3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мплектование муниципальных образовательных учреждений,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ализующих основную  образовательную программу дошкольного образова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новый учебный г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ксимальный срок предоставления муниципальной услуги при наличии свободных мест в детских садах составляет 14 дней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130175</wp:posOffset>
                      </wp:positionV>
                      <wp:extent cx="685800" cy="114300"/>
                      <wp:effectExtent l="635" t="5080" r="127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25pt,10.25pt" to="195.2pt,19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4075</wp:posOffset>
                      </wp:positionH>
                      <wp:positionV relativeFrom="paragraph">
                        <wp:posOffset>130175</wp:posOffset>
                      </wp:positionV>
                      <wp:extent cx="457200" cy="109855"/>
                      <wp:effectExtent l="1270" t="5080" r="635" b="196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25pt,10.25pt" to="303.2pt,1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130175</wp:posOffset>
                      </wp:positionV>
                      <wp:extent cx="0" cy="10985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10.25pt" to="231.25pt,1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8420</wp:posOffset>
                      </wp:positionV>
                      <wp:extent cx="2076450" cy="242062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6450" cy="242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ложение родителю (законному представителю) направить ребенка в другое муниципальное образовательное учреждение, реализующее основную  образовательную программу дошкольного образования, имеющее свободные места, и, по возможности, максимально близко расположенное к месту жительства заявителя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3.5pt;height:190.6pt;mso-wrap-distance-left:9.05pt;mso-wrap-distance-right:9.05pt;mso-wrap-distance-top:0pt;mso-wrap-distance-bottom:0pt;margin-top:4.6pt;mso-position-vertical-relative:text;margin-left:1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ложение родителю (законному представителю) направить ребенка в другое муниципальное образовательное учреждение, реализующее основную  образовательную программу дошкольного образования, имеющее свободные места, и, по возможности, максимально близко расположенное к месту жительства заявителя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58420</wp:posOffset>
                      </wp:positionV>
                      <wp:extent cx="2190750" cy="253619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253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ача родителям (законным представителям) детей направлений в муниципальные образовательные учреждения, реализующие основную  образовательную программу дошкольного образования и их регистрация в книге учета выдачи направлений. Срок исполнения административной процедуры – 14 дней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2.5pt;height:199.7pt;mso-wrap-distance-left:9.05pt;mso-wrap-distance-right:9.05pt;mso-wrap-distance-top:0pt;mso-wrap-distance-bottom:0pt;margin-top:4.6pt;mso-position-vertical-relative:text;margin-left:29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родителям (законным представителям) детей направлений в муниципальные образовательные учреждения, реализующие основную  образовательную программу дошкольного образования и их регистрация в книге учета выдачи направлений. Срок исполнения административной процедуры – 14 дней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58420</wp:posOffset>
                      </wp:positionV>
                      <wp:extent cx="1162050" cy="24206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242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ирование заявителя об отказ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выдачи путевки (направлении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190.6pt;mso-wrap-distance-left:9.05pt;mso-wrap-distance-right:9.05pt;mso-wrap-distance-top:0pt;mso-wrap-distance-bottom:0pt;margin-top:4.6pt;mso-position-vertical-relative:text;margin-left:194.5pt;mso-position-horizontal-relative:text">
                      <v:textbox>
                        <w:txbxContent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ирование заявителя об отказ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выдачи путевки (направлении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 реализующие основную образовательную программу дошкольного образования (детские сады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положенных на территории муниципального образования Абанский район Красноя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545"/>
        <w:gridCol w:w="1249"/>
        <w:gridCol w:w="384"/>
        <w:gridCol w:w="1690"/>
        <w:gridCol w:w="2711"/>
      </w:tblGrid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образования администрации Абанского района                      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заявителя «__»__________ __________г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ая паспорт серия               №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ный «     »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ска:  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и проживающий по адресу:  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остановке ребенка на очередь</w:t>
            </w:r>
          </w:p>
        </w:tc>
      </w:tr>
      <w:tr>
        <w:trPr/>
        <w:tc>
          <w:tcPr>
            <w:tcW w:w="956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в «Книге учета будущих воспитанников» </w:t>
            </w:r>
            <w:r>
              <w:rPr>
                <w:b/>
              </w:rPr>
              <w:t>№ ___      присвоен № _____     на листе ____</w:t>
            </w:r>
          </w:p>
        </w:tc>
      </w:tr>
      <w:tr>
        <w:trPr/>
        <w:tc>
          <w:tcPr>
            <w:tcW w:w="956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шу зарегистрировать</w:t>
            </w:r>
            <w:r>
              <w:rPr/>
              <w:t xml:space="preserve"> моего ребенка в «Книге учета будущих воспитанников» МДОУ </w:t>
            </w:r>
          </w:p>
        </w:tc>
      </w:tr>
      <w:tr>
        <w:trPr/>
        <w:tc>
          <w:tcPr>
            <w:tcW w:w="95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ли</w:t>
            </w:r>
            <w:r>
              <w:rPr/>
              <w:t xml:space="preserve"> как нуждающегося в МДОУ, но такового не имеется в </w:t>
            </w:r>
          </w:p>
        </w:tc>
      </w:tr>
      <w:tr>
        <w:trPr/>
        <w:tc>
          <w:tcPr>
            <w:tcW w:w="95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ебенка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_____» _____________ 20___ г. рождения                 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в семье  1, 2, до 3-х детей;    1, 2, 3, 4, 5, ……в семье где 3 ребенка и более</w:t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агаю следующие документы: 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егистрация 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марта по май</w:t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 копию свидетельства о рождении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  копию паспорта заявителя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копию документа, подтверждающего льготное основание для приема ребенка в дошкольное образовательное учреждение.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об отце: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5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отца, тел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5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матери, тел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гота на детский сад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/ нет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льготы</w:t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емое время поступления в детский сад: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работку своих персональных данных и персональных данных ребенка в порядке, установленном федеральным законом от 27.07.2006 г. № 152-ФЗ «О персональных данных»</w:t>
            </w:r>
          </w:p>
          <w:p>
            <w:pPr>
              <w:pStyle w:val="Normal"/>
              <w:rPr/>
            </w:pPr>
            <w:r>
              <w:rPr/>
              <w:t>Согласен (на)___________________ (подпись)</w:t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дачи заявления «___» ________ 20___ г.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дпись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4784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 реализующие основную образовательную программу дошкольного образования (детские сады) расположенных на территории муниципального образования Абанский район Красноярского края»</w:t>
            </w:r>
          </w:p>
        </w:tc>
      </w:tr>
    </w:tbl>
    <w:p>
      <w:pPr>
        <w:pStyle w:val="ConsPlusNormal"/>
        <w:widowControl/>
        <w:snapToGrid w:val="false"/>
        <w:ind w:hanging="0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/>
        </w:rPr>
      </w:r>
    </w:p>
    <w:p>
      <w:pPr>
        <w:pStyle w:val="ConsPlusNormal"/>
        <w:widowControl/>
        <w:ind w:hanging="0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  <w:t>КНИГА</w:t>
      </w:r>
    </w:p>
    <w:p>
      <w:pPr>
        <w:pStyle w:val="21"/>
        <w:ind w:left="360" w:hanging="0"/>
        <w:jc w:val="center"/>
        <w:rPr/>
      </w:pPr>
      <w:r>
        <w:rPr>
          <w:sz w:val="28"/>
        </w:rPr>
        <w:t xml:space="preserve">учета будущих воспитанников муниципальных образовательных организаций, </w:t>
      </w:r>
      <w:r>
        <w:rPr>
          <w:sz w:val="28"/>
          <w:szCs w:val="26"/>
        </w:rPr>
        <w:t>реализующих  образовательные программы дошкольного образования</w:t>
      </w:r>
    </w:p>
    <w:p>
      <w:pPr>
        <w:pStyle w:val="21"/>
        <w:ind w:left="360"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75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1470"/>
        <w:gridCol w:w="1886"/>
        <w:gridCol w:w="1559"/>
        <w:gridCol w:w="189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регист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Ф.И.О.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Дата рождения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ребен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Почтовый индекс,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домашний адрес и телеф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1"/>
        <w:ind w:left="360" w:hanging="0"/>
        <w:jc w:val="center"/>
        <w:rPr/>
      </w:pPr>
      <w:r>
        <w:rPr/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67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5"/>
        <w:gridCol w:w="1725"/>
        <w:gridCol w:w="1425"/>
        <w:gridCol w:w="1620"/>
        <w:gridCol w:w="1620"/>
        <w:gridCol w:w="1772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матери и отца,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Льготы для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получения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места в организации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Планируемые родителя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Дата получения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уведомления о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регистрации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в книге учет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Подпись родителя (законного представителя) о получении уведомления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дата поступления ребенка в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  <w:tab/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«____» _______________ 20___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 реализующие основную образовательную программу дошкольного образования (детские сады) расположенных на территории муниципального образования Абанский район Красноярского края»</w:t>
            </w:r>
          </w:p>
        </w:tc>
      </w:tr>
    </w:tbl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а № 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ведомственная комиссия    по    комплектованию    дошкольных образовательных    организаций,   реализующих   общеобразовательные программы дошкольного образования Абанского района, направляет в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дошкольное образовательное учреждение _________________ детский сад № __«_______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ать вид и N ДОУ)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детского сада 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, имя, отчество ребенка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шний адрес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Путевка действительна в течение 14 дней со дня предоставления места в ДОУ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ьгота для предоставления места в ДОУ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вку выдал ведущий специалист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образования                                                    Ф.И.О.   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               </w:t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 реализующие основную образовательную программу дошкольного образования (детские сады) расположенных на территории муниципального образования Абанский район Красноярского края»</w:t>
            </w:r>
          </w:p>
        </w:tc>
      </w:tr>
    </w:tbl>
    <w:p>
      <w:pPr>
        <w:pStyle w:val="ConsPlusNormal"/>
        <w:widowControl/>
        <w:snapToGrid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  <w:t xml:space="preserve">КНИГА </w:t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  <w:t>учета выдачи направлений</w:t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36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2505"/>
        <w:gridCol w:w="1830"/>
        <w:gridCol w:w="2263"/>
        <w:gridCol w:w="187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Регистрационный номер направ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выдачи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Ф.И.О.  ребен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та рождения ребенк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1"/>
        <w:ind w:left="360" w:hanging="0"/>
        <w:jc w:val="center"/>
        <w:rPr/>
      </w:pPr>
      <w:r>
        <w:rPr/>
      </w:r>
    </w:p>
    <w:tbl>
      <w:tblPr>
        <w:tblW w:w="60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297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Подпись родителя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(законного представителя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В какую образовательную организацию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направлен ребено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1"/>
        <w:ind w:left="360" w:hanging="0"/>
        <w:jc w:val="center"/>
        <w:rPr/>
      </w:pPr>
      <w:r>
        <w:rPr/>
      </w:r>
    </w:p>
    <w:p>
      <w:pPr>
        <w:pStyle w:val="21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ind w:left="432" w:hanging="432"/>
      <w:jc w:val="center"/>
      <w:outlineLvl w:val="0"/>
    </w:pPr>
    <w:rPr>
      <w:b/>
      <w:bCs/>
      <w:i/>
      <w:iCs/>
      <w:sz w:val="144"/>
      <w:szCs w:val="14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144"/>
      <w:szCs w:val="14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708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ruo@yandex.ru" TargetMode="External"/><Relationship Id="rId4" Type="http://schemas.openxmlformats.org/officeDocument/2006/relationships/hyperlink" Target="http://abanruo.ucoz.ru/" TargetMode="External"/><Relationship Id="rId5" Type="http://schemas.openxmlformats.org/officeDocument/2006/relationships/hyperlink" Target="http://abanne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6:00Z</dcterms:created>
  <dc:creator>XTreme</dc:creator>
  <dc:description/>
  <cp:keywords/>
  <dc:language>en-US</dc:language>
  <cp:lastModifiedBy>User</cp:lastModifiedBy>
  <dcterms:modified xsi:type="dcterms:W3CDTF">2015-05-25T12:37:00Z</dcterms:modified>
  <cp:revision>8</cp:revision>
  <dc:subject/>
  <dc:title> </dc:title>
</cp:coreProperties>
</file>