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8928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3.03.2015г.                                       п.Абан                                           № 247-п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неотлож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паводковых мероприятий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1.12.1994  № 68-ФЗ «О защите населения и территорий от чрезвычайных ситуаций природного и техногенного характера», в  целях предупреждения  и ликвидации чрезвычайных ситуаций в период весенне-летнего паводка  2015 года, руководствуясь статьей  38, 39 Устава Абанского района, Красноярского края,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оперативной группы (ОГ) Абанского района согласно Приложению 1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выполнения неотложных противопаводковых мероприятий 2015 года согласно Приложению 2.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3. Рекомендовать главам сельсоветов, руководителям организаций и предприятий района в срок до 10.04.2015 года выполнить мероприятия плана, в том числе за счет собственных средств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 принять меры 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Директору Абанского филиала ГП КрайДЭО Васильеву Владимиру Михайловичу - по организации своевременной очистки автомобильных дорог, мостов, труб и других сооружений ото льда, снега с целью обеспечения безаварийного пропуска талых во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Начальнику Абанского районного узла связи Козлову Владимиру Владимировичу - по сохранению устойчивой связи с населенными пунктами и производственными объектами, попадающими в зону затопл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3. Директору ООО Абанское АТП Коваль Владимиру Эдмундовичу – по предоставлению при необходимости транспорта для эвакуации людей из зон затоп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4. Главному врачу КГБУЗ Абанская РБ Ткаченко Геннадию Георгиевичу – по проведению комплекса санитарно-гигиенических и противоэпидемических мероприятий, направленных на предупреждение заболевания населения острыми кишечными инфекциями, попадающего в зону затопления и  созданию резервного количества мест и медикаментов для пострадавших от паводка люд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 Начальнику МО МВД России «Абанский» Попову Павлу Алексеевичу  – по обеспечению охраны объектов и жилого фонда после эвакуации населения из зон затопления, а также обеспечения правопорядка при частичной эвакуа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6. Директору ООО «Промбытжилсервис» Пронину Сергею Леонидовичу; начальнику  РЭС-3 ВЭС  ОАО «Красноярсэнерго»  Зайцевой Людмиле Васильевне;  начальнику Абанского участка КРЭК   Зайцеву Александру Васильевичу принять меры по предупреждению и ликвидации аварий на объектах тепло-водо и электроснабж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собственникам жилья принять меры по предупреждению подтопления принадлежащих им домовладений и повреждения имущества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6. Специалисту  по делам ГО, ЧС и ПБ  администрации Абанского района  (Кислов) осуществлять мониторинг складывающейся паводковой обстановки в районе и   выполнения хозяйствующими субъектами неотложных противопаводковых мероприяти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7. Руководителю ЕДДС Абанского района (Иванов) организовать обмен и оперативную обработку  информации о ходе выполнения мероприятий по подготовке территории района к весенне-летнему паводкоопасному периоду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8.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>9. Постановление вступает в силу со дня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Г.В.Иванченко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Абанского района от 13.03.2015 № 247-п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ПЕРАТИВНОЙ ГРУППЫ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0"/>
        <w:gridCol w:w="2633"/>
        <w:gridCol w:w="218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ных Е.С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ПЧ-86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53721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 А.А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ам ГО, ЧС и ПБ администрации Абанск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048343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водител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Абанского района от 13.03.2015 № 247-п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ВЫПОЛ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ТЛОЖНЫХ ПРОТИВОПАВОДКОВЫХ МЕРОПРИЯТИЙ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КЧС и ПБ Абанского района по теме: «Паводок 2015 го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управление ГО и ЧС район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зон или  пунктов возможного   частичного за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оветов руководители предприятий, организаций, учреждений район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Определение перечня домовладений, жителей, объектов экономики, объектов социального значения и других важных объектов  попадающих в зоны возможного затопл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Определение порядка эвакуации (временного отселения) людей на период половодья (при необходимо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Определение количества сельскохозяйственных животных, попадающих в зоны возможного затоп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 и порядка эвакуации (временного размещения) живо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с гражданам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м подтоплении их до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действий при подтопл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обходимости  очистки дворов и придомовых территорий от сне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обходимости  очистки на своих территориях водоотводных  канав и труб от снега, льда и мус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сти страхования имущества подверженного риску  подто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 xml:space="preserve">Информирование населения о непосредственной угрозе подтоп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проверок состояния гидротехнических сооружений и осуществление контроля их состояние до окончания паводка. Проведение работ по очистке  водоотводных канав, труб, водопропускных сооружений  от снега, льда и мусо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одохранилищь прудов к приему талых 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 xml:space="preserve">Информирование органа управления ГО и ЧС района о складывающейся обстановке. Предоставление информации о количестве подтопленных домов и иных объектов и о состоянии гидротехнических сооружений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Обеспечение готовности имеющихся сил и средств  для защиты населения и территорий от возможных чрезвычайных ситуаций в период весеннего половодья и проведения спасательных рабо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Организация привлечения частных владельцев плавсредств  с определением места их размещ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 xml:space="preserve">Организация круглосуточного дежурства в период павод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ормативного акта «О проведении неотложных противопаводковых мероприятий 2015 год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05:00Z</dcterms:created>
  <dc:creator>Admin</dc:creator>
  <dc:description/>
  <cp:keywords/>
  <dc:language>en-US</dc:language>
  <cp:lastModifiedBy>Admin</cp:lastModifiedBy>
  <cp:lastPrinted>2015-03-24T15:09:00Z</cp:lastPrinted>
  <dcterms:modified xsi:type="dcterms:W3CDTF">2015-03-24T10:12:00Z</dcterms:modified>
  <cp:revision>14</cp:revision>
  <dc:subject/>
  <dc:title/>
</cp:coreProperties>
</file>