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657860" cy="7620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>20.03.2015                                                 п.Абан                                      № 256-п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О внесении изменений в состав районного координационного комитета содействия занятости населения Абанского района, утвержденного Постановлением администрации Абанского района от  02.04.2014 № 446-п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целях обеспечения эффективности работы комитета, руководствуясь статьями 37, 38 Устава Абанского района Красноярского края, 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Внести в состав районного координационного комитета содействия занятости населения Абанского района, утвержденного Постановлением администрации Абанского района Красноярского края от 02.04.2014 № 446-п «О районном координационном комитете содействия занятости населения Абанского района» следующие измен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1. Вывести из состава:  Бобкову Р.И., Краснова М.И.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2. Ввести в состав в качестве члена комитета: Дульченко Г.Н. – директора муниципального бюджетного учреждения культуры «Абанская межпоселенческая клубная система»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Наименование должности члена комитета  Истоминской И.Н. изложить - «преподаватель КГБПОУ «Канский техникум отраслевых технологий и сельского хозяйств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Опубликовать Постановление в газете «Красное знамя» и разместить на официальном сайте муниципального образования Абанский райо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 Первого заместителя главы администрации Абанского района С.Д. Горнаков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Постановление вступает в силу в день, следующий за днем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Абанского района                                                                     Г.В.Иванченко         </w:t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6:25:00Z</dcterms:created>
  <dc:creator>Администратор</dc:creator>
  <dc:description/>
  <cp:keywords/>
  <dc:language>en-US</dc:language>
  <cp:lastModifiedBy>Администратор</cp:lastModifiedBy>
  <cp:lastPrinted>2015-03-20T13:31:00Z</cp:lastPrinted>
  <dcterms:modified xsi:type="dcterms:W3CDTF">2015-03-20T06:31:00Z</dcterms:modified>
  <cp:revision>5</cp:revision>
  <dc:subject/>
  <dc:title> </dc:title>
</cp:coreProperties>
</file>