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03.2015                                        п. Абан                                           №   249-1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весенне-полевых работ в Абанском районе в 2015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своевременной организации и обеспечения весенне-полевых работ в 2015 году, руководствуясь статьями 38, 39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лан мероприятий по организации и проведению весенне-полевых работ в Абанском районе в 2015 году согласно приложению 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Создать районный оперативный штаб по организации и проведению весенне-полевых работ в Абанском районе в 2015 году согласно приложению  2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spacing w:lineRule="exact" w:line="322"/>
        <w:ind w:left="14" w:right="5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3. Рекомендовать руководителям сельскохозяйственных организаций обеспечить своевременную и качественную подготовку машинотракторного парка, готовность  семенного материала к посеву в соответствии с требованиями государственных стандартов и иных нормативных документов в области семеноводства, завоз горюче-смазочных материалов, минеральных удобрений и средств защиты растений.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ри подготовке и проведении весенне-полевых работ обратить особое внимание специалистов сельскохозяйственных предприятий на соблюдение правил охраны труда и пожарной безопасности, провести необходимые инструкта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Опубликовать постановление в общественной политической газете «Красное знам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главы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банского района  от 16.03.2015 г. № 249-1-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8"/>
          <w:szCs w:val="28"/>
        </w:rPr>
        <w:t>План мероприятий по организации и проведению весенне-полевых работ в Красноярском крае в 2015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2701"/>
        <w:gridCol w:w="3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ланов по организации и проведению весенне-полевых работ в 2015 году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3.201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товаропроизводители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бот по подготовке техни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4.201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товаропроизводители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по завозу ГСМ, необходимых для проведения рабо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 весенне-полевых рабо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товаропроизводители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еменного материала сельскохозяйственных культур до посевных кондиций в объеме не менее 95% от потребно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.04.201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товаропроизводители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завозу минеральных удобрений в объемах согласно расчетному плану потребности в минеральных удобрениях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4.201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товаропроизводители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бот по завозу протравителей семян сельскохозяйственных культу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4.201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товаропроизводители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заседаний оперативного штаб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* </w:t>
      </w:r>
      <w:r>
        <w:rPr>
          <w:sz w:val="24"/>
          <w:szCs w:val="24"/>
        </w:rPr>
        <w:t>Для ответственных исполнителей мероприятие носит рекомендательный характер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главы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банского района  от 16.03.2015 г. № 249-1-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оперативного штаба по организации и проведению весенне-полевых работ в Абанском районе в 201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ченко                             -            Глава администрации Аб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Васильевна                            района, руководитель шт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кович                               -            начальник отдела сельского хозяйства              </w:t>
      </w:r>
    </w:p>
    <w:p>
      <w:pPr>
        <w:pStyle w:val="Normal"/>
        <w:rPr/>
      </w:pPr>
      <w:r>
        <w:rPr>
          <w:sz w:val="28"/>
          <w:szCs w:val="28"/>
        </w:rPr>
        <w:t>Ирина Геннадьевна                           администрации Аба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заместитель руководителя шт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уратова                             -             ведущий специалист отдела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талья Анатольевна                        хозяйства администрации Абанского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енчина                               -            начальник Абанского отдела ФГБ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тьяна Ивановна                              «Россельхозцентр» по Красноярс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раю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юкова                            -            Главный редактор газеты «Крас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сана Витальевна                            знамя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инин                                -            начальник ОДН по Абанскому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мир Ахметович                           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юков                              -            главный государственный инжене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г Алексеевич                                инспектор ИГТН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пов                                    -             начальник МО МВД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ел Алексеевич                              «Абанский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09:00Z</dcterms:created>
  <dc:creator>Admin</dc:creator>
  <dc:description/>
  <cp:keywords/>
  <dc:language>en-US</dc:language>
  <cp:lastModifiedBy>User</cp:lastModifiedBy>
  <dcterms:modified xsi:type="dcterms:W3CDTF">2015-04-08T11:27:00Z</dcterms:modified>
  <cp:revision>3</cp:revision>
  <dc:subject/>
  <dc:title> </dc:title>
</cp:coreProperties>
</file>