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04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297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 xml:space="preserve">240- п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 по вопросам об установлении или отказе в установлении факта невозможности проживания детей-сирот в ранее занимаемых жилых помещениях, нанимателями или членами семей нанимателей по договорам социального найма либо собственниками они являются, утвержденной Постановлением администрации Абанского района от 07.08.2013 года №1053-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иведения муниципальных правовых актов в соответствие с действующим законодательством, руководствуясь ст.ст. 37, 38 Устава Абанского района Красноярского края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состав комиссии по вопросам об установлении или отказе в установлении факта невозможности проживания детей-сирот в ранее занимаемых жилых помещениях, нанимателями или членами семей нанимателей по договорам социального найма либо собственниками они являются, утвержденной Постановлением администрации Абанского района от 07.08.2013 года № 1053-1-п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ывести из состава комиссии Куковенко Наталью Дмитриевну, Колпакова Алексея Валерьевич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Включить в состав комиссии Коспирович Ольгу Васильевну- начальника РОУМИ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Должности членов комиссии изложить в следующей редакции: Мишкина Галина Петровна- главный специалист по вопросам опеки и попечительства управления образования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Кортелева Ольга Валентиновна- заместитель Главы администрации Абанского района- начальника отдела информационного, правового и кадров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еева Наталья Николаевна- главный специалист-архитектор отдела жилищно-коммунального хозяйства, архитектуры, строительства и транспорта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с момента опубликования в районной газете «Красное знамя» и распространяет свое действие на правоотношения, возникшие с 01 января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31:00Z</dcterms:created>
  <dc:creator>Администратор</dc:creator>
  <dc:description/>
  <cp:keywords/>
  <dc:language>en-US</dc:language>
  <cp:lastModifiedBy>User</cp:lastModifiedBy>
  <cp:lastPrinted>2015-03-11T09:10:00Z</cp:lastPrinted>
  <dcterms:modified xsi:type="dcterms:W3CDTF">2015-03-12T04:59:00Z</dcterms:modified>
  <cp:revision>14</cp:revision>
  <dc:subject/>
  <dc:title> </dc:title>
</cp:coreProperties>
</file>