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800735" cy="1094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 марта 2015 года  </w:t>
        <w:tab/>
        <w:t xml:space="preserve">           </w:t>
        <w:tab/>
        <w:t>п. Абан</w:t>
        <w:tab/>
        <w:tab/>
        <w:t xml:space="preserve">                           №  261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катеево-Хиндичет» через реку Бирю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ледовой переправы, в соответствии со ст.7, 37, 38 Устава Абанского района Красноярского кра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кратить проезд транспортных средств  по ледовой переправе «Покатеево-Хиндичет» через реку Бирюса с 26.03.201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становление № 28-п от 14.01.2015 «Об открытии  ледовой переправы «Покатеево-Хиндичет» через реку Бирюса 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Рекомендовать Абанскому филиалу ГП «КрайДЭО» (Васильев В.М.), снять ранее установленные знаки и установить знаки, запрещающие движение транспортных средств по ледовой перепра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Г.В.Иванченко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Admin</cp:lastModifiedBy>
  <cp:lastPrinted>2015-03-27T14:33:00Z</cp:lastPrinted>
  <dcterms:modified xsi:type="dcterms:W3CDTF">2015-03-27T07:34:00Z</dcterms:modified>
  <cp:revision>17</cp:revision>
  <dc:subject/>
  <dc:title/>
</cp:coreProperties>
</file>