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10.03.2015                                                 п.Абан                                      № 242-п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районного координационного комитета содействия занятости населения Абанского района,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ого Постановлением администраци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Абанского района от  02.04.2014 № 446-п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вязи с кадровыми изменениями в КГКУ «Центр занятости населения Абанского района», администрации Абанского района, руководствуясь статьями 37, 38 Устава Абанского района Красноярского края,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нести в состав районного координационного комитета содействия занятости населения Абанского района, утвержденного Постановлением администрации Абанского района Красноярского края от 02.04.2014 № 446-п «О районном координационном комитете содействия занятости населения Абанского района»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ывести из состава:  Танкович Е.А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вести в состав: Горко М.В. - начальника отдела КГКУ «Центр занятости населения Абанского района», секретарем комитета,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Наименование должности членов комитета  Бобковой Р.И., Краснова М.И. исключить, указав статус - «безработны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 Первого заместителя главы администрации Абанского района С.Д. Горнако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Абанского района                                                                     Г.В.Иванченко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4:14:00Z</dcterms:created>
  <dc:creator>Администратор</dc:creator>
  <dc:description/>
  <cp:keywords/>
  <dc:language>en-US</dc:language>
  <cp:lastModifiedBy>Администратор</cp:lastModifiedBy>
  <cp:lastPrinted>2015-03-10T11:40:00Z</cp:lastPrinted>
  <dcterms:modified xsi:type="dcterms:W3CDTF">2015-03-11T07:15:00Z</dcterms:modified>
  <cp:revision>3</cp:revision>
  <dc:subject/>
  <dc:title> </dc:title>
</cp:coreProperties>
</file>