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3.2015                                           п.Абан                                            № 23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внесении изменений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«Об оплате труда работников районных муниципальных учреждений Абанского район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135,144 Трудового Кодекса Российской Федерации,  статьями 37, 38 Устава Абанского района Красноярского края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Положение об оплате труда работников районных муниципальных учреждений Абанского района, утвержденное Постановлением администрации Абанского района от 24.06.2011 № 583-п (далее Положение), следующе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 пункт 4.2. раздела 4 Положения дополнить абзацем следующего содержа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Персональные выплаты в целях обеспечения заработной платы работника учреждения на уровне размера минимальной заработной платы (минимального размера оплаты труда) производится работникам учреждения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компенсационного и стимулирующего характера ниже размера минимальной заработной платы, установленного в Красноярском крае, в размере, определяемом как разница между размером минимальной заработной платы, установленным в Красноярском крае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, установленного в Красноярском крае, исчисленного пропорционально отработанному  работником учреждения времени, указанные персональные выплаты производятся в размере, определяемом для каждого работника как разница меду размером минимальной заработной платы, установленным  в Красноярском крае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е период времени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 строку 3.3.  в приложении 1 к Положению изложить в новой редак</w:t>
      </w:r>
      <w:r>
        <w:rPr/>
        <w:t>ции: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664"/>
        <w:gridCol w:w="3864"/>
        <w:gridCol w:w="1240"/>
        <w:gridCol w:w="1152"/>
        <w:gridCol w:w="1108"/>
        <w:gridCol w:w="1101"/>
        <w:gridCol w:w="434"/>
      </w:tblGrid>
      <w:tr>
        <w:trPr/>
        <w:tc>
          <w:tcPr>
            <w:tcW w:w="244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осуществляющие деятельность в сфере молодежной полит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-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-3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-2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-2,6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 приложение 6 к Положению изложить в новой редакции согласно приложению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становление вступает в силу с момента опубликования в газете «Красное знамя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ействия пункта 1.2 настоящего Постановления распространяется на правоотношения, возникшие с 1 февраля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  <w:r>
        <w:rPr/>
        <w:tab/>
      </w:r>
      <w:bookmarkStart w:id="0" w:name="_Приложение_1"/>
      <w:bookmarkEnd w:id="0"/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2.03.2015 № 235-п 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работник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ых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ЕЛЬНОЕ КОЛИЧЕСТВО ДОЛЖНОСТНЫХ ОКЛА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УКОВОДИТЕЛЕЙ УЧРЕЖДЕНИЙ, УЧИТЫВАЕМЫХ ПРИ ОПРЕДЕЛЕНИИ ОБЪЕМА СРЕДСТВ НА ВЫПЛАТЫ СТИМУЛИРУЮЩЕГО ХАРАКТЕРА РУКОВОДИТЕЛЯМ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77"/>
        <w:gridCol w:w="2693"/>
      </w:tblGrid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ое 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подведомственные Управлению образования администрации Аба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подведомственные Управлению социальной защиты населения администрации Аба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подведомственные Отделу культуры, по делам молодежи и спорту администрации Абан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клубного типа, библиотеки, музеи, дополните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существляющие деятельность в сфере молодежной поли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о 25,2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дведомственное администрации Абан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осуществляющие деятельность в областях гражданской обороны и чрезвычайных ситуаций природного и техногенного харак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ведению бухгалтерск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25:00Z</dcterms:created>
  <dc:creator>Марина</dc:creator>
  <dc:description/>
  <cp:keywords/>
  <dc:language>en-US</dc:language>
  <cp:lastModifiedBy>Admin</cp:lastModifiedBy>
  <cp:lastPrinted>2015-03-03T14:02:00Z</cp:lastPrinted>
  <dcterms:modified xsi:type="dcterms:W3CDTF">2015-03-03T07:05:00Z</dcterms:modified>
  <cp:revision>7</cp:revision>
  <dc:subject/>
  <dc:title> </dc:title>
</cp:coreProperties>
</file>