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4706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Красноярского края</w:t>
      </w:r>
    </w:p>
    <w:p>
      <w:pPr>
        <w:pStyle w:val="Heading1"/>
        <w:rPr>
          <w:rFonts w:ascii="Academy Cyr;Times New Roman" w:hAnsi="Academy Cyr;Times New Roman" w:cs="Academy Cyr;Times New Roman"/>
          <w:b w:val="false"/>
          <w:b w:val="false"/>
          <w:bCs w:val="false"/>
          <w:sz w:val="28"/>
          <w:szCs w:val="28"/>
        </w:rPr>
      </w:pPr>
      <w:r>
        <w:rPr>
          <w:rFonts w:cs="Academy Cyr;Times New Roman" w:ascii="Academy Cyr;Times New Roman" w:hAnsi="Academy Cyr;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3.2015                                           п. Абан</w:t>
        <w:tab/>
        <w:tab/>
        <w:t xml:space="preserve">                                № 23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расписания выезд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ений пожарной охраны дл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шения пожаров в Абанском районе</w:t>
      </w:r>
    </w:p>
    <w:p>
      <w:pPr>
        <w:pStyle w:val="Normal"/>
        <w:shd w:fill="FFFFFF" w:val="clear"/>
        <w:spacing w:lineRule="exact" w:line="322"/>
        <w:ind w:left="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21.12.94 № 69-ФЗ «О пожарной безопасности в Российской Федерации», Федерального закона от 06.10.03 № 131-ФЗ «Об общих принципах организации местного самоуправления в Российской Федерации»,  на основании соглашений о передачи части полномочий поселений на 2015 год, руководствуясь ст. 37, 38 Устава Абанского район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исание выезда подразделений пожарной охраны для тушения пожаров в Абанском районе и ввести в действие следующие документы по организации пожаротушения в район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еречень сил и средств подразделений пожарной охраны и аварийно-спасательных формирований Абанского гарнизона пожарной охраны (Приложение №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Выписка из Плана привлечения сил и средств подразделений пожарной охраны и аварийно-спасательных формирований </w:t>
      </w:r>
      <w:r>
        <w:rPr>
          <w:sz w:val="28"/>
          <w:szCs w:val="28"/>
        </w:rPr>
        <w:t>(Приложение №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Описание территориальных границ района выезда подразделений ПЧ-86, ОП ПЧ-86 ФГКУ «10 отряд ФПС по Красноярскому краю», добровольных пожарных команд Абанского района и ОП ТКП «Восточный» (Приложение №3)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1.4. Порядок </w:t>
      </w:r>
      <w:r>
        <w:rPr>
          <w:color w:val="000000"/>
          <w:spacing w:val="4"/>
          <w:sz w:val="28"/>
          <w:szCs w:val="28"/>
        </w:rPr>
        <w:t xml:space="preserve">выезда на пожары должностных лиц органов управления, подразделений пожарной охраны и аварийно-спасательных формирований Абанского гарнизона, дознавателя ОНД </w:t>
      </w:r>
      <w:r>
        <w:rPr>
          <w:sz w:val="28"/>
          <w:szCs w:val="28"/>
        </w:rPr>
        <w:t>(Приложение №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рядок привлечения к тушению пожаров и проведению аварийно-спасательных работ мобильных (технических) средств, приспособленных для тушения пожаров (Приложение №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</w:t>
      </w:r>
      <w:r>
        <w:rPr>
          <w:spacing w:val="4"/>
          <w:sz w:val="28"/>
          <w:szCs w:val="28"/>
        </w:rPr>
        <w:t xml:space="preserve">Порядок выезда </w:t>
      </w:r>
      <w:r>
        <w:rPr>
          <w:sz w:val="28"/>
          <w:szCs w:val="28"/>
        </w:rPr>
        <w:t>подразделений ФПС по охране объектов, специальных управлений и подразделений других видов пожарной охраны на пожары за пределы территории охраняемого объекта (организации) (Приложение №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орядок незамедлительного убытия с места вызова объектовых, специальных и договорных подразделений ФПС и подразделений других видов пожарной охраны, созданных в целях охраны имущества организаций от пожаров на договорной основе, осуществляющих тушение пожара и проведение аварийно-спасательных работ в установленных подрайонах выездов для данных подразделений (Приложение №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орядок определения руководителя тушения пожара (РТП) в организациях, охраняемых объектовыми и специальными подразделениями (Приложение №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Порядок использования резервной пожарной, аварийно-спасательной техники и сбора личного состава свободного от несения службы, при объявлении повышенного номера (ранга) пожара Абанского гарнизона пожарной охраны. (Приложение №9);</w:t>
      </w:r>
    </w:p>
    <w:p>
      <w:pPr>
        <w:pStyle w:val="Normal"/>
        <w:ind w:right="28" w:firstLine="709"/>
        <w:jc w:val="both"/>
        <w:rPr/>
      </w:pPr>
      <w:r>
        <w:rPr>
          <w:sz w:val="28"/>
          <w:szCs w:val="28"/>
        </w:rPr>
        <w:t>1.10. Инструкции по взаимодействию с аварийно-спасательными, аварийно-восстановительными службами и службами жизнеобеспечения (Приложение №10);</w:t>
      </w:r>
    </w:p>
    <w:p>
      <w:pPr>
        <w:sectPr>
          <w:type w:val="nextPage"/>
          <w:pgSz w:w="11906" w:h="16838"/>
          <w:pgMar w:left="1673" w:right="427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11" w:firstLine="709"/>
        <w:jc w:val="both"/>
        <w:rPr/>
      </w:pPr>
      <w:r>
        <w:rPr>
          <w:sz w:val="28"/>
          <w:szCs w:val="28"/>
        </w:rPr>
        <w:t>1.11. Действия диспетчера Абанского гарнизона пожарной охраны при получении сообщений, не связанных с пожарами (Приложение №1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Перечень организаций, на которые при получении первого сообщения направляются силы и средства пожарной охраны и аварийно-спасательные формирования по повышенному номеру (рангу) пожара (Приложение №12);</w:t>
      </w:r>
    </w:p>
    <w:p>
      <w:pPr>
        <w:pStyle w:val="Normal"/>
        <w:tabs>
          <w:tab w:val="clear" w:pos="720"/>
          <w:tab w:val="left" w:pos="9900" w:leader="none"/>
        </w:tabs>
        <w:ind w:firstLine="709"/>
        <w:jc w:val="both"/>
        <w:rPr/>
      </w:pPr>
      <w:r>
        <w:rPr>
          <w:sz w:val="28"/>
          <w:szCs w:val="28"/>
        </w:rPr>
        <w:t>1.13. Сведения о специальных пожарных автомобилях и вспомогательной технике, высылаемой для тушения пожаров в соответствии с особенностями объекта (Приложение №1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 Список объектов, входящих в специальный перечень, перечень объектов, критически важных для национальной безопасности страны, других особо важных пожароопасных объектов, особо ценных объектов культурного наследия народов Российской Федерации на территории Абанского гарнизона пожарной охраны (Приложение №14.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 Список улиц, объектов и участков и территорий, недостаточно обеспеченных источниками наружного противопожарного водоснабжения, безводных участков Абанского района (Приложение №14.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6. Список объектов с массовым и ночным пребыванием людей (Приложение №14.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7. Порядок привлечения подразделений пожарной охра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варийно-спасательным работам (Приложение №1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8. Особенности несения гарнизонной и караульной служб, применения сил и средств период действия особого противопожарного режима на территории Абанского гарнизона пожарной охраны (Приложение №1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начальнику Абанского гарнизона пожарной охраны (Ганчицкий В.В.) ознакомить с Постановлением под подпись должностных лиц района, а также руководителей объектов, о порядке привлечения подведомственной им техники для тушения пожаров в район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Признать утратившими силу Постановление Главы района от 11 октября 2013 года   №1346-п «Об </w:t>
      </w:r>
      <w:r>
        <w:rPr>
          <w:color w:val="000000"/>
          <w:sz w:val="28"/>
          <w:szCs w:val="28"/>
        </w:rPr>
        <w:t>утверждении расписания выезда подразделений пожарной охраны для  тушения пожаров в Абанском районе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28" w:firstLine="426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Г.В. Иванченко</w:t>
      </w:r>
    </w:p>
    <w:sectPr>
      <w:type w:val="nextPage"/>
      <w:pgSz w:w="11906" w:h="16838"/>
      <w:pgMar w:left="1705" w:right="537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gency FB" w:hAnsi="Agency FB" w:cs="Agency FB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2:21:00Z</dcterms:created>
  <dc:creator>tester</dc:creator>
  <dc:description/>
  <cp:keywords/>
  <dc:language>en-US</dc:language>
  <cp:lastModifiedBy>Admin</cp:lastModifiedBy>
  <cp:lastPrinted>2015-03-02T16:27:00Z</cp:lastPrinted>
  <dcterms:modified xsi:type="dcterms:W3CDTF">2015-03-02T09:33:00Z</dcterms:modified>
  <cp:revision>38</cp:revision>
  <dc:subject/>
  <dc:title/>
</cp:coreProperties>
</file>