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2.06.2015</w:t>
        <w:tab/>
        <w:t xml:space="preserve">                                        п. Абан</w:t>
        <w:tab/>
        <w:t xml:space="preserve">                                    № 358-п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Порядок проведения оценки эффективности реализации муниципальных программ Абанского района и критериев оценки эффективности реализации муниципальных программ Абанского района, утвержденный постановлением администрации Абанского района от 28.05.2015 № 258-п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 руководствуясь </w:t>
      </w:r>
      <w:hyperlink r:id="rId3">
        <w:r>
          <w:rPr>
            <w:rStyle w:val="InternetLink"/>
            <w:sz w:val="28"/>
            <w:szCs w:val="28"/>
          </w:rPr>
          <w:t xml:space="preserve">ст. ст. </w:t>
        </w:r>
      </w:hyperlink>
      <w:r>
        <w:rPr>
          <w:sz w:val="28"/>
          <w:szCs w:val="28"/>
        </w:rPr>
        <w:t>43, 44 Устава Абанского района, ПОСТАНОВЛЯЮ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проведения оценки эффективности реализации муниципальных программ Абанского района и критериев оценки эффективности реализации муниципальных программ, утвержденный постановлением администрации Абанского района от 28.05.2015 № 258-п следующие изменения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3 Порядка изложить в ново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 Расчет </w:t>
      </w:r>
      <w:r>
        <w:rPr>
          <w:sz w:val="28"/>
          <w:szCs w:val="28"/>
        </w:rPr>
        <w:drawing>
          <wp:inline distT="0" distB="0" distL="0" distR="0">
            <wp:extent cx="213360" cy="25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ценка эффективности реализации Программы по критерию «Степень достижения показателей результативности Программы» осуществля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</w:t>
      </w:r>
      <w:r>
        <w:rPr>
          <w:sz w:val="28"/>
          <w:szCs w:val="28"/>
        </w:rPr>
        <w:t xml:space="preserve">оценка эффективности реализ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635" cy="254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i показателя результативности Программы за отчетн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2565" cy="254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с i показателя результативност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число показателей результативности 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оценка эффективности реализ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программы по критерию "Степень достижения показателей результативности Программы" осуществля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14 Порядка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14. Исполнение по каждому показателю результативности подпрограммы за отчетный год осуществля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результативности, не имеющих тенденции развития либо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7740" cy="50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результативности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7740" cy="509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835" cy="266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i показателя результативности за отчетн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4020" cy="266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i показателя результативности на отчетн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оказателю результативности устанавливается на уровне 1, в случаях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ое и фактическое значения показателя результативности равны 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езультате проведенных расчетов </w:t>
      </w:r>
      <w:r>
        <w:rPr>
          <w:sz w:val="28"/>
          <w:szCs w:val="28"/>
        </w:rPr>
        <w:drawing>
          <wp:inline distT="0" distB="0" distL="0" distR="0">
            <wp:extent cx="254635" cy="254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о критерию "Степень достижения показателей результативности Программы" призн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сок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13360" cy="254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9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е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13360" cy="254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8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довлетворительн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13360" cy="254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о критерию "Степень достижения показателей результативности Программы" признается неудовлетворительной.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"Красное знамя" и разместить на официальном сайте муниципального образования Абанский район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6"/>
      <w:bookmarkEnd w:id="1"/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A243F99BC2A20CB6287A7967C2B5F46C679BB820FEC945A8E8FA03E488E417D333B1C94378A05427C53D5FxCC8D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9:00Z</dcterms:created>
  <dc:creator>1</dc:creator>
  <dc:description/>
  <cp:keywords/>
  <dc:language>en-US</dc:language>
  <cp:lastModifiedBy>User</cp:lastModifiedBy>
  <cp:lastPrinted>2015-06-11T14:43:00Z</cp:lastPrinted>
  <dcterms:modified xsi:type="dcterms:W3CDTF">2015-06-09T07:44:00Z</dcterms:modified>
  <cp:revision>12</cp:revision>
  <dc:subject/>
  <dc:title>Документ предоставлен КонсультантПлюс</dc:title>
</cp:coreProperties>
</file>