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5.06.2015</w:t>
        <w:tab/>
        <w:t xml:space="preserve">                                       п. Абан</w:t>
        <w:tab/>
        <w:t xml:space="preserve">                                      № 376-п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формирования, ведения и утверждения ведомственных перечней муниципальных услуг (работ), оказываемых (выполняемых) районными муниципальными учреждениями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3.1 статьи 69.2 Бюджетного кодекса Российской Федерации, постановлением Правительства Российской Федерации от 26.02.2014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</w:t>
      </w:r>
      <w:hyperlink r:id="rId3">
        <w:r>
          <w:rPr>
            <w:rStyle w:val="InternetLink"/>
            <w:sz w:val="28"/>
            <w:szCs w:val="28"/>
          </w:rPr>
          <w:t>статьями 4</w:t>
        </w:r>
      </w:hyperlink>
      <w:r>
        <w:rPr>
          <w:sz w:val="28"/>
          <w:szCs w:val="28"/>
        </w:rPr>
        <w:t>3, 44 Устава Абанского района, ПОСТАНОВЛЯЮ: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Утвердить Порядок формирования, ведения и утверждения ведомственных перечней муниципальных услуг (работ), оказываемых (выполняемых) районными муниципальными учреждениями, согласно приложению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 Органам администрации Абанского района Красноярского края, осуществляющим функции и полномочия учредителя районных муниципальных бюджетных или автономных учреждений, а также главным распорядителям средств районного бюджета, в ведении которых находятся районные муниципальные казенные учреждения, в срок до 1 сентября 2015 года привести ведомственные перечни муниципальных услуг (работ), оказываемых (выполняемых) районными муниципальными учреждениями в качестве основных видов деятельности, в соответствие с требованиями настоящего постановл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Установить, что положения настоящего постановления применяются начиная с формирования муниципальных заданий на оказание муниципальных услуг (выполнение работ) на 2016 год и плановый период 2017–2018 годов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ти в постановление администрации Абанского района Красноярского края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т 07.07.2011 № 632-п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«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» следующие изменения: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ункты 2–4 признать утратившими силу;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- в Порядке и условиях формирования муниципального задания в отношении районных муниципальных учреждений и финансового обеспечения выполнения муниципального задания: абзац первый пункта 5 изложить в следующей редакции: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5. В случае внесения изменений в ведомственные перечни муниципальных услуг (работ), оказываемых (выполняемых) районными муниципальными учреждениями, и (или) изменений размера бюджетных ассигнований, предусмотренных решением о районном бюджете на очередной финансовый год и плановый период для финансового обеспечения выполнения муниципального задания, влекущих за собой изменение муниципального задания, главным распорядителем средств районного бюджета, в ведении которого находятся районные муниципальные казенные учреждения, либо органом администрации Абанского района, осуществляющим функции и полномочия учредителя бюджетного или автономного учреждения, в срок не более 10 рабочих дней после вступления в силу данных изменений вносятся изменения в муниципальное задание.»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Опубликовать настоящее Постановление в газете "Красное знам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Постановление вступает в силу в день, следующий за днем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5"/>
      <w:bookmarkEnd w:id="1"/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5.06.2015 г. N 376-п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2" w:name="Par30"/>
      <w:bookmarkEnd w:id="2"/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я ведения и утверждения ведомственных перечней муниципальных услуг (работ), оказываемых (выполняемых)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ыми муниципальными учреждениями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орядок формирования, ведения и утверждения ведомственных перечней муниципальных услуг (работ), оказываемых (выполняемых) районными муниципальными учреждениями (далее – Порядок), устанавливает общие требования к формированию, ведению и утверждению ведомственных перечней муниципальных услуг (работ) в целях составления муниципальных заданий на оказание муниципальных услуг (выполнение работ) районными муниципальными учреждениями (далее – ведомственные перечни муниципальных услуг (рабо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Ведомственные перечни муниципальных услуг (работ) формируются </w:t>
        <w:br/>
        <w:t>и ведутся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Ведомственные перечни муниципальных услуг (работ) формируются, ведутся и утверждаются органами администрации Абанского района Красноярского края, осуществляющими функции и полномочия учредителя районных муниципальных бюджетных или автономных учреждений, а также главными распорядителями средств районного бюджета, в ведении которых находятся районные муниципальные казенные учреждения (далее – органы, осуществляющие функции и полномочия учредител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менение ведомственного перечня муниципальных услуг (работ) осуществляется посредством его утверждения органом, осуществляющим функции и полномочия учредителя, в новой редакции.</w:t>
      </w:r>
      <w:bookmarkStart w:id="3" w:name="Par3"/>
      <w:bookmarkEnd w:id="3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В ведомственные перечни муниципальных услуг (работ) включается </w:t>
        <w:br/>
        <w:t>в отношении каждой муниципальной услуги (работы)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муниципальной услуги (работы) с указанием кодов Общероссийского классификатора видов экономической деятельности, которым соответствует муниципальная услуга (работ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, осуществляющего функции и полномочия учред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д органа, осуществляющего функции и полномочия учредителя, </w:t>
        <w:br/>
        <w:t>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 (далее – реестр участников бюджетного процесс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наименование районного муниципального учреждения и его код </w:t>
        <w:br/>
        <w:t>в соответствии с реестром участников бюджетного процес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содержание муниципальной услуги (работ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условия (формы) оказания муниципальной услуги (выполнения работ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ид деятельности районного муниципа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категории потребителей муниципальной услуги (работ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наименования показателей, характеризующих качество и (или) объем муниципальной услуги (работы), с указанием единицы измерения данных показа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указание на бесплатность или платность муниципальной услуги (работ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реквизиты нормативных правовых актов, являющихся основанием </w:t>
        <w:br/>
        <w:t>для включения муниципальной услуги (работы) в ведомственный перечень муниципальных услуг (работ) или внесения изменений в ведомственный перечень муниципальных услуг (работ), а также электронные копии таки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Информация, сформированная по каждой муниципальной услуге (работе) в соответствии с пунктом 4 Порядка, образует реестровую запис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й реестровой записи присваивается уникальный ном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рядок формирования информации и документов для включения </w:t>
        <w:br/>
        <w:t>в реестровую запись, формирования (изменения) реестровой записи и структура уникального номера реестровой записи должны соответствовать правилам, устанавливаемым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функции и полномочия учред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Ведомственные перечни муниципальных услуг (работ) формируются и ведутся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едомственные перечни муниципальных услуг (работ) также размещаются на официальном сайте в информационно-телекоммуникационной сети Интернет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B817B4D519F84E28C28E50C432F7B0F5DC7454BAA8A1C6D3609E900C3B9992D12BB747CD46931F334C15866o8SDJ" TargetMode="External"/><Relationship Id="rId4" Type="http://schemas.openxmlformats.org/officeDocument/2006/relationships/hyperlink" Target="http://zakon.krskstate.ru/doc/480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36:00Z</dcterms:created>
  <dc:creator>1</dc:creator>
  <dc:description/>
  <cp:keywords/>
  <dc:language>en-US</dc:language>
  <cp:lastModifiedBy>1</cp:lastModifiedBy>
  <dcterms:modified xsi:type="dcterms:W3CDTF">2015-06-25T03:25:00Z</dcterms:modified>
  <cp:revision>19</cp:revision>
  <dc:subject/>
  <dc:title>Документ предоставлен КонсультантПлюс</dc:title>
</cp:coreProperties>
</file>