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/>
        <w:drawing>
          <wp:inline distT="0" distB="0" distL="0" distR="0">
            <wp:extent cx="72009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0"/>
      </w:tblGrid>
      <w:tr>
        <w:trPr>
          <w:trHeight w:val="266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февраля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става комиссии по решению спорных вопросов по предоставлению субсидий на оплату жилого помещения и коммун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реализации Постановления Совета администрации Красноярского края от 05.05.2005 № 129-п «Об утверждении Положения о комиссии по решению спорных вопросов по предоставлению субсидий на оплату жилого помещения и коммунальных услуг», руководствуясь ст. ст. 37, 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Утвердить состав комиссии по </w:t>
      </w:r>
      <w:r>
        <w:rPr>
          <w:sz w:val="28"/>
          <w:szCs w:val="28"/>
        </w:rPr>
        <w:t>решению спорных вопросов по предоставлению субсидий на оплату жилого помещения и коммунальных услуг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Комиссии в своей работе руководствоваться Положением о комиссии по решению спорных вопросов по предоставлению субсидий на оплату жилого помещения и коммунальных услуг, утвержденным Постановлением Совета администрации Красноярского края от 05.05.2005 № 129-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На период отсутствия секретаря комиссии по объективным причинам председатель комиссии может возложить обязанности секретаря на одного из членов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ризнать утратившими силу следующие Постановления администрации Аба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  26.05.2010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22.12.2010 № 1256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15.12.2011 № 1275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25.04.2012 № 418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01.02.2013 № 132-1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12.05.2014 № 630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20.11.2014 № 1667-п «О внесении изменений в Постановление администрации Абанского района от 26.05.2010  № 358-п «Об утверждении состава конфликтной комиссии для рассмотрения спорных вопросов по назначению жилищных субсид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заместителя Главы администрации Абанского района Л. А. Харисов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анского района                                   </w:t>
        <w:tab/>
        <w:tab/>
        <w:tab/>
        <w:t xml:space="preserve">             Г.В. 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73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банск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13.02.2015  №  145-п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sz w:val="24"/>
          <w:szCs w:val="24"/>
        </w:rPr>
        <w:t>комиссии по рассмотрению спорных вопросов по предоставлению субсид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плату жилого помещения и 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редоставления мер социальной поддержки населению управления социальной защиты населения администрации Абанского района, заместитель председателя коми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Татьяна Валенти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едущий специалист отдела предоставления мер социальной поддержки населению управления социальной защиты населения администрации Абанского района  – секретарь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хунова Лидия Алекс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ведующий отделением социальной помощи семье и детям муниципального бюджетного учреждения социального обслуживания «Комплексный центр социального обслуживания «Абанский»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бел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ненко Наталья Ег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отдела предоставления мер социальной поддержки населению управления социальной защиты населения администрации Аб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х Наталья Алексее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ФР в Абанском районе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Валенти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ведующий отделением социальной реабилитации муниципального бюджетного учреждения социального обслуживания «Комплексный центр социального обслуживания «Абанский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нова 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предоставления мер социальной поддержки населению управления социальной защиты населения администрации Абанского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«Абанский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89"/>
      <w:bookmarkStart w:id="1" w:name="Par89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0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16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4:00Z</dcterms:created>
  <dc:creator>УСЗН</dc:creator>
  <dc:description/>
  <cp:keywords/>
  <dc:language>en-US</dc:language>
  <cp:lastModifiedBy>User</cp:lastModifiedBy>
  <cp:lastPrinted>2015-02-16T15:04:00Z</cp:lastPrinted>
  <dcterms:modified xsi:type="dcterms:W3CDTF">2015-02-16T11:06:00Z</dcterms:modified>
  <cp:revision>10</cp:revision>
  <dc:subject/>
  <dc:title>Администрация Абанского района</dc:title>
</cp:coreProperties>
</file>