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/>
        <w:drawing>
          <wp:inline distT="0" distB="0" distL="0" distR="0">
            <wp:extent cx="64389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02.2015г.                                        п. Абан                                              № 144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б установлении получателем средств районного бюджета размера предварительной оплаты при заключении им договоров (контрактов) на поставку товаров, выполнение работ, оказание услуг, подлежащих оплат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средств</w:t>
      </w:r>
      <w:r>
        <w:rPr>
          <w:color w:val="000000"/>
          <w:sz w:val="28"/>
          <w:szCs w:val="28"/>
        </w:rPr>
        <w:t xml:space="preserve"> районного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унктом 1 статьи 9</w:t>
        </w:r>
      </w:hyperlink>
      <w:r>
        <w:rPr>
          <w:sz w:val="28"/>
          <w:szCs w:val="28"/>
        </w:rPr>
        <w:t>,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руководствуясь статьями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получатель средств районного бюджета при заключении подлежащих оплате за счет средств районного бюджета договоров (контрактов) на поставку товаров, выполнение работ, оказание услуг предусматривает в них  условия оплаты по факту поставки товаров, выполнения работ, оказания услуг. Установление условия частичной или полной предоплаты возмож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ри оплате товаров (работ, услуг) в размере 100 процентов от суммы договора (контракта) на поставку товаров, выполнение работ, оказание услуг, но не более лимитов бюджетных обязательств, подлежащих исполнению за счет средств районного бюджета в соответствующем финансовом году, в соответствии с </w:t>
      </w:r>
      <w:hyperlink w:anchor="Par32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товаров, работ и услуг, авансовые платежи по которым могут предусматриваться в размере 100 процентов от суммы договора (контракта)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 оплате товаров (работ, услуг) в размере до 30 процентов от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 Главы администрации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, следующего за днем его официального опубликования в газете "Красное знам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3.02.2015 № 144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ов, работ и услуг, авансовые платежи по которы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гут предусматриватьсяч в размере 100 процен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суммы договора (контракт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луги по подписке на периодические издания, услуги почтов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луги по обучению на курсах повышения квалификации, взносы на участие в семинарах, соревнованиях, конференциях, выстав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тевки в детские оздоровительные лаге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луги по организации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луги по обязательному страхованию гражданской ответственности владельцев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луги сотовой связи, стационарной телефонной связи, Интерн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виа- и железнодорожные бил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слуги по экспертизе оргтехники 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Услуги по санитарным эпидемиологическим и гигиеническим исслед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слуги по техническому учету объектов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Технологическое присоединение к инженерным сетям электротепловодоснабжения и канализации, а также получение технических условий на проект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олучение технических условий на технологическое присоединение к инженерным сетям электроводоснабжения, монтаж узлов учета расхода холодной воды, приборов учета электрическ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Услуги по государственной экспертизе проектной документации и услуги по проведению проверки сметной стоимости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слуги по согласованию и получению заключений надзорных органов, необходимые для получения разрешений на строительство, ввод объектов в эксплуат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Услуги государственной экологическ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Оплата стоимости спортивного оборудования и экип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Услуги по изготовлению бланочной, печат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Услуги по государственной историко-культурной экспертизе, касающейся объектов культурного наследия местного (муниципального) значения, выявленных объектов культурного наследия, объектов, представляющих собой историко-культурную ценность, объектов, обладающих признаками объекта культурного наследия, а также земельных участков, подлежащих хозяйственному осво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Товары (работы, услуги) цена которых не превышает 50,0 тысяч рублей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639A68306D1B33D060F6545528CF397E035C7AD82C7A490D49AAF1A1480806E6491159A8JEQ7C" TargetMode="External"/><Relationship Id="rId4" Type="http://schemas.openxmlformats.org/officeDocument/2006/relationships/hyperlink" Target="consultantplus://offline/ref=9C639A68306D1B33D060F6545528CF397E035C7AD82C7A490D49AAF1A1480806E6491158A8JEQ4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2:00Z</dcterms:created>
  <dc:creator>Tux</dc:creator>
  <dc:description/>
  <cp:keywords/>
  <dc:language>en-US</dc:language>
  <cp:lastModifiedBy>1</cp:lastModifiedBy>
  <cp:lastPrinted>2014-03-21T18:09:00Z</cp:lastPrinted>
  <dcterms:modified xsi:type="dcterms:W3CDTF">2015-02-20T09:28:00Z</dcterms:modified>
  <cp:revision>17</cp:revision>
  <dc:subject/>
  <dc:title> </dc:title>
</cp:coreProperties>
</file>