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Абанского района от 09.02.2015 № 121-п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</w:t>
      </w:r>
      <w:r>
        <w:rPr/>
        <w:t xml:space="preserve">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правление муниципальным имуществом в Абанском 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условий для стимулирования жилищного строительства на территории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документов территориального планирования сельских поселений Аба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униципальных образований на  территории  которых утверждены генеральные планы сельских поселений, разработаны проекты планировки и межевания земельных участков с 6,3% в 2014 году до 25% в 2017 году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0, 0 тыс. рублей, в том числе за счет  бюджетов поселений – 20,0  тыс. рублей, 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-  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-   20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 -    0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 год  -    0,0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муниципальном образовании  Абанский  район, в трех населенных пунктах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>п.Чигашет, д. Шивера, д. Тулень  Почетского сельсовета, в  п. Пея  Хандальского сельсовета и д. Каменка Апано-Ключинского сельсовета, необходим перевод  земель лесного фонда, в категорию земли населенных пунктов, занятых вышеуказанными поселениями.    Численность проживающих в данных населенных пунктах  составляет 393 человека.  Для исправления сложившейся ситуации первоначально необходимо  начать процедуру  подготовки и согласования генеральных планов поселений, включающих участки лес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надлежащего планирования  поселений Абанского района,  комплексного освоения земельных участков для жилищного строительства в рамках исполнения </w:t>
      </w:r>
      <w:hyperlink r:id="rId2">
        <w:r>
          <w:rPr>
            <w:rStyle w:val="InternetLink"/>
            <w:sz w:val="28"/>
            <w:szCs w:val="28"/>
          </w:rPr>
          <w:t>ГрК РФ</w:t>
        </w:r>
      </w:hyperlink>
      <w:r>
        <w:rPr>
          <w:sz w:val="28"/>
          <w:szCs w:val="28"/>
        </w:rPr>
        <w:t xml:space="preserve">  необходимо использование программно-целевого метода решения проблемы,  а именно необходимо разработка и утверждение   генеральных планов вышеуказанных  сельских поселений, разработка проектов планировки и межевания земельных участков с дальнейшей постановкой их на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ие в  муниципальных образованиях Абанского района  документов территориального  планирования приводит в реальных условиях к необходимости принятия решений на материалах, не соответствующих  правовым условиям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Территориальное планирование Абанского района будет направлено   на определение назначения территорий исходя из совокупности социальных, экономических, экологических и иных факторов в целях обеспечения  развития территорий, развития  транспортной и социальной инфраструктур, обеспечения учета интересов граждан проживающих на данных территория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вод земель независимо от их форм собственности  будет  осуществляется путем установления  границ населенных пунктов в порядке, установленном  законодательством Российской Федерации о градостроительной деятельности. Порядок подготовки и утверждения генерального плана поселения, определен статьей 25 Градостроительного кодекса Российской Федерации. Градостроительным кодексом Российской Федерации (далее - ГрК РФ) определено,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ограниченностью средств местных бюджетов муниципальные образования  Абанского района  не имеют возможности самостоятельно разработать проекты планировки и межевания территорий. Данные документы необходимы для дальнейшего развития территорий (выделения элементов планировочной структуры, установления параметров планируемого развития элементов планировочной структуры дорог, улиц, проездов, линий связи, объектов инженерной и транспортной инфраструкту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ие разработанных проектов планировки и межевания территорий, в свою очередь, затрудняет и предоставление муниципальными образованиями земельных участков под малоэтажное жилищное строительство многодетным семь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 определено  мероприятие под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своение территорий и преодоление развивающейся хаотичной, неорганизованной жилой и общественно-деловой застройки, развитие жилищного строительства на территории  Абанского района  является одним из основных  направлений деятельности  администрации Абанского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 условий  для стимулирования жилищного строительства  на территории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документов территориального планирования сельских поселений Абан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- 2015 - 2017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 В рамках  подпрограммы  предусмотрена   реализация    мероприятия  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ку генеральных планов  сельских поселений,  разработку проектов планировки и межевание земельных участков для жилищного строительства, формирование и постановку земельных участков на кадастр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Главным распорядителем бюджетных средств по мероприятию  является администрация Абанского района, на основании   соглашения о передаче полномочий по подготовке генеральных планов сельских поселений,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органу местного самоуправления – Абанскому муниципальному району органами местного самоуправления сельских поселени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Средства   бюджета на финансирование мероприятия в части  софинансирования в рамках подпрограммы «Стимулирование жилищного 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, утвержденной постановлением Правительства края от 30.09.2013 № 514-п,  направляются на оплату за выполненные работы (оказанные услуги) связанные  с   подготовкой генеральных планов  сельских поселений,  разработкой проектов планировки и межевания земельных участков для жилищного строительства,  формированием и постановкой земельных участков на кадастровый учет.</w:t>
      </w:r>
    </w:p>
    <w:p>
      <w:pPr>
        <w:pStyle w:val="Normal"/>
        <w:jc w:val="both"/>
        <w:rPr>
          <w:sz w:val="28"/>
          <w:szCs w:val="28"/>
        </w:rPr>
      </w:pPr>
      <w:bookmarkStart w:id="0" w:name="Par68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4. Перечисление  бюджетных средств  осуществляется  после подписания актов выполненных работ  по факту выполненных работ, в  сроки  указанные в контракте. При перечислении бюджетных средств предусматривается перечисление аванса в размере 30% от цены контракта в сроки указанные в контракте со счета получателя бюджетных средств на счет  исполнителя. Превышающим сумму аванса, с представлением главному распорядителю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выполненных работ (оказанных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муниципального контракта (договора).</w:t>
      </w:r>
    </w:p>
    <w:p>
      <w:pPr>
        <w:pStyle w:val="Normal"/>
        <w:autoSpaceDE w:val="false"/>
        <w:ind w:firstLine="540"/>
        <w:jc w:val="both"/>
        <w:rPr/>
      </w:pPr>
      <w:bookmarkStart w:id="1" w:name="Par79"/>
      <w:bookmarkEnd w:id="1"/>
      <w:r>
        <w:rPr>
          <w:sz w:val="28"/>
          <w:szCs w:val="28"/>
        </w:rPr>
        <w:t>Копии документов представляются надлежащим образом заверенными главой администрации Абанского района или уполномоченным им лиц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5 Ответственность за нецелевое использование средств районного бюджета  и недостоверность представленных сведений возлагается   на распорядителя бюджетных средст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Администрация Абанского района осуществляет  текущее  управление за ходом выполнения под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4.2.</w:t>
      </w:r>
      <w:r>
        <w:rPr>
          <w:sz w:val="28"/>
          <w:szCs w:val="28"/>
        </w:rPr>
        <w:t xml:space="preserve"> Контроль за целевым и эффективным расходованием бюджетных  средств, предусмотренных на реализацию подпрограммы, осуществляет  распорядитель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  создания   условий для стимулирования жилищного строительств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подпрограммы  отражено в приложении 2 к  подпрограмме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сурсное обеспечение подпрограммы  осуществляется за счет средств  бюджетов поселений  – 20,0  тыс. рублей, в том числе  по годам:   2015 год  -  20,0 тыс. рублей,  2016 год  - 0,0 тыс. рублей,  2017 год  - 0,0 тыс. рублей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FD2B5FF7351A2A487EBF5D87F5D9201E467080E1781442848BB9A9B6j9v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Admin</dc:creator>
  <dc:description/>
  <cp:keywords/>
  <dc:language>en-US</dc:language>
  <cp:lastModifiedBy>Admin</cp:lastModifiedBy>
  <cp:lastPrinted>2015-01-16T16:24:00Z</cp:lastPrinted>
  <dcterms:modified xsi:type="dcterms:W3CDTF">2015-02-09T07:44:00Z</dcterms:modified>
  <cp:revision>361</cp:revision>
  <dc:subject/>
  <dc:title>Приложение 10</dc:title>
</cp:coreProperties>
</file>