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/>
        <w:drawing>
          <wp:inline distT="0" distB="0" distL="0" distR="0">
            <wp:extent cx="64389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01.2015г.                                        п. Абан                                              № 27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рядок прове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а качества финансового менеджмента, осуществляем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распорядителями средств районного бюджета и главными администраторами доходов районного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>эффективности планирования и использования бюджетных средств, руководствуясь стать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</w:t>
      </w:r>
      <w:r>
        <w:rPr>
          <w:color w:val="000000"/>
          <w:sz w:val="28"/>
          <w:szCs w:val="28"/>
        </w:rPr>
        <w:t>нести в Порядок проведения мониторинга качества финансового менеджмента, осуществляемого главными распорядителями средств районного бюджета и главными администраторами доходов районного бюджета (далее – Порядок), утвержденный постановлением администрации Абанского района от 30.11.2011 № 1212-1 следующие изменения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Приложение № 1 к Порядку </w:t>
      </w:r>
      <w:r>
        <w:rPr>
          <w:color w:val="000000"/>
          <w:sz w:val="28"/>
          <w:szCs w:val="28"/>
        </w:rPr>
        <w:t>проведения мониторинга качества финансового менеджмента, осуществляемого главными распорядителями средств районного бюджета и главными администраторами доходов районного бюджета изложить в новой редакции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к Методике</w:t>
      </w:r>
      <w:r>
        <w:rPr>
          <w:sz w:val="28"/>
          <w:szCs w:val="28"/>
        </w:rPr>
        <w:t xml:space="preserve"> оценки качества финансового менеджмента ГРБС </w:t>
      </w:r>
      <w:r>
        <w:rPr>
          <w:color w:val="000000"/>
          <w:sz w:val="28"/>
          <w:szCs w:val="28"/>
        </w:rPr>
        <w:t>изложить в новой редакции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 В Приложении 2</w:t>
      </w:r>
      <w:r>
        <w:rPr>
          <w:bCs/>
          <w:color w:val="000000"/>
          <w:sz w:val="28"/>
          <w:szCs w:val="28"/>
        </w:rPr>
        <w:t xml:space="preserve"> к Методике</w:t>
      </w:r>
      <w:r>
        <w:rPr>
          <w:sz w:val="28"/>
          <w:szCs w:val="28"/>
        </w:rPr>
        <w:t xml:space="preserve"> оценки качества финансового менеджмента ГРБС результаты анализа качества финансового менеджмента дополнить строкой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600"/>
        <w:gridCol w:w="1080"/>
        <w:gridCol w:w="1440"/>
        <w:gridCol w:w="1536"/>
        <w:gridCol w:w="1248"/>
      </w:tblGrid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20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твержденного плана внутреннего финансового контроля и аудита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азместить Постановление на официальном сайте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5 № 27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оведения мониторинга каче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менеджмента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существляемого ГРБС и ГАДБ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мониторинга качества финансов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неджмента 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РБС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┬───────────────────────────┬─────────┬───────────────────┬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│   Наименование исходных   │ Единицы │Источник информации│ Значение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данных           │измерения│                   │ исходных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данных,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ивших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т ГРБС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│             2             │    3    │         4         │     5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3 │Кассовые расходы ГРБС за   │тыс. руб.│Годовой отчет,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чет средств местного      │         │кассовый план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а (без учета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убвенций и субсидий) в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ом периоде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ановые расходы ГРБС за   │тыс. руб.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чет средств местного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а (без учета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убвенций и субсидий) в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ответствии с кассовым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аном за отчетный период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4 │Кассовые расходы (без учета│тыс. руб.│Квартальные отчеты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убвенций и субсидий),     │         │за отчетный период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зведенные ГРБС и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ведомственными ему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ми учреждениями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 9 месяцев отчетного года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ссовые расходы (без учета│тыс. руб.│Квартальные отчеты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убвенций и субсидий),     │         │за отчетный период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зведенные ГРБС и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ведомственными ему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ми учреждениями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4 квартале отчетного года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5 │Количество уведомлений о   │кол-во   │Журнал регистрации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несении изменений в       │         │уведомлений об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ную роспись расходов │         │изменении росписи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 лимитов бюджетных        │         │расходов и лимитов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язательств, связанных с  │         │бюджетных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емещением бюджетных     │         │обязательств за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ссигнований, в ходе       │         │отчетный финансовый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сполнения бюджета         │         │год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6 │Своевременное составление  │день     │N письма, дата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ной росписи ГРБС к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екту бюджета и внесение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 в нее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7 │Объем бюджетных            │тыс. руб.│Годовой отчет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ссигнований ГРБС в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ом финансовом году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гласно отчету об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сполнении бюджета с учетом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несенных в него изменений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ссовое исполнение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ходов ГРБС в отчетном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инансовом году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8 │Объем бюджетных            │тыс. руб.│Уведомления об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ссигнований,              │         │изменении бюджетных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ераспределенных за      │         │ассигнований за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ый период (для ГРБС, │         │отчетный период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меющих подведомственную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ть учреждений, - между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ведомственными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ми 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ями) без учета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, внесенных в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язи с уточнением местного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а        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ановый объем бюджетных   │тыс. руб.│Годовой отчет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ссигнований за отчетный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иод в соответствии с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овым отчетом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9 │Кассовое исполнение по     │тыс. руб.│Годовой отчет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ходам по главному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дминистратору доходов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а в отчетном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инансовом году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гноз поступлений доходов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я главного администратора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ходов местного бюджета  в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ом финансовом году   │         │          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1│Объем дебиторской          │тыс. руб.│Бухгалтерская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долженности ГРБС и       │         │отчетность, годовой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ведомственных ему       │         │баланс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х учреждений на│         │          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о отчетного года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ъем дебиторской          │тыс. руб.│Бухгалтерская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долженности ГРБС и       │         │отчетность, годовой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ведомственных ему       │         │баланс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х учреждений на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число года, следующего за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ым годом 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2│Объем просроченной         │тыс. руб.│Отчет о состоянии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едиторской задолженности │         │кредиторской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РБС и подведомственных ему│         │задолженности,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ых учреждений по│         │годовой баланс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четам с кредиторами по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стоянию на 1 января года,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ледующего за отчетным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ом          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3│Количество отклоненных     │кол-во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атежных поручений ГРБС в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ом периоде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щее количество платежных │кол-во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ручений ГРБС в отчетном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иоде        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4│Наличие организации        │         │          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ведения мониторинга     │         │          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работной платы в         │         │          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ведомственных учрежден-х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5│Представление в составе    │         │Годовой отчет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овой отчетности сведений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 мерах по повышению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ффективности расходования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ных средств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6│Соблюдение сроков          │дни      │Годовой отчет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ставления ГРБС годовой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ной отчетности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7│Соответствие представленной│         │Годовой отчет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управление финансов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ной отчетности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становленным требованиям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8│Количество контрольных     │ед.      │Акты проверок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оприятий, в ходе которых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явлены случаи недостач,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ищений денежных средств и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териальных ценностей, за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ый период 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┼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личество контрольных     │ед.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оприятий, проведенных в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ом периоде     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19│Представление в составе    │         │Годовой отчет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овой отчетности сведений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 проведении инвентаризаций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┼─────────┼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20│Наличие утвержденного 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ана внутреннего финансо-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го контроля и аудита     │         │                   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┴───────────────────────────┴─────────┴───────────────────┴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ь ___________ Фамилия, И.О., контактный телеф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ь ___________ Фамилия, И.О., контактный телефо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5 № 2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ценки каче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менеджмента ГРБ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59"/>
      <w:bookmarkEnd w:id="1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ОЦЕНКИ КАЧЕСТВА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┬──────────────────────────────────────────┬─────────┬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     │          Расчет показателя (Р)           │ Единица │Максимальная│Результат оценки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зателя      │                                          │измерения│ суммарная  │    качества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ценка по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правлению/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ценка по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казателю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 │                    2                     │    3    │     4      │       5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──────────────────────────────┴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2" w:name="Par273"/>
      <w:bookmarkEnd w:id="2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Оценка механизмов планирования расходов бюджета                        │          1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──────────────────────────────┬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 - своевременность │Р1 - количество дней отклонения даты      │день     │            │Целевым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ставления реестра│регистрации письма ГРБС, к которому       │         │            │ориентиром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ходных            │приложен РРО ГРБС на очередной финансовый │         │            │является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язательств главными│год и плановый период, в управление       │         │            │достижение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порядителями      │финансов от даты представления РРО ГРБС,  │         │            │показателя,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ых средств    │установленной Финансовым управлением      │         │            │равного 0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далее - ГРБС, РРО)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 = 0  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 = 1       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 = 2       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 = 3       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 = 4       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 &gt;= 5   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──────────────────────────────┬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2 - своевременность │Р2 – наличие всех необходимых нормативных │         │            │Целевым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аботки ГРБС      │правовых актов (НПА)                      │         │            │ориентиром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тивных правовых │                                          │         │            │является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тов, необходимых   │                                          │         │            │наличие НПА,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исполн-ия решения│                                          │         │            │необходимых для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 районном бюджете, в│                                          │         │            │исполнения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ответствии со ст-ми│                                          │         │            │решения о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8, 78.1, 79         │                                          │         │            │районном бюджете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го кодекса РФ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тся несвоевременно разработанные НПА,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бо НПА отсутствуют,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се НПА разработаны своевременно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3" w:name="Par322"/>
      <w:bookmarkEnd w:id="3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Оценка результатов исполнения бюджета в части расходов                 │          3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──────────────────────────────┬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3 - уровень         │Р3 = 100% х Ркис / Ркпр,                  │%        │            │Позитивно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нения расходов  │                                          │         │            │расценивается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БС за счет средств │где:                                      │         │            │уровень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ного бюджета     │Ркис - кассовые расходы ГРБС за счет      │         │            │исполнения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без учета субвенций │средств местного бюджета (без учета       │         │            │средств местного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субсидий)          │субвенций и субсидий) в отчетном периоде; │         │            │расходов за счет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кпр - плановые расходы ГРБС за счет      │         │            │бюджета не менее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 местного бюджета (без учета       │         │            │100%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венций и субсидий) в соответствии с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ссовым планом по расходам за отчетный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иод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3 = 100%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3 &gt;= 95%    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3 &gt;= 90%    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3 &gt;= 85%    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3 &gt;= 80%    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3 &lt; 80%  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4 - доля объема     │Р4 = 100% x Ркис         / 3 / Ркис       │%        │            │Показатель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ходов бюджета в IV│                (9 мес.)           (4 кв.)│         │            │выявляе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ртале от среднего │                                          │         │            │концентрацию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ма расходов за   │где:                                      │         │            │расходов ГРБС в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I - III кварталы (без│Ркис         - кассовые расходы (без      │         │            │IV квартале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ета субвенций и    │    (9 мес.)                              │         │            │отчетного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сидий)            │учета субвенций и субсидий), произведенные│         │            │финансового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БС и подведомственными ему              │         │            │года. Целевым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униципальными бюджетными учреждениями за │         │            │ориентиром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 месяцев отчетного года;                 │         │            │является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кис        - кассовые расходы (без учета │         │            │значение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4 кв.)                               │         │            │показателя,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венций и субсидий), произведенные ГРБС │         │            │равное или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подведомственными ему муниципальными    │         │            │меньше 55%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ыми учреждениями в 4 квартале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го года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4 &lt;= 55%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55% до 60%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60% до 65%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65% до 70%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70% до 75%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4 &gt;= 75% 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5 - количество      │Р5 - количество уведомлений о внесении    │кол-во   │            │Большое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ведомлений о        │изменений в бюджетную роспись расходов и  │         │            │количество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несении изменений в │лимитов бюджетных обязательств в          │         │            │уведомлений 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ую роспись    │ходе исполнения бюджета в отчетном        │         │            │внесении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ходов и лимитов   │финансовом году                           │         │            │изменений в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ых            │                                          │         │            │роспись расходов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язательств,        │                                          │         │            │и лимитов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язанных с          │                                          │         │            │бюджетных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мещением         │                                          │         │            │обязательств 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ых            │                                          │         │            │ходе исполнения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ссигнований, в ходе │                                          │         │            │бюджета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нения бюджета   │                                          │         │            │свидетельствует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 низком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честве работы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БС по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му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анированию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5 &lt; 50 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50 до 100 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100 до 150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150 до 200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200 до 300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5 &gt; 300  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6 - своевременное   │Оценивается соблюдение установленных      │день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авление бюджетной│сроков для составления бюджетной росписи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писи ГРБС к       │ГРБС к проекту бюджета и внесения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екту бюджета и    │изменений в нее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несение изменений в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е            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юджетная роспись ГРБС составлена с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блюдением установленных сроков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юджетная роспись ГРБС составлена с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рушением установленных сроков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7 - объем           │Р7 = 100% х (b - e) / b,                  │%        │            │Показатель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исполненных        │                                          │         │            │позволяе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ых            │где:                                      │         │            │оценить объем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ссигнований на конец│b - объем бюджетных ассигнований ГРБС в   │         │            │неисполненных на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го финансового│отчетном финансовом году согласно отчету  │         │            │конец года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да                 │об исполнении бюджета с учетом внесенных в│         │            │бюджетных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го изменений;                           │         │            │ассигнований.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e - кассовое исполнение расходов ГРБС в   │         │            │Целевым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м финансовом году                  │         │            │ориентиром для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БС является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начение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казателя, не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восходящее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%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7 &lt; 1 %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1 % до 5 %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5 % до 10 %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10% до 15%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15% до 30%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7 &gt; 30%  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8 - оценка качества │Р8 = 100% х Оуточ / Рп,                   │%        │            │Целевым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анирования         │                                          │         │            │ориентиром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ых            │где:                                      │         │            │является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ссигнований         │Оуточ - объем бюджетных ассигнований,     │         │            │значение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распределенных за отчетный период (для│         │            │показателя,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БС, имеющих подведомственную сеть       │         │            │равное 0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реждений, - между подведомственными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униципальными учреждениями) без учета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нений, внесенных в связи с уточнением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ного бюджета;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п - плановый объем бюджетных ассигнований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отчетный период в соответствии с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шением о местном бюджете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8 = 0  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8 &lt;= 10 %   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8 &lt;= 15 %   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8 &lt;= 20 %   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8 &lt;= 30 %   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8 &gt; 30 % 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──────────────────────────────┴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" w:name="Par473"/>
      <w:bookmarkEnd w:id="4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 Оценка исполнения бюджета в части доходов                              │          1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──────────────────────────────┬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9 - отклонение      │Р9 = 100 x (1 - Rf / Rp),                 │%        │P           │Негативно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ссового исполнения │                                          │         │            │расценивается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доходам от        │если Rf &lt;= Rp;                            │         │            │как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гноза по главному │                                          │         │            │недовыполнение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дминистратору       │Р9 = 100 x (Rf / Rp - 1),                 │         │            │прогноза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 бюджета      │                                          │         │            │поступлений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сли Rf &gt; Rp,                             │         │            │доходов для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авного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де:                                      │         │            │администратора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Rf - кассовое исполнение по доходам по    │         │            │доходов бюджета,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авному администратору доходов бюджета в │         │            │так и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м финансовом году;                 │         │            │значительное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Rp - прогноз поступлений доходов для      │         │            │превышение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авного администратора доходов местного  │         │            │кассового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а в отчетном финансовом году        │         │            │исполнения п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ам над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гнозом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туплений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 в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м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нансовом году.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левым является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начение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казателя, не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восходяще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%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9 &lt; 10%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9 &lt;= 15%    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9 &lt;= 20%    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9 &lt;= 25%    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9 &lt;= 30%    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9 &lt; 30%                                  │         │           0│                │ 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0 – Своевременность│                                          │         │            │Позитивно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аботки главным   │                                          │         │            │расценивается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дминистратором      │                                          │         │            │наличие НПА,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 бюджета(ГАДБ)│                                          │         │            │необходимых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тивных правовых │                                          │         │            │для исполнения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тов, необходимых   │                                          │         │            │полномочий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исполнения       │                                          │         │            │ГАДБ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номочий ГАДБ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тся несвоевременно разработанные НПА,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бо НПА отсутствуют,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се НПА разработаны своевременно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──────────────────────────────┴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" w:name="Par518"/>
      <w:bookmarkEnd w:id="5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 Оценка управления обязательствами в процессе исполнения бюджета        │          2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──────────────────────────────┬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1 - изменение      │Р11  = Дт   - Дт ,                        │%        │            │Позитивно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биторской          │        оп     нг                         │         │            │расценивается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долженности ГРБС и │                                          │         │            │отсутствие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ведомственных ему │где:                                      │         │            │дебиторской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униципальных        │Дт   - объем дебиторской                  │         │            │задолженности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реждений в отчетном│  нг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иоде по сравнению │задолженности ГРБС и подведомственных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началом года       │ему муниципальных учреждений на начало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кущего года;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т   - объем дебиторской задолженности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п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БС и подведомственных ему муниципальных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реждений по состоянию на 1 число года,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ледующего за отчетным годом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биторская задолженность отсутствует на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чало текущего года и на 1 число,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ледующего за отчетным годом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1 &lt; 0 (снижение дебиторской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долженности)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1 = 0 (дебиторская задолженность не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нилась)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1 &gt; 0 (допущен рост дебиторской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долженности)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2 - наличие у ГРБС │Р12 = Кт ,                                │тыс. руб.│            │Целевым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подведомственных   │        п                                 │         │            │ориентиром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му муниципальных    │                                          │         │            │является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реждений           │где:                                      │         │            │значение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сроченной         │Кт  - объем просроченной                  │         │            │показателя,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диторской         │  п                                       │         │            │равное 0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долженности        │кредиторской задолженности ГРБС и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ведомственных ему муниципальных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реждений по расчетам с кредиторами по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оянию на 1 января года, следующего за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ым годом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2 = 0 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2 &gt; 0   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3 - соблюдение     │Р13 = 100% x Sотк / Sобщ,                 │%        │            │Целевым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рядка              │                                          │         │            │ориентиром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кционирования     │где:                                      │         │            │является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платы денежных      │Sотк - количество отклоненных платежных   │         │            │значение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язательств ГРБС,   │поручений ГРБС в отчетном периоде;        │         │            │показателя,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ля отклоненных     │Sобщ - общее количество платежных         │         │            │равное 0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атежных поручений  │поручений ГРБС в отчетном периоде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тношению к общему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ъему         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3 = 0 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3 &lt;= 10%   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3 &lt;= 20%   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3 &lt;= 30%   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3 &lt;= 40%   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3 &lt;= 50% 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4 - наличие органи-│В рамках оценки данного показателя        │тыс. руб.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ции мониторинга    │позитивно рассматривается факт организации│         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работной платы     │мониторинга заработной платы в учреждениях│         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учреждениях, подве-│подведомственных ГРБС                     │         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мственных ГРБС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аличие организации мониторинга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сутствие организации мониторинга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6" w:name="Par625"/>
      <w:bookmarkEnd w:id="6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 Оценка состояния учета и отчетности                                    │          1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──────────────────────────────┬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5 - представление в│В рамках оценки данного показателя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аве годовой      │позитивно рассматривается сам факт наличия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отчетности │сведений о мерах по повышению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едений о мерах по  │эффективности расходования бюджетных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вышению            │средств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фективности  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ходования   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ых средств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едставлены сведения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представлены сведения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6 - соблюдение     │Оценивается соблюдение сроков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оков представления │представления ГРБС при представлении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БС годовой         │годовой бюджетной отчетности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отчетности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годовая бюджетная отчетность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ставлена ГРБС в установленные сроки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годовая бюджетная отчетность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ставлена ГРБС с нарушением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ленных сроков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7 - соответствие   │Оценивается качество представления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ставленной в     │бюджетной отчетности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правление финансов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отчетности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ленным  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бованиям    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четность соответствует требованиям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четность не соответствует требованиям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7" w:name="Par663"/>
      <w:bookmarkEnd w:id="7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 Оценка организации контроля                                  │         │          1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8 - наличие        │Р18 = 100% x Кснх / Квкм,                 │         │            │Целевым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достач и хищений   │                                          │         │            │ориентиром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нежных средств и   │где:                                      │         │            │является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ьных         │Кснх - количество контрольных мероприятий,│         │            │значение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ностей            │в ходе которых выявлены случаи недостач,  │         │            │показателя,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щений денежных средств и материальных   │         │            │равное 0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ностей за отчетный период;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км - количество контрольных мероприятий,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веденных в отчетном периоде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8 = 0                         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8 &lt;= 0,5%                               │         │           4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8 &lt;= 1,0%                               │         │           3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8 &lt;= 1,5%                        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8 &lt;= 2,0%                               │         │           1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8 &lt;= 2,5%       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19 - проведение     │Наличие в годовой бюджетной отчетности за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вентаризаций       │отчетный финансовый год заполненной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блицы "Сведения о проведении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вентаризаций"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таблица "Сведения о проведении          │         │           5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вентаризаций" заполнена и соответствует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бованиям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таблица "Сведения о проведении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вентаризаций" не заполнена и не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ответствует требованиям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20  - наличие       │Наличие утвержденного до начала текущего  │         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твержденного        │года плана внутреннего финансового        │         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ана внутреннего    │контроля и аудита                         │         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нансового контроля │                                          │         │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аудита             │             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едоставлен план, утвержденный до      │         │           5│         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чало текущего года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едоставлен план, утвержденный в       │         │           2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кущем году                             │         │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──────────────────────────────┼─────────┼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лан отсутствует                        │         │           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──────────────────────────────┴─────────┼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ксимальная суммарная оценка качества финансового менеджмента ГРБС       │         100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──────────────────┴────────────┴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ь ___________ Фамилия, И.О., контактный телеф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Исполнитель ___________ Фамилия, И.О., контактный телефон</w:t>
      </w:r>
      <w:bookmarkStart w:id="8" w:name="Par729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02:00Z</dcterms:created>
  <dc:creator>Tux</dc:creator>
  <dc:description/>
  <cp:keywords/>
  <dc:language>en-US</dc:language>
  <cp:lastModifiedBy>User</cp:lastModifiedBy>
  <cp:lastPrinted>2014-03-21T18:09:00Z</cp:lastPrinted>
  <dcterms:modified xsi:type="dcterms:W3CDTF">2015-02-11T05:59:00Z</dcterms:modified>
  <cp:revision>9</cp:revision>
  <dc:subject/>
  <dc:title> </dc:title>
</cp:coreProperties>
</file>