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2.2015                                       п. Абан                                           № 101-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19.12.2013 №18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ст.ст. 37, 38 Устава Абанского района Красноярского края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9.12.2013 № 1870-п «О размере родительской платы в муниципальных образовательных организациях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ункт 4 читать в следующе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становить средний размер родительской платы в сумме 965,8 рублей в месяц для всех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4 призн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Абанского района от 15.04.2014 № 506-п «О внесении изменений в Постановление администрации Абанского района от 19.12.2013 №1870-п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8:00Z</dcterms:created>
  <dc:creator>XTreme</dc:creator>
  <dc:description/>
  <cp:keywords/>
  <dc:language>en-US</dc:language>
  <cp:lastModifiedBy>XTreme</cp:lastModifiedBy>
  <cp:lastPrinted>2014-04-28T12:37:00Z</cp:lastPrinted>
  <dcterms:modified xsi:type="dcterms:W3CDTF">2015-02-09T07:41:00Z</dcterms:modified>
  <cp:revision>53</cp:revision>
  <dc:subject/>
  <dc:title/>
</cp:coreProperties>
</file>