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96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12.2014                                       п. Абан                                           № 2003-п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 от 03.12.2014 №1751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с действующим законодательством Постановление администрации Абанского района Красноярского края, руководствуясь ст.ст. 37, 38 Устава Абанского района Красноярского края ПОСТАНОВЛЯЮ:</w:t>
      </w:r>
    </w:p>
    <w:p>
      <w:pPr>
        <w:pStyle w:val="ConsPlusTitle"/>
        <w:widowControl/>
        <w:ind w:right="-6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 Внести в Постановление администрации Абанского района от 03.12.2014 № 1751-п «О закреплении территории за общеобразовательными организациями Абанского района»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 приложение 1 к Постановлению администрации Абанского района от 03.12.2014 № 1751-п изложить в новой редакции, согласно приложению 1 к данно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новление вступает в силу в день, следующий за днем его официального опубликования в газете «Красное знамя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данного Постановления возложить на заместителя Главы администрации Абанского района Л.А. Харисо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                                                                       Г.В. Иванченко</w:t>
      </w:r>
    </w:p>
    <w:p>
      <w:pPr>
        <w:pStyle w:val="Normal"/>
        <w:spacing w:lineRule="auto" w:line="240" w:before="2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администрации Абанского района</w:t>
      </w:r>
    </w:p>
    <w:p>
      <w:pPr>
        <w:pStyle w:val="Normal"/>
        <w:spacing w:lineRule="auto" w:line="240" w:before="2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3.12.2014 № 2003-п</w:t>
      </w:r>
    </w:p>
    <w:p>
      <w:pPr>
        <w:pStyle w:val="Normal"/>
        <w:spacing w:lineRule="auto" w:line="240" w:before="2" w:after="0"/>
        <w:jc w:val="right"/>
        <w:rPr/>
      </w:pPr>
      <w:r>
        <w:rPr/>
        <w:t xml:space="preserve"> 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1"/>
        <w:gridCol w:w="3456"/>
      </w:tblGrid>
      <w:tr>
        <w:trPr/>
        <w:tc>
          <w:tcPr>
            <w:tcW w:w="583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остановлению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Абанского райо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т 03.12.2014 № 1751-п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Heading"/>
        <w:rPr>
          <w:szCs w:val="28"/>
        </w:rPr>
      </w:pPr>
      <w:r>
        <w:rPr>
          <w:szCs w:val="28"/>
        </w:rPr>
        <w:t>Территории</w:t>
      </w:r>
    </w:p>
    <w:p>
      <w:pPr>
        <w:pStyle w:val="Heading"/>
        <w:rPr>
          <w:szCs w:val="28"/>
        </w:rPr>
      </w:pPr>
      <w:r>
        <w:rPr>
          <w:szCs w:val="28"/>
        </w:rPr>
        <w:t>общеобразовательных организаций Абанского района</w:t>
      </w:r>
    </w:p>
    <w:p>
      <w:pPr>
        <w:pStyle w:val="Heading"/>
        <w:rPr>
          <w:szCs w:val="28"/>
        </w:rPr>
      </w:pPr>
      <w:r>
        <w:rPr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280"/>
      </w:tblGrid>
      <w:tr>
        <w:trPr>
          <w:cantSplit w:val="true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311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банская СОШ №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Стерлитамак, д.Заозерка, д.Долженовка, с.Залипье, д.Пушкино, с.Турово, д.Сенное, д.Канарай, д.Высокогородецк, д.Бо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Абан, улиц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онерская     Кирова                Цветочная          Гагарина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гольщиков    Геологическая    Сосновая           Дружб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епная           40 лет Победы    Больничная        Чапаева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епанова       Красная с №59   Гончарная      Череп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. Больничный                        Советская с №1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банская СОШ №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Петропавловка, д.Гагарино, д.Денисов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Абан, улиц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Мая            Богуцкого        Пушкина          Просве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фсоюзов Чкалова           Примакова       Солнеч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рняков      Мира                Трактовая         Транспорт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ибирская    Октябрьская    Фрунзе              Юбилей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вая            Юности            Березовая        тер. Нефтебаз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. Коммунальный               Советская с № 40 по №145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р. Подсобного хозяйства райпо                                                       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БОУ Абанская ООШ 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Борки,  д.Канарай,  д.Высокогородец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Абан, улиц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уговая         Кустарная      Дорож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сомольская  Пятницкого   Турова            Кольц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рнышевского  Набережная   Горького       Ключевая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рьерная           Заречная         Лесная          Молодеж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голя                Д-Бедного       Лазо              Аэродромная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ртизанская     Матросова      Дзержинского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уденного          Болотная         Восточная      Озер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сная с№1 по №58                 тер. АБ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р. Абанского ЛПХ              Советская с № 1 по №4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КОУ Апаноключинская ООШ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Апано-Ключи, д.Каменка, д.Белая Таежка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КОУ Березовская СОШ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Березовка, с.Ношино, д.Мачино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КОУ Долгомостовская СОШ им. Александра Помозова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Долгий Мост, д.Лазарево.</w:t>
            </w:r>
          </w:p>
          <w:p>
            <w:pPr>
              <w:pStyle w:val="Normal"/>
              <w:spacing w:lineRule="auto" w:line="240" w:before="0" w:after="0"/>
              <w:ind w:firstLine="74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КОУ Залипьевская ООШ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Залипье,  д.Пушкино, с.Турово, д.Сенное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КОУ Никольская СОШ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Никольск,  д.Воробьевка,  д.Алексеевка, д.Матвеевка, д.Троицк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КОУ Новоуспенская СОШ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                                                                          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Новоуспенка, д.Зимник, д.Новогеоргиевка.</w:t>
            </w:r>
          </w:p>
        </w:tc>
      </w:tr>
      <w:tr>
        <w:trPr>
          <w:trHeight w:val="6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КОУ Покатеевская СОШ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Покатеево, д.Хиндичет.</w:t>
            </w:r>
          </w:p>
          <w:p>
            <w:pPr>
              <w:pStyle w:val="Normal"/>
              <w:spacing w:lineRule="auto" w:line="240" w:before="0" w:after="0"/>
              <w:ind w:firstLine="74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КОУ Самойловская СОШ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Самойловка, д.Кунгул, д.Малкас, д.Восток, д.Суздолово, д.Быстровка, д.Покровка. </w:t>
            </w:r>
          </w:p>
        </w:tc>
      </w:tr>
      <w:tr>
        <w:trPr>
          <w:trHeight w:val="6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КОУ Хандальская СОШ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Хандальск, п.Пея, с.Вознесенка, п.Борзово.</w:t>
            </w:r>
          </w:p>
        </w:tc>
      </w:tr>
      <w:tr>
        <w:trPr>
          <w:trHeight w:val="6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КОУ Почетская СОШ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Почет, п.Озерный, д.Шивера, д.Чигашет, с.Плахино, д.Бирюса.</w:t>
            </w:r>
          </w:p>
        </w:tc>
      </w:tr>
      <w:tr>
        <w:trPr>
          <w:trHeight w:val="6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БОУ Устьянская СОШ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Устьянск, д.Красный Яр, д.Новокиевлянка, д.Денисовка, д.Успенка, д.Огурцы.</w:t>
            </w:r>
          </w:p>
        </w:tc>
      </w:tr>
      <w:tr>
        <w:trPr>
          <w:trHeight w:val="6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КОУ Вознесенская ООШ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ознесенка.</w:t>
            </w:r>
          </w:p>
        </w:tc>
      </w:tr>
    </w:tbl>
    <w:p>
      <w:pPr>
        <w:pStyle w:val="Normal"/>
        <w:spacing w:lineRule="auto" w:line="240" w:before="2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93" w:after="280"/>
      <w:jc w:val="center"/>
      <w:outlineLvl w:val="1"/>
    </w:pPr>
    <w:rPr>
      <w:rFonts w:ascii="Arial" w:hAnsi="Arial" w:cs="Arial"/>
      <w:b/>
      <w:bCs/>
      <w:color w:val="003399"/>
      <w:sz w:val="17"/>
      <w:szCs w:val="17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Arial" w:hAnsi="Arial" w:cs="Arial"/>
      <w:b/>
      <w:bCs/>
      <w:color w:val="003399"/>
      <w:sz w:val="17"/>
      <w:szCs w:val="17"/>
      <w:lang w:val="ru-RU" w:bidi="ar-SA"/>
    </w:rPr>
  </w:style>
  <w:style w:type="character" w:styleId="TitleChar">
    <w:name w:val="Title Char"/>
    <w:basedOn w:val="Style13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360" w:hanging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1:38:00Z</dcterms:created>
  <dc:creator>XTreme</dc:creator>
  <dc:description/>
  <cp:keywords/>
  <dc:language>en-US</dc:language>
  <cp:lastModifiedBy>XTreme</cp:lastModifiedBy>
  <cp:lastPrinted>2015-01-27T09:56:00Z</cp:lastPrinted>
  <dcterms:modified xsi:type="dcterms:W3CDTF">2015-01-27T06:56:00Z</dcterms:modified>
  <cp:revision>55</cp:revision>
  <dc:subject/>
  <dc:title/>
</cp:coreProperties>
</file>