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.12.2014                                          п. Абан                                       № 1752-п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знании утратившим силу Постановл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Абанского района от 07.12.2010 №1185-п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нормативно-правовых актов администрации Абанского района Красноярского края, руководствуясь ст.ст. 37, 38 Устава  Абанского район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Абанского района от 07.12.2010 №1185-п «Об утверждении административного регламента предоставления муниципальной услуги «Выплата компенсации части родительской платы за содержание ребенка в муниципальных образовательных учреждениях Абанского района, реализующих основную общеобразовательную программу дошкольного образования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2" w:after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getext">
    <w:name w:val="page_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5:00Z</dcterms:created>
  <dc:creator>XTreme</dc:creator>
  <dc:description/>
  <cp:keywords/>
  <dc:language>en-US</dc:language>
  <cp:lastModifiedBy>XTreme</cp:lastModifiedBy>
  <dcterms:modified xsi:type="dcterms:W3CDTF">2014-12-03T12:00:00Z</dcterms:modified>
  <cp:revision>6</cp:revision>
  <dc:subject/>
  <dc:title/>
</cp:coreProperties>
</file>