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929"/>
        <w:gridCol w:w="2336"/>
        <w:gridCol w:w="555"/>
        <w:gridCol w:w="1926"/>
      </w:tblGrid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4</w:t>
            </w:r>
          </w:p>
        </w:tc>
        <w:tc>
          <w:tcPr>
            <w:tcW w:w="32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010-п</w:t>
            </w:r>
          </w:p>
        </w:tc>
      </w:tr>
      <w:tr>
        <w:trPr/>
        <w:tc>
          <w:tcPr>
            <w:tcW w:w="788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7" w:type="dxa"/>
            <w:gridSpan w:val="4"/>
            <w:tcBorders/>
          </w:tcPr>
          <w:p>
            <w:pPr>
              <w:pStyle w:val="Normal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организации  оплачиваемых</w:t>
            </w:r>
          </w:p>
          <w:p>
            <w:pPr>
              <w:pStyle w:val="Normal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ых  и временных работ </w:t>
            </w:r>
          </w:p>
          <w:p>
            <w:pPr>
              <w:pStyle w:val="Normal"/>
              <w:ind w:right="-83" w:hanging="0"/>
              <w:rPr/>
            </w:pPr>
            <w:r>
              <w:rPr>
                <w:sz w:val="28"/>
                <w:szCs w:val="28"/>
              </w:rPr>
              <w:t>в 2015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88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временной занятости населения на территории Абанского района в соответствии с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ей 7.2</w:t>
              </w:r>
            </w:hyperlink>
            <w:r>
              <w:rPr>
                <w:sz w:val="28"/>
                <w:szCs w:val="28"/>
              </w:rPr>
              <w:t xml:space="preserve"> Закона Российской Федерации от 19.04.1991 N 1032-1 «О занятости населения в Российской Федерации»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остановлением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14.07.1997 N 875 «Об утверждении Положения об организации общественных работ», руководствуясь ст. ст. 37, 38 Устава Абанского района Красноярского кра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ЯЮ: </w:t>
            </w:r>
          </w:p>
          <w:p>
            <w:pPr>
              <w:pStyle w:val="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ь статус общественных работ следующим видам деятельност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мобильных дорог, их ремонт и содержание, прокладка водопроводных, газовых, канализационных и других коммуникаци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льскохозяйственных мелиоративных (ирригационных) работ, работ в лесном хозяйстве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переработка и хранение сельскохозяйственной продукции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жилищно-коммунального хозяйства и бытовое обслуживание населения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й, развитие лесопаркового хозяйства, зон отдыха и туризма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рестарелыми, инвалидами и больными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здоровления и отдыха детей в период каникул, обслуживание санаторно-курортных зон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переработки вторичного сырья и отходов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общественно-культурного назначения (перепись населения, спортивные соревнования, фестивали и т.д.)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направлениям трудовой деятельности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овать организациям, учреждениям, предприятиям различных организационно-правовых форм и форм собственности, осуществляющим свою деятельность на территории Абанского района Красноярского края, принять участие в проведении общественных работ в части создания временных рабочих мест для безработных граждан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Рекомендовать органам местного самоуправления поселений на территории Абанского района Красноярского края участвовать в организации и финансировани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оплачиваемых общественных работ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организацию общественных  и временных работ во взаимодействии с Краевым государственным казенным учреждением «Центр занятости населения Абанского района»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настоящего Постановления возложить на первого заместителя главы администрации Абанского района С.Д. Горнакову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 постановление в газете «Красное Знамя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вступает в силу в день, следующий за днем его официального опубликования и распространяет действие на правоотношения, возникшие с 01.01.2015 год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7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4817" w:type="dxa"/>
            <w:gridSpan w:val="3"/>
            <w:tcBorders/>
          </w:tcPr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ванченко</w:t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07F5A99B73B752A7E8D17E7DE4F17A0E6A2914F7B00236529B2E23D5603BB0D2AD825E583CF275i7g3D" TargetMode="External"/><Relationship Id="rId4" Type="http://schemas.openxmlformats.org/officeDocument/2006/relationships/hyperlink" Target="consultantplus://offline/ref=AF07F5A99B73B752A7E8D17E7DE4F17A096B2D11F9BA5F3C5AC22221D26F64A7D5E48E5F583DF4i7g2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13:00Z</dcterms:created>
  <dc:creator>Администратор</dc:creator>
  <dc:description/>
  <cp:keywords/>
  <dc:language>en-US</dc:language>
  <cp:lastModifiedBy>Администратор</cp:lastModifiedBy>
  <cp:lastPrinted>2014-12-29T10:13:00Z</cp:lastPrinted>
  <dcterms:modified xsi:type="dcterms:W3CDTF">2014-12-29T03:13:00Z</dcterms:modified>
  <cp:revision>3</cp:revision>
  <dc:subject/>
  <dc:title> </dc:title>
</cp:coreProperties>
</file>