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9629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12.2014  </w:t>
        <w:tab/>
        <w:t xml:space="preserve">           </w:t>
        <w:tab/>
        <w:t xml:space="preserve">       п. Абан</w:t>
        <w:tab/>
        <w:tab/>
        <w:tab/>
        <w:t xml:space="preserve">                             № 201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 утверждении норматива субсидирования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пассажирским перевозкам на 2015 год.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На основании п</w:t>
      </w:r>
      <w:r>
        <w:rPr>
          <w:color w:val="000000"/>
          <w:spacing w:val="7"/>
          <w:sz w:val="28"/>
          <w:szCs w:val="28"/>
        </w:rPr>
        <w:t xml:space="preserve">остановления </w:t>
      </w:r>
      <w:r>
        <w:rPr>
          <w:color w:val="000000"/>
          <w:spacing w:val="5"/>
          <w:sz w:val="28"/>
          <w:szCs w:val="28"/>
        </w:rPr>
        <w:t>администрации Абанского района от 25.12.2014 №2012-п «</w:t>
      </w:r>
      <w:r>
        <w:rPr>
          <w:sz w:val="28"/>
          <w:szCs w:val="28"/>
        </w:rPr>
        <w:t xml:space="preserve">Об утверждении положения о порядке предоставления и возврата субсидий  организациям автомобильного пассажирского транспорта на компенсацию расходов, возникающих в результате применения социально ориентированных тарифов по муниципальным маршрутам» </w:t>
      </w:r>
      <w:r>
        <w:rPr>
          <w:smallCap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соответствии с п</w:t>
      </w:r>
      <w:r>
        <w:rPr>
          <w:color w:val="000000"/>
          <w:spacing w:val="3"/>
          <w:sz w:val="28"/>
          <w:szCs w:val="28"/>
        </w:rPr>
        <w:t>рограммой пассажирских перевозок по муниципальным маршрутам в пригородном и междугородном сообщении Абанского района,</w:t>
      </w:r>
      <w:r>
        <w:rPr>
          <w:color w:val="000000"/>
          <w:spacing w:val="-1"/>
          <w:sz w:val="28"/>
          <w:szCs w:val="28"/>
        </w:rPr>
        <w:t xml:space="preserve"> утвержденной постановлением администрации от 17.11.2014 № 1624-п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руководствуясь статьями 37, 38 Устава Абанского района Красноярского края </w:t>
      </w:r>
      <w:r>
        <w:rPr>
          <w:color w:val="000000"/>
          <w:spacing w:val="-4"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знать утратившими силу Постановление Главы администрации Абанского района от 30.12.2013 № 1914-п. «</w:t>
      </w:r>
      <w:r>
        <w:rPr>
          <w:color w:val="000000"/>
          <w:spacing w:val="-2"/>
          <w:sz w:val="28"/>
          <w:szCs w:val="28"/>
        </w:rPr>
        <w:t xml:space="preserve">Об утверждении норматива субсидирования  по  пассажирским перевозкам на 2014 год».  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</w:t>
      </w:r>
      <w:hyperlink r:id="rId3">
        <w:r>
          <w:rPr>
            <w:rStyle w:val="InternetLink"/>
            <w:sz w:val="28"/>
            <w:szCs w:val="28"/>
          </w:rPr>
          <w:t>норматив</w:t>
        </w:r>
      </w:hyperlink>
      <w:r>
        <w:rPr>
          <w:sz w:val="28"/>
          <w:szCs w:val="28"/>
        </w:rPr>
        <w:t xml:space="preserve"> субсидирования 1 километра пробега с пассажирами при осуществлении пассажирских перевозок за счет средств, предусмотренных в бюджете района организациям пассажирского транспорта на компенсацию расходов, возникающих в результате небольшой интенсивности пассажиропотоков при выполнении перевозки пассажиров по муниципальным маршрутам в соответствии с программой пассажирских перевозок в пригородном и междугородном сообщении Абанского района, согласно приложению.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</w:rPr>
        <w:t xml:space="preserve">3. Отделу ЖКХ И АСТ  администрации Абанского района произвести расчет размера субсидии из бюджета Абанского района </w:t>
      </w:r>
      <w:r>
        <w:rPr>
          <w:sz w:val="28"/>
          <w:szCs w:val="28"/>
        </w:rPr>
        <w:t xml:space="preserve">организациям автомобильного пассажирского транспорта, </w:t>
      </w:r>
      <w:r>
        <w:rPr>
          <w:bCs/>
          <w:sz w:val="28"/>
          <w:szCs w:val="28"/>
        </w:rPr>
        <w:t>выполняющим перевозки пассажиров по пригородным и междугородным маршрутам с небольшой интенсивностью пассажиропотоков, в соответствии с программой пассажирских перевозок по муниципальным маршрутам в пригородном и междугородном сообщении Абанского района в соответствии с утвержденными нормативами субсидирования.</w:t>
      </w:r>
    </w:p>
    <w:p>
      <w:pPr>
        <w:pStyle w:val="Normal"/>
        <w:widowControl/>
        <w:ind w:firstLine="540"/>
        <w:jc w:val="both"/>
        <w:rPr>
          <w:color w:val="000000"/>
          <w:spacing w:val="-24"/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pacing w:val="-4"/>
          <w:sz w:val="28"/>
          <w:szCs w:val="28"/>
        </w:rPr>
        <w:t>Постановление распространяет своё действие на правоотношения возникшие с 01 января 2015 год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 xml:space="preserve">          </w:t>
      </w:r>
      <w:r>
        <w:rPr>
          <w:color w:val="000000"/>
          <w:spacing w:val="-29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публиковать Постановление в газете «Красное знамя».</w:t>
      </w:r>
    </w:p>
    <w:p>
      <w:pPr>
        <w:pStyle w:val="Normal"/>
        <w:widowControl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         </w:t>
      </w:r>
      <w:r>
        <w:rPr>
          <w:color w:val="000000"/>
          <w:spacing w:val="-22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нтроль   за   выполнением   Постановления    возложить   на</w:t>
        <w:br/>
        <w:t xml:space="preserve">Первого </w:t>
      </w:r>
      <w:r>
        <w:rPr>
          <w:color w:val="000000"/>
          <w:spacing w:val="-2"/>
          <w:sz w:val="28"/>
          <w:szCs w:val="28"/>
        </w:rPr>
        <w:t>заместителя Главы администрации Абанского района С.Д.Горнакову</w:t>
      </w:r>
    </w:p>
    <w:p>
      <w:pPr>
        <w:pStyle w:val="Normal"/>
        <w:widowControl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администрации Абанского района                                        </w:t>
      </w:r>
      <w:r>
        <w:rPr>
          <w:color w:val="000000"/>
          <w:sz w:val="28"/>
          <w:szCs w:val="28"/>
        </w:rPr>
        <w:tab/>
        <w:t>Г.В.Иванченко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12"/>
        <w:ind w:left="532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банского района от.25.12.2014 г. № 2013-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 СУБСИДИРОВАНИЯ 1 КИЛОМЕТРА ПРОБЕ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АССАЖИРАМИ ПРИ ОСУЩЕСТВЛЕНИИ ПАССАЖИРСКИХ ПЕРЕВОЗОК ЗА СЧЕТ СРЕДСТВ, ПРЕДУСМОТРЕННЫХ В БЮДЖЕТЕ РАЙОНА ОРГАНИЗАЦИЯМ ПАССАЖИРСКОГО ТРАНСПОРТА НА КОМПЕНСАЦИЮ РАСХОДОВ, ВОЗНИКАЮЩИХ В РЕЗУЛЬТАТЕ НЕБОЛЬШОЙ ИНТЕНСИВНОСТИ ПАССАЖИРОПОТОКОВ ПРИ ВЫПОЛНЕНИИ ПЕРЕВОЗКИ ПАССАЖИРОВ ПО МУНИЦИПАЛЬНЫМ МАРШРУТАМ В СООТВЕТСТВИИ С МУНИЦИПАЛЬНОЙ ПРОГРАММОЙ ПАССАЖИРСКИХ ПЕРЕВОЗОК В АБАНСКОМ РАЙ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125"/>
        <w:gridCol w:w="1406"/>
        <w:gridCol w:w="1406"/>
        <w:gridCol w:w="1406"/>
        <w:gridCol w:w="1360"/>
      </w:tblGrid>
      <w:tr>
        <w:trPr>
          <w:trHeight w:val="362" w:hRule="atLeast"/>
        </w:trPr>
        <w:tc>
          <w:tcPr>
            <w:tcW w:w="2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 субсидирования           </w:t>
              <w:br/>
              <w:t xml:space="preserve">1 километра пробега с пассажирами, руб.   </w:t>
            </w:r>
          </w:p>
        </w:tc>
      </w:tr>
      <w:tr>
        <w:trPr>
          <w:trHeight w:val="241" w:hRule="atLeast"/>
        </w:trPr>
        <w:tc>
          <w:tcPr>
            <w:tcW w:w="2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  <w:br/>
              <w:t xml:space="preserve">год  </w:t>
            </w:r>
          </w:p>
        </w:tc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</w:t>
            </w:r>
          </w:p>
        </w:tc>
      </w:tr>
      <w:tr>
        <w:trPr>
          <w:trHeight w:val="362" w:hRule="atLeast"/>
        </w:trPr>
        <w:tc>
          <w:tcPr>
            <w:tcW w:w="2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   </w:t>
              <w:br/>
              <w:t xml:space="preserve">квартал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  </w:t>
              <w:br/>
              <w:t xml:space="preserve">квартал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  </w:t>
              <w:br/>
              <w:t xml:space="preserve">квартал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  </w:t>
              <w:br/>
              <w:t>квартал</w:t>
            </w:r>
          </w:p>
        </w:tc>
      </w:tr>
      <w:tr>
        <w:trPr>
          <w:trHeight w:val="604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родные </w:t>
              <w:br/>
              <w:t xml:space="preserve">пассажирские      </w:t>
              <w:br/>
              <w:t xml:space="preserve">автобусные        </w:t>
              <w:br/>
              <w:t>перевоз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1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3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79</w:t>
            </w:r>
          </w:p>
        </w:tc>
      </w:tr>
      <w:tr>
        <w:trPr>
          <w:trHeight w:val="604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городные      </w:t>
              <w:br/>
              <w:t xml:space="preserve">пассажирские      </w:t>
              <w:br/>
              <w:t xml:space="preserve">автобусные        </w:t>
              <w:br/>
              <w:t>перевоз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4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CB74C962FA799B6C3BD71CFD69B3EEADD812EB7928C12A6D928A11E6F70686273576C6AE578D6B7699D305L3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50:00Z</dcterms:created>
  <dc:creator>Пользователь</dc:creator>
  <dc:description/>
  <cp:keywords/>
  <dc:language>en-US</dc:language>
  <cp:lastModifiedBy>User</cp:lastModifiedBy>
  <cp:lastPrinted>2014-12-26T09:56:00Z</cp:lastPrinted>
  <dcterms:modified xsi:type="dcterms:W3CDTF">2014-12-29T07:41:00Z</dcterms:modified>
  <cp:revision>352</cp:revision>
  <dc:subject/>
  <dc:title/>
</cp:coreProperties>
</file>