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12.2014           </w:t>
        <w:tab/>
        <w:t xml:space="preserve">            </w:t>
        <w:tab/>
        <w:t xml:space="preserve">        п. Абан</w:t>
        <w:tab/>
        <w:tab/>
        <w:tab/>
        <w:t xml:space="preserve">        №  1840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 в постановление администрации  Абанского района от 28.10.2013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статьями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 Абанского района от 28.10.2013  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разделе 1 паспорт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Информация по ресурсному обеспечению 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6 годах за счет всех источников финансирования составит    91 780,6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45 09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4 442,2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2 240,9 тыс. рублей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55 124,8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29 016,7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3 799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2 308,8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5 255,7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5 614,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10 176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9 465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1 400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дел 8 «Информация о ресурсном обеспечении и прогнозной оценке расходов на реализацию целевой программы» изложить в новой редакции: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2014 – 2016 годы составляет     91 780,6 тыс. рублей, в том числе: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4 год –    45 097,5  тыс. рублей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5 год –    24 442,2  тыс. рублей;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   22 240,9 тыс. рублей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7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 изложить в новой редакции согласно приложению №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8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 изложить в новой редакции согласно приложению № 2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разделе 1  паспорта подпрограммы «Модернизация, строительство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/>
        <w:t xml:space="preserve">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за счет всех источников финансирования составит  49 798,4 тыс. рублей  в том числе по годам: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2014 год –   34 591,9 тыс. рублей;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2015 год –   7 603,2 тыс. рублей; 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7 603,3 тыс. рублей.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 20 326,8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20 326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 0,0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 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29 471,6  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4 265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7 603,2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7 603,3 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2 к  подпрограмме «Модернизация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 (приложение   № 1 к муниципальной программе) изложить в новой редакции согласно приложению №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дел 2.7. Ресурсное обеспечение подпрограммы с указанием источников финансирования» изложить в следующей редакции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Ресурсное обеспечение подпрограммы осуществляется за счет  всех источников финансирования и составит  48 863,2 тыс. рублей,   в том числе по годам: </w:t>
      </w:r>
    </w:p>
    <w:p>
      <w:pPr>
        <w:pStyle w:val="Normal"/>
        <w:autoSpaceDE w:val="false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  <w:t>2014 год –   32 984,4 тыс. рублей;  2015 год –   8 275,5 тыс. рублей;  2016 год –   7 603,3 тыс. рублей, в том числе за счет средств: краевого бюджета  –  19 386,5 тыс. рублей, в том числе по годам: 2014 год –    19 386,5  тыс. рублей;   2015 год –    0,00  тыс. рублей;  2016 год –    0,00  тыс. рублей;  районного бюджета   –  29 476,7 тыс. рублей, в том числе по годам:  2014 год –  13 597,9 тыс. рублей; 2015 год –  8 275,5  тыс. рублей;  2016 год –  7 603,3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В разделе 1  паспорта подпрограммы «Обеспечение условий реализации муниципальной программы и прочие мероприятия на 2014-2016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-  6 779,2 тыс. рублей    в том числе по годам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   2 482,9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   2 167,4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 2 128, 9  тыс. рублей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районного бюджета  в сумме 5 379,1 тыс.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   2 016,2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   1 700,7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 1 662,2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 бюджетов поселений  в сумме 1 400,1 тыс.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   466,7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   466,7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 к подпрограмме «Обеспечение условий реализации муниципальной программы и прочие мероприятия на 2014-2016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 № 6 к муниципальной программе) изложить в новой редакции согласно приложению № 4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2.7. Ресурсное обеспечение подпрограммы с указанием источников финансирования» изложить в следующей редакции:</w:t>
      </w:r>
    </w:p>
    <w:p>
      <w:pPr>
        <w:pStyle w:val="ConsPlusCell"/>
        <w:rPr/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урсное обеспечение подпрограммы осуществляется за счет средств районного бюджета и бюджетов поселений в сумме </w:t>
      </w:r>
      <w:r>
        <w:rPr>
          <w:rFonts w:cs="Times New Roman" w:ascii="Times New Roman" w:hAnsi="Times New Roman"/>
          <w:sz w:val="28"/>
          <w:szCs w:val="28"/>
        </w:rPr>
        <w:t xml:space="preserve">  -  6 779,2 тыс. рублей,    в том числе по годам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   2 482,9 тыс. рублей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   2 167,4 тыс. рублей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 2 128, 9  тыс. рублей.,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районного бюджета  в сумме 5 379,1 тыс.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   2 016,2 тыс. рублей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   1 700,7 тыс. рублей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 1 662,2 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 бюджетов поселений  в сумме 1 400,1 тыс.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   466,7 тыс. рублей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   466,7 тыс. рублей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 466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Постановление вступает в  законную силу в день, следующий за днем его официального опубликования в газете «Красное знамя»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2:00Z</dcterms:created>
  <dc:creator>Admin</dc:creator>
  <dc:description/>
  <cp:keywords/>
  <dc:language>en-US</dc:language>
  <cp:lastModifiedBy>Admin</cp:lastModifiedBy>
  <cp:lastPrinted>2014-11-26T12:34:00Z</cp:lastPrinted>
  <dcterms:modified xsi:type="dcterms:W3CDTF">2014-12-12T08:43:00Z</dcterms:modified>
  <cp:revision>237</cp:revision>
  <dc:subject/>
  <dc:title> </dc:title>
</cp:coreProperties>
</file>