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12.2014                                           п. Абан                                          № 1893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  на 2014–2016 годы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272 846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646,2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 677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8 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423 540,7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7 293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6 713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840 496,0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3 380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8 809,3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6 97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90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930,9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272 846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646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416 677,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398 521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423 540,7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7 293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9 533,7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6 713,4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840 496,0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283 380,1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86 238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70 877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8 809,3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6 972,5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    90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 930,9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 1 190 982,0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10 058,2 тыс. рублей, в том числе за счет районного бюджета 148 874,6 тыс. рублей, за счет средств краевого бюджета −  259 095,4 тыс. рублей, за счет средств федерального бюджета – 2 088,2 тыс.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 1 190 982,0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410 058,2 тыс. рублей, в том числе за счет районного бюджета 148 874,6 тыс. рублей, за счет средств краевого бюджета −  259 095,4 тыс. рублей, за счет средств федерального бюджета – 2 088,2 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399 395,7 тыс. рублей, в том числе за счет районного бюджета 116 724,2 тыс. рублей, за счет средств краевого бюджета – 282 671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381 528,1 тыс. рублей, в том числе за счет районного бюджета 114 192,3 тыс. рублей, за счет средств краевого бюджета – 267 335,8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3 063,3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2 747,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459,3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Объем финансирования подпрограммы составит 43 063,3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 747,7 тыс. рублей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12 459,3 тыс. рублей.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4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55:00Z</dcterms:created>
  <dc:creator>XTreme</dc:creator>
  <dc:description/>
  <cp:keywords/>
  <dc:language>en-US</dc:language>
  <cp:lastModifiedBy>XTreme</cp:lastModifiedBy>
  <cp:lastPrinted>2014-12-03T14:35:00Z</cp:lastPrinted>
  <dcterms:modified xsi:type="dcterms:W3CDTF">2014-12-16T13:29:00Z</dcterms:modified>
  <cp:revision>45</cp:revision>
  <dc:subject/>
  <dc:title/>
</cp:coreProperties>
</file>