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04. 2014                                          п. Абан</w:t>
        <w:tab/>
        <w:tab/>
        <w:tab/>
        <w:t xml:space="preserve">                  № 2-9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nformat"/>
        <w:jc w:val="center"/>
        <w:rPr/>
      </w:pPr>
      <w:r>
        <w:rPr/>
        <w:t>О создании муниципального дорожного фонд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 Красноярского кра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nformat"/>
              <w:tabs>
                <w:tab w:val="clear" w:pos="708"/>
                <w:tab w:val="left" w:pos="9324" w:leader="none"/>
              </w:tabs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 179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8.11.2007 № 257-ФЗ «Об автомобильных  дорогах </w:t>
              <w:br/>
              <w:t xml:space="preserve">и о дорожной деятельности в Российской Федерации и о внесении изменений </w:t>
              <w:br/>
              <w:t>в отдельные законодательные акты Российской Федерации», на основании     стстатьи 37, 38 Устава Абанского района, Красноярского края, Абанский районный совет депутатов  РЕШИЛ:</w:t>
            </w:r>
          </w:p>
        </w:tc>
      </w:tr>
    </w:tbl>
    <w:p>
      <w:pPr>
        <w:pStyle w:val="ConsPlusNonformat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Создать   муниципальный  дорожный  фонд Абанского района Красноярского кра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PlusNonformat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Утвердить  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формирования   и   использования   бюджетных   ассигнований   муниципального   дорожного  фонда Абанского района Красноярского края согласно приложению.</w:t>
            </w:r>
          </w:p>
        </w:tc>
      </w:tr>
    </w:tbl>
    <w:p>
      <w:pPr>
        <w:pStyle w:val="ConsPlusNonformat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районной газете «Красное знамя».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Настоящее   решение  вступает  в  силу  с   1  января  2014  года, но не ранее дня, следующего за днем  его  официального опубликования.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</w:t>
        <w:tab/>
        <w:tab/>
        <w:tab/>
        <w:tab/>
        <w:t xml:space="preserve">                                          А.А.Анпилог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н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4.2014 № 2-9Р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72"/>
      <w:bookmarkStart w:id="1" w:name="Par72"/>
      <w:bookmarkEnd w:id="1"/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дорожного фонда Абанского района Красноярского кра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формирования                                 и использования бюджетных ассигнований муниципального дорожного фонда  Абанского района Красноярского кра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дорожный фонд Абанского района Красноярского края  - часть средств район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перечень которых утвержден постановлением администрации Абанского района Красноярского края от 28.02.2012 года № 182-1-п «Об утверждении перечня автомобильных дорог общего пользования муниципального значения (межпоселенческих) вне границ населенных пунктов в границах Абанского района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носящихся к собствен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 (далее – дорожный фонд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Абанского района Красноярского края утверждается решением Абанского районного Совета депутат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на очередной финансовый год (очередной финансовый год и плановый период) в размере не менее прогнозируемого объема доходов районного бюджета от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 Абанского района Красноярского края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езвозмездных поступлений, в том числе добровольных пожертвований,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Абанского района Красноярского кра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 Абанского района Красноярского кра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ередачи в аренду земельных участков, расположенных в полосе отвода автомобильных дорог общего пользования местного значения Абанского района Красноярского кра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редоставления на платной основе парковок (парковочных мест), расположенных на автомобильных дорогах общего пользования местного значения Абанского района Красноярского края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убсидий из дорожного фонда Красноярского края на формирование дорожного фонда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штрафов за нарушение правил движения тяжеловесных и (или) крупногабаритных транспортных средств по автомобильным дорогам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звозмездные перечисления, в том числе добровольные пожертвования, в район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 Абанского района Красноярского края осуществляются на основании соглаш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ассигнования дорожного фонда Абанского района  Красноярского края используются н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ремонт и ремонт автомобильных дорог общего пользования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научно-исследовательских, опытно-конструкторских и технологических работ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мероприятий по безопасности дорожного дви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ключен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ключен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вентаризацию и паспортизацию объектов дорожного хозяйства, оформление права муниципальной собственности Абанского района Красноярского края на объекты дорожного хозяйства и земельные участки, на которых они расположены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пользование бюджетных ассигнований дорожного фонда Абанского района Красноярского края осуществляется в соответствии с решением Абанского районного Совета депутатов Абанского района Красноярского кра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(очередной финансовый год и плановый период) в рамках реализации муниципальных программ, инвестиционных проектов, а также не 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районного бюджета, установленных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iCs/>
          <w:sz w:val="28"/>
          <w:szCs w:val="28"/>
        </w:rPr>
        <w:t>3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Абанского района Красноярского края по состоянию на 31 декабря отчетного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й распорядитель (главные распорядители) бюджетных средств дорожного фонда определяются решением Абанского районного Совета депутатаов о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жеквартальный и годовой отчеты об использовании бюджетных ассигнований дорожного фонда обеспечивают главный распорядитель (главные распорядители) бюджетных ассигнований дорожного фонда в сроки, установленные для представления отчета об исполнении бюджета Абанского района Красноярского края и по форме, установленной Финансовым управлением Аба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формированием и использованием средств дорожного фонда возлагается на главных администраторов, главных распорядителей бюджетных средств дорожного фонда, органы, осуществляющие финансовый муниципальный контроль в соответствии с действующим законодательством и муниципальными правовыми актам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ость за целевое использование средств дорожного фонда несут главные распорядители и получатели средств дорожного фонда в установленном законом порядк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ые ассигнования дорожного фонда подлежат возврату в бюджет Абанского района Красноярского края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лавные распорядители бюджетных средств дорожного фонда не позднее 01 марта года, следующего за отчетным, представляют годовой отчет об использовании бюджетных ассигнований дорожного фонда в финансовое управление администрации Абанского района.</w:t>
      </w:r>
    </w:p>
    <w:p>
      <w:pPr>
        <w:pStyle w:val="Normal"/>
        <w:widowControl w:val="false"/>
        <w:autoSpaceDE w:val="false"/>
        <w:ind w:firstLine="1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276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D7D7D685B4173A275DC14E927344B611D472DBF78A8EC05BADB6CA8204B9DDFC8CAEFFE3667D44p0E4D" TargetMode="External"/><Relationship Id="rId4" Type="http://schemas.openxmlformats.org/officeDocument/2006/relationships/hyperlink" Target="consultantplus://offline/ref=4CD7D7D685B4173A275DC14E927344B611D37BDAFA828EC05BADB6CA82p0E4D" TargetMode="External"/><Relationship Id="rId5" Type="http://schemas.openxmlformats.org/officeDocument/2006/relationships/hyperlink" Target="consultantplus://offline/ref=963686F7EB6EF9A0C06CE35EF026CB2F1901213628592B8C8B25879DA052508774D805EC850AF17A54ED1B0BBFT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47:00Z</dcterms:created>
  <dc:creator>Admin</dc:creator>
  <dc:description/>
  <dc:language>en-US</dc:language>
  <cp:lastModifiedBy>Ирина Васильевна</cp:lastModifiedBy>
  <dcterms:modified xsi:type="dcterms:W3CDTF">2020-03-11T04:18:00Z</dcterms:modified>
  <cp:revision>13</cp:revision>
  <dc:subject/>
  <dc:title/>
</cp:coreProperties>
</file>