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cademy;Times New Roman" w:hAnsi="Academy;Times New Roman" w:cs="Academy;Times New Roman"/>
          <w:szCs w:val="28"/>
        </w:rPr>
      </w:pPr>
      <w:r>
        <w:rPr/>
        <w:drawing>
          <wp:inline distT="0" distB="0" distL="0" distR="0">
            <wp:extent cx="589280" cy="9131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Academy;Times New Roman" w:hAnsi="Academy;Times New Roman" w:eastAsia="Academy;Times New Roman" w:cs="Academy;Times New Roman"/>
          <w:b/>
          <w:b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b/>
          <w:sz w:val="28"/>
          <w:szCs w:val="28"/>
        </w:rPr>
        <w:t xml:space="preserve">                       </w:t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08.04.2014                                     </w:t>
        <w:tab/>
        <w:t>п. Абан</w:t>
        <w:tab/>
        <w:t xml:space="preserve">                                    № 475-п  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б установлении нормы стои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го квадратного метра общей</w:t>
      </w:r>
    </w:p>
    <w:p>
      <w:pPr>
        <w:pStyle w:val="Normal"/>
        <w:rPr/>
      </w:pPr>
      <w:r>
        <w:rPr>
          <w:sz w:val="28"/>
          <w:szCs w:val="28"/>
        </w:rPr>
        <w:t>площади жилья на 2 квартал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рамках реализации  подпрограммы  «Обеспечение жильем молодых семей в Красноярском крае» государственной программы «Молодежь Красноярского края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» на 2014-2016 годы, утвержденной Постановлением Правительства края от 30.09.2013 № 519-п, руководствуясь статьей 37,38 Устава Абанского района Красноярского края, в целях  расчета размера социальных выплат на приобретение жилья участникам программы – молодым семьям, претендующим на получение социальных выплат, 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становить  стоимость одного квадратного метра общей площади жилья  на 2 квартал 2014 года по муниципальному образованию  Абанский район, в размере 20000 рублей (двадцать тысяч)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менять данную норму стоимости одного квадратного метра общей площади жилья в целях  расчета размера социальных выплат на приобретение жилья участникам программы – молодым семьям, претендующим на получение социальных выплат, за счет средств федерального, краевого, районного  бюджетов в 2014 году,  гражданам - участникам подпрограммы «Обеспечение жильем молодых семей в Красноярском крае» государственной программы «Молодежь Красноярского края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» на 2014-2016 годы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Постановление в газете « Красное знамя» и разместить на официальном сайте муниципального образования  Абанский райо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 Контроль за выполнением данного постановления возложить на первого заместителя главы администрации Абанского района  С.Д.Горнаков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в день, следующий за днем его официального опубликования, и распространяет свое действие на правоотношения, возникшие с 1 я  2014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Глава администрации  Абанского района</w:t>
        <w:tab/>
        <w:tab/>
        <w:t xml:space="preserve">                            Г.В.Иванченко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ascii="Academy;Times New Roman" w:hAnsi="Academy;Times New Roman" w:cs="Academy;Times New Roman"/>
          <w:szCs w:val="28"/>
        </w:rPr>
      </w:pPr>
      <w:r>
        <w:rPr>
          <w:rFonts w:cs="Academy;Times New Roman" w:ascii="Academy;Times New Roman" w:hAnsi="Academy;Times New Roman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09:00Z</dcterms:created>
  <dc:creator>Admin</dc:creator>
  <dc:description/>
  <cp:keywords/>
  <dc:language>en-US</dc:language>
  <cp:lastModifiedBy>Admin</cp:lastModifiedBy>
  <cp:lastPrinted>2014-03-31T15:14:00Z</cp:lastPrinted>
  <dcterms:modified xsi:type="dcterms:W3CDTF">2014-04-08T07:44:00Z</dcterms:modified>
  <cp:revision>10</cp:revision>
  <dc:subject/>
  <dc:title> </dc:title>
</cp:coreProperties>
</file>