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0"/>
        <w:gridCol w:w="1980"/>
        <w:gridCol w:w="540"/>
        <w:gridCol w:w="2086"/>
      </w:tblGrid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5278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4 г.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2-п</w:t>
            </w:r>
          </w:p>
        </w:tc>
      </w:tr>
      <w:tr>
        <w:trPr/>
        <w:tc>
          <w:tcPr>
            <w:tcW w:w="748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 внесении изменений в постановление администрации  от 07.12.2012 № 1481-п «О </w:t>
            </w:r>
            <w:r>
              <w:rPr>
                <w:b/>
                <w:sz w:val="28"/>
                <w:szCs w:val="28"/>
              </w:rPr>
              <w:t>межведомственной комиссии по вопросам признания помещения жилыми помещением, жилого помещения непригодным для проживания и многоквартирного дома аварийным и подлежащим сносу и реконструкци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 связи с кадровыми изменениями в администрации Абанского района Красноярского края, руководствуясь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. ст. 37, 38</w:t>
              </w:r>
            </w:hyperlink>
            <w:r>
              <w:rPr>
                <w:sz w:val="28"/>
                <w:szCs w:val="28"/>
              </w:rPr>
              <w:t xml:space="preserve"> Устава Абанского района Красноярского края, постановляю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Внести в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иложение 1</w:t>
              </w:r>
            </w:hyperlink>
            <w:r>
              <w:rPr>
                <w:sz w:val="28"/>
                <w:szCs w:val="28"/>
              </w:rPr>
              <w:t xml:space="preserve"> к Постановлению главы администрации Абанского района от 07.12.2012 N 1481-п «О межведомственной комиссии по вопросам признания помещения жилыми помещением, жилого помещения непригодным для проживания и многоквартирного дома аварийным и подлежащим сносу и реконструкции» следующие измене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именование должности секретаря комиссии Н.В. Чухломиной изложить в следующей редакции -  «главный специалист-юрист отдела по делам ГО, ЧС, ПБ и мобилизационной работе администрации Абанского района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исполнением настоящего постановления возложить на Первого заместителя главы администрации Абанского района С.Д. Горнаков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вступает в силу со дня официального опубликования в официальном печатном издании «Красное знамя» и подлежит размещению на официальном сайте муниципального образования Абанский район в сети Интернет.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нского района -  </w:t>
            </w:r>
          </w:p>
        </w:tc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ванченко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BF866AD8C1DDFF5285B9AFCFEF45C36105B923E0E5E07A3C6964D9F7ED5A750184EF36BE3444A01E7B88q9pFE" TargetMode="External"/><Relationship Id="rId4" Type="http://schemas.openxmlformats.org/officeDocument/2006/relationships/hyperlink" Target="consultantplus://offline/ref=FFBF866AD8C1DDFF5285B9AFCFEF45C36105B923E0E8E7753D6964D9F7ED5A750184EF36BE3444A01E7888q9p4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48:00Z</dcterms:created>
  <dc:creator>Администратор</dc:creator>
  <dc:description/>
  <cp:keywords/>
  <dc:language>en-US</dc:language>
  <cp:lastModifiedBy>Администратор</cp:lastModifiedBy>
  <cp:lastPrinted>2013-08-20T12:22:00Z</cp:lastPrinted>
  <dcterms:modified xsi:type="dcterms:W3CDTF">2014-04-18T08:05:00Z</dcterms:modified>
  <cp:revision>4</cp:revision>
  <dc:subject/>
  <dc:title> </dc:title>
</cp:coreProperties>
</file>