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04.2014                                             п. Абан                                          № 508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от 01.12.2010г. № 1145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муниципальной услуги по «Предоставлению информации об образовательных программах и учебных планах, рабочих программах учебных курсов, предметов (модуле), годовых календарных графиков», руководствуясь ст.37, 38 Устава Абанского района Красноярского края, 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01.12.2010г. № 1145-п «Об утверждении административного регламента предоставления муниципальной услуги по «Предоставлению информации об образовательных программах и учебных планах, рабочих программах учебных курсов, предметов (модуле), годовых календарных графиков», утвержденный,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анского района №508-п от 16.04.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ю информации об образовательных программах и учебных планах, рабочих программах учебных курсов, предметов (модуле), годовых календарных граф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Административный регламент (далее - Регламент) по предоставлению муниципальной услуги «Предоставлению информации об образовательных программах и учебных планах, рабочих программах учебных курсов, предметов (модуле), годовых календарных графиков»  (далее – Услуга) разработан в целях повышения качества, доступности и прозрачности предоставления муниципальной услуги о предоставлению информации об образовательных программах и учебных планах, рабочих программах учебных курсов, предметов (модуле), годовых календарных графиков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. Заявителем на предоставление муниципальной услуги может быть любой гражданин либо юридическое лицо Р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олучателями Услуги (заявителями)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и (законные представители) несовершеннолетних гражд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нолетние граждане, желающие освоить образовательные программы среднего общего образования в очной, очно-заочной, заочной форм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е лиц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Порядок информирования о правилах предоставления Услуг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редоставлении Услуги осуществляе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управлении образования администрации Абанского района </w:t>
      </w:r>
      <w:r>
        <w:rPr>
          <w:rFonts w:cs="Times New Roman" w:ascii="Times New Roman" w:hAnsi="Times New Roman"/>
          <w:sz w:val="28"/>
          <w:szCs w:val="28"/>
        </w:rPr>
        <w:t>(далее –управление образования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адресу: 663740, Красноярский край, п. Абан, ул. Пионерская 1;</w:t>
      </w:r>
    </w:p>
    <w:p>
      <w:pPr>
        <w:pStyle w:val="Normal"/>
        <w:tabs>
          <w:tab w:val="clear" w:pos="708"/>
          <w:tab w:val="left" w:pos="4827" w:leader="none"/>
          <w:tab w:val="left" w:pos="97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: прием граждан в кабинете № 101, 105  с 8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(понедельник), с 8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6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(вторник, среда, четверг, пятница),  обед с 12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3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фоны: 8(39163)23-8-21; 22-8-60; 22-5-04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электронной почты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banru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епосредственно в муниципальных общеобразовательных организациях </w:t>
      </w:r>
      <w:r>
        <w:rPr>
          <w:rFonts w:cs="Times New Roman" w:ascii="Times New Roman" w:hAnsi="Times New Roman"/>
          <w:sz w:val="28"/>
          <w:szCs w:val="28"/>
        </w:rPr>
        <w:t>(Приложение №1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информацию о месте нахождения и графике работы управления образования можно на сайте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banruo.ucoz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нформационном стенде в управлении образования, расположенном на первом этаже. 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Наименование муниципальной  услуги «Предоставление информации об образовательных программах и учебных курсах, предметах, дисциплинах (модулях), учебных планах, годовых календарных графиках»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Муниципальную услугу  предоставляют управление образования, муниципальные общеобразовательные организац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езультатом предоставления муниципальной услуги является  предоставление  заявителю необходимой для него информации  об образовательных программах и учебных курсах, предметах, дисциплинах (модулях), учебных планах, годовых календарных графиках в учреждениях, реализующих  основную общеобразовательную программу начального общего, основного общего, среднего обще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4. Сроки предоставления Услуг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Услуги носит индивидуальный характер и напрямую зависит от объема и сложности запрашиваемой заявителем информации. Срок предоставления Услуги не должен превышать 30 дн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Правовые основания для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нституция Российской Федерации («Российская газета», 1993, №237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едеральный закон от 29.12.2012 № 273-ФЗ  «Об  образовании в Российской Федерации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кон Российской Федерации от 24.07.1998 N 124-ФЗ «Об основных гарантиях прав ребенка в Российской Федера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кон Российской Федерации от 02.05.2006г. N 59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рассмотрения обращений граждан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sub_1038"/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30 августа 2013 г.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</w:t>
      </w:r>
      <w:bookmarkEnd w:id="0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06.10.2003 N 131-ФЗ  «Об  общих  принципах 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27.07.2006 N 149-ФЗ «Об информации, информационных технологиях и о защите информаци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6. Перечень документов, необходимых для предоставления муниципальной услуг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1. Для предоставления муниципальной услуги заявителю необходимо предоставить в управление образование или муниципальное образовательное учреждение письменное либо устное обращ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2. Письменное обращение заявителя (в том числе переданное по электронной связи) должно содержать в себ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явителей – граждан: фамилию, имя, отчество (последнее –</w:t>
        <w:br/>
        <w:t xml:space="preserve">при наличии), почтовый либо электронный адрес, по которому должен быть направлен ответ, запрашиваемую информацию в рамках предоставления муниципальной услуги, личную подпись и дату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Заявителей – юридических лиц: наименование юридического лица, почтовый либо электронный адрес, по которому должен быть направлен ответ, запрашиваемую информацию в рамках предоставления муниципальной услуги, должность, фамилию, имя, отчество, подпись и дату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ое обращение должно быть представлено на русском языке либо иметь надлежащим способом заверенный перевод на русский язык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3. Информирование проводится в форм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ного информиров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го информиров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я информации на са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ращении Заявителя в устном порядке Заявителю необходимо предоставить документ удостоверяющий личность, указать какая информация интересу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явителя запрещается требов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8. Перечень оснований для отказа в приёме документов, необходимых для предоставления муниципальной услу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анием для отказа в приёме документов служит отсутствие документа, подтверждающего личность заяви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9.Перечень оснований  приостановления либо для отказа в предоставлении Услуг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а не предоставляется в случае, если запрашиваемая заявителем информация не относится к информации  об образовательных программах и учебных курсах, предметах, дисциплинах (модулях), учебных планах, годовых календарных графиках в учреждениях, реализующих  основную общеобразовательную программу начального общего, основного общего, среднего обще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0. Предоставление Услуги является бесплатной для заявителя. 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1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2. Прием и регистрация заявителей с записью в журнал входящей документации осуществляется в течение 1 дня. При направлении документов по почте (в том числе по электронной) срок приема и регистрации документов не может превышать 1 дня с момента поступления документов в общеобразовательное учреждени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3. Помещения, в которых предоставляется Услуга, должны содержать места для ожидания приема заявителей, оборудованные местами для сидения, столами (стойками) для возможности оформления документов с наличием в указанных местах бумаги и ручек для записи информации. Искусственное освещение присутствует. Помещение, в котором исполняется муниципальная услуга, должно содержать информационные стенды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образовательных учреждений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текста настоящего административного регламента с приложениями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-схема (приложение №2 к настоящему административному регламенту) и краткое описание порядка предоставления муниципальной услуги;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(при наличии) дошкольных образовательных организаций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или бездействия должностных лиц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4. Показатели доступности и качества муниципальной услуги: соблюдение сроков ее предоставления, а также отсутствие обоснованных жалоб со стороны заявителей, полное удовлетворение запросов родителей (законных представителей), совершеннолетних граждан, желающих освоить образовательные программы среднего общего образования в очной, очно-заочной, заочной формах на получение данной услуг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требованиями к информированию заинтересованных лиц являю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оверность предоставляемой информ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ткость в изложении информ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та информирова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лядность форм предоставляемой информ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добство и доступность получения информ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еративность предоставления информ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36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Предоставление Услуги включает в себя следующие процедуры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последовательности действий при предоставлении муниципальной услуги (Приложение 2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обращения от заявителе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обращения от заявителя, назначение должностного лица, ответственного за исполнение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информации заявителю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Прием и регистрация обращения заяви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го действия по приему обращения от Заявителя, является представление Заявителем обращения</w:t>
        <w:br/>
        <w:t xml:space="preserve">в Управление образ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непосредственно при личном обращении в Управление образования</w:t>
        <w:br/>
        <w:t xml:space="preserve">(устное обращение Заявител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- с использованием средств почтовой связи (письменное обращение Заявител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- посредством передачи обращения через электронные каналы связи (письменное обращение Заявителя)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пециалист управления образования (общеобразовательной организации), осуществляющий прием, устанавливает личность заявителя, принимает запрос у заявителя, вносит запись в журнал входящей документации в течение 1 дня. При направлении запроса по почте (в том числе по электронной) срок приема и регистрации документов не может превышать 1 дня с момента поступления запроса в учреждение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4. Рассмотрение обращения от заявителя, назначение должностного лица, ответственного за исполнение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(резолюцией) соответствующего руководителя (при письменном обращении Заявителя) либо личный прием Заявителя Специалистом (при устном обращении Заявителя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1. В рамках исполнения административной процедуры Специалист проверяет обращение на предмет соответствия требованиям, указанным</w:t>
        <w:br/>
        <w:t>в пункте 2.6 настоящего Административного регламента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, предусмотренных пунктом 2.8 настоящего Административного регламента, Специалист письменно либо устно уведомляет Заявителя об отказе в предоставлении муниципальной услуги, а также разъясняет причины отказа и предлагает принять меры</w:t>
        <w:br/>
        <w:t>по их устранению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причин для отказа в предоставлении муниципальной услуги, изложенных в пункте 2.8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4.4. Срок оказания Услуги носит индивидуальный характер и напрямую зависит от объема и сложности запрашиваемой заявителем информации. Срок предоставления Услуги не должен превышать 30 дн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дивидуальное устное информирование граждан осуществляется специалистами управления образования, а также муниципальных  общеобразовательных организаций при обращении граждан за информацие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при личном обращени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о телефон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редством передачи обращения через электронные каналы связ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онки от граждан по вопросу информирования о порядке предоставления Услуги принимаются в соответствии с графиком работы управления образования и муниципальных общеобразовательных организац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ремя ожидания граждан при индивидуальном устном информировании не может превышать 15 минут. В случае если для подготовки ответа требуется продолжительное время, сотрудник, осуществляющий устное информирование, может предложить заявителю обратиться за необходимой информацией в письменном виде, либо назначить другое удобное для заявителя время для устного информиров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дивидуальное письменное информирование осуществляется путем почтовых отправлений.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исьменное обращение рассматривается в течение 30 дней со дня регистрации письменного обращ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убличное письменное информирование осуществляется путем публикации информационных материалов в СМИ, размещении на сайте управления образования, сайтах муниципальных общеобразовательных организация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5. По результатам рассмотрения запроса формируется официальный ответ в письменной или устной форме в зависимости формы запроса заяви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ультатом предоставления  Услуги  является  предоставление  заявителю необходимой для него информации  об образовательных программах и учебных курсах, предметах, дисциплинах (модулях), учебных планах, годовых календарных графиках в учреждениях, реализующих  основную общеобразовательную программу начального общего, основного общего, среднего обще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Административные процедуры могут осуществлятьс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ю и обеспечения доступа заявителя к сведениям о муниципальной услуге предоставляется на Интернет-сайте муниципального образования Абанский район;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й и документов, необходимых для предоставления муниципальной услуги и прием заявления и документов может осуществляться через региональный портал государственных и муниципальных услуг в сети Интернет с использованием электронной цифровой подписи или единой социальной кар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формы контроля за предоставлением муниципальной услуг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полнотой и качеством предоставления муниципальной услуги осуществляет руководитель управления образовани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Персональная ответственность специалистов, ответственных за исполнение административных процедур, закрепляется в их должностных инструкциях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я) должностных лиц управления образования, муниципальных общеобразовательных организац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Контроль за исполнением административных процедур по предоставлению муниципальной услуги со стороны граждан, их объединений и организаций осуществляется путем направления обращений по совершенствованию качества и порядка предоставления муниципальной услуги, а также обращений, содержащих информацию о нарушении муниципальными служащими Управления образования и общеобразовательными организациями требований настоящего регламента, законов и иных нормативных правовых акт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Порядок досудебного (внесудебного) обжалования решений и действий (бездействий) органа, предоставляющего муниципальную услугу, а также должностного лица, предоставляющего муниципальную услугу, муниципального служащего</w:t>
      </w:r>
    </w:p>
    <w:p>
      <w:pPr>
        <w:pStyle w:val="Style15"/>
        <w:spacing w:lineRule="auto" w:line="240" w:before="0" w:after="0"/>
        <w:ind w:left="-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Заявители вправе обжаловать решения, принятые в ходе предоставления муниципальной услуги, действия (бездействия) должностных лиц Управления образования, муниципальных служащих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требование предоставления заявителем документов, не предусмотренных нормативными правовыми актами 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отказ Управления образования, должностного лица Управления образования, в исправлении допущенных опечаток и ошибок в выданных в результате предоставления 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Основанием для начала процедуры рассмотрения досудебного (внесудебного) обжалования действий (бездействий) и решений, принятых (осуществляемых) в ходе предоставления муниципальной услуги, является подача заявителем жалобы лично или направление письменного обращения, в том числе в форме электронного документа, в  Управление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Жалоба может быть направлена по почте, через многофункциональный</w:t>
        <w:tab/>
        <w:t xml:space="preserve"> центр, с использованием информационно-телекоммуникационной сети «Интернет», официального интернет-сайта администрации Абанского района, единого краевого портала «Красноярский край», 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Жалоба должна содер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7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8. Результатам рассмотрения жалобы является одно из следующи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ение жалобы, в том числе в форме отмены принятого решения, исправления допущенных Управлением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тказывает в удовлетворении жалобы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9. Не позднее дня, следующего за днем принятия решения, указанного в пункте 5.8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1. Заявители имеют право обратиться в Управление образования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2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3. Заявители вправе обжаловать решения, принятые в ходе предоставления муниципальной услуги, действия или бездействие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4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 административному регламенту предоставления муниципальной услуги «Пред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 об образовательных программах и учебных планах, рабочих программах учебных курсов, предметов (модуле), годовых календарных график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 номерах телефонов для справок, адресах  электронной почты муниципальных общеобразовательных организациях Абанского района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2160"/>
        <w:gridCol w:w="2160"/>
      </w:tblGrid>
      <w:tr>
        <w:trPr>
          <w:trHeight w:val="40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Эл.поч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ая СОШ №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п.Абан, ул.Степанова,6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38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abanschool3@rambler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нцева Наталья Пет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ая СОШ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п.Абан, ул.1 Мая,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23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anschool4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о Владимир Петрович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Апаноключин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60, Красноярский край, Абанский район, с.Апано-Ключи, ул.Советская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72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anokl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Ларис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Берез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7, Красноярский край,  Абанский район, с.Березовка, ул.Садовая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13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rezovka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рай Ольга Викто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лгомостовская СОШ им. Александра Помоз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0, Красноярский край, Абанский район, с. Долгий Мост, ул.Дзержинс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9146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lgiyshkola1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кова Ольга Николаевна 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Залипьев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с.Залипье, ул.Молодежная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52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lipshkola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о Марина Сергеевна</w:t>
            </w:r>
          </w:p>
        </w:tc>
      </w:tr>
      <w:tr>
        <w:trPr>
          <w:trHeight w:val="87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Николь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9, Красноярский край, Абанский район, с.Никольск, ул.Советская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92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kolsk.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рская Анн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Новоуспен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2, Красноярский край, Абанский район, с.Новоуспенка, ул.Ленина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628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voyspenka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енкова Елен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Покатее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65, Красноярский край, Абанский район, с.Покатеево, ул.Советская,4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942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kateevo-school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ыш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Павловна 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Почет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63, Красноярский край, Абанский район, п.Почет, ул.Советская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02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schet-s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та Светл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амойл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3, Красноярский край, Абанский район, с.Самойловка, ул.Советская,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32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oylovka-school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кин Александр Николаевич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Устьян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5, Красноярский край, Абанский район, с.Устьянск, ул.Мира,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22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tyanskaya-sosh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енко Валентина Степ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Хандаль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66, Красноярский край, Абанский район, с.Хандальск, ул.Школьная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ndalsk-school@rambler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анович Светл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Абанская ООШ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ул.Демьяна Бедного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25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anskaja.school1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ень Лариса Ив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Вознесен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66, Красноярский край, Абанский район, с.Вознесенка, ул. Советская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93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znesenka.sh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ская Вера Анто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Абанский детский сад № 1 «Росин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 п. Абан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гуцкого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25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ская Людмила Анато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Абанский детский сад № 5 «Терем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п. Абан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9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22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тарович Надежда Федо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Абанский детский сад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п. Абан, Д. Бедного, 45 «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25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шиц Светлан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Новоуспен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2, Красноярский край, Аба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успен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л. Лебедя,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62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ова Юлия Алексе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Зимнико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 край, Абанский район, д. Зимник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0295065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 Светлана Никола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Петропавло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опавлов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5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рькова Татьян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Самойло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3, Красноярский край, Аба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амойлов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беды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3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а Светлана Федо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олгомосто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0, Красноярский край, Абанский район,  с. Д.-Мос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 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914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 Елена Анато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нисо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6, Красноярский край, Абанский район, д. Денисов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чтовая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2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суева Ольг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Устьян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5, Красноярский край, Абанский район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стьянск,  ул. Мира, 29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2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ская Галин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Вознесен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73, Красноярский край, Абанский район, с. Вознесен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3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0820172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932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икова Любовь Ив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Покатее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65, Красноярский край, Абанский район, с. Покате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эродромная, 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942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ель Наталья Ильинич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ОД Центр детского творч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 Красноярский край, Абанский район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Аб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оммунальный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32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an-cdt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улина Татьяна Пет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Абанский МУ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п. Аб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31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aban-muk@yandex.ru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марин Николай Михайлович</w:t>
            </w:r>
          </w:p>
        </w:tc>
      </w:tr>
    </w:tbl>
    <w:p>
      <w:pPr>
        <w:pStyle w:val="Normal"/>
        <w:autoSpaceDE w:val="false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административному регламент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я муниципальной услуг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ю информации об образовательных программах и учебных планах, рабочих программах учебных курсов, предметов (модуле), годовых календарных график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 - 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а прохождения административной процедуры по информации об образовательных программах и учебных планах, рабочих программах учебных курсов, предметов (модуле), годовых календарных графиков</w:t>
      </w:r>
    </w:p>
    <w:tbl>
      <w:tblPr>
        <w:tblW w:w="93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rHeight w:val="8195" w:hRule="atLeast"/>
        </w:trPr>
        <w:tc>
          <w:tcPr>
            <w:tcW w:w="933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0" cy="4565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456480"/>
                                <a:chOff x="0" y="0"/>
                                <a:chExt cx="2857680" cy="45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35.95pt" coordorigin="0,0" coordsize="4500,719">
                      <v:rect id="shape_0" stroked="f" o:allowincell="t" style="position:absolute;left:0;top:0;width:4499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2540</wp:posOffset>
                      </wp:positionV>
                      <wp:extent cx="5734050" cy="8858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885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ем должностным лицом (каб.101, 105) запроса от заявителя, рассмотрение запрос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аксимальный срок ожидания в очереди при подаче запроса о предоставлении муниципальной услуги составляет 15 минут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1.5pt;height:69.75pt;mso-wrap-distance-left:9.05pt;mso-wrap-distance-right:9.05pt;mso-wrap-distance-top:0pt;mso-wrap-distance-bottom:0pt;margin-top:-0.2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должностным лицом (каб.101, 105) запроса от заявителя, рассмотрение запрос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аксимальный срок ожидания в очереди при подаче запроса о предоставлении муниципальной услуги составляет 15 минут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79375</wp:posOffset>
                      </wp:positionV>
                      <wp:extent cx="0" cy="229235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6.25pt" to="231.25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0800</wp:posOffset>
                      </wp:positionV>
                      <wp:extent cx="5734050" cy="9594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959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ем и регистрация заявителей с записью в журнал входящей документации осуществляется в течение 1 дня. При направлении документов по почте (в том числе по электронной) срок приема и регистрации документов не может превышать 1 дня с момента поступления документов в общеобразовательное учреж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1.5pt;height:75.55pt;mso-wrap-distance-left:9.05pt;mso-wrap-distance-right:9.05pt;mso-wrap-distance-top:0pt;mso-wrap-distance-bottom:0pt;margin-top:4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ителей с записью в журнал входящей документации осуществляется в течение 1 дня. При направлении документов по почте (в том числе по электронной) срок приема и регистрации документов не может превышать 1 дня с момента поступления документов в общеобразовательное учрежд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11239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25pt,8.85pt" to="222.25pt,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24130</wp:posOffset>
                      </wp:positionV>
                      <wp:extent cx="5734050" cy="241173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2411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мотрение запроса от заявителя, назначение должностного лица, ответственного за исполнение.Срок оказания Услуги носит индивидуальный характер и напрямую зависит от объема и сложности запрашиваемой заявителем информации. Срок предоставления Услуги не должен превышать 30 дне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ое устное информирование граждан осуществляется специалистами управления образования администрации Абанского района, а также муниципальных бюджетных общеобразовательных учреждений при обращении граждан за информаци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при личном обращении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о телефон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1.5pt;height:189.9pt;mso-wrap-distance-left:9.05pt;mso-wrap-distance-right:9.05pt;mso-wrap-distance-top:0pt;mso-wrap-distance-bottom:0pt;margin-top:-1.9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Style15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проса от заявителя, назначение должностного лица, ответственного за исполнение.Срок оказания Услуги носит индивидуальный характер и напрямую зависит от объема и сложности запрашиваемой заявителем информации. Срок предоставления Услуги не должен превышать 30 дне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ое устное информирование граждан осуществляется специалистами управления образования администрации Абанского района, а также муниципальных бюджетных общеобразовательных учреждений при обращении граждан за информаци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при личном обращении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о телефон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200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072"/>
        </w:tabs>
        <w:ind w:left="1072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424"/>
        </w:tabs>
        <w:ind w:left="142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12"/>
        </w:tabs>
        <w:ind w:left="391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 w:before="0" w:after="0"/>
      <w:ind w:left="607" w:firstLine="49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ruo@yandex.ru" TargetMode="External"/><Relationship Id="rId4" Type="http://schemas.openxmlformats.org/officeDocument/2006/relationships/hyperlink" Target="http://abanruo.ucoz.ru/" TargetMode="External"/><Relationship Id="rId5" Type="http://schemas.openxmlformats.org/officeDocument/2006/relationships/hyperlink" Target="mailto:abanschool3@rambler.ru" TargetMode="External"/><Relationship Id="rId6" Type="http://schemas.openxmlformats.org/officeDocument/2006/relationships/hyperlink" Target="mailto:handalsk-school@rambler.ru" TargetMode="External"/><Relationship Id="rId7" Type="http://schemas.openxmlformats.org/officeDocument/2006/relationships/hyperlink" Target="mailto:aban-muk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4:57:00Z</dcterms:created>
  <dc:creator>Admin</dc:creator>
  <dc:description/>
  <cp:keywords/>
  <dc:language>en-US</dc:language>
  <cp:lastModifiedBy>XTreme</cp:lastModifiedBy>
  <cp:lastPrinted>2014-04-17T09:39:00Z</cp:lastPrinted>
  <dcterms:modified xsi:type="dcterms:W3CDTF">2014-04-17T05:39:00Z</dcterms:modified>
  <cp:revision>70</cp:revision>
  <dc:subject/>
  <dc:title>Проект</dc:title>
</cp:coreProperties>
</file>