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04.2014                                           п. Абан                                          № 51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от 01.12.2010г. № 1146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муниципальной услуги по «Предоставлению информации о текущей успеваемости учащегося, ведение электронного дневника и электронного журнала успеваемости», руководствуясь ст.37, 38 Устава Абанского района Красноярского края, 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01.12.2010г. № 1146-п «Об утверждении административного регламента предоставления муниципальной услуги по «Предоставлению информации о текущей успеваемости учащегося, ведение электронного дневника и электронного журнала успеваемости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                                                                            Г.В.Иванченк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анского района  № 510-п от 16.04.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едоставление информации о текущей успеваемости учащегося на территории Абанского района, ведение электронного дневника и электронного журнала успеваем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Административный регламент (далее - Регламент) определяет последовательность  и сроки действий по обеспечению предоставления муниципальной услуги «Предоставление информации о текущей успеваемости учащего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Абанского района,  ведение электронного дневника и электронного журнала успеваемости» (далее – муниципальная услуг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Регламент разработан в целях повышения качества предоставления и доступности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Нормативные правовые акты, регулирующие предоставление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Конституция Российской Федерации («Российская газета», 1993, №237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Федеральный закон от 29.12.2012 N 273-ФЗ  «Об  образовании в Российской Федераци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Закон Российской Федерации от 24.07.1998 N 124-ФЗ «Об основных гарантиях прав ребенка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bookmarkStart w:id="0" w:name="sub_1038"/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0 августа 2013 г.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Федеральный закон от 06.10.2003 N 131-ФЗ  «Об  общих  принципах 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едеральный закон  от 27.07.2006 № 152-ФЗ «О персональных данных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едеральный закон от 27.07.2006 № 149-ФЗ «Об информации, информационных технологиях и защите информ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едеральный закон от 02.05.2006 № 59-ФЗ «О порядке рассмотрения обращения граждан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Исполнителями Услуги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ые общеобразовательные организации Абанского района, реализующие основные общеобразовательные программы начального общего, основного общего, среднего общего образования (далее – общеобразовательная организац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Заявителями на предоставление муниципальной услуг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учающие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одители (законные представители) несовершеннолетних гражда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вершеннолетние граждане, желающие освоить образовательные программы среднего общего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Для получения Услуги заявителю необходимо предъявить в общеобразовательную организацию письменное либо устное обра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1. Письменное обращение заявителя (в том числе переданное по электронной связи) должно содержать в себе: фамилия, имя, отчество (последнее - при наличии), почтовый либо электронный адрес, по которому должен быть направлен ответ, запрашиваемую информацию в рамках предоставления муниципальной услуги, личную подпись и д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стандарту предоставления муниципальной услуг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</w:t>
      </w:r>
      <w:r>
        <w:rPr>
          <w:rFonts w:cs="Times New Roman" w:ascii="Times New Roman" w:hAnsi="Times New Roman"/>
          <w:b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лугу  предоставляют общеобразовательные организации (Приложение 1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Результатом предоставления муниципальной услуги является  предоставление  заявителю информации о текущей успеваемости учащегося, ведении его электронного дневника и электронного журнала успеваемости  в общеобразовательных организациях, либо мотивированный отказ в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3. Сроки предоставления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Услуги носит индивидуальный характер и напрямую зависит от объема и сложности запрашиваемой заявителем информации. Срок предоставления Услуги не должен превышать 15 дней с момента поступления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Перечень оснований для предоставления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1 Услуга предоставляется заявителю (обучающемуся, родителю (законному представителю) несовершеннолетних граждан, совершеннолетним гражданам) в целях предоставления необходимой для него информации  о текущей  успеваемости учащегося, ведении  его  электронного  дневника  и  электронного журнала успеваемости  в организациях, реализующих  основную  общеобразовательную программу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5. Предоставление Услуги является бесплатной для заявител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6. Обращение за Услугой  в электронном виде осуществляется посредством электронной почты. Срок предоставления Услуги не должен превышать 15 дней с момента поступления обра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7. Предоставление Услуги осуществляется ежедневно в течение всего рабочего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8. Помещения, в которых предоставляется Услуга, должны содержать места для ожидания приема заявителей, оборудованные местами для сидения, столами (стойками) для возможности оформления документов с наличием в указанных местах бумаги и ручек для записи информаци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9. Прием и регистрация заявителей, с записью в журнал входящей документации, осуществляется в течение 1 дня, ожидание в очереди не должно превышать 15 мину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0.  Предоставление Услуги осуществляется на основании заявления, в котором указывается фамилия, имя, отчество (последнее – при наличии) заявителя, почтовый адрес, либо адрес электронной почты, по которому может быть отправлен ответ. Заявление написано на русском языке, разборчиво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1. Документы на предоставление Услуги не принимаются, если они не соответствуют требованиям, изложенным в п.2.10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2. Показатели доступности и качества услуги - полное удовлетворение запросов заявителя на получение данной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6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Предоставление Услуги включает в себя следующие процедуры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ем и регистрацию заявителей, с записью в журнал входящей документации, осуществляется в течение 1 дня, ожидание в очереди не должно превышать 15 минут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ссмотрение запроса от заявителя, назначение должностного лица, ответственного за исполнение, -  проводится в течение 3 дне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информации заявителю в срок не более 15 дней с момента регистрации запрос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Основанием для начала действий по предоставлению Услуги является прием запроса от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По результатам рассмотрения запроса формируется официальный ответ в письменной или устной форме в зависимости от формы запроса заяв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4. Порядок информирования о правилах предоставления Услуг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1. Информирование о предоставлении Услуги осущест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управлении образования администрации Абанского района (п. Абан,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. Пионерская,1; телефоны 22-6-80, 22-5-04);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4.2.Сведения о режиме работы.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Управления образования: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- пятница - с 9.00 до 17.12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на обед – с 13.00 до 14.00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бота, воскресенье – выходные д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епосредственно в общеобразовательных организациях (Приложение №1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4.3.Заявитель вправе получить информацию об исполнении Услуги,  лично обратившись в учреждение, куда было подано его заявление, любыми доступными ему способами – в устном (лично или по телефону) и письменном виде (с помощью обычной или электронной почты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4.4.Основными требованиями к информированию заинтересованных лиц явля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достоверность предоставляемой информ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четкость в изложении информ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олнота информиров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наглядность форм предоставляемой информ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удобство и доступность получения информ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перативность предоставления информ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5. Информирование проводится в фор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устного информ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исьменного информ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размещения информации на сай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6. Индивидуальное устное информирование граждан осуществляется общеобразовательными организациями при обращении граждан за информаци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при личном обращен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о телеф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вонки от граждан по вопросу информирования о порядке предоставления Услуги принимаются в соответствии с графиком работы общеобразовательных организ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ремя ожидания граждан при индивидуальном устном информировании не может превышать 15 минут. В случае, если для подготовки ответа требуется продолжительное время, сотрудник, осуществляющий устное информирование, может предложить заявителю обратиться за необходимой информацией в письменном виде, либо назначить другое удобное для заявителя время для устного информир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7. Индивидуальное письменное информирование осуществляется путем почтовых отправлений.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информаци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рассматривается в течение 15 дней со дня регистрации письмен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8.Публичное письменное информирование осуществляется путем публикации информационных материалов в СМИ, размещении на сайте общеобразовательных организ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9. 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специалист, осуществляющий прием и консультирование, должен корректно и внимательно относиться к граждан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ри информировании о порядке предоставления Услуги по телефону, сотрудник общеобразовательной организации, сняв трубку, должен представиться: назвать фамилию, имя, отчество, должность, название общеобразовательной орган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5.Сроки предоставления Услу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оказания Услуги носит индивидуальный характер и напрямую зависит от объема и сложности запрашиваемой заявителем информации. Срок предоставления Услуги не должен превышать 15 дней с момента поступления обращ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6.Перечень оснований для предоставления услу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а предоставляется заявителю (родителю или законному представителю несовершеннолетнего) в целях предоставления необходимой для него информации  о текущей  успеваемости учащегося, ведении  его  электронного  дневника  и  электронного журнала успеваемости  в учреждениях, реализующих  основную  общеобразовательную программу начального общего, основного общего, среднего общего образова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формы контроля за исполнением административного регламент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полнотой и качеством предоставления муниципальной услуги, осуществляет руководитель управления образования администрации Абанского район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Персональная ответственность специалистов, ответственных за исполнение административных процедур, закрепляется в их должностных инструкциях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е нарушений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е (бездействие) должностных лиц общеобразователь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орядок досудебный (внесудебный) обжалования решений и действий (бездействий) органа, предоставляющего муниципальную услугу, а также должностного лица, предоставляющего муниципальную услугу, муниципального служащ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Заявители вправе обжаловать решения, принятые в ходе предоставления муниципальной услуги, действия (бездействия) должностных лиц общеобразовательных организаций в досудебном (внесудебном)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требование предоставления заявителем документов, не предусмотренных нормативными правовыми актами 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 отказ образовательной организации, должностного лица образовательной организации, в исправлении допущенных опечаток и ошибок в выданных в результате предоставления 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Основанием для начала процедуры рассмотрения досудебного (внесудебного) обжалования действий (бездействий) и решений, принятых (осуществляемых) в ходе предоставления муниципальной услуги, является подача заявителем жалобы лично или направление письменного обращения, в том числе в форме электронного документа, в  общеобразовательную организац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Жалоба может быть направлена по почте, через многофункциональный</w:t>
        <w:tab/>
        <w:t xml:space="preserve"> центр, с использованием информационно-телекоммуникационной сети «Интернет», официального интернет-сайта администрации Абанского района, единого краевого портала «Красноярский край», 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Жалоба должна содер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7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8. Результатам рассмотрения жалобы является одно из следующих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ение жалобы, в том числе в форме отмены принятого решения, исправления допущенных Управлением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тказывает в удовлетворении жалобы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9. Не позднее дня, следующего за днем принятия решения, указанного в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1. Заявители имеют право обратиться в образовательную организацию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2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3. Заявители вправе обжаловать решения, принятые в ходе предоставления муниципальной услуги, действия или бездействие органа, предоставляющего муниципальную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4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административному регламенту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Heading"/>
        <w:jc w:val="right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е нахождения, номерах телефонов для справок, адресах  электронной почты муниципальных общеобразовательных организаций </w:t>
      </w:r>
      <w:r>
        <w:rPr/>
        <w:t>Абанского района</w:t>
      </w:r>
    </w:p>
    <w:tbl>
      <w:tblPr>
        <w:tblW w:w="1008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600"/>
        <w:gridCol w:w="2160"/>
        <w:gridCol w:w="2160"/>
      </w:tblGrid>
      <w:tr>
        <w:trPr>
          <w:trHeight w:val="40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ефон, Эл.поч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банская СОШ №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0, Красноярский край, п.Абан, ул.Степанова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23840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>abanschool3@rambler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утинцева Наталья Пет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банская СОШ №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0, Красноярский край, п.Абан, ул.1 Мая,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22318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banschool4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то Владимир Петрович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Апаноключин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60, Красноярский край, Абанский район, с.Апано-Ключи, ул.Советская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7231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anokl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харова Ларис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Берез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7, Красноярский край,  Абанский район, с.Березовка, ул.Садовая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1343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erezovka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амрай Ольга Викто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Долгомостовская СОШ им. Александра Помо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50, Красноярский край, Абанский район, с. Долгий Мост, ул.Дзержинс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91469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olgiyshkola1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укова Ольга Никола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Залипьев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0, Красноярский край, Абанский район, с.Залипье, ул.Молодежная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5216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zalipshkola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то Марина Сергеевна</w:t>
            </w:r>
          </w:p>
        </w:tc>
      </w:tr>
      <w:tr>
        <w:trPr>
          <w:trHeight w:val="875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Николь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9, Красноярский край, Абанский район, с.Никольск, ул.Советская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9248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ikolsk.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арская Анна 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Новоуспен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52, Красноярский край, Абанский район, с.Новоуспенка, ул.Ленина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6287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voyspenka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усенкова Елен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Покатее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65, Красноярский край, Абанский район, с.Покатеево, ул.Советская,3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94212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okateevo-school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рмышова Светлана Павл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Почет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63, Красноярский край, Абанский район, п.Почет, ул.Советская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0239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oschet-s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та Светл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Самойл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3, Красноярский край, Абанский район, с.Самойловка, ул.Советская,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3218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amoylovka-school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жданкин Александр Николаевич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ОУ Устьян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55, Красноярский край, Абанский район, с.Устьянск, ул.Мира,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2244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ustyanskaya-sosh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рмоленко Валентина Степ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Хандаль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66, Красноярский край, Абанский район, с.Хандальск, ул.Школьная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>handalsk-school@rambler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ванович Светл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ОУ Абанская ООШ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0, Красноярский край, Абанский район, ул.Демьяна Бедного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22571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banskaja.school1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есень Лариса Ив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Вознесен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66, Красноярский край, Абанский район, с.Вознесенка, ул. Советская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93240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oznesenka.sh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шковская Вера Анто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гашет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63, Красноярский край, Абанский район, п.Чигашет, ул.Школьная,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oschet-s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та Светлана Владимировна</w:t>
            </w:r>
          </w:p>
        </w:tc>
      </w:tr>
    </w:tbl>
    <w:p>
      <w:pPr>
        <w:pStyle w:val="Normal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административному регламенту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ЛОК-СХЕМА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ыми общеобразовательными организациями Аба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й услуги по предоставлению информации о текущей успеваемости учащегося, ведению электронного дневника и электронного журнала успеваемост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5760</wp:posOffset>
                </wp:positionH>
                <wp:positionV relativeFrom="paragraph">
                  <wp:posOffset>194945</wp:posOffset>
                </wp:positionV>
                <wp:extent cx="2792095" cy="4286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1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8.8pt;margin-top:15.35pt;width:219.8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8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P8"/>
        <w:spacing w:lineRule="auto" w:line="24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1270" cy="2292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11.9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8"/>
        <w:spacing w:lineRule="auto" w:line="240"/>
        <w:ind w:firstLine="709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5420</wp:posOffset>
                </wp:positionV>
                <wp:extent cx="3716020" cy="619125"/>
                <wp:effectExtent l="13335" t="5715" r="1397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920" cy="619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ы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90pt;margin-top:14.6pt;width:292.55pt;height:4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ы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8"/>
        <w:tabs>
          <w:tab w:val="clear" w:pos="493"/>
          <w:tab w:val="clear" w:pos="1235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58420</wp:posOffset>
                </wp:positionV>
                <wp:extent cx="1270" cy="22542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4.6pt;width:0.05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277495</wp:posOffset>
                </wp:positionV>
                <wp:extent cx="3287395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и регистрация документов Заявител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 течение 1 дня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7.5pt;mso-wrap-distance-left:9.05pt;mso-wrap-distance-right:9.05pt;mso-wrap-distance-top:0pt;mso-wrap-distance-bottom:0pt;margin-top:21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ем и регистрация документов Заявител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в течение 1 дня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10160" cy="225425"/>
                <wp:effectExtent l="31750" t="635" r="34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6.85pt;width:0.75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306070</wp:posOffset>
                </wp:positionV>
                <wp:extent cx="3287395" cy="480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документов Зая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в течение 15 дня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7.8pt;mso-wrap-distance-left:9.05pt;mso-wrap-distance-right:9.05pt;mso-wrap-distance-top:0pt;mso-wrap-distance-bottom:0pt;margin-top:24.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документов Заявител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в течение 15 дня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1270" cy="2254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.15pt;width:0.05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4010025" cy="1767205"/>
                <wp:effectExtent l="12700" t="6350" r="1206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767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1.25pt;width:315.7pt;height:139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273685</wp:posOffset>
                </wp:positionV>
                <wp:extent cx="1270" cy="75819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21.55pt;width:0.05pt;height:5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73685</wp:posOffset>
                </wp:positionV>
                <wp:extent cx="82994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1.55pt;width:6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а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73685</wp:posOffset>
                </wp:positionV>
                <wp:extent cx="1270" cy="70929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21.55pt;width:0.05pt;height:5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73685</wp:posOffset>
                </wp:positionV>
                <wp:extent cx="4699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21.55pt;width:36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78105</wp:posOffset>
                </wp:positionV>
                <wp:extent cx="2981325" cy="7581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Заявителя об отказе в предоставлении муниципальной услуги, разъяснение причин от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59.7pt;mso-wrap-distance-left:9.05pt;mso-wrap-distance-right:9.05pt;mso-wrap-distance-top:0pt;mso-wrap-distance-bottom:0pt;margin-top:6.1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Заявителя об отказе в предоставлении муниципальной услуги, разъяснение причин отказ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9475</wp:posOffset>
                </wp:positionH>
                <wp:positionV relativeFrom="paragraph">
                  <wp:posOffset>78105</wp:posOffset>
                </wp:positionV>
                <wp:extent cx="2876550" cy="7048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6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ение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31140</wp:posOffset>
                </wp:positionV>
                <wp:extent cx="1677035" cy="101092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01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8.2pt;width:132pt;height:7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1637665" cy="1125220"/>
                <wp:effectExtent l="0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8000" cy="112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2pt;width:128.85pt;height:8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</wp:posOffset>
                </wp:positionV>
                <wp:extent cx="2741930" cy="4286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7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1.6pt;width:215.85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 w:before="0" w:after="0"/>
      <w:ind w:firstLine="49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 w:before="0" w:after="0"/>
      <w:ind w:left="254" w:hanging="107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 w:before="0" w:after="0"/>
      <w:ind w:left="271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566" w:leader="none"/>
      </w:tabs>
      <w:autoSpaceDE w:val="false"/>
      <w:spacing w:lineRule="atLeast" w:line="300" w:before="0" w:after="0"/>
      <w:ind w:firstLine="56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 w:before="0" w:after="0"/>
      <w:ind w:left="607" w:firstLine="49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school3@rambler.ru" TargetMode="External"/><Relationship Id="rId4" Type="http://schemas.openxmlformats.org/officeDocument/2006/relationships/hyperlink" Target="mailto:handalsk-school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50:00Z</dcterms:created>
  <dc:creator>Admin</dc:creator>
  <dc:description/>
  <cp:keywords/>
  <dc:language>en-US</dc:language>
  <cp:lastModifiedBy>XTreme</cp:lastModifiedBy>
  <cp:lastPrinted>2014-04-17T09:48:00Z</cp:lastPrinted>
  <dcterms:modified xsi:type="dcterms:W3CDTF">2014-04-17T05:49:00Z</dcterms:modified>
  <cp:revision>90</cp:revision>
  <dc:subject/>
  <dc:title/>
</cp:coreProperties>
</file>