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03.2016 г.                                             п.Абан                                                   №  74 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  утверждении Списка  организаций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очников  комплектования архи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банского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оответствии  со статьей  20 Федерального Закона   от  22.10.2004 №125 – ФЗ «Об архивном деле в Российской Федерации»,   пунктами 4.2., 4.2.1., 4.2.2.  и подпунктом 4.2.2.1. «Правил   организации хранения, комплектования, учета и использования  документов Архивного фонда Российской Федерации и других архивных документов  в  государственных  и муниципальных архивах, музеях и библиотеках,  организациях Российской академии наук»,  утвержденных приказом Министерства культуры и массовых коммуникаций   РФ от 18.01.2007 №19,  статьей  43, 44  Устава   Абанского района Красноярского края, на сновании протокола заседания экспертно-проверочной комиссии  архивного агентства  Красноярского края  от 25.01.2016  г. №1,   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Утвердить Список  организаций-источников комплектования архива Абанского района, согласованный экспертно-проверочной комиссией  архивного агентства  Красноярского края от 25.01.2016, приложение №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Главному специалисту  по работе с населением и организацией  архивного дела отдела информационного, правового  и кадрового обеспечения администрации Абанского района  Солодухиной  Н.А. оказать  организациям- источникам  комплектования  необходимую  помощь по вопросам архивного дела и делопроизвод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Абанского района от  02.11.2001 г. №645 «Об   утверждении списка  организаций – источников комплектования архивного отдела  администрации Абанск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Постановление в районной газете «Красное знамя»,  а также разместить на официальном сайте  муниципального  образования Абанский район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 за исполнением настоящего Постановления возложить  на первого заместителя Главы администрации Абанского района  С.Д. Горнакову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  Постановление вступает в силу  с момента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Абанского района                                                Г.В.Иванченко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19:00Z</dcterms:created>
  <dc:creator>Пользователь</dc:creator>
  <dc:description/>
  <cp:keywords/>
  <dc:language>en-US</dc:language>
  <cp:lastModifiedBy>Admin</cp:lastModifiedBy>
  <cp:lastPrinted>2016-03-11T17:03:00Z</cp:lastPrinted>
  <dcterms:modified xsi:type="dcterms:W3CDTF">2016-03-16T07:19:00Z</dcterms:modified>
  <cp:revision>2</cp:revision>
  <dc:subject/>
  <dc:title/>
</cp:coreProperties>
</file>