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16 № 36-п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имуществом</w:t>
      </w:r>
    </w:p>
    <w:p>
      <w:pPr>
        <w:pStyle w:val="Normal"/>
        <w:autoSpaceDE w:val="false"/>
        <w:ind w:left="7797" w:hanging="0"/>
        <w:rPr/>
      </w:pPr>
      <w:r>
        <w:rPr>
          <w:sz w:val="28"/>
          <w:szCs w:val="28"/>
        </w:rPr>
        <w:t xml:space="preserve">в Абанском районе»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9" w:type="dxa"/>
        <w:jc w:val="left"/>
        <w:tblInd w:w="-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2"/>
        <w:gridCol w:w="1276"/>
        <w:gridCol w:w="733"/>
        <w:gridCol w:w="1039"/>
        <w:gridCol w:w="900"/>
        <w:gridCol w:w="900"/>
        <w:gridCol w:w="900"/>
        <w:gridCol w:w="900"/>
        <w:gridCol w:w="900"/>
        <w:gridCol w:w="720"/>
        <w:gridCol w:w="90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4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Цель: развитие  и  совершенствование  имущественных   и земельных отношений  в  Абанском районе  для обеспечения решения задач социально-экономического развития. Совершенствование мер по профилактике терроризма и экстремизма в Абанском районе. 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к общему количеству земельных участков, на которые зарегистрировано право муниципальной собственности Абанского района в общем количестве земельных участков, подлежащих регистрации в муниципальную собственность Абан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к общему количеству объектов недвижимого имущества, на которые зарегистрировано право муниципальной собственности Абанского района в общем количестве объектов недвижимого имущества, подлежащих государственной регистрации в муниципальную собственность Абанского района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террористических актов на территории Абан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ача: развитие эффективной системы управления имуществом, находящимся в муниципальной собственности Абан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. Повышение эффективности управления муниципальным имуществ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61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8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7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2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. Обеспечение условий реализации  муниципальной программы и прочие мероприят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Абанского районного Совета депута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Задача: </w:t>
            </w:r>
            <w:r>
              <w:rPr>
                <w:i/>
              </w:rPr>
              <w:t>с</w:t>
            </w:r>
            <w:r>
              <w:rPr>
                <w:i/>
                <w:sz w:val="24"/>
                <w:szCs w:val="24"/>
              </w:rPr>
              <w:t>оздание условий для стимулирования жилищного строительства на территории Аба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. Подготовка генеральных планов сельских поселений,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к общему количеству муниципальных образований на территории которых утверждены генеральные планы сельских поселений, разработаны проекты планировки и межевания земельных участ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Задача: </w:t>
            </w:r>
            <w:r>
              <w:rPr>
                <w:i/>
                <w:sz w:val="24"/>
                <w:szCs w:val="24"/>
              </w:rPr>
              <w:t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34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. Профилактика терроризма и экстремизма на территории Аба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террористических  актов на территории Абан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актов экстремистской направленности против соблюдения прав человека на территории Абан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проявления экстремизма и негативного отношения к лицам других национальностей на территории Абан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9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4:53:00Z</dcterms:created>
  <dc:creator>verhoturova</dc:creator>
  <dc:description/>
  <cp:keywords/>
  <dc:language>en-US</dc:language>
  <cp:lastModifiedBy>Admin</cp:lastModifiedBy>
  <cp:lastPrinted>2016-03-18T14:34:00Z</cp:lastPrinted>
  <dcterms:modified xsi:type="dcterms:W3CDTF">2016-03-18T07:34:00Z</dcterms:modified>
  <cp:revision>31</cp:revision>
  <dc:subject/>
  <dc:title>Приложение № 1</dc:title>
</cp:coreProperties>
</file>