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   марта 2016 года                 п. Абан</w:t>
        <w:tab/>
        <w:t xml:space="preserve">                                      №      65 - 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ПОРЯДКА УВЕДОМЛЕНИЯ ПРЕДСТАВИТЕЛЯ</w:t>
      </w:r>
    </w:p>
    <w:p>
      <w:pPr>
        <w:pStyle w:val="ConsPlus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НИМАТЕЛЯ  (РАБОТОДАТЕЛЯ) МУНИЦИПАЛЬНЫМ СЛУЖАЩИМ </w:t>
      </w:r>
    </w:p>
    <w:p>
      <w:pPr>
        <w:pStyle w:val="ConsPlus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АДМИНИСТРАЦИИ АБАНСКОГО РАЙОНА О ВОЗНИКНОВЕНИИ  </w:t>
      </w:r>
    </w:p>
    <w:p>
      <w:pPr>
        <w:pStyle w:val="ConsPlus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КОНФЛИКТА ИНТЕРЕСОВ  ИЛИ ВОЗМОЖНОСТИ</w:t>
      </w:r>
    </w:p>
    <w:p>
      <w:pPr>
        <w:pStyle w:val="ConsPlusNormal"/>
        <w:rPr/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ЕГО   ВОЗНИКНОВЕНИЯ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частью 2 статьи 11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, руководствуясь </w:t>
      </w:r>
      <w:hyperlink r:id="rId4">
        <w:r>
          <w:rPr>
            <w:rStyle w:val="InternetLink"/>
            <w:color w:val="0000FF"/>
            <w:sz w:val="28"/>
            <w:szCs w:val="28"/>
          </w:rPr>
          <w:t>статьями 43</w:t>
        </w:r>
      </w:hyperlink>
      <w:r>
        <w:rPr>
          <w:sz w:val="28"/>
          <w:szCs w:val="28"/>
        </w:rPr>
        <w:t>,</w:t>
      </w:r>
      <w:hyperlink r:id="rId5">
        <w:r>
          <w:rPr>
            <w:rStyle w:val="InternetLink"/>
            <w:color w:val="0000FF"/>
            <w:sz w:val="28"/>
            <w:szCs w:val="28"/>
          </w:rPr>
          <w:t>44</w:t>
        </w:r>
      </w:hyperlink>
      <w:r>
        <w:rPr>
          <w:sz w:val="28"/>
          <w:szCs w:val="28"/>
        </w:rPr>
        <w:t xml:space="preserve">, Устава Абанского района Красноярского края, </w:t>
      </w:r>
      <w:r>
        <w:rPr>
          <w:color w:val="000000"/>
          <w:spacing w:val="6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Утвердить </w:t>
      </w:r>
      <w:hyperlink w:anchor="Par26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едомления представителя нанимателя (работодателя) муниципальным служащим администрации Абанского района о возникновении конфликта интересов или возможности его возникновения согласно приложению № 1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Настоящее Постановление опубликовать в газете "Красное знамя" и разместить на официальном сайте муниципального образования Абанский район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</w:t>
      </w:r>
      <w:r>
        <w:rPr>
          <w:color w:val="000000"/>
          <w:spacing w:val="6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4. Контроль за выполнением настоящего Постановления возложить на заместителя Главы администрации  Абанского района – начальника отдела информационного, правового и кадрового обеспечения О.В.Кортелеву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Г.В.Иванченко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 10  марта 2016 г. N  65  -п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bookmarkStart w:id="0" w:name="Par26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/>
      </w:pPr>
      <w:r>
        <w:rPr>
          <w:b/>
          <w:bCs/>
          <w:sz w:val="28"/>
          <w:szCs w:val="28"/>
        </w:rPr>
        <w:t>УВЕДОМЛЕНИЯ ПРЕДСТАВИТЕЛЯ НАНИМАТЕЛЯ</w:t>
      </w:r>
    </w:p>
    <w:p>
      <w:pPr>
        <w:pStyle w:val="ConsPlusNormal"/>
        <w:rPr/>
      </w:pPr>
      <w:r>
        <w:rPr>
          <w:b/>
          <w:bCs/>
          <w:sz w:val="28"/>
          <w:szCs w:val="28"/>
        </w:rPr>
        <w:t>(РАБОТОДАТЕЛЯ) МУНИЦИПАЛЬНЫМ СЛУЖАЩИМ АДМИНИСТРАЦИИ АБАНСКОГО РАЙОНА О ВОЗНИКНОВЕНИИ КОНФЛИКТА ИНТЕРЕСОВ ИЛИ ВОЗМОЖНОСТИ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 ВОЗНИКНОВЕНИЯ</w:t>
      </w:r>
    </w:p>
    <w:p>
      <w:pPr>
        <w:pStyle w:val="ConsPlus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Настоящий Порядок уведомления представителя нанимателя (работодателя) муниципальным служащим администрации Абанского района о возникновении конфликта интересов или возможности его возникновения определяет процедуру направления муниципальным служащим администрации Абанского района уведомления представителю нанимателя (работодателю) о возникновении конфликта интересов или возможности его возникновения (далее - Порядок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Настоящий Порядок распространяется на муниципальных служащих органов администрации Абанского района и ее структурных подразделений, замещающих должности муниципальной службы высшей, главной, ведущей, старшей, младшей групп должностей (далее - муниципальный служащий), замещение которых предусматривает обязанность принимать меры по предотвращению и урегулированию конфликта интересов, который влияет или может повлиять на надлежащее, объективное и беспристрастное исполнение ими должностных (служебных) обязанностей (осуществление полномочий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возникновения у муниципального служащего конфликта интересов или возможности его возникновения он обязан незамедлительно (не позднее рабочего дня, следующего за днем, когда ему стало об этом известно) уведомить об этом представителя нанимателя (работодателя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. </w:t>
      </w:r>
      <w:hyperlink w:anchor="Par65">
        <w:r>
          <w:rPr>
            <w:rStyle w:val="InternetLink"/>
            <w:color w:val="0000FF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о возникновении конфликта интересов или возможности его возникновения (далее - Уведомление) составляется в письменном виде согласно приложению 1 к настоящему Порядку в двух экземплярах. К уведомлению прилагаются все имеющиеся в распоряжении муниципального служащего материалы, подтверждающие суть изложенног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ведомление подлежит обязательной регистрации в день поступления в </w:t>
      </w:r>
      <w:hyperlink w:anchor="Par124">
        <w:r>
          <w:rPr>
            <w:rStyle w:val="InternetLink"/>
            <w:color w:val="0000FF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регистрации уведомлений о возникновении конфликта интересов или о возможности его возникновения (далее - Журнал) согласно приложению 2 к настоящему Порядку Листы  Журнаа должны быть прошиты, пронумерованы и заверены печатью администрации Аба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ведомлении ставится отметка о его поступлении к представителю нанимателя (работодателю) с указанием даты поступления и входящего номер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Уведомления один экземпляр с отметкой о регистрации под роспись выдается муниципальному служащему, подавшему Уведомлени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 Представитель нанимателя (работодатель), как только ему стало известно о возникновении у муниципального служащего конфликта интересов или возможности его возникновения, обязан организовать проверку информации, содержащейся в направленном Уведомлении, а также приня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Материалы проверки, а также информация о принятых мерах направляются представителем нанимателя (работодателем) председателю комиссии по урегулированию конфликта интересов в администрации Абанского район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уведомления представителя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нанимателя (работодателя)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м служащи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 возникновении конфликт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интересов или возможност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его возникновения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, Ф.И.О. работодателя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 муниципального служащег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Ф.И.О. муниципального служащег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телефон муниципального служащ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65"/>
      <w:bookmarkEnd w:id="1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конфликта интересов или возмож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озникнов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.12.2008 N 273-ФЗ "О  противодействии   коррупции"   я,    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аботн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  уведомляю   о   возникшем   конфликте  интересов/о  возможности возникновения   конфликта   интересов   (нужное  подчеркнуть),  а   имен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описание личной заинтересованности, которая приводит или может привести к возникновению конфликта интерес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описание должностных (служебных) обязанностей, на исполнение которых может негативно повлиять либо негативно влияет личная заинтересованность муниципального служащ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ополнительные сведения, которые муниципальный     служащий  считает необходимым указа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________________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ата)     (подпись)      (Ф.И.О. муниципального  служащ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ведомлением ознакомлен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руководитель органа администрации района, в котором осуществляет деятельность муниципальный служащий, направивший уведомл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      ________           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ата)                      (подпись)            (Ф.И.О. руководителя органа администрации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непосредственный начальник муниципального служащего, направившего уведомл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                   _______________                     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ата)                             (подпись)                                    (Ф.И.О. непосредствен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 w:val="28"/>
          <w:szCs w:val="28"/>
        </w:rPr>
        <w:t>Приложение 2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уведомления представителя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нанимателя (работодателя)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м служащи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 возникновении конфликт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интересов или возможност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его возникнов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уведомлений о возникновении конфликта интересов   или возможности его возникнов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ачат"__" 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ен "__" 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 листа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0"/>
        <w:gridCol w:w="1260"/>
        <w:gridCol w:w="1260"/>
        <w:gridCol w:w="1080"/>
        <w:gridCol w:w="1260"/>
        <w:gridCol w:w="1440"/>
        <w:gridCol w:w="1980"/>
        <w:gridCol w:w="144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регистрации уведом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 уведомл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муниципальном служащем, направившем уведомл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 и подпись лица, принявшего уведомл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экземпляр с отметкой о регистрации уведомления получил (подпись муниципального служащего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bookmarkStart w:id="2" w:name="Par124"/>
      <w:bookmarkStart w:id="3" w:name="Par124"/>
      <w:bookmarkEnd w:id="3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3C124718E66796A22BDACA248DBF9127F83A0A89D198DC7A15CC4515D451DFD4E3061DBAFV0o0E" TargetMode="External"/><Relationship Id="rId4" Type="http://schemas.openxmlformats.org/officeDocument/2006/relationships/hyperlink" Target="consultantplus://offline/ref=43C124718E66796A22BDB2AF5EB7A61D7D81FAA59A1A8198FB0EC20602151BA80E70678EEE43E1E18D6FBDD0V2oBE" TargetMode="External"/><Relationship Id="rId5" Type="http://schemas.openxmlformats.org/officeDocument/2006/relationships/hyperlink" Target="consultantplus://offline/ref=43C124718E66796A22BDB2AF5EB7A61D7D81FAA59A1A8198FB0EC20602151BA80E70678EEE43E1E18DV6oCE" TargetMode="External"/><Relationship Id="rId6" Type="http://schemas.openxmlformats.org/officeDocument/2006/relationships/hyperlink" Target="consultantplus://offline/ref=43C124718E66796A22BDACA248DBF9127F83A0A89D198DC7A15CC4515D451DFD4E3061DBAFV0o2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29:00Z</dcterms:created>
  <dc:creator>Admin</dc:creator>
  <dc:description/>
  <cp:keywords/>
  <dc:language>en-US</dc:language>
  <cp:lastModifiedBy>Пользователь</cp:lastModifiedBy>
  <cp:lastPrinted>2016-03-09T13:40:00Z</cp:lastPrinted>
  <dcterms:modified xsi:type="dcterms:W3CDTF">2016-03-10T06:22:00Z</dcterms:modified>
  <cp:revision>11</cp:revision>
  <dc:subject/>
  <dc:title> </dc:title>
</cp:coreProperties>
</file>