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Абанского 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 16.03.2016г. № 74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– источников  комплектования   архива  Аб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79"/>
        <w:gridCol w:w="5329"/>
        <w:gridCol w:w="2232"/>
        <w:gridCol w:w="1872"/>
        <w:gridCol w:w="2160"/>
        <w:gridCol w:w="1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органи-</w:t>
            </w:r>
          </w:p>
          <w:p>
            <w:pPr>
              <w:pStyle w:val="Normal"/>
              <w:jc w:val="center"/>
              <w:rPr/>
            </w:pPr>
            <w:r>
              <w:rPr/>
              <w:t>заци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1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аименование 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государственная, муниципальная, частная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иема документов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ная  – 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борочная повидовая - 2.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борочная групповая – 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научно-технических документов, аудиовизуальных докумен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 (включение, исключение - решение ЭПК, дата и номер протокола; соглашение, договор, их даты и номе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Государственная власть в Российской Федерации, государственная власть в  субъекте Российской Федерации, местное самоуправле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 Представительные органы муниципальных  образ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анский  районный Совет депутатов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3.  Исполнительно-распорядительные органы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банского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бан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пано-Ключин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Березо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Вознесен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Долгомосто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озерновского  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8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Николь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Новоуспен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0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етропавло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окатее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окро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очет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амойло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Туров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Устьян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Хандаль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 Финансирование.  Кредитование.  Налогооб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.  Органы управления муниципальных образований  (район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администрации Абанского  района  </w:t>
            </w:r>
          </w:p>
          <w:p>
            <w:pPr>
              <w:pStyle w:val="Normal"/>
              <w:jc w:val="both"/>
              <w:rPr/>
            </w:pPr>
            <w:r>
              <w:rPr/>
              <w:t>(ФУ администрации Абанского района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 Экономика. Имущество. Региональное развитие. Статистика. Стандартизация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 xml:space="preserve"> и метрология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.  Органы управления муниципальных образований (район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оциально-экономического развития администрации  Абанского района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отдел по управлению муниципальным имуществом  администрации Абанского района  </w:t>
            </w:r>
          </w:p>
          <w:p>
            <w:pPr>
              <w:pStyle w:val="Normal"/>
              <w:jc w:val="both"/>
              <w:rPr/>
            </w:pPr>
            <w:r>
              <w:rPr/>
              <w:t>(РОУМ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 Природные ресурсы. Сельское, лесное, водное,  рыбное хозяйств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еустройство и землепользование.  Охрана окружающей среды и природо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.  Органы  управления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ельского хозяйства администрации Абанского район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Связь. Радиовещание. Телевидение. Печ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. Предприятия и организации (государственны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е государственное  автономное учреждение «Редакция газеты «Красное знамя»</w:t>
            </w:r>
          </w:p>
          <w:p>
            <w:pPr>
              <w:pStyle w:val="Normal"/>
              <w:jc w:val="both"/>
              <w:rPr/>
            </w:pPr>
            <w:r>
              <w:rPr/>
              <w:t>(КГАУ «Редакция газеты «Красное знамя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 Высшее, общее среднее и специальное 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3. Органы управления муниципальных образований (район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Абанского  района  </w:t>
            </w:r>
          </w:p>
          <w:p>
            <w:pPr>
              <w:pStyle w:val="Normal"/>
              <w:jc w:val="both"/>
              <w:rPr/>
            </w:pPr>
            <w:r>
              <w:rPr/>
              <w:t>(Управление образовани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 Культура. Искусство. Архивное де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. Учреждения и организации (муниципаль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по делам молодежи и спорта администрации Аба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.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муниципальный архи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 Здравоохранение и социальное развитие. Труд и занятость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.Учреждения, организации, предприятия (государствен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е государствен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 «Абанская  районная больница»</w:t>
            </w:r>
          </w:p>
          <w:p>
            <w:pPr>
              <w:pStyle w:val="Normal"/>
              <w:jc w:val="both"/>
              <w:rPr/>
            </w:pPr>
            <w:r>
              <w:rPr/>
              <w:t>(КГБУЗ «Абанская районная больница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.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е государственное казенное учреждение «Центр  занятости населения Абанского района» (КГКУ «ЦЗН Абанского района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Социальная защита. Страх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. Органы  управления муниципальных образований (район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оциальной защиты населения администрации Аба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(УСЗН Абанского района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  Избирательные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4. Территориальные  избирательные комиссии  городов, рай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Абанского 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ого по состоянию на </w:t>
      </w:r>
      <w:r>
        <w:rPr>
          <w:b/>
        </w:rPr>
        <w:t>01.01.2016</w:t>
      </w:r>
      <w:r>
        <w:rPr/>
        <w:t xml:space="preserve"> года:</w:t>
      </w:r>
    </w:p>
    <w:p>
      <w:pPr>
        <w:pStyle w:val="Normal"/>
        <w:jc w:val="both"/>
        <w:rPr/>
      </w:pPr>
      <w:r>
        <w:rPr/>
        <w:t xml:space="preserve">Всего организаций в списке – </w:t>
      </w:r>
      <w:r>
        <w:rPr>
          <w:b/>
        </w:rPr>
        <w:t xml:space="preserve">30 </w:t>
      </w:r>
      <w:r>
        <w:rPr/>
        <w:t xml:space="preserve"> (тридц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ом числе по  видам собственности:   государственная – </w:t>
      </w:r>
      <w:r>
        <w:rPr>
          <w:b/>
        </w:rPr>
        <w:t xml:space="preserve">3,   </w:t>
      </w:r>
      <w:r>
        <w:rPr/>
        <w:t>в т.ч. по</w:t>
      </w:r>
      <w:r>
        <w:rPr>
          <w:b/>
        </w:rPr>
        <w:t xml:space="preserve"> формам приема:  </w:t>
      </w:r>
      <w:r>
        <w:rPr/>
        <w:t>1 - 3,   2.1 - нет, 2.2 - н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муниципальная -  </w:t>
      </w:r>
      <w:r>
        <w:rPr>
          <w:b/>
        </w:rPr>
        <w:t xml:space="preserve">27,   </w:t>
      </w:r>
      <w:r>
        <w:rPr/>
        <w:t>в т.ч. по</w:t>
      </w:r>
      <w:r>
        <w:rPr>
          <w:b/>
        </w:rPr>
        <w:t xml:space="preserve"> формам приема:  </w:t>
      </w:r>
      <w:r>
        <w:rPr/>
        <w:t>1 - 27, 2.1 - нет, 2.2 - нет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 xml:space="preserve">                                                           </w:t>
      </w:r>
      <w:r>
        <w:rPr/>
        <w:t xml:space="preserve">частная –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Главный  специалист   по работе  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с населением  и  организацией  архивного дела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отдела информационного, правового и кадрового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обеспечения   администрации Абанского района                                                                                                                      Н. А. Солодух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лодухина   Наталья  Александров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391632235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0:00Z</dcterms:created>
  <dc:creator>Пользователь</dc:creator>
  <dc:description/>
  <cp:keywords/>
  <dc:language>en-US</dc:language>
  <cp:lastModifiedBy>Admin</cp:lastModifiedBy>
  <cp:lastPrinted>2016-03-16T14:20:00Z</cp:lastPrinted>
  <dcterms:modified xsi:type="dcterms:W3CDTF">2016-03-16T07:20:00Z</dcterms:modified>
  <cp:revision>3</cp:revision>
  <dc:subject/>
  <dc:title/>
</cp:coreProperties>
</file>