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0419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9.02.2016                                              п.Абан                                         № 36-п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от 28.10.2013 № 144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Управление муниципальным имуществом в Абанском районе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79 Бюджетного кодекса Российской Федерации, ст.ст.43,44 Устава Абанского района Красноярского края ПОСТАНОВЛЯЮ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Абанского района от 28.10.2013 № 1444-п «Об утверждении муниципальной программы «Управление муниципальным имуществом в Абанском районе», следующие изменения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-180" w:firstLine="1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«Управление муниципальным имуществом в Абанском районе» строки «Перечень подпрограмм и отдельных мероприятий муниципальной программы»; «Цель муниципальной программы»; «Задачи муниципальной программы»; «Целевые показатели и показатели результативности муниципальной программы»; «Информация по ресурсному обеспечению муниципальной программ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8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288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еспечение условий реализации  муниципальной программы и прочие мероприят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офилактика терроризма и экстремизма на территории Абанского района. 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 и  совершенствование  имущественных  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х отношений  в  Абанском районе  д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решения задач социально-экономического разви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р по профилактике терроризма и экстремизма на территории Абанского района.</w:t>
            </w:r>
          </w:p>
        </w:tc>
      </w:tr>
      <w:tr>
        <w:trPr>
          <w:trHeight w:val="2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эффективной системы управления имуществом, находящимся в муниципальной собственности Абан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  <w:br/>
              <w:t>и полномоч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имулирования жилищного строительства на территории Аба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  </w:t>
            </w:r>
          </w:p>
        </w:tc>
      </w:tr>
      <w:tr>
        <w:trPr>
          <w:trHeight w:val="124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емельных участков, на которые зарегистрировано право муниципальной собственности Абанского района под объектами недвижимости находящимися в муниципальной собственности, подлежащих регистрации в муниципальную собственность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.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вершенных террористических актов на территории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вершенных актов экстремистской направленности против соблюдения прав человека на территории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лучаев проявления экстремизма и негативного отношения к лицам других национальностей на территории Аб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представлены в приложении № 1 к Паспорту муниципальной программ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бюджета района,    </w:t>
              <w:br/>
              <w:t>всего – 15 04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. – 7 580,2 тыс. руб.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– 2728,5 тыс. руб.,   </w:t>
              <w:br/>
              <w:t>2016 г. – 2 477,8 тыс. руб.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017 г. – 1 163,7 тыс.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</w:t>
            </w:r>
            <w:r>
              <w:rPr>
                <w:sz w:val="24"/>
                <w:szCs w:val="24"/>
              </w:rPr>
              <w:t xml:space="preserve">  -  </w:t>
            </w:r>
            <w:r>
              <w:rPr>
                <w:sz w:val="28"/>
                <w:szCs w:val="28"/>
              </w:rPr>
              <w:t xml:space="preserve">1 098,7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Раздел 3 «Цели в сфере управления муниципальным имуществом»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. Цели в сфере управления муниципальным имуществом и в сфере профилактики терроризма и экстремизма.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Абанск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витие и совершенствование имущественных и земельных отношений в Абанском районе для обеспечения решения задач социально-экономического развития Абан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р по профилактике терроризма и экстремизма на территории Аба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направлена на решение следующих задач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звитие эффективной системы управления имуществом, находящимся в муниципальной собственности Абанского района  (повышение  эффективности  управления  имуществом, находящимся   в   муниципальной собственности   Абанского района; рационализация и оптимизация состава и  структуры имущества,   находящегося    в  муниципальной собственности Абанского района; повышение эффективности  приватизации  имущества, находящегося  в   муниципальной собственности Абанского района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оздание   условий для стимулирования жилищного строительства на территории Аба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торой абзац раздела 4 «Механизм реализации программы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Механизм реализации подпрограмм муниципальной программы подробно представлен в соответствующих подпрограммах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 Раздел 5. «Прогноз конечных результатов муниципальной программы» дополнить абзацами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недопущение на территории Абанского района террористических ак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допущение совершения актов экстремистской направленности против соблюдения прав человека на территории Абанск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допущение случаев проявления экстремизма и негативного отношения к лицам других национальностей на территории Абанского района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Раздел  6 «Перечень подпрограмм с указанием сроков их реализации и ожидаемых результатов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вышение эффективности управления муниципальным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беспечение условий реализации  муниципальной программы и прочие мероприятия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офилактика терроризма и экстремизма на территории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с указанием сроков их реализации и ожидаемых результатов утверждены в приложениях 1-4 к муниципальной программе.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аздел 7 «Информация о распределении планируемых расходов по подпрограммам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7. Информация о распределении планируемых расходов по подпрограмма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приведена в приложении № 5 к муниципальной программе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аздел 8 «Информация о ресурсном обеспечении муниципальной программы и прогнозной оценке расходов на реализацию целей муниципальной программы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8. Информация о ресурсном обеспечении муниципальной программы и прогнозной оценке расходов на реализацию целей муниципальной программы</w:t>
      </w:r>
    </w:p>
    <w:p>
      <w:pPr>
        <w:pStyle w:val="ConsPlusCel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на реализацию муниципальной программы за счет средств бюджета района, за период с 2014 по 2018 годов,  составит всего –15 04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9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: </w:t>
      </w:r>
    </w:p>
    <w:p>
      <w:pPr>
        <w:pStyle w:val="ConsPlusCell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4 г. – 7 580,2 тыс. руб., 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 xml:space="preserve">2015 г. – 2 728,5 тыс. руб.,   </w:t>
        <w:br/>
        <w:t>2016 г. – 2 477,8 тыс. руб.,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7 г. – 1 163,7 тыс. руб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8 г.- 1 098,7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 6 к муниципальной программе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8. Приложение № 1 к паспорту муниципальной программы «Управление муниципальным имуществом в Абанском районе» изложить в новой редакции, согласно приложению № 1 к настоящему постановлению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9. Приложение № 2 к паспорту муниципальной программы «Управление муниципальным имуществом в Абанском районе» изложить в новой редакции, согласно приложению № 2 к настоящему постановлению.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0. Подпрограмму «Подготовка генеральных планов сельских поселений, 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» считать приложением № 3 к муниципальной программе «Управление муниципальным имуществом в Абанском районе»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1. Приложение № 4 к муниципальной программе «Управление муниципальным имуществом в Абанском районе» изложить в новой редакции, согласно приложению № 3 к настоящему постановлению.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2. Дополнить программу приложением № 5 с содержанием, согласно приложению № 4 к настоящему постановлению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3. Дополнить программу приложением № 6 с содержанием, согласно приложению № 5 к настоящему постановлению.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 и подлежит опубликованию на официальном сайте муниципального образования Абанский район в сети «интернет» и в общественно-политической газете «Красное знамя»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банского района                                     Г.В.Иванченко 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48:00Z</dcterms:created>
  <dc:creator>Admin</dc:creator>
  <dc:description/>
  <cp:keywords/>
  <dc:language>en-US</dc:language>
  <cp:lastModifiedBy>Admin</cp:lastModifiedBy>
  <cp:lastPrinted>2016-03-18T15:06:00Z</cp:lastPrinted>
  <dcterms:modified xsi:type="dcterms:W3CDTF">2016-03-21T05:44:00Z</dcterms:modified>
  <cp:revision>6</cp:revision>
  <dc:subject/>
  <dc:title/>
</cp:coreProperties>
</file>