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Абанского район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асноярского края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06.2016                                         п. Абан                                             № 226-п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внесении изменений и дополнений в административный регламент предоставления финансовым управлением администрации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банского района муниципальной услуги по исполнению судебных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ктов по искам к Абанскому району о возмещении вреда, причиненного незаконными действиями (бездействием) муниципальных органов района или их должностных лиц, в том числе в результате издания муниципальными органами актов, не соответствующих закону или иному нормативному правовому акту,  а также судебных актов по иным искам о взыскании денежных средств за счет средств казны Абанского района (за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сключением судебных актов о взыскании денежных средств в порядке субсидиарной ответственности главных распорядителей средств </w:t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 xml:space="preserve">районного бюджета), судебных актов о присуждении компенсации за нарушение права на исполнение судебного акта в разумный срок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 счет средств бюджета Абанского рай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Руководствуясь Федеральным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7.07.2010 N 210-ФЗ «Об организации предоставления государственных и муниципальных услуг», Постановлением администрации Абанского района Красноярского края  от 06.10.2010 № 884-п «О порядке разработки и утверждения административных регламентов предоставления муниципальных услуг», в соответствии со статьями  43, 44 Устава Абанского района Красноярского края ПОСТАНОВЛЯЮ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административный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регламент</w:t>
        </w:r>
      </w:hyperlink>
      <w:r>
        <w:rPr>
          <w:rFonts w:cs="Arial" w:ascii="Arial" w:hAnsi="Arial"/>
          <w:sz w:val="24"/>
          <w:szCs w:val="24"/>
        </w:rPr>
        <w:t xml:space="preserve"> предоставления финансовым управлением администрации Абанского района муниципальной услуги по исполнению судебных актов по искам к Абанскому району о возмещении вреда, причиненного незаконными действиями (бездействием) муниципальных органов района или их должностных лиц, в том числе в результате издания муниципальными органами района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Абанского района (за исключением судебных актов о взыскании денежных средств в порядке субсидиарной ответственности главных распорядителей средств районного бюджета), судебных актов о присуждении компенсации за нарушение права на исполнение судебного акта в разумный срок за счет средств бюджета Абанского района, утвержденный постановлением администрации Абанского района от 04.10.2012 № 1167-п следующие изменения и дополне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Абзац второй пункта 1.4. раздела 1 «Общие положения» изложить в новой редакции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  <w:tab/>
        <w:t>Режим работы: понедельник - пятница: 8.30 - 16.42; суббота, воскресенье - выходные дни.»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Раздел 2 «Стандарт предоставления муниципальной услуги» дополнить пунктом 2.16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2.16.  В соответствии с законодательством Российской Федерации  о социальной защите инвалидов, инвалидам обеспечива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6.1. Возможность самостоятельного передвижения по территории, на которой расположены объекты (здания, помещения) в которых предоставляются услуг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6.2. Оборудование объекта (здания, помещения), в котором размещается орган, предоставляющий услугу пандусом, обеспечивающим возможность передвижения маломобильных групп населения, и кнопкой вызова уполномоченного специалиста через единую дежурно-диспетчерскую служб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6.3. Сопровождение инвалидов, имеющих стойкие нарушения функции зрения и самостоятельного передвижения по территории здания админист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6.4. Допуск сурдопереводчика и тифлосурдопереводчи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6.5. 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, выданного по форме и  в порядке, установленно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6.6. Оказание специалистами, оказывающими услуги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, помощи в преодолении барьеров мешающих получению ими услуг наравне с другими лицам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6.7. Место предоставления услуги для маломобильных групп населения оборудуется стульями, столом, оснащается настольной табличкой и размещается на 1 этаже здания, в котором размещается орган, предоставляющий услугу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6.8. На территории, прилегающей к зданию, в котором размещается орган, предоставляющий услугу, выделяется не менее 10 процентов мест  (но не менее одного места) для парковки специальных автотранспортных средств инвалидов.»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Опубликовать Постановление в  газете «Красное знамя»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 Постановление вступает в силу в день, следующий за днем его официального опубликования.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firstLine="38"/>
        <w:rPr/>
      </w:pPr>
      <w:r>
        <w:rPr>
          <w:rFonts w:cs="Arial" w:ascii="Arial" w:hAnsi="Arial"/>
          <w:sz w:val="24"/>
          <w:szCs w:val="24"/>
        </w:rPr>
        <w:t>Глава администрации Абанского района                                      Г.В. Иванченко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0" w:after="2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11ADE1FC46A1F65E4F75D13B5393E790B76CBB0050DD7ACFD302E237AE1F22A72DE748BC364A80k2nDJ" TargetMode="External"/><Relationship Id="rId3" Type="http://schemas.openxmlformats.org/officeDocument/2006/relationships/hyperlink" Target="consultantplus://offline/ref=8911ADE1FC46A1F65E4F6BDC2D3FCCE892BE30BE0756DE2A9A8C59BF60A71575E062BE0AF83B4B892FF34Ak0nC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1:20:00Z</dcterms:created>
  <dc:creator>Tux</dc:creator>
  <dc:description/>
  <cp:keywords/>
  <dc:language>en-US</dc:language>
  <cp:lastModifiedBy>Пользователь</cp:lastModifiedBy>
  <cp:lastPrinted>2016-07-05T14:23:00Z</cp:lastPrinted>
  <dcterms:modified xsi:type="dcterms:W3CDTF">2016-07-06T02:29:00Z</dcterms:modified>
  <cp:revision>24</cp:revision>
  <dc:subject/>
  <dc:title> </dc:title>
</cp:coreProperties>
</file>