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0.06.2016                   </w:t>
        <w:tab/>
        <w:t xml:space="preserve">                           п. Абан</w:t>
        <w:tab/>
        <w:tab/>
        <w:t xml:space="preserve">                            № 227-п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 в муниципальную программу «Развитие транспортной системы  Абанского района» утвержденную  Постановлением администрации  Абанского района от 28.10.2013 № 1442-п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 соответствии со статьей 179 Бюджетного кодекса Российской Федерации, руководствуясь ст.ст. 43, 44 Устава Абанского района Красноярского края,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в муниципальную программу «Развитие транспортной системы  Абанского района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1. в разделе 1 паспорта муниципальной программ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у «Перечень подпрограмм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592"/>
        <w:gridCol w:w="8031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Развитие транспортной  системы Аб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Содержание автомобильных дорог местного значения Аб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троку </w:t>
      </w:r>
      <w:r>
        <w:rPr/>
        <w:t>«Цель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7938"/>
        <w:gridCol w:w="425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ети автомобильных дорог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/>
        <w:t>строку «Задачи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592"/>
        <w:gridCol w:w="8031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33" w:firstLine="6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троку «Перечень целевых индикаторов» изложить в новой редакции: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592"/>
        <w:gridCol w:w="8031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 и показателей результативности программы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бъем субсидий на 1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строку «Объемы и источники финансирования программы» изложить в новой редакции: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592"/>
        <w:gridCol w:w="8031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за счет средств районного бюджета составляет 79 791,8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 18 01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 18 020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троку «Система организации контроля за исполнением  программы» изложить в новой редакции: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592"/>
        <w:gridCol w:w="8031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 программы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счетный орган Аба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 раздел 3 «Приоритеты и цели  социально – экономического развития в сфере реализации транспортной системы  Абанского района, цели, задачи, прогноз развития»  изложить в ново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«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ранспортная стратегия Российской Федерации на период до 2030 года, утвержденная распоряжением Правительства Российской Федерации </w:t>
        <w:br/>
        <w:t>от 22.11.2008 № 1734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ая программа Российской Федерации «Развитие транспортной системы» на 2013-2020 годы, утвержденная постановлением Правительства Российской Федерации от 15.04.2014 № 319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ая программа Красноярского края «Развитие транспортной системы» утвержденная постановлением Правительства Красноярского края от 30.09.2013 №510-п.</w:t>
      </w:r>
    </w:p>
    <w:p>
      <w:pPr>
        <w:pStyle w:val="TextBodyIndent"/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оритетами определены цели программы:</w:t>
      </w:r>
    </w:p>
    <w:p>
      <w:pPr>
        <w:pStyle w:val="TextBodyIndent"/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1. Повышение доступности транспортных услуг для населения.</w:t>
      </w:r>
    </w:p>
    <w:p>
      <w:pPr>
        <w:pStyle w:val="TextBodyIndent"/>
        <w:spacing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spacing w:before="0" w:after="0"/>
        <w:ind w:left="142" w:firstLine="14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spacing w:before="0" w:after="0"/>
        <w:ind w:lef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грамма 1  «Развитие транспортной системы Абанского района».</w:t>
      </w:r>
    </w:p>
    <w:p>
      <w:pPr>
        <w:pStyle w:val="TextBodyIndent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2. Развитие сети автомобильных дорог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spacing w:before="0" w:after="0"/>
        <w:ind w:left="0" w:firstLine="56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 в первоначальное состояние отвечающее нормативным требованиям.</w:t>
      </w:r>
    </w:p>
    <w:p>
      <w:pPr>
        <w:pStyle w:val="TextBodyIndent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грамма 2 «Содержание автомобильных дорог местного значения Аб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аздел  5 «Прогноз конечных результатов программы» дополнить словами:</w:t>
      </w:r>
    </w:p>
    <w:p>
      <w:pPr>
        <w:pStyle w:val="ConsPlusNormal"/>
        <w:ind w:firstLine="682"/>
        <w:jc w:val="both"/>
        <w:rPr/>
      </w:pPr>
      <w:r>
        <w:rPr>
          <w:sz w:val="24"/>
          <w:szCs w:val="24"/>
        </w:rPr>
        <w:t>«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»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1.3.      раздел  6 «Перечень подпрограмм, сроков их реализации и целевые индикаторы» изложить в новой редакции:</w:t>
      </w:r>
    </w:p>
    <w:p>
      <w:pPr>
        <w:pStyle w:val="TextBodyIndent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дпрограмма 1</w:t>
      </w:r>
      <w:r>
        <w:rPr>
          <w:rFonts w:cs="Arial" w:ascii="Arial" w:hAnsi="Arial"/>
          <w:sz w:val="24"/>
          <w:szCs w:val="24"/>
        </w:rPr>
        <w:t>. «Развитие транспортной системы Абанского района» (приложение № 1 к программе)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– 2014-2018 годы.</w:t>
      </w:r>
    </w:p>
    <w:p>
      <w:pPr>
        <w:pStyle w:val="TextBodyIndent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объема субсидий на 1 пассажира с 99,1 руб. в 2015 году до 108,42 руб. в 2018 год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объема субсидий на 1 км. с 26,58 руб. в 2015 году до 29,03 руб. в 2018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дпрограмма 2.</w:t>
      </w:r>
      <w:r>
        <w:rPr>
          <w:rFonts w:cs="Arial" w:ascii="Arial" w:hAnsi="Arial"/>
          <w:sz w:val="24"/>
          <w:szCs w:val="24"/>
        </w:rPr>
        <w:t xml:space="preserve"> «Содержание автомобильных дорог  местного значения Абанского района » (приложение № 2 к программе)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я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5. раздел 8 «Информация о ресурсном  обеспечении и прогнозной оценке расходов на реализацию целей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«Общий объем финансирования программы  за счет средств районного бюджета составляет 79 791,8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6 году –  18 795,2  тыс. рублей; в 2017 году –  18 011,2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 18 020,3 тыс. рублей.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едставлена в приложении № 4 к программе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6. в разделе 1 паспорта   подпрограммы «Развитие транспортной системы Абанского района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троку «Цель и задачи подпрограммы</w:t>
      </w:r>
      <w:r>
        <w:rPr/>
        <w:t>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110"/>
        <w:gridCol w:w="7513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транспортных услуг для населения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отребности населения Абанского района в пассажирских перевозках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троку «Целевые индикаторы</w:t>
      </w:r>
      <w:r>
        <w:rPr/>
        <w:t>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110"/>
        <w:gridCol w:w="7513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м;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строку «Объем и источники финансирования подпрограммы на период действия подпрограммы» </w:t>
      </w:r>
      <w:r>
        <w:rPr/>
        <w:t>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110"/>
        <w:gridCol w:w="7513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одпрограммы  за счет районного бюджета составляет 77 742,2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оду – 17 733,8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18 году – 17 733,8 тыс. рублей.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троку «Система организации контроля  за исполнением  подпрограммы» изложить в новой редакции: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110"/>
        <w:gridCol w:w="7513"/>
        <w:gridCol w:w="425"/>
      </w:tblGrid>
      <w:tr>
        <w:trPr>
          <w:trHeight w:val="1282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счетный орган Аба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7.   в разделе 2  паспорта   подпрограммы «Развитие транспортной системы Абанского район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бзац девятый подраздела 2.1. слова « В 2014-2018 годах ожидается увеличение количества перевезенных пассажиров с 410 тыс. человек в 2014 году до 455 тыс. человек в 2018 году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бзац двадцать второй подраздела 2.1. изложить в новой редакции «Обеспечение потребности населения Абанского района в пассажирских перевозках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бзац первый подраздел 2.2. изложить в новой редакции: «Целью подпрограммы является: Повышение доступности транспортных услуг для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драздел 2.4.3.  дополнить словами «Финансовое управление администрации Абанского района и Контрольно-счетный орган Абан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одраздел 2.7. изложить в новой редакции: «Общий объем финансирования подпрограммы  за счет районного бюджета составляет 77 742,2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12 069,0 тыс. рублей; в 2015 году – 12 300,2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6 году – 17 905,4 тыс. рублей; в 2017 году – 17 733,8 тыс. рублей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2018 году – 17 733,8 тыс. рублей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8. в разделе 1 паспорта   подпрограммы «Содержание автомобильных дорог местного значения Абанского района»:</w:t>
      </w:r>
    </w:p>
    <w:p>
      <w:pPr>
        <w:pStyle w:val="Normal"/>
        <w:jc w:val="both"/>
        <w:rPr/>
      </w:pPr>
      <w:r>
        <w:rPr/>
        <w:t>строку «Цель и задачи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36"/>
        <w:gridCol w:w="7087"/>
        <w:gridCol w:w="425"/>
      </w:tblGrid>
      <w:tr>
        <w:trPr>
          <w:trHeight w:val="1130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ти автомобильных дорог Аб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сохранности и развитие сети автомобильных дорог Аб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ку «Целевые индикаторы» изложить в новой редакции: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36"/>
        <w:gridCol w:w="7087"/>
        <w:gridCol w:w="425"/>
      </w:tblGrid>
      <w:tr>
        <w:trPr>
          <w:trHeight w:val="1130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бъемы</w:t>
      </w:r>
      <w:r>
        <w:rPr/>
        <w:t xml:space="preserve"> и источники финансирования подпрограммы на период действия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36"/>
        <w:gridCol w:w="7087"/>
        <w:gridCol w:w="425"/>
      </w:tblGrid>
      <w:tr>
        <w:trPr>
          <w:trHeight w:val="1130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4 – 2018 годы – 2 049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– 2 049,6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–   277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  286,5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троку «Система организации контроля  за исполнением  подпрограммы» изложить в новой редакции: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36"/>
        <w:gridCol w:w="7087"/>
        <w:gridCol w:w="425"/>
      </w:tblGrid>
      <w:tr>
        <w:trPr>
          <w:trHeight w:val="1130" w:hRule="atLeast"/>
          <w:cantSplit w:val="true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Аб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счетный орган Аба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в разделе 2  паспорта   подпрограммы «Содержание автомобильных дорог местного значения Абанского район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драздел 2.2.1.изложить в новой редакции: «Цель подпрограммы - Развитие сети автомобильных дорог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раздел 2.2.2.изложить в новой редакции: «Задачи под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сохранности и развитие сети автомобильных дорог Абан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драздел 2.4.3.  дополнить словами «Финансовое управление администрации Абанского района и Контрольно-счетный орган Абан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драздел 2.7. изложить в новой редакции: «Объем финансирования на 2014 – 2018 годы – 2 049,6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районного бюджета – 2 049,6 рублей, в т.ч.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–   352,0 тыс. рублей; 2015 –   243,9 тыс. рублей; 2016 –   889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–   277,4 тыс. рублей; 2018 –   286,5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1.  приложение  1 к  паспорту муниципальной программы «Развитие транспортной системы Абанского района»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   приложение  2 к  паспорту муниципальной программы «Развитие транспортной системы Абанского района»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3.   приложение  3 к муниципальной программе «Развитие транспортной системы Абанского района» изложить в новой редакции, согласно приложению 3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4.   приложение  4 к муниципальной программе «Развитие транспортной системы Абанского района» изложить в новой редакции,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5.   приложение  1 к 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6.   приложение  2 к  подпрограмме «Развитие транспортной системы Абанского района» изложить в новой редакции, согласно приложению 6 к настоящему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7.   приложение  2 к  подпрограмме «Содержание автомобильных дорог местного значения Абанского района» изложить в новой редакции, согласно приложению 7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8.     приложение 1 к  подпрограмме «Содержание автомобильных дорог местного значения Абанского района» изложить в новой редакции, согласно приложению 8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Опубликовать Постановление в газете «Красное знамя» и на сайте муниципального образ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 Постановление вступает в  законную силу в день, следующий за днем его официального опубликования в газете «Красное знамя»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5.  Контроль за выполнением данного постановления  возложить на первого заместителя главы администрации Абанского района   С.Д. Горнакову.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Абанского района         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Пользователь</cp:lastModifiedBy>
  <cp:lastPrinted>2016-07-12T16:22:00Z</cp:lastPrinted>
  <dcterms:modified xsi:type="dcterms:W3CDTF">2016-07-12T09:23:00Z</dcterms:modified>
  <cp:revision>33</cp:revision>
  <dc:subject/>
  <dc:title> </dc:title>
</cp:coreProperties>
</file>