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2.2016                                       п. Абан                                              № 41-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«О родительской плате в </w:t>
      </w:r>
      <w:r>
        <w:rPr>
          <w:rFonts w:cs="Times New Roman" w:ascii="Times New Roman" w:hAnsi="Times New Roman"/>
          <w:sz w:val="28"/>
          <w:szCs w:val="28"/>
        </w:rPr>
        <w:t>муниципальных образовательных организациях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», утвержденное Постановлением администрации Абанского района от 19.12.2013 № 1870-п «О размере родительской платы в муниципальных образовательных организаци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действующим законодательством, руководствуясь ст.ст. 43, 44 Устава Абанского района Красноярского края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«О родительской плате в </w:t>
      </w:r>
      <w:r>
        <w:rPr>
          <w:rFonts w:cs="Times New Roman" w:ascii="Times New Roman" w:hAnsi="Times New Roman"/>
          <w:sz w:val="28"/>
          <w:szCs w:val="28"/>
        </w:rPr>
        <w:t>муниципальных образовательных организациях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», утвержденное Постановлением администрации Абанского района от 19.12.2013 № 1870-п «О размере родительской платы в муниципальных образовательных организациях» следующие изменения (далее Положение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ункт 17 Положения добавить абзацем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не предоставления  родителями документального подтверждения отсутствия ребенка в образовательной организации по уважительной причине, родительская плата взимается в полном объеме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3:17:00Z</dcterms:created>
  <dc:creator>Администратор</dc:creator>
  <dc:description/>
  <cp:keywords/>
  <dc:language>en-US</dc:language>
  <cp:lastModifiedBy>Администратор</cp:lastModifiedBy>
  <cp:lastPrinted>2016-02-18T11:02:00Z</cp:lastPrinted>
  <dcterms:modified xsi:type="dcterms:W3CDTF">2016-02-18T04:32:00Z</dcterms:modified>
  <cp:revision>1</cp:revision>
  <dc:subject/>
  <dc:title> </dc:title>
</cp:coreProperties>
</file>