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6                                       п. Абан                                               № 3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стоимости питания для муниципальных образовательных организаций Абанского района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3 ч.1 ст.9 Федерального закона от 29.12.2012 № 273-ФЗ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образовании в Российской Федерации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 руководствуясь ст.ст. 43, 44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 Установить стоимость питания в день для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, в следующем размере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3240"/>
        <w:gridCol w:w="12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 счет средств родительской платы (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 счет средств местного бюджета (руб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(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Абанского района от 02.07.2014 № 898-п «Об установлении стоимости питания для муниципальных образовательных организаций Абанского района»; Постановление администрации Абанского района Красноярского края от 12.12.2014 № 1851-п «О внесении изменений в Постановление администрации Абанского района от 02.07.2014 № 898-п «Об установлении стоимости питания для муниципальных образовательных организаций Абанского района»» считать утратившими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01 феврал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57:00Z</dcterms:created>
  <dc:creator>Администратор</dc:creator>
  <dc:description/>
  <cp:keywords/>
  <dc:language>en-US</dc:language>
  <cp:lastModifiedBy>Администратор</cp:lastModifiedBy>
  <cp:lastPrinted>2016-02-08T08:36:00Z</cp:lastPrinted>
  <dcterms:modified xsi:type="dcterms:W3CDTF">2016-02-08T03:57:00Z</dcterms:modified>
  <cp:revision>4</cp:revision>
  <dc:subject/>
  <dc:title> </dc:title>
</cp:coreProperties>
</file>