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16                                       п. Абан                                               № 20-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19.12.2013 №18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ст.ст. 43, 44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9.12.2013 № 1870-п «О размере родительской платы в муниципальных образовательных организациях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нкт 4 чита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становить средний размер родительской платы в сумме 1194, 00 рубля в месяц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Абанского района от 02.02.2015 № 101-п «О внесении изменений в Постановление администрации Абанского района от 19.12.2013 №1870-п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 в газете «Красное знамя» и распространяет свое действие на правоотношения, возникшие с 1 февраля 201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14:00Z</dcterms:created>
  <dc:creator>Администратор</dc:creator>
  <dc:description/>
  <cp:keywords/>
  <dc:language>en-US</dc:language>
  <cp:lastModifiedBy>Администратор</cp:lastModifiedBy>
  <cp:lastPrinted>2016-02-03T14:04:00Z</cp:lastPrinted>
  <dcterms:modified xsi:type="dcterms:W3CDTF">2016-02-03T07:36:00Z</dcterms:modified>
  <cp:revision>4</cp:revision>
  <dc:subject/>
  <dc:title> </dc:title>
</cp:coreProperties>
</file>