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0"/>
        </w:rPr>
      </w:pPr>
      <w:r>
        <w:rPr>
          <w:rFonts w:cs="Times New Roman" w:ascii="Times New Roman" w:hAnsi="Times New Roman"/>
          <w:b w:val="false"/>
          <w:sz w:val="28"/>
          <w:szCs w:val="20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5.02.2016           </w:t>
        <w:tab/>
        <w:t xml:space="preserve">         </w:t>
        <w:tab/>
        <w:t xml:space="preserve">        п. Абан</w:t>
        <w:tab/>
        <w:tab/>
        <w:tab/>
        <w:t xml:space="preserve">               № 30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ой постановлением администрации  Абанского района от 28.10.2013 № 1439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 муниципальную программу «Реформирование и модернизация жилищно-коммунального хозяйства и повышение энергетической эффективности в Абанском районе», утвержденную постановлением администрации  Абанского района от 28.10.2013 № 1439-п, 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паспорт муниципальной программы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56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в Абанском районе» (далее – Программа)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еречень подпрограмм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Модернизация, реконструкция,  капитальный и текущий  ремонт  объектов коммунальной инфраструктуры муниципальных образований Абанского района, организация тепло-, электроснабжения муниципальных учреждений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. «Выполнение отдельных государственных полномочий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Абанского района для населения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3. «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 районе»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4.«Обеспечение условий реализации  муниципальной  программы и прочие     мероприятия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«Актуализация документов территориального планирования и градостроительного зонирования муниципальных образований Абанского района»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34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2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1. Повышение надежности функционирования систем жизнеобеспечения  населения, социальной сферы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равных условий по оплате услуг электроснабжения населения Абан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недрение рыночных механизмов жилищно-коммунального хозяйства и обеспечение доступности предоставляемых коммунальных услуг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 xml:space="preserve">  Приведение графических и текстовых материалов правил землепользования и застройки муниципального образования в соответствии с требованиями Законодательства (Приказ Министерства  регионального развития Российской Федерации от 30 января 2012 года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, приказ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 сроки реализации 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Сроки реализации: 2014-2018 год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показателей 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пл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одоснабжение </w:t>
              <w:tab/>
              <w:t>до 1,0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снижение потерь энергоресурсов в инженерных сетях до 15,0 %; в 2018 году;</w:t>
            </w:r>
          </w:p>
          <w:p>
            <w:pPr>
              <w:pStyle w:val="Normal"/>
              <w:numPr>
                <w:ilvl w:val="0"/>
                <w:numId w:val="0"/>
              </w:numPr>
              <w:ind w:right="-165" w:hanging="0"/>
              <w:outlineLvl w:val="1"/>
              <w:rPr/>
            </w:pPr>
            <w:r>
              <w:rPr>
                <w:sz w:val="28"/>
                <w:szCs w:val="28"/>
              </w:rPr>
              <w:t xml:space="preserve">- снижение  числа аварий в системах водоснабжения  в год на 1000 км. сетей  до 1 ед. в 2018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доля убыточных организаций жилищно-коммунального  хозяйства – 0 %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100 % в 2018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 до 96,5% в 2018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образований на территории которых утверждены генеральные планы сельских поселений, разработаны проекты планировки и межевания земельных участков до 25% в 2018 году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14-2018 годах за счет всех источников финансирования составит          100 819,7  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45 106,2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7 162,5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6 год –   9 706,1 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7 год –   9 466,1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-   9 378,8 тыс.рублей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68 537,7 тыс.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28 810,9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16 14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 7 859,4 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7 год –   7 859,4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 7 859,4 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  –  31 380,0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15 828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10 578,6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 846,7 тыс. рублей;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8"/>
                <w:szCs w:val="28"/>
              </w:rPr>
              <w:t>2017 год –  1 606,7 тыс. рублей;</w:t>
            </w:r>
          </w:p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 1 519,4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 поселений   –  902,0  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66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35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0,0 тыс. рублей;</w:t>
            </w:r>
          </w:p>
          <w:p>
            <w:pPr>
              <w:pStyle w:val="Normal"/>
              <w:ind w:left="34" w:right="23" w:hanging="0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0,0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;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дополнить 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 подпрограммой «</w:t>
      </w:r>
      <w:r>
        <w:rPr>
          <w:bCs/>
          <w:sz w:val="28"/>
          <w:szCs w:val="28"/>
        </w:rPr>
        <w:t>5. «Актуализация документов территориального планирования и градостроительного зонирования муниципальных образований Абанского района», согласно приложению № 1 к настоящему постановлению и приложением № 5 к муниципальной программе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 возложить на первого заместителя Главы администрации Абанского района                          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Постановление вступает в  законную силу в день, следующий за днем его официального опубликования в газете «Красное знамя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Admin</cp:lastModifiedBy>
  <cp:lastPrinted>2016-02-08T15:24:00Z</cp:lastPrinted>
  <dcterms:modified xsi:type="dcterms:W3CDTF">2016-03-03T09:18:00Z</dcterms:modified>
  <cp:revision>55</cp:revision>
  <dc:subject/>
  <dc:title> </dc:title>
</cp:coreProperties>
</file>