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  <w:r>
        <w:rPr>
          <w:b/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11.02.2016 </w:t>
        <w:tab/>
        <w:t xml:space="preserve">                                    п. Абан</w:t>
        <w:tab/>
        <w:tab/>
        <w:tab/>
        <w:t xml:space="preserve">                             №38-п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>
          <w:sz w:val="28"/>
          <w:szCs w:val="28"/>
        </w:rPr>
        <w:t>Абанского района от 17.12.2012 № 1559-п «Об утверждении состава межведомственной комиссии по безопасности дорожного движения в муниципальном образовании Аба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выполнением пункта 1.7.1 протокола №2 заседания краевой комиссии по безопасности дорожного движения, в соответствии с п.5 ст.15 Федерального закона от 06.10.2003 № 131-ФЗ «Об общих принципах организации местного самоуправления в Российской Федерации», п.4 ст. 6 Федерального закона от 10.12.1995 № 196-ФЗ «О безопасности дорожного движения», руководствуясь ст.ст. 43,44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ункт 1 Постановления администрации Абанского района от 17.12.2012 № 1559-п «Об утверждении состава межведомственной комиссии по безопасности дорожного движения в муниципальном образовании Абанский район» следующие изменения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 утвердить состав межведомственной комиссии по обеспечению безопасности дорожного движения в муниципальном образовании Абанский район, в новой редакции согласно приложению 1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оставляю за собой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ind w:left="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                        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                               Г.В. Иванченк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11.02.2016 № 3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ведомственной комиссии по обеспечению безопасности дорож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ижения в муниципальном образовании Аба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Анпилогов Анатолий Анатольевич – Глава Абанского района (председатель комисс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ашков Анрей Арсеньтевич – начальник ОГИБДД МО МВД России «Абанский» ((заместитель председателя комиссии (по согласованию)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олотой Артем Александрович – старший инспектор дорожного надзора ОГИБДД МО МВД России «Абанский»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Янковская Светлана Анатольевна – инспектор по пропаганде ОГИБДД МО МВД России «Абанский» ((секретарь комиссии (по согласованию)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рамов Александр Владимирович – начальник отдела ЖКХ и АСТ администрации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чиков Виктор Яковлевич – главный специалист отдела ЖКХ и АСТ администрации Аба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Главы сельсов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рискин Виктор Федорович – руководитель управления образования администрации Аба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Васильев Владимир Михайлович – директор Абанского филиала ГП «КрайДЭО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валь Владимир Эдмундович – директор ООО «Абанское АТП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авлюков Олег Алексеевич – главный государственный инженер – инспектор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банскому району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айков Виталий Андреевич – начальник Канского МРО КРУДОР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3:17:00Z</dcterms:created>
  <dc:creator>Пользователь</dc:creator>
  <dc:description/>
  <cp:keywords/>
  <dc:language>en-US</dc:language>
  <cp:lastModifiedBy>Admin</cp:lastModifiedBy>
  <cp:lastPrinted>2017-02-13T16:58:00Z</cp:lastPrinted>
  <dcterms:modified xsi:type="dcterms:W3CDTF">2017-02-13T09:58:00Z</dcterms:modified>
  <cp:revision>19</cp:revision>
  <dc:subject/>
  <dc:title> </dc:title>
</cp:coreProperties>
</file>