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24840" cy="76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.02.201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Абан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9-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комплектовании муниципа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школьных образовательных учре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и  единообразного подхода в решении вопросов приема детей в муниципальные дошкольные образовательные учреждения, расположенные на территории Абанского района, обеспечения доступности услуг, предоставляемых муниципальными дошкольными образовательными учреждениями Абанского района,</w:t>
      </w:r>
      <w:r>
        <w:rPr>
          <w:spacing w:val="2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в соответствии с</w:t>
      </w:r>
      <w:r>
        <w:rPr>
          <w:rStyle w:val="Appleconvertedspace"/>
          <w:rFonts w:cs="Times New Roman" w:ascii="Times New Roman" w:hAnsi="Times New Roman"/>
          <w:spacing w:val="2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  <w:shd w:fill="FFFFFF" w:val="clear"/>
          </w:rPr>
          <w:t>Федеральным законом Российской Федерации от 06.10.2003 N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  <w:shd w:fill="FFFFFF" w:val="clear"/>
          </w:rPr>
          <w:t>Федеральным законом Российской Федерации от 29.12.2012 N 273-ФЗ</w:t>
        </w:r>
      </w:hyperlink>
      <w:r>
        <w:rPr>
          <w:rStyle w:val="Appleconvertedspace"/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«Об образовании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ст.ст. 43, 4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а  Абанского района,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Порядок комплектования муниципальных дошкольных образовательных учреждений Абанского района (Приложение №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состав районной межведомственной комиссии по вопросам комплектования муниципальных дошкольных образовательных учреждений Абанского района (Приложение №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Положение о районной межведомственной комиссии по вопросам комплектования муниципальных дошкольных образовательных учреждений Абанского района (Приложение №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Абанского района Красноярского края от 20.03.2013 № 355-п «О комплектовании дошкольных образовательных учреждени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Контроль за выполнением Постановления возложить на заместителя Главы администрации Абанского района Л.А. Харис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p>
      <w:pPr>
        <w:pStyle w:val="Heading2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color w:val="3C3C3C"/>
          <w:spacing w:val="2"/>
          <w:sz w:val="20"/>
          <w:szCs w:val="20"/>
        </w:rPr>
      </w:pPr>
      <w:r>
        <w:rPr>
          <w:b w:val="false"/>
          <w:bCs w:val="false"/>
          <w:color w:val="3C3C3C"/>
          <w:spacing w:val="2"/>
          <w:sz w:val="20"/>
          <w:szCs w:val="20"/>
        </w:rPr>
        <w:t>Приложение № 1</w:t>
      </w:r>
    </w:p>
    <w:p>
      <w:pPr>
        <w:pStyle w:val="Heading2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color w:val="3C3C3C"/>
          <w:spacing w:val="2"/>
          <w:sz w:val="20"/>
          <w:szCs w:val="20"/>
        </w:rPr>
      </w:pPr>
      <w:r>
        <w:rPr>
          <w:b w:val="false"/>
          <w:bCs w:val="false"/>
          <w:color w:val="3C3C3C"/>
          <w:spacing w:val="2"/>
          <w:sz w:val="20"/>
          <w:szCs w:val="20"/>
        </w:rPr>
        <w:t xml:space="preserve"> </w:t>
      </w:r>
      <w:r>
        <w:rPr>
          <w:b w:val="false"/>
          <w:bCs w:val="false"/>
          <w:color w:val="3C3C3C"/>
          <w:spacing w:val="2"/>
          <w:sz w:val="20"/>
          <w:szCs w:val="20"/>
        </w:rPr>
        <w:t xml:space="preserve">к Постановлению администрации </w:t>
      </w:r>
    </w:p>
    <w:p>
      <w:pPr>
        <w:pStyle w:val="Heading2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color w:val="3C3C3C"/>
          <w:spacing w:val="2"/>
          <w:sz w:val="20"/>
          <w:szCs w:val="20"/>
        </w:rPr>
      </w:pPr>
      <w:r>
        <w:rPr>
          <w:b w:val="false"/>
          <w:bCs w:val="false"/>
          <w:color w:val="3C3C3C"/>
          <w:spacing w:val="2"/>
          <w:sz w:val="20"/>
          <w:szCs w:val="20"/>
        </w:rPr>
        <w:t>Абанского района от 05.02.2016 № 29-п</w:t>
      </w:r>
    </w:p>
    <w:p>
      <w:pPr>
        <w:pStyle w:val="Heading2"/>
        <w:shd w:fill="FFFFFF" w:val="clear"/>
        <w:spacing w:before="375" w:after="225"/>
        <w:jc w:val="center"/>
        <w:textAlignment w:val="baseline"/>
        <w:rPr/>
      </w:pPr>
      <w:r>
        <w:rPr>
          <w:bCs w:val="false"/>
          <w:color w:val="3C3C3C"/>
          <w:spacing w:val="2"/>
          <w:sz w:val="28"/>
          <w:szCs w:val="28"/>
        </w:rPr>
        <w:t>Порядок комплектования муниципальных дошкольных образовательных учреждений Абанского района, осуществляющих образовательную деятельность по образовательным программам дошкольного образования</w:t>
      </w:r>
    </w:p>
    <w:p>
      <w:pPr>
        <w:pStyle w:val="Formattexttopleveltextcentertext"/>
        <w:shd w:fill="FFFFFF" w:val="clear"/>
        <w:spacing w:before="0" w:after="0"/>
        <w:ind w:firstLine="709"/>
        <w:jc w:val="center"/>
        <w:textAlignment w:val="baseline"/>
        <w:rPr>
          <w:rFonts w:ascii="Arial" w:hAnsi="Arial" w:cs="Arial"/>
          <w:bCs/>
          <w:color w:val="2D2D2D"/>
          <w:spacing w:val="2"/>
          <w:sz w:val="28"/>
          <w:szCs w:val="28"/>
        </w:rPr>
      </w:pPr>
      <w:r>
        <w:rPr>
          <w:rFonts w:cs="Arial" w:ascii="Arial" w:hAnsi="Arial"/>
          <w:bCs/>
          <w:color w:val="2D2D2D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color w:val="4C4C4C"/>
          <w:spacing w:val="2"/>
          <w:sz w:val="28"/>
          <w:szCs w:val="28"/>
        </w:rPr>
      </w:pPr>
      <w:r>
        <w:rPr>
          <w:bCs w:val="false"/>
          <w:color w:val="4C4C4C"/>
          <w:spacing w:val="2"/>
          <w:sz w:val="28"/>
          <w:szCs w:val="28"/>
        </w:rPr>
        <w:t>1. Общие положения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bCs/>
          <w:color w:val="2D2D2D"/>
          <w:spacing w:val="2"/>
          <w:sz w:val="28"/>
          <w:szCs w:val="28"/>
        </w:rPr>
      </w:pPr>
      <w:r>
        <w:rPr>
          <w:bCs/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1.1. Настоящий порядок регулирует комплектование муниципальных дошкольных образовательных учреждений Абанского района, осуществляющих образовательную деятельность по образовательным программам дошкольного образования (далее - МДОУ)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1.2. В МДОУ на обучение по образовательным программам дошкольного обучения принимаются дети в возрасте, установленном федеральным законодательством, которые имеют регистрацию по месту жительства или пребывания на территории, за которой закреплено указанное МДОУ. 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1.3. Правом на внеочередное предоставление места в МДОУ пользуются дети: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- прокуроров (п.5 статьи 44 Федерального закона от 17.01.1992 № 2202-1 «О прокуратуре Российской Федерации»);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- судей (пункт 3 статьи 19 Закона РФ от 26.06.1992 «О статусе судей в Российской Федерации»);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сотрудников следственного комитета ( пункт 25  статьи 35 Федерального закона от 28.12.2010 № 403-ФЗ «О следственном комитете РФ»);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погибших (пропавших без вести), умерших, ставших инвалидами сотрудников и военнослужащих специальных сил по обнаружению и пресечению деятельности террористических организаций и групп, их лидеров и лиц, участвующих в организации и осуществлении террористических акций на территории Северо-Кавказского региона Российской Федерации, состав которых определяется руководителем Федерального оперативного штаба по представлению руководителя оперативного штаба в Чеченской Республики, согласованному с руководителями оперативных штабов в субъектах Российской Федерации, имеющих общую административную границу с Чеченской Республикой, а также сотрудников и военнослужащих Объединенной группировки войск (сил) по проведению контртеррористических операций на территории Северо-Кавказского региона Российской Федерации обязанностей (пункт 14 Постановления Правительства РФ от 09.02.2004 № 65 «О дополнительных гарантиях и компенсациях военнослужащих и сотрудников федеральных органов исполнительной власти, участвующих в контртеррористических операциях и обеспечивающим правопорядок и общественную безопасность на территории Северо-Кавказского региона Российской Федерации») ;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граждан, получивших или перенесших лучевую болезнь и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 и дети инвалидов вследствие чернобыльской катастрофы (пункт 12 статьи 14 Закона РФ от 15.05.1991 № 1244-1 «О социальной защите граждан, подвергшихся воздействию радиации вследствие катастрофы на Чернобыльской АЭС»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, подвергшихся воздействию радиации вследствие аварии в 1957 году на производственном объединении «Маяк» и сбросов радиоактивных отходов в реку Теча» (статьи 2, 3, 4, 6, 10, 11 Федерального закона от 26.11.1998 № 175-ФЗ 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>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>- военнослужащих и сотрудников органов внутренних дел Государственной противопожарной службы, уголовно-исполнительной системы непосредственно участвовавших в борьбе с терроризмом на территории Республики Дагестан и погибших (пропавших без вести), умерших, ставших инвалидами в связи с выполнением служебных обязанностей (статья 1 Постановления Правительства РФ от 25.08.1999 № 936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О дополнительных мерах по социальной защите членов семей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погибших (пропавших без вести), умерших, ставших инвалидами в связи с выполнением служебных обязанностей»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>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>- граждан, уволенных с военной службы и членам их семей (статья 23 Федерального закона от 27.05.1998 № 76-ФЗ «О статусе военнослужащих»)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1.4. Места в МДОУ в первоочередном порядке предоставляются детям: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детям-инвалидам и детям, один из родителей которых является инвалидом (Указ Президента РФ от 02.10.1992 № 1157 «О дополнительных мерах государственной поддержки инвалидов»);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- военнослужащих по месту жительства их семей </w:t>
      </w:r>
      <w:r>
        <w:rPr>
          <w:rStyle w:val="Appleconvertedspace"/>
          <w:spacing w:val="2"/>
          <w:sz w:val="28"/>
          <w:szCs w:val="28"/>
        </w:rPr>
        <w:t> (</w:t>
      </w:r>
      <w:hyperlink r:id="rId5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ый закон от 27.05.1998 76-ФЗ</w:t>
        </w:r>
      </w:hyperlink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t>«О статусе военнослужащих»);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дети из многодетных семей (указ Президента РФ от 05.05.1992 № 431 «О  мерах по социальной поддержке многодетных семей»);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- сотрудников полиции, дети сотрудников полиции, погибших (умерших) вследствие увечья или иного повреждения здоровья, полученных в связи выполнением служебных обязанностей, дети сотрудников полиции, умерших вследствие заболевания, полученного в период прохождения службы в полиции, детям гражданина РФ, уволенного со службы в 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, детям гражданина РФ, умершего в течении одного года после увольнения со службы в поли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, исключивших возможность дальнейшего прохождения службы в полиции; детям, находящимся (находившимся) на иждивении сотрудника полиции (статья 46 Федерального закона от 07.02.2011 № 3-ФЗ «О полиции»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ям сотрудников федеральной противопожарной службы (статья 8 Федерального закона от 21.12.1994 № 69-ФЗ «О пожарной безопасности», статья 39 Федерального закона от 06.02.1997 № 27-ФЗ«О внутренних войсках Министерства внутренних дел Российской Федерации»,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ункт 6 статья 19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</w:rPr>
          <w:t>Федерального закона от 27.05.1998 № 76-ФЗ</w:t>
        </w:r>
      </w:hyperlink>
      <w:r>
        <w:rPr>
          <w:rStyle w:val="Appleconvertedspace"/>
          <w:rFonts w:cs="Times New Roman" w:ascii="Times New Roman" w:hAnsi="Times New Roman"/>
          <w:spacing w:val="2"/>
          <w:sz w:val="28"/>
          <w:szCs w:val="28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</w:rPr>
        <w:t>«О статусе военнослужащих»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ям сотрудников, проходящих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 (Федеральный закон от 30.12.2012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- беженцам и вынужденным переселенцам (</w:t>
      </w:r>
      <w:r>
        <w:rPr>
          <w:rFonts w:cs="Times New Roman" w:ascii="Times New Roman" w:hAnsi="Times New Roman"/>
          <w:sz w:val="28"/>
          <w:szCs w:val="28"/>
        </w:rPr>
        <w:t>Федеральный закон от 19.02.1993 N 4528-1 «О беженцах», Закон РФ от 19.02.1993 № 4530-1 «О вынужденных переселенцах»)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1.5. Сотрудникам, имеющим право на одну и ту же социальную гарантию в соответствии с федеральными законами и иными нормативными правовыми актами Российской Федерации, при одновременном возникновении права на ее получение по нескольким основаниям социальная гарантия предоставляется по одному из оснований по их выбору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1.6. Комплектование МДОУ организуется и проводится специалистами отдела дошкольного образования управления образования администрации Абанского района с подготовкой списков детей, нуждающихся в предоставлении места в МДОУ, планируемых к зачислению на новый учебный год (далее - Списки) в соответствии с системой АИС «Прием заявлений в учреждения дошкольного образования» с учетом права на внеочередное и первоочередное предоставления мест в МДОУ, для не льготных категорий граждан в соответствии с датой регистрации в системе АИС «Прием заявлений в учреждения дошкольного образования»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1.7. Для проверки и утверждения Списков в управлении образования администрации Абанского района создается комиссия по комплектованию муниципальных дошкольных образовательных учреждений Абанского района,  состав и положения которой утверждаются Приложением № 2, Приложением № 3 к данному  Постановлению. 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1.8. Родители (законные представители) имеют право до 30 апреля года, в котором планируется зачисление ребенка в МДОУ, внести следующие изменения в заявление с сохранением даты постановки ребенка на учет:</w:t>
      </w:r>
    </w:p>
    <w:p>
      <w:pPr>
        <w:pStyle w:val="Formattexttopleveltext"/>
        <w:shd w:fill="FFFFFF" w:val="clear"/>
        <w:spacing w:before="0" w:after="0"/>
        <w:ind w:firstLine="709"/>
        <w:textAlignment w:val="baseline"/>
        <w:rPr/>
      </w:pPr>
      <w:r>
        <w:rPr>
          <w:color w:val="2D2D2D"/>
          <w:spacing w:val="2"/>
          <w:sz w:val="28"/>
          <w:szCs w:val="28"/>
        </w:rPr>
        <w:t>- изменить ранее выбранный год поступления ребенка в МДОУ;</w:t>
      </w:r>
    </w:p>
    <w:p>
      <w:pPr>
        <w:pStyle w:val="Formattexttopleveltext"/>
        <w:shd w:fill="FFFFFF" w:val="clear"/>
        <w:spacing w:before="0" w:after="0"/>
        <w:ind w:firstLine="709"/>
        <w:textAlignment w:val="baseline"/>
        <w:rPr/>
      </w:pPr>
      <w:r>
        <w:rPr>
          <w:color w:val="2D2D2D"/>
          <w:spacing w:val="2"/>
          <w:sz w:val="28"/>
          <w:szCs w:val="28"/>
        </w:rPr>
        <w:t>- изменить выбранные ранее учреждения;</w:t>
      </w:r>
    </w:p>
    <w:p>
      <w:pPr>
        <w:pStyle w:val="Formattexttopleveltext"/>
        <w:shd w:fill="FFFFFF" w:val="clear"/>
        <w:spacing w:before="0" w:after="0"/>
        <w:ind w:firstLine="709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изменить сведения о льготе;</w:t>
      </w:r>
    </w:p>
    <w:p>
      <w:pPr>
        <w:pStyle w:val="Formattexttopleveltext"/>
        <w:shd w:fill="FFFFFF" w:val="clear"/>
        <w:spacing w:before="0" w:after="0"/>
        <w:ind w:firstLine="709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изменить данные о ребенке (смена фамилии, имени, отчества, адреса);</w:t>
        <w:br/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color w:val="4C4C4C"/>
          <w:spacing w:val="2"/>
          <w:sz w:val="28"/>
          <w:szCs w:val="28"/>
        </w:rPr>
      </w:pPr>
      <w:r>
        <w:rPr>
          <w:bCs w:val="false"/>
          <w:color w:val="4C4C4C"/>
          <w:spacing w:val="2"/>
          <w:sz w:val="28"/>
          <w:szCs w:val="28"/>
        </w:rPr>
        <w:t>2. Порядок комплектования МДОУ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color w:val="4C4C4C"/>
          <w:spacing w:val="2"/>
          <w:sz w:val="28"/>
          <w:szCs w:val="28"/>
        </w:rPr>
      </w:pPr>
      <w:r>
        <w:rPr>
          <w:bCs w:val="false"/>
          <w:color w:val="4C4C4C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2.1. Комплектование групп МДОУ на новый учебный год осуществляется ежегодно в апреле - мае текущего календарного года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2.2. Выдача направлений осуществляется путем передачи их управлением образования Абанского района в дошкольное образовательное учреждение в соответствии со списками, утвержденными комиссией по комплектованию. 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2.3. Для подтверждения права на внеочередное предоставление места в МДОУ родители (законные представители) предоставляют следующие документы: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- судьи, прокуроры, военнослужащие, сотрудники следственного комитета Российской Федерации, полиции, органов внутренних дел, органов уголовно-исполнительной системы, федеральной противопожарной службы Государственной противопожарной службы, органов по контролю за оборотом наркотических средств и психотропных веществ, таможенных органов - справку с места службы;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- семьи, имеющие погибших (пропавших без вести), умерших, ставших инвалидами сотрудников и военнослужащих специальных сил по обнаружению и пресечению деятельности террористических организаций и групп, их лидеров и лиц, участвующих в организации и осуществлении террористических акций на территории Северо-Кавказского региона Российской Федерации, а также сотрудников и военнослужащих Объединенной группировки войск (сил) по проведению контртеррористических операций на территории Северо-Кавказского региона Российской Федерации,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ующих в борьбе с терроризмом на территории Республики Дагестан и погибших (пропавших без вести), умерших, ставших инвалидами в связи с выполнением служебных обязанностей - справку из военного комиссариата;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родители, подвергшиеся воздействию радиации вследствие катастрофы на Чернобыльской АЭС, - удостоверение (справку), подтверждающее льготный статус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2.4. Для подтверждения права на первоочередное предоставление места в МДОУ родители (законные представители) предоставляют: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- семьи, имеющие детей-инвалидов, одного из родителей - инвалида, - медицинское заключение об инвалидности;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- военнослужащие в соответствии с</w:t>
      </w:r>
      <w:r>
        <w:rPr>
          <w:rStyle w:val="Appleconvertedspace"/>
          <w:color w:val="2D2D2D"/>
          <w:spacing w:val="2"/>
          <w:sz w:val="28"/>
          <w:szCs w:val="28"/>
        </w:rPr>
        <w:t> </w:t>
      </w:r>
      <w:hyperlink r:id="rId7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ым законом от 27.05.1998 № 76-ФЗ</w:t>
        </w:r>
      </w:hyperlink>
      <w:r>
        <w:rPr>
          <w:rStyle w:val="Appleconvertedspace"/>
          <w:spacing w:val="2"/>
          <w:sz w:val="28"/>
          <w:szCs w:val="28"/>
        </w:rPr>
        <w:t> </w:t>
      </w:r>
      <w:r>
        <w:rPr>
          <w:color w:val="2D2D2D"/>
          <w:spacing w:val="2"/>
          <w:sz w:val="28"/>
          <w:szCs w:val="28"/>
        </w:rPr>
        <w:t>«О статусе военнослужащих» - справку с места службы;</w:t>
        <w:br/>
        <w:t xml:space="preserve">- сотрудники полиции и некоторые иные категории граждан, в соответствии </w:t>
      </w:r>
      <w:r>
        <w:rPr>
          <w:spacing w:val="2"/>
          <w:sz w:val="28"/>
          <w:szCs w:val="28"/>
        </w:rPr>
        <w:t xml:space="preserve">с </w:t>
      </w:r>
      <w:hyperlink r:id="rId8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ым законом от 03.02.2011 № 3-ФЗ</w:t>
        </w:r>
      </w:hyperlink>
      <w:r>
        <w:rPr>
          <w:rStyle w:val="Appleconvertedspace"/>
          <w:color w:val="2D2D2D"/>
          <w:spacing w:val="2"/>
          <w:sz w:val="28"/>
          <w:szCs w:val="28"/>
        </w:rPr>
        <w:t> </w:t>
      </w:r>
      <w:r>
        <w:rPr>
          <w:color w:val="2D2D2D"/>
          <w:spacing w:val="2"/>
          <w:sz w:val="28"/>
          <w:szCs w:val="28"/>
        </w:rPr>
        <w:t>«О полиции» - справку с места службы;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color w:val="FF0000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сотрудники учреждений и органов уголовно-исполнительной системы, федеральной противопожарной службы Государственной противопожарной службы, органов по контролю за оборотом наркотических средств и психотропных веществ и таможенных органов Российской Федерации и некоторые иные категории указанных граждан в соответствии с</w:t>
      </w:r>
      <w:r>
        <w:rPr>
          <w:rStyle w:val="Appleconvertedspace"/>
          <w:color w:val="2D2D2D"/>
          <w:spacing w:val="2"/>
          <w:sz w:val="28"/>
          <w:szCs w:val="28"/>
        </w:rPr>
        <w:t> </w:t>
      </w:r>
      <w:hyperlink r:id="rId9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ым законом от 30.12.2012 № 283-ФЗ</w:t>
        </w:r>
      </w:hyperlink>
      <w:r>
        <w:rPr>
          <w:rStyle w:val="Appleconvertedspace"/>
          <w:spacing w:val="2"/>
          <w:sz w:val="28"/>
          <w:szCs w:val="28"/>
        </w:rPr>
        <w:t> </w:t>
      </w:r>
      <w:r>
        <w:rPr>
          <w:color w:val="2D2D2D"/>
          <w:spacing w:val="2"/>
          <w:sz w:val="28"/>
          <w:szCs w:val="28"/>
        </w:rPr>
        <w:t>«О социальных гарантиях сотрудникам некоторых федеральных органов исполнительной власти и внесении изменений в от дельные законодательные акты Российской Федерации» - справку с места служб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беженцы и вынужденные переселенцы (</w:t>
      </w:r>
      <w:r>
        <w:rPr>
          <w:rFonts w:cs="Times New Roman" w:ascii="Times New Roman" w:hAnsi="Times New Roman"/>
          <w:sz w:val="28"/>
          <w:szCs w:val="28"/>
        </w:rPr>
        <w:t xml:space="preserve">Федеральный закон от 19.02.1993 № 4528-1 «О беженцах», Закон РФ от 19.02.1993 N 4530-1 «О вынужденных переселенцах») </w:t>
      </w:r>
      <w:r>
        <w:rPr>
          <w:rFonts w:cs="Times New Roman" w:ascii="Times New Roman" w:hAnsi="Times New Roman"/>
          <w:spacing w:val="2"/>
          <w:sz w:val="28"/>
          <w:szCs w:val="28"/>
        </w:rPr>
        <w:t>- справку из миграционной службы;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- многодетные семьи - справку о составе семьи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Информирование родителей (законных представителей) о предоставлении места в МДОУ (получении направления) осуществляется МДОУ в течение 30 дней после получения направления из управления образования Абанского района посредством уведомления почтовой и (или) телефонной связью о факте предоставления ребенку места в МДОУ, о возможности ознакомиться с правилами приема в МДОУ, в частности, о документах, которые необходимо предоставить для зачисления ребенка в МДОУ и сроках приема руководителем МДОУ указанных документов. Родителям (законным представителям) ребенка, направленных с направлением управления образования необходимо обратиться для зачисления в МДОУ </w:t>
      </w:r>
      <w:r>
        <w:rPr>
          <w:spacing w:val="2"/>
          <w:sz w:val="28"/>
          <w:szCs w:val="28"/>
        </w:rPr>
        <w:t>ежегодно до 1 октября.</w:t>
      </w:r>
      <w:r>
        <w:rPr>
          <w:color w:val="2D2D2D"/>
          <w:spacing w:val="2"/>
          <w:sz w:val="28"/>
          <w:szCs w:val="28"/>
        </w:rPr>
        <w:t xml:space="preserve"> 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2.5. Зачисление детей в МДОУ осуществляется </w:t>
      </w:r>
      <w:r>
        <w:rPr>
          <w:spacing w:val="2"/>
          <w:sz w:val="28"/>
          <w:szCs w:val="28"/>
        </w:rPr>
        <w:t xml:space="preserve">ежегодно с 1 августа по 30 сентября текущего года. 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2.5.1. После 1 октября текущего года проводится доукомплектование МДОУ при наличии свободных мест. 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2.6. Список детей, нуждающихся в предоставлении места в МДОУ с 1 сентября текущего календарного года, формируется до 31 мая текущего календарного года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2.7. Дети, родители которых заполнили заявление о постановке на </w:t>
      </w:r>
      <w:r>
        <w:rPr>
          <w:spacing w:val="2"/>
          <w:sz w:val="28"/>
          <w:szCs w:val="28"/>
        </w:rPr>
        <w:t>учет после 31 мая</w:t>
      </w:r>
      <w:r>
        <w:rPr>
          <w:color w:val="2D2D2D"/>
          <w:spacing w:val="2"/>
          <w:sz w:val="28"/>
          <w:szCs w:val="28"/>
        </w:rPr>
        <w:t xml:space="preserve"> текущего календарного года, за исключением имеющих право внеочередного и первоочередного приема МДОУ, включаются в список детей, которым место в МДОУ необходимо предоставить с 1 сентября следующего календарного года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2.8. После 31 мая текущего календарного года в систему АИС «Прием заявлений в учреждения дошкольного образования» вносятся изменения, касающиеся переноса даты поступления в МДОУ на последующие периоды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2.9. Изменения данных ребенка (персональные данные родителей, законных представителей, ребенка, перечень желаемых МДОУ) вносятся систему АИС «Прием заявлений в учреждения дошкольного образования» по заявлению родителей (законных представителей)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2.10. В случае если управление образования администрации Абанского района не может обеспечить местом в МДОУ ребенка из списка </w:t>
      </w:r>
      <w:r>
        <w:rPr>
          <w:spacing w:val="2"/>
          <w:sz w:val="28"/>
          <w:szCs w:val="28"/>
        </w:rPr>
        <w:t>поставленных на учет с 1 сентября текущего года</w:t>
      </w:r>
      <w:r>
        <w:rPr>
          <w:color w:val="2D2D2D"/>
          <w:spacing w:val="2"/>
          <w:sz w:val="28"/>
          <w:szCs w:val="28"/>
        </w:rPr>
        <w:t xml:space="preserve">, оно до предоставления такому ребенку места в МДОУ оказывает содействие в получении дошкольного образования в одной из вариативных форм, предусмотренных действующим законодательством. 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При этом ребенок числится в списке очередников и не снимается с учета для предоставления места. Ему предоставляется свободное (освободившееся или вновь созданное место) в текущем учебном году либо место в МДОУ с 1 сентября следующего года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2.11. Если в процессе комплектования места предоставлены всем детям из системы АИС «Прием заявлений в учреждения дошкольного образования», зарегистрированных на данное МДОУ в текущем учебном году, свободные места предоставляются детям, числящимся системе АИС «Прием заявлений в учреждения дошкольного образования» в следующем году в соответствии с датой регистрации в системы АИС «Прием заявлений в учреждения дошкольного образования»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2.12. В случае если ребенок, на имя которого было выдано направление, не поступил </w:t>
      </w:r>
      <w:r>
        <w:rPr>
          <w:spacing w:val="2"/>
          <w:sz w:val="28"/>
          <w:szCs w:val="28"/>
        </w:rPr>
        <w:t>до 1 октября текущего</w:t>
      </w:r>
      <w:r>
        <w:rPr>
          <w:color w:val="2D2D2D"/>
          <w:spacing w:val="2"/>
          <w:sz w:val="28"/>
          <w:szCs w:val="28"/>
        </w:rPr>
        <w:t xml:space="preserve"> года в ДОУ без документально подтвержденной уважительной причины, путевка является недействительной, ребенок снимается с регистрационного учета в системе АИС «Прием заявлений в учреждения дошкольного образования»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2.13. При отказе родителей (законных представителей) или при отсутствии их согласия/отказа от предложенного места в МДОУ изменяется желаемая дата поступления на следующий учебный год с сохранением даты постановки на учет в системе АИС «Прием заявлений в учреждения дошкольного образования»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2.14. Основанием для отказа в предоставлении места в МДОУ являются: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- отсутствие свободных мест в МДОУ;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- отсутствие данных о регистрации ребенка в системе АИС «Прием заявлений в учреждения дошкольного образования»;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другие основания, предусмотренные действующим законодательством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>
          <w:b/>
          <w:sz w:val="28"/>
          <w:szCs w:val="28"/>
        </w:rPr>
        <w:t>3. Порядок комплектование детьми ДОУ на новый учебный год.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Комплектование детьми ДОУ на новый учебный год производится </w:t>
      </w:r>
      <w:r>
        <w:rPr>
          <w:color w:val="000000"/>
          <w:sz w:val="28"/>
          <w:szCs w:val="28"/>
        </w:rPr>
        <w:t xml:space="preserve">с 1 апреля по 31 мая ежегодно, </w:t>
      </w:r>
      <w:r>
        <w:rPr>
          <w:sz w:val="28"/>
          <w:szCs w:val="28"/>
        </w:rPr>
        <w:t xml:space="preserve"> на основании данных о наличии свободных мест предоставленных руководителем ДОУ, в остальное время проводится доукомплектование детьми ДО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2. Возраст детей (полных лет), соответствующей возрастной группы определяется на 1 сентября текуще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В период комплектования ДОУ Комиссией рассматриваются документы детей, вставших на учет, до начала работы комиссии по комплектова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Дети, поставленные на учет по определению в ДОУ после срока начала комплектования, учитываются в период доукомплектования и комплектования на следующий учебный год. </w:t>
      </w:r>
    </w:p>
    <w:p>
      <w:pPr>
        <w:pStyle w:val="Normal"/>
        <w:tabs>
          <w:tab w:val="clear" w:pos="708"/>
          <w:tab w:val="left" w:pos="5715" w:leader="none"/>
        </w:tabs>
        <w:ind w:firstLine="709"/>
        <w:jc w:val="both"/>
        <w:rPr/>
      </w:pPr>
      <w:r>
        <w:rPr>
          <w:sz w:val="28"/>
          <w:szCs w:val="28"/>
        </w:rPr>
        <w:t>3.5. Списки детей, направляемых в ДОУ, определяются и утверждаются решением Комиссией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Персональный и количественный состав Комиссии определяется Приложением № 2 к данно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Места в ДОУ предоставляются в соответствии с направлением, выданным управлением образования администрации  Абанского района,   на основании утвержденных спис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Направление выдается одному из родителей (законному представителю) при предъявлении документа, удостоверяющего личность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8. Направление в ДОУ действительно в течение 14 дней со дня выдачи, по истечении которых направление аннулируется и на свободное место принимается другой ребенок согласно очеред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В случае аннулирования направления, ребенок не исключается из     «Книги учета детей для определения в ДОУ», и в последующем может получить направление в ДОУ при наличии свободных мес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10.  В случае неявки родителя (законного представителя) за направлением до 31 август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екущего года место предоставляется другому ребенку в порядке регистрации очеред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1. В случае отказа родителей от места в ДОУ, ребенок остается на учете, и в последующем может получить направление при наличии свободных мес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 Отсутствие у родителей (законных представителей) регистрации по месту жительства не может являться основанием для отказа в постановке на учет и предоставлении места в ДО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3. При отсутствии мест для ребенка в выбранном родителями (законными представителями) ДОУ им предлагается свободное место в другом ДОУ, в том же населенном пункт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4. При несогласии родителей (законных представителей) с предложенными вариантами, а также при отсутствии свободных мест в конкретном ДОУ, направления на освобождающие места выдаются в порядке очередности, определяемой датой регистрации первоначального обращения родите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5. При изменении фамилии, имени, отчества ребенка, места жительства, контактного телефона родителям (законным представителям) в течение 10 дней необходимо в заявительном порядке сообщить об этом по месту постановки ребенка на учет для определения в ДОУ, с предъявлением оригинала свидетельства о рождении ребен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6. В случае несвоевременного предоставления родителем (законным представителем) информации о смене места жительства, контактного телефона и  в связи с этим невозможности извещения родителя (законного представителя) о предоставлении места ребенку  в ДОУ, место предлагается следующему ребенку, состоящему на учете, в порядке, определённом настоящим Положением.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7. Ребенок снимается с учета по определению в  ДОУ в следующих случаях: </w:t>
      </w:r>
    </w:p>
    <w:p>
      <w:pPr>
        <w:pStyle w:val="Normal"/>
        <w:tabs>
          <w:tab w:val="clear" w:pos="708"/>
          <w:tab w:val="left" w:pos="8370" w:leader="none"/>
        </w:tabs>
        <w:ind w:firstLine="709"/>
        <w:jc w:val="both"/>
        <w:rPr/>
      </w:pPr>
      <w:r>
        <w:rPr>
          <w:sz w:val="28"/>
          <w:szCs w:val="28"/>
        </w:rPr>
        <w:t>- при предоставлении ему места (выдача направления) в ДО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достижении ребенком возраста 7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заявлению одного из родителей (законных представителей) о снятии с уч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условии,  если место в МОУ ребенку предоставлялось два года подряд, но родители (законные представители) ребенка не явились для получения на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8. </w:t>
      </w:r>
      <w:r>
        <w:rPr>
          <w:color w:val="000000"/>
          <w:spacing w:val="-1"/>
          <w:sz w:val="28"/>
          <w:szCs w:val="28"/>
        </w:rPr>
        <w:t xml:space="preserve">Заведующие детскими садами несут персональную ответственность за </w:t>
      </w:r>
      <w:r>
        <w:rPr>
          <w:color w:val="000000"/>
          <w:spacing w:val="1"/>
          <w:sz w:val="28"/>
          <w:szCs w:val="28"/>
        </w:rPr>
        <w:t xml:space="preserve">нарушение Порядка комплектования муниципальных дошкольных </w:t>
      </w:r>
      <w:r>
        <w:rPr>
          <w:color w:val="000000"/>
          <w:sz w:val="28"/>
          <w:szCs w:val="28"/>
        </w:rPr>
        <w:t>образовательных учреждений Аба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br/>
        <w:br/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Абанского района</w:t>
            </w:r>
          </w:p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sz w:val="20"/>
                <w:szCs w:val="20"/>
              </w:rPr>
              <w:t>от 05.02.2016 № 29-п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районной межведомственн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ам комплектования муниципальных дошкольных образовательных учреждений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62"/>
        <w:gridCol w:w="7123"/>
      </w:tblGrid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 Харисова</w:t>
            </w:r>
          </w:p>
        </w:tc>
        <w:tc>
          <w:tcPr>
            <w:tcW w:w="7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Абанского района, председатель комисси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Килина</w:t>
            </w:r>
          </w:p>
        </w:tc>
        <w:tc>
          <w:tcPr>
            <w:tcW w:w="7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МКУ «Информационно-методическая служба», заместитель председател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футдинова</w:t>
            </w:r>
          </w:p>
        </w:tc>
        <w:tc>
          <w:tcPr>
            <w:tcW w:w="71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етодист МКУ «Информационно-методическая служба», секретарь комисси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</w:tc>
        <w:tc>
          <w:tcPr>
            <w:tcW w:w="71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Шукайло</w:t>
            </w:r>
          </w:p>
        </w:tc>
        <w:tc>
          <w:tcPr>
            <w:tcW w:w="7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общего и дополнительного  образования управления образования администрации Абанского района 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Л. Пронина</w:t>
            </w:r>
          </w:p>
        </w:tc>
        <w:tc>
          <w:tcPr>
            <w:tcW w:w="7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воспитатель МКДОУ № 5 «Теремок»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Звонарева</w:t>
            </w:r>
          </w:p>
        </w:tc>
        <w:tc>
          <w:tcPr>
            <w:tcW w:w="7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структор по физическому воспитанию МКДОУ «Абанский детский сад № 1 «Росинка»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Штин</w:t>
            </w:r>
          </w:p>
        </w:tc>
        <w:tc>
          <w:tcPr>
            <w:tcW w:w="7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воспитатель МБДОУ Абанский детский сад № 3 «Светляч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2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Аношенко</w:t>
            </w:r>
          </w:p>
        </w:tc>
        <w:tc>
          <w:tcPr>
            <w:tcW w:w="71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ий МБДОУ Абанский детский сад № 4 «Умк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Абан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05.02.2016 № 29-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боте районной межведомственной комиссии по комплект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дошкольных образовательных учрежд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йонная межведомственная комиссия по вопросам комплектования муниципальных дошкольных образовательных учреждений (далее по тексту -Комиссия) создается для оказания содействия в комплектовании муниципальных дошкольных образовательных учреждений Абанского района (далее по тексту - ДО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иссия в своей деятельности руководствуется Федеральным законодательством РФ, указами и распоряжениями Президента РФ, постановлениями Правительства РФ, постановлениями и распоряжениями администрации края и района, а также Типовым положением о дошкольном образовательном учрежд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Цели и задачи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и обеспечение согласованных действий и порядка при распределении мест в ДО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щита прав и интересов родителей (законных представите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иление контроля при комплектовании ДО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миссия 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количество мест при комплектова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одить комплектование с 1 апреля по 31мая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информацию у органов, структурных подразделений, муниципальных учреждений по данному вопрос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влекать к работе Комиссии представителей образовательных учреждений, общественных и других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рядок работы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седания Комиссии созываются по инициативе председателя или заместителя председателя комиссии по мере необходимости, но не реже одного раза в кварта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седания Комиссии считаются правомочными, если присутствует более половины членов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шения Комиссии принимаются путем открытого голосования простым большинством присутствующих на заседании членов коми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шения Комиссии оформляются протокол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05"/>
        </w:tabs>
        <w:ind w:left="1905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  <w:sz w:val="28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902389617" TargetMode="External"/><Relationship Id="rId5" Type="http://schemas.openxmlformats.org/officeDocument/2006/relationships/hyperlink" Target="http://docs.cntd.ru/document/901709264" TargetMode="External"/><Relationship Id="rId6" Type="http://schemas.openxmlformats.org/officeDocument/2006/relationships/hyperlink" Target="http://docs.cntd.ru/document/901709264" TargetMode="External"/><Relationship Id="rId7" Type="http://schemas.openxmlformats.org/officeDocument/2006/relationships/hyperlink" Target="http://docs.cntd.ru/document/901709264" TargetMode="External"/><Relationship Id="rId8" Type="http://schemas.openxmlformats.org/officeDocument/2006/relationships/hyperlink" Target="http://docs.cntd.ru/document/902260215" TargetMode="External"/><Relationship Id="rId9" Type="http://schemas.openxmlformats.org/officeDocument/2006/relationships/hyperlink" Target="http://docs.cntd.ru/document/902389652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4:41:00Z</dcterms:created>
  <dc:creator>Администратор</dc:creator>
  <dc:description/>
  <cp:keywords/>
  <dc:language>en-US</dc:language>
  <cp:lastModifiedBy>Администратор</cp:lastModifiedBy>
  <cp:lastPrinted>2016-02-10T13:40:00Z</cp:lastPrinted>
  <dcterms:modified xsi:type="dcterms:W3CDTF">2016-02-10T06:50:00Z</dcterms:modified>
  <cp:revision>9</cp:revision>
  <dc:subject/>
  <dc:title> </dc:title>
</cp:coreProperties>
</file>