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0.12..2015                                                                                              № 842-п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Абанского района от 28.10.2013 № 1441-п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rPr/>
      </w:pPr>
      <w:r>
        <w:rPr/>
        <w:t>А.Е. Хайрулина  – специалист отдела культуры, по делам молодежи и спо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нициалы визирующего про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я, дата и 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хломина Надежда Викто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пра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исова Людмила Александ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Абанского района – начальник отдела культуры, по делам молодежи и спор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ская Ирина Василь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49:00Z</dcterms:created>
  <dc:creator>Admin</dc:creator>
  <dc:description/>
  <cp:keywords/>
  <dc:language>en-US</dc:language>
  <cp:lastModifiedBy>Admin</cp:lastModifiedBy>
  <cp:lastPrinted>2016-02-04T13:07:00Z</cp:lastPrinted>
  <dcterms:modified xsi:type="dcterms:W3CDTF">2016-02-04T05:07:00Z</dcterms:modified>
  <cp:revision>7</cp:revision>
  <dc:subject/>
  <dc:title/>
</cp:coreProperties>
</file>