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01.12.2015                                            п. Абан                                           № 708–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Постановление администрации Абанского района Красноярского края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автономных, бюджетных учреждений образования Абанского района, руководствуясь ст.ст. 43, 44 Устава Абанского района Красноярского края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23.05.2011 № 437-п 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 (далее – Постановл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Приложение 1 к Постановлению в новой редакции согласно приложению к настоящему Постановл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Абанского района от  01.12.2015 № 70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 23.05.2011 № 437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автономных, бюджетных образовательных учреждений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Абанская средняя общеобразовательная школа № 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 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Устьянская средняя общеобразовательная шко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Абанский детский сад № 3 «Светлячок» общеразвивающего вида с приоритетным осуществлением деятельности по художественно-эстетическому направлению развития дете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«Центр дополнительного образования и воспитани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Абанский центр профессионального обу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Абанский детский сад № 4 «Умка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3:00Z</dcterms:created>
  <dc:creator>Администратор</dc:creator>
  <dc:description/>
  <cp:keywords/>
  <dc:language>en-US</dc:language>
  <cp:lastModifiedBy>Администратор</cp:lastModifiedBy>
  <cp:lastPrinted>2015-12-02T10:14:00Z</cp:lastPrinted>
  <dcterms:modified xsi:type="dcterms:W3CDTF">2015-12-02T03:14:00Z</dcterms:modified>
  <cp:revision>3</cp:revision>
  <dc:subject/>
  <dc:title> </dc:title>
</cp:coreProperties>
</file>