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89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01.12.2015                                            п. Абан                                           № 710–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в Постановление администрации Абанского района Красноярского края от 23.05.2011 № 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ятельности бюджетных учреждений образования Абанского района, руководствуясь ст.ст. 43, 44 Устава Абанского района Красноярского края, 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Красноярского края от 23.05.2011 № 438-п 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 (далее – Постановление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Утвердить Приложение 1 к Постановлению в новой редакции согласно приложению к настоящему Постановл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Абанского района от 01.12.2015 № 710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 23.05.2011 № 438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бюджетных образовательных учреждений культуры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ое районное библиотечное объединение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ий районный дом культур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ий районный краеведческий музе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К «Кинокультурный центр Авангард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 «Лидер»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Абанская детская музыка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3:00Z</dcterms:created>
  <dc:creator>Администратор</dc:creator>
  <dc:description/>
  <cp:keywords/>
  <dc:language>en-US</dc:language>
  <cp:lastModifiedBy>Администратор</cp:lastModifiedBy>
  <cp:lastPrinted>2015-12-02T10:15:00Z</cp:lastPrinted>
  <dcterms:modified xsi:type="dcterms:W3CDTF">2015-12-02T03:17:00Z</dcterms:modified>
  <cp:revision>5</cp:revision>
  <dc:subject/>
  <dc:title> </dc:title>
</cp:coreProperties>
</file>