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68580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4.12.2015г.  </w:t>
        <w:tab/>
        <w:t>п. Абан</w:t>
        <w:tab/>
        <w:t xml:space="preserve">         № 825-п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Красноярского края от 01.10.2015 № 521-п «Об утверждении сети и контингентов образовательных организаций на территории муниципального образования Абанский район на 2015-2016 учебный год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, 43, 44, Устава Абанского района Красноярского края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Красноярского края от 01.10.2015 № 521-п «Об утверждении сети и контингентов образовательных организаций на территории муниципального образования Абанский район на 2015-2016 учебный год» изменения: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 наименование учреждения МБОУ ДОД Центр детского творчества изложить в следующей редакции - МБОУ ДО «Центр дополнительного образования и воспитания»;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1.2. В пункте 1 наименование учреждения МБОУ Абанский МУК  изложить в следующей редакции - МБОУ ДО Абанский центр профессионального обучения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 в день, следующий за днем его официального опубликования в газете «Красное знам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Г.В. Ива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31:00Z</dcterms:created>
  <dc:creator>Администратор</dc:creator>
  <dc:description/>
  <cp:keywords/>
  <dc:language>en-US</dc:language>
  <cp:lastModifiedBy>Администратор</cp:lastModifiedBy>
  <cp:lastPrinted>2015-12-25T10:33:00Z</cp:lastPrinted>
  <dcterms:modified xsi:type="dcterms:W3CDTF">2015-12-25T03:37:00Z</dcterms:modified>
  <cp:revision>2</cp:revision>
  <dc:subject/>
  <dc:title> </dc:title>
</cp:coreProperties>
</file>