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банск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08.2015                                            п. Абан                                           № 479-п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организации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ания учащихся в общеобразовательных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организациях Абанск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изменяющих документов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(в редакции Постановлений администрации Абанского района Красноярского края от 22.09.2015 № 506-п; от 26.10.2015 № 580-п; в ред. от 11.01.2016 № 4-п; в ред. от 19.04.2016 № 115-п; в ред. от 02.09.2016 № 288-п; в ред. от 25.10.2016 № 338-п; в ред. от 13.12.2016 № 398-п)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Законом  Красноярского края от 27.12.2005 № 17-4377 «О наделении органов местного самоуправления муниципальных районов и городских округов края государственными полномочиями по обеспечению  питанием детей, обучающихся в муниципальных и негосударственных образовательных организациях реализующих основные общеобразовательные программы без взимания платы», Законом Красноярского края от 02.11.2000 № 12-961 «О защите прав ребенка», Постановлением Правительства Красноярского края от 24.02.2015 г. №65-п «Об утверждении порядка учета и исчисления величины среднедушевого дохода семьи для определения права на получение мер социальной поддержки», предусмотренных пунктами 3, 4 статьи 11 Закона Красноярского края от 02.11.2000 №12-961 «О защите прав ребенка», руководствуясь ст. ст. 43, 44 Устава Абанского района Красноярского края, ПОСТАНОВЛЯЮ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орядок организации питания учащихся в муниципальных общеобразовательных организациях Абанского района, согласно приложению 1 к настоящему Постанов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 администрации Абанского района от 19.01.2015 №37-п «Об утверждении Порядка организации питания учащихся в общеобразовательных организациях Абанского района» считать утратившим силу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в день, следующий за днем его официального опубликования в газете «Красное знамя» и распространяется на правоотношения, возникшие с 1 сентября 2015 год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Абанского района                                                                             Г.В.Иванченк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615" w:leader="none"/>
              </w:tabs>
              <w:suppressAutoHyphens w:val="true"/>
              <w:ind w:right="-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615" w:leader="none"/>
              </w:tabs>
              <w:suppressAutoHyphens w:val="true"/>
              <w:ind w:right="-6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Абанского района от 31.08.2015 № 479-п  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4"/>
          <w:szCs w:val="24"/>
        </w:rPr>
        <w:t>Порядок организации питания учащихся  в муниципальных общеобразовательных организациях Абанск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(в редакции Постановлений администрации Абанского района Красноярского края от 22.09.2015 № 506-п; от 26.10.2015 № 580-п; в ред. от 11.01.2016 № 4-п; в ред. от 19.04.2016 № 115-п; в ред. от 02.09.2016 № 288-п; в ред. от 25.10.2016 № 338-п; в ред. от 13.12.2016 № 398-п)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1. Настоящий Порядок устанавливает организацию питания учащихся в муниципальных общеобразовательных организациях Абанского района (далее по тексту Порядок), устанавливает условия предоставления горячего питания учащимся во время учебной деятельности, направлен на совершенствование организации питания учащихся в муниципальных автономных, бюджетных, казенных общеобразовательных организациях (далее по тексту – образовательные организации) и повышение охвата учащихся горячим питанием во время учебной деятельности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2. Организация питания учащихся осуществляется образовательными организациями за счет средств краевого бюджета, средств родителей (законных представителей) учащихс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Каждый учащийся имеет право на ежедневное получение питания в  образовательных организациях  в течение учебного года. Стоимость питания устанавливается на уровне стоимости набора продуктов питания для приготовления горячего питания на одного учащегося, определенного Законом Красноярского края от 27.12.2005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организациях реализующих общеобразовательные программы без взимания платы» (далее Закон Красноярского края от 27.12.2005 № 17-4377), Законом Красноярского края от 02.11.2000 №12-961 «О защите прав ребенка» (далее Закон Красноярского края «О защите прав ребенка»), и соста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тоимость набора продуктов для приготовления горячего завтрака на одного обучающегося в возрасте от 6 до 11 лет включительно (первая группа) в течение учебного года в день 29 рублей 99 копеек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стоимость набора продуктов для приготовления горячего завтрака  на одного обучающегося в возрасте от 12 до 18 лет включительно (вторая группа) в течения учебного года в день 34 рубль 04 копейки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тоимость набора продуктов для приготовления горячего обеда для детей, подвозимых к общеобразовательным организациям на одного обучающегося в возрасте от 6 до 11 лет включительно в течение учебного года в день 44 рубля 96 копеек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тоимость набора продуктов для приготовления горячего обеда для детей, подвозимых к общеобразовательным учреждениям на одного обучающегося в возрасте от 12 до 18 лет включительно в течение учебного года в день 51 рубля 05 копеек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Указанная сумма подлежит ежегодной индексации. Размер индексации устанавливается ежегодно Законом Красноярского края о краевом бюджете на очередной финансовый год и плановый период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4. Предоставление питания учащимся производится исключительно на добровольной основе в соответствии с заявлением родителей (законных представителей) обучающихся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5. Главным распорядителям бюджетных средств на обеспечение учащихся питанием является: управление образования администрации Абанского района Красноярского края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лучателями средств бюджета, на обеспечение учащихся питанием являются общеобразовательные организации, в которых обучаются учащиеся</w:t>
      </w:r>
      <w:r>
        <w:rPr>
          <w:rFonts w:cs="Arial" w:ascii="Arial" w:hAnsi="Arial"/>
          <w:spacing w:val="3"/>
          <w:w w:val="126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ab/>
        <w:t xml:space="preserve">1.6. Учет денежных средств на обеспечение учащихся питанием в общеобразовательных организациях осуществляет муниципальное казенное учреждение по ведению бюджетного учета и отчетности учреждений образования Абанского района и прочих учреждений (далее МКУ по ведению бюджетного учета и отчетности), на основании заключенных соглашений между МКУ по ведению бюджетного учета и отчетности и общеобразовательными организациям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7. Учет денежных средств на обеспечение учащихся питанием в муниципальных автономных общеобразовательных организациях осуществляет </w:t>
      </w:r>
      <w:r>
        <w:rPr>
          <w:rFonts w:cs="Arial" w:ascii="Arial" w:hAnsi="Arial"/>
          <w:sz w:val="24"/>
          <w:szCs w:val="24"/>
          <w:shd w:fill="FFFFFF" w:val="clear"/>
        </w:rPr>
        <w:t xml:space="preserve">муниципальное автономное общеобразовательное учреждение </w:t>
      </w:r>
      <w:r>
        <w:rPr>
          <w:rFonts w:cs="Arial" w:ascii="Arial" w:hAnsi="Arial"/>
          <w:bCs/>
          <w:sz w:val="24"/>
          <w:szCs w:val="24"/>
          <w:shd w:fill="FFFFFF" w:val="clear"/>
        </w:rPr>
        <w:t>Абанская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4"/>
          <w:shd w:fill="FFFFFF" w:val="clear"/>
        </w:rPr>
        <w:t>средняя общеобразовательная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4"/>
          <w:shd w:fill="FFFFFF" w:val="clear"/>
        </w:rPr>
        <w:t>школа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№</w:t>
      </w:r>
      <w:r>
        <w:rPr>
          <w:rFonts w:cs="Arial" w:ascii="Arial" w:hAnsi="Arial"/>
          <w:bCs/>
          <w:sz w:val="24"/>
          <w:szCs w:val="24"/>
          <w:shd w:fill="FFFFFF" w:val="clear"/>
        </w:rPr>
        <w:t>3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4"/>
          <w:shd w:fill="FFFFFF" w:val="clear"/>
        </w:rPr>
        <w:t>Абанского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района Красноярского края (далее Абанская СОШ № 3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Финансирование питан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1. Питание, организованное в общеобразовательных организациях, предоставляется на платной и бесплатной основах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2. Источниками финансирования питания учащихся являются средства краевого бюджета, предоставленные Абанскому району в форме субвенции на питание без взимания платы в соответствии с Законом Красноярского края от 27.12.2005 № 17-4377 (далее - на бесплатной основе) и средства родителей (законных представителей) (далее - на платной основе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3. Управление образования, в лице МКУ по ведению бюджетного учета и отчетности, не позднее 19-го числа каждого месяца направляет в финансовое управление администрации Абанского района (далее - Финансовое управление) информацию о потребности в средствах субвенции на питание на месяц, следующий за отчетным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Финансовое управление не позднее 20-го числа каждого месяца направляет в Министерство образования Красноярского края информацию о потребности в средствах субвенции на месяц, следующий за отчетным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4. Финансовое управление: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 наличии средств субвенции, поступивших из краевого бюджета, производит финансирование на лицевые счета общеобразовательных организаций, согласно предоставленных заявок на финансирование в разрезе получателей бюджетных средств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в пределах средств, поступивших на счет Финансового управления от родителей (законных представителей) учащихся до 20-го числа ежемесячно, производит финансирование на лицевые счета общеобразовательных казенных организаций, согласно предоставленных  заявок на финансирование (согласованных в части поступлений со специалистом финансового управления) в разрезе получателей бюджетных средств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бюджетных, автономных общеобразовательных организациях денежные средства поступают на лицевой счет общеобразовательной организ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нтроль по обеспечению обучающихся питанием, а также ответственность за своевременное и целевое использование выделенных средств на питание возлагается на руководителей общеобразовательных организаций.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5. На следующий месяц для расчета потребности средств на обеспечение питанием учащихся, руководители общеобразовательных организаций не позднее 15 числа текущего месяца, подают заявку в экономический отдел МКУ по ведению бюджетного учета и отчетности, в соответствии с численностью учащихся и количеством учебных дней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6. Отчёт об использовании выделенных финансовых средствах из краевого бюджета, представляется не позднее 5 числа месяца, следующего за отчетным в Министерство образования Красноярского края ежеквартально и в финансовое управление администрации Абанского района ежемесячно, по установленной форме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7. В случае выявления необходимости изменения ассигнований</w:t>
        <w:br/>
        <w:t>субвенции, управление образования администрации Абанского района представляет в финансовое управление администрации Абанского района предложения с обоснованиями и расчетами по перераспределению между получателями бюджетных средств, в пределах утвержденных бюджетных ассигнований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При недостатке средств субвенции управление образования администрации Абанского района направляет в Министерство образования Красноярского края просьбу о дополнительном выделении средств с обоснованиями и расчетами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орядок установления бесплатного питан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</w:t>
        <w:tab/>
        <w:t xml:space="preserve"> За счет средств краевого бюджета обеспечиваются горячим завтраком без взимания платы следующие категории обучающихся в муниципальных общеобразовательных организациях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семей со среднедушевым доходом ниже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, 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семей, находящихся в социально опасном положении, в которых родители или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, в соответствии с п.3 ст.11 Закона Красноярского края от 02.11.2000 № 12-961 «О защите прав ребенка»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с ограниченными возможностями здоровья, не проживающие в интернатах муниципальных общеобразовательных организациях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За счет средств краевого бюджета обеспечиваются горячим обедом без взимания платы следующие категории обучающихся в муниципальных общеобразовательных организациях, подвозимых к данным организациям школьными автобусами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семей со среднедушевым доходом ниже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, 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семей, находящихся в социально опасном положении, в которых родители или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, в соответствии с п.3 ст.11 Закона Красноярского края от 02.11.2000 № 12-961 «О защите прав ребенка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латное питание предоставляется указанным категориям учащихся, только в дни посещения ими общеобразовательного учрежде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краевого бюджета обеспечиваются горячим  обедом без взимания платы обучающиеся с ограниченными возможностями здоровья, не проживающие в интернатах муниципальных общеобразовательных организациях.»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Пакет документов учащихся для получения бесплатного горячего питания формируются на 15 сентября текущего года и ежемесячно корректируются общеобразовательными организациями, при наличии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заявлений родителей (законных представителей) обучающихся, зачисленных в данную общеобразовательную организацию, по форме согласно приложению 1 к настоящему Порядку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решения органа самоуправления общеобразовательной организации (совет учреждения, педагогический совет, попечительский совет, родительский комитет), в компетенцию которого входит рассмотрение данного вопрос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ведений о составе семьи; сведений о доходах каждого члена семьи, в соответствии с п. 4 Постановления Правительства Красноярского края от 24.02.2015 г. № 65-п «Об утверждении порядка учета и исчисления величины среднедушевого дохода семьи для определения права на получение мер социальной поддержки, предусмотренных пунктами 3, 4 статьи 11 Закона Красноярского края «О защите прав ребенка», предоставленных семьей одновременно с подачей заявления о назначении мер социальной поддержк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доходах семьи Получателя подтверждаются документально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Документы (сведения) о составе семьи и размере доходов каждого члена семьи могут быть представлены семьей Получателя или получены в порядке межведомственного информационного взаимодействия в соответствии с Федеральным законом от 27.07.2010 № 210-ФЗ «Об организации предоставления государственных и муниципальных услуг.»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4 </w:t>
      </w:r>
      <w:r>
        <w:rPr>
          <w:sz w:val="28"/>
          <w:szCs w:val="28"/>
        </w:rPr>
        <w:t>Заявления родителей (законных представителей) учащихся и сведения о доходах семьи на новый учебный год предоставляются классному руководителю общеобразовательных организаций.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Исключен (в ред. от 13.12.2016 № 398-п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6. Списки детей на получение бесплатного горячего питания формируются классными руководителями, по форме согласно приложению 2, 4 к настоящему Порядку и предоставляются руководителю общеобразовательной орган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Уполномоченным органом по исчислению величины среднедушевого дохода семьи является управление образования Абанского района (далее Управление образова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и общеобразовательных организаций сдают специалисту Управления образования пакет документов с заявлением родителей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Управления образования обязан произвести расчет по определению прожиточного минимума в течении 10 дн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ители общеобразовательных организаций в течение трех дней после получения утвержденных списков от уполномоченного органа, издают приказ, которым утверждается список обучающихся, имеющих право на получение бесплатного горячего пит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8. Копию приказа и утвержденный список учащихся, руководители общеобразовательных организаций предоставляют в МКУ по ведению бюджетного учета и отчетности или в бухгалтерию общеобразовательных организаций.</w:t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Утвержденные Управлением образования списки являются основанием для расчета объема средств, необходимого для обеспечения учащихся бесплатным горячим питанием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9. При корректировке списков учащихся руководители общеобразовательных организаций предоставляют утвержденные списки и копию приказа в МКУ по ведению бюджетного учета и отчетности и в бухгалтерию общеобразовательных организаций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3.10. Бесплатное горячее питание не может быть заменено денежной компенсацией в случае его неполучения по причине отсутствия учащегося в школе по болезни или иным причина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1. При изменении доходов и (или) состава семьи Получатель обязан не позднее чем в трехмесячный срок сообщить об этом в управление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2. Обучающимся с ограниченными возможностями здоровья, осваивающим основные общеобразовательные программы на дому,</w:t>
      </w:r>
      <w:r>
        <w:rPr>
          <w:rFonts w:cs="Arial" w:ascii="Arial" w:hAnsi="Arial"/>
          <w:sz w:val="24"/>
          <w:szCs w:val="24"/>
          <w:shd w:fill="FFFFFF" w:val="clear"/>
        </w:rPr>
        <w:t xml:space="preserve"> за счет средств Субвенции на питание</w:t>
      </w:r>
      <w:r>
        <w:rPr>
          <w:rFonts w:cs="Arial" w:ascii="Arial" w:hAnsi="Arial"/>
          <w:sz w:val="24"/>
          <w:szCs w:val="24"/>
        </w:rPr>
        <w:t xml:space="preserve"> ежемесячно в течение учебного года выплачивается денежная компенсация взамен бесплатного горячего завтрака и горячего обе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енежная компенсация рассчитывается исходя из количества дней обучения в течение учебного года, за исключением каникулярного времени и стоимости продуктов питания для приготовления горячего завтрака, горячего обеда, установленной в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ункте 3 статьи 11</w:t>
        </w:r>
      </w:hyperlink>
      <w:r>
        <w:rPr>
          <w:rFonts w:cs="Arial" w:ascii="Arial" w:hAnsi="Arial"/>
          <w:sz w:val="24"/>
          <w:szCs w:val="24"/>
        </w:rPr>
        <w:t xml:space="preserve"> Закона Красноярского края от 02.11.2000 N 12-961 "О защите прав ребенка". Порядок обращения за получением денежной компенсации и порядок ее выплаты устанавливаются Постановлением Правительством края от 05.04.2016 № 155-п «Об утверждении Порядка обращения за получением денежной компенсации взамен горячего завтрака и горячего обеда обучающимся с ограниченными возможностями здоровья в краевых государственных, муниципальных и частных общеобразовательных организациях по имеющим государственную аккредитацию основным общеобразовательным программам, осваивающим основные общеобразовательные программы на дому, и Порядка ее выплаты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расчета размера Компенсации и размер Компенсации определяются министерством образования Красноярского края.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3. Получателями средств Субвенции на питание в части Компенсации являются родители (законные представители) обучающихся с ограниченными возможностями здоровья в образовательных организациях, осваивающих основные общеобразовательные программы на дому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тельные организации формируют и утверждают реестры решений о выплате Компенсации по состоянию на 1 сентября текущего года и ежемесячно корректируют их в случае поступления новых заявлений о выплате Компенсации либо принятия решений о прекращении выплаты Компенсац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тельные организации передают специалисту Управления образования утвержденные списки обучающихся и реестры решений о выплате Компенсации в течении 5 рабочих дней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ки обучающихся и реестры решений о выплате Компенсации являются основанием для расчета объема средств Субвенции на питание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образования не позднее 20-го числа каждого месяца направляет в  Финансовое управление администрации Абанского района информацию о потребности в средствах Субвенции на питание на следующий месяц с учетом расходов по доставке Компенсац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латой Компенсации возлагается на образовательную организац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орядок предоставления питания на платной основ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4.1. Дети, обучающиеся в общеобразовательных организациях из семей со среднедушевым доходом выше величины прожиточного минимума, установленной в районах Красноярского края на душу населения могут обеспечиваться горячим завтраком и обедом (далее горячим питанием) за счет средств родительской платы (законных представителей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4.2. Списки детей для получения горячего питания за счет средств</w:t>
        <w:br/>
        <w:t>родительской платы формируются классным руководителем на 1 сентября текущего года, ежемесячно корректируются общеобразовательными организациями, при наличии заявлений родителей (законных представителей) обучающихся зачисленных в данную общеобразовательную организацию, по форме согласно приложению 3 к настоящему Порядку.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 Заявления родителей (законных представителей) учащихся предоставляются классному руководителю общеобразовательных организаций до 1 сентября текущего год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4.4. Руководители общеобразовательных организаций на основании заявлений издают приказ, которым утверждается список  учащихся имеющих право на обеспечение питанием за счет родительской платы, по форме согласно приложению 5 к настоящему Порядку и предоставляют выписку из приказа и утвержденные списки обучающихся до 5 сентября текущего года в МКУ по ведению бюджетного учета и отчетности или в бухгалтерию общеобразовательных организаций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5. Приказом руководителя общеобразовательной организации назначается ответственное лицо (далее – ответственное лицо) за сдачу денежных средств, полученных от взимания родительской платы, в кассу МКУ по ведению бюджетного учета и отчетности (для казенных и бюджетных общеобразовательных учреждений) или в бухгалтерию общеобразовательной организации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6. Родители (законные представители) обучающихся сдают классному руководителю денежные средства на питание детей по ведомости, с указанием ФИО родителя (законного представителя), ребенка и фиксируют подписью. А также родители (законные представители) могут произвести расчет за питание ребенка через кредитные организации при наличии квитанции, выданной образовательной организацией.</w:t>
        <w:tab/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Расчетным периодом для родительской платы за питание детей является один календарный месяц, срок внесения платежей устанавливается до 10 числа текущего месяца. Родительская плата взимается за фактическое питание детей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Родительская плата подлежит перерасчету за дни когда дети не питались и зачету в родительскую плату следующего периода оплаты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4.8. Начисление родительской платы производится МКУ по ведению бюджетного учета и отчетности и бухгалтерией общеобразовательных организаций на основании табеля посещаемости детей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4.9. Средства, полученные от взимания родительской платы, сдаются ответственным лицом в бухгалтерию общеобразовательных организаций или в кассу МКУ по ведению бюджетного учета и отчетности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олученные средства от взимания родительской платы бухгалтером общеобразовательных организаций или кассиром МКУ по ведению бюджетного учета и отчетности перечисляются на счет финансового управления администрации Абанского района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оплаченные родителями (законными представителями) через кредитные организации зачисляются на счет финансового управления администрации Абанского район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0. Ответственный за организацию питания учащихся после первого урока извещает заведующую столовой (повара) о количестве обучающихся для получения горячего питания.</w:t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11. Абонементы (талоны и др.) на горячее питание получает ответственный за организацию питания учащихся в общеобразовательных организациях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конце каждой недели ответственный за организацию питания учащихся сдает отчет в МКУ по ведению бюджетного учета и отчетности.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орядок организации питания школьников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1. При организации питания в общеобразовательных организациях следует руководствоваться Постановлением Главного государственного санитарного врача РФ от 23.07.2008 № 45 «Об утверждение СанПиН 2.4.5.2409-08»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2. Горячее питание учащихся (комплексные завтраки и обеды) организуется в соответствии с примерным десятидневным цикличным меню рационов горячего двухразового питания (завтрак, обед) для учащихся общеобразовательных организаций согласованным с территориальным отделом Управлением Роспотребнадзора по Красноярскому краю в г. Канске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3. В целях преодоления дефицита основных пищевых веществ, в том числе фтора и йода, рекомендуется потребление пищевых продуктов, обогащенных витаминами, микроэлементами. При составлении меню рекомендуется, по возможности, учитывать как территориальные особенности питания, так и набор продуктов в соответствии с сезоном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4. Перевод учащихся  из одной группы в другую осуществляется на основании приказа директора школы с первого числа месяца, следующего после достижения двенадцатилетнего возраста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5. Руководители общеобразовательных организаций несут ответственность за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организацию и качество питания школьников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охват учащихся горячим питанием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своевременное представление в МКУ по ведению бюджетного учета и отчетности списков, приказов, смет и иной отчетности по расходованию средств предусмотренных на питание учащихся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утверждение графика питания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ежедневное согласование меню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организацию дежурства в школьной столовой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воевременное поступление платежей за питание за счет родительской платы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предоставление в уполномоченную организацию (уполномоченное учреждение) на определение поставщиков (подрядчиков, исполнителей) для заказчиков заявок на приобретение продуктов питания на очередной период в сроки, предусмотренные законодательством Российской Федерации о размещении заказов на поставки товаров, выполнение работ, оказание услуг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исполнение денежных обязательств по муниципальному контракту, заключенному на условиях размещения муниципального заказа,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по договору на поставку продуктов питания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нецелевое использование бюджетных средств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6. В общеобразовательных организациях из числа работников назначается ответственный за организацию питания учащихся, в обязанности которого входит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ведение ежедневного учета учащихся, получающих бесплатное и платное питание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предоставление в МКУ по ведению бюджетного учета и отчетности или бухгалтерию общеобразовательных организаций табеля посещаемости учащихся до 3 числа месяца следующего за отчетным, один раз в 10 дней меню-требование, товаротранспортные накладные  за каждую поставку продуктов питания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7. Классные руководители сопровождают учащихся в столовую, несут ответственность за отпуск питания обучающимся согласно утвержденным спискам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8. Ответственность за соблюдение санитарно-гигиенического режима приготовления питания, качество продуктов и полноту закладки продуктов приготовления возлагается на ответственное лицо назначенное приказом руководителя общеобразовательной организации.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                                                                                  к Порядку организации питания учащихс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униципальных                                                                                 общеобразовательных организациях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2880" w:hRule="atLeast"/>
        </w:trPr>
        <w:tc>
          <w:tcPr>
            <w:tcW w:w="5502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</w:rPr>
              <w:t>Директору____________________________________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наименование общеобразовательного учреждения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_________________________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(Ф.И.О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живающего по адресу _______________________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явление 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беспечении обучающегося питанием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взимания платы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Прошу обеспечить моего сына (дочь) ___________________________________________________________________ _____________________________________________________________________,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(фамилия, имя, отчество)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ника (цу) _____ класса, на период посещения образовательной организации питанием без взимания платы в соответствии с Законом Красноярского края от 02.11.2000 № 12-961 «О защите прав ребенка»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тверждаю, что ознакомлен (а) с Порядком организации питания учащихся в муниципальных общеобразовательных организациях Абанского района.</w:t>
        <w:tab/>
        <w:tab/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изменения оснований для обеспечения учащегося питанием без взимания платы обязуюсь не позднее чем в трехмесячный срок сообщить об этом в уполномоченный орган через администрацию общеобразовательной организации. </w:t>
        <w:tab/>
        <w:t>Несу полную ответственность за подлинность и достоверность сведений, изложенных в настоящем заявлен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Документы, подтверждающие сведения о доходах семьи получателя (заработная плата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иные доходы членов семьи получателя (пособия, пенсии, компенсации, стипендии и т.д.)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сведения о составе семьи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_________________.                                                                                ____________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дпись)                                                                                                          (дата)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2</w:t>
      </w:r>
    </w:p>
    <w:p>
      <w:pPr>
        <w:pStyle w:val="Normal"/>
        <w:suppressAutoHyphens w:val="true"/>
        <w:jc w:val="right"/>
        <w:rPr/>
      </w:pPr>
      <w:r>
        <w:rPr/>
        <w:t>к Порядку организации питания учащихся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 xml:space="preserve">в муниципальных </w:t>
      </w:r>
    </w:p>
    <w:p>
      <w:pPr>
        <w:pStyle w:val="Normal"/>
        <w:suppressAutoHyphens w:val="true"/>
        <w:jc w:val="right"/>
        <w:rPr/>
      </w:pPr>
      <w:r>
        <w:rPr/>
        <w:t>общеобразовательных организациях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детей, обучающихся в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з семей, имеющих право на обеспечение питанием без взимания платы в соответствии с Законом Красноярского края от 02.11.2000 № 12-961 «О защите прав ребенка»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07"/>
        <w:gridCol w:w="807"/>
        <w:gridCol w:w="1256"/>
        <w:gridCol w:w="2766"/>
        <w:gridCol w:w="165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ен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оснований для обеспечения питанием без взимания пл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общеобразовательной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организации                                                                  подпись                                     Расшифровка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и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3</w:t>
      </w:r>
    </w:p>
    <w:p>
      <w:pPr>
        <w:pStyle w:val="Normal"/>
        <w:suppressAutoHyphens w:val="true"/>
        <w:jc w:val="right"/>
        <w:rPr/>
      </w:pPr>
      <w:r>
        <w:rPr/>
        <w:t>к Порядку организации питания учащихся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 xml:space="preserve">в муниципальных </w:t>
      </w:r>
    </w:p>
    <w:p>
      <w:pPr>
        <w:pStyle w:val="Normal"/>
        <w:suppressAutoHyphens w:val="true"/>
        <w:jc w:val="right"/>
        <w:rPr/>
      </w:pPr>
      <w:r>
        <w:rPr/>
        <w:t>общеобразовательных организациях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5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</w:tblGrid>
      <w:tr>
        <w:trPr>
          <w:trHeight w:val="2880" w:hRule="atLeast"/>
        </w:trPr>
        <w:tc>
          <w:tcPr>
            <w:tcW w:w="565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Директору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 xml:space="preserve">                           </w:t>
            </w:r>
            <w:r>
              <w:rPr/>
              <w:t>_____________________________________________                             (наименование общеобразовательной организации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от   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              </w:t>
            </w:r>
            <w:r>
              <w:rPr/>
              <w:t>(Ф.И.О.)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проживающего по адресу: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/>
              <w:t>______________________________________________</w:t>
            </w:r>
          </w:p>
        </w:tc>
      </w:tr>
    </w:tbl>
    <w:p>
      <w:pPr>
        <w:pStyle w:val="Normal"/>
        <w:suppressAutoHyphens w:val="true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б обеспечении обучающегося питанием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за счет родительской платы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ошу обеспечить моего сына (дочь) _______________________________________,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ученика (цу) _____ класса, на период посещения образовательной организации горячим завтраком, обедом </w:t>
      </w:r>
      <w:r>
        <w:rPr/>
        <w:t>(ненужное зачеркнуть)</w:t>
      </w:r>
      <w:r>
        <w:rPr>
          <w:sz w:val="24"/>
          <w:szCs w:val="24"/>
        </w:rPr>
        <w:t xml:space="preserve"> за счет родительской платы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Подтверждаю, что ознакомлен (а) с Порядком организации питанием  учащихся, обучающихся в муниципальных общеобразовательных организациях Абанского района.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                  _________________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                                                                                                    (дат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Приложение 4</w:t>
      </w:r>
    </w:p>
    <w:p>
      <w:pPr>
        <w:pStyle w:val="Normal"/>
        <w:suppressAutoHyphens w:val="true"/>
        <w:jc w:val="right"/>
        <w:rPr/>
      </w:pPr>
      <w:r>
        <w:rPr/>
        <w:t>к Порядку организации питания учащихся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 xml:space="preserve">в муниципальных </w:t>
      </w:r>
    </w:p>
    <w:p>
      <w:pPr>
        <w:pStyle w:val="Normal"/>
        <w:suppressAutoHyphens w:val="true"/>
        <w:jc w:val="right"/>
        <w:rPr/>
      </w:pPr>
      <w:r>
        <w:rPr/>
        <w:t>общеобразовательных организациях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детей, обучающихся в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з семей, имеющих право на обеспечение питанием без взимания платы в соответствии с Законом Красноярского края от 02.11.2000 № 12-961 «О защите прав ребенка» подвозимых к муниципальной общеобразовательной организации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07"/>
        <w:gridCol w:w="807"/>
        <w:gridCol w:w="1256"/>
        <w:gridCol w:w="2766"/>
        <w:gridCol w:w="165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ен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оснований для обеспечения питанием без взимания пл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общеобразовательной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организации                                                                    подпись                                     Расшифровка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и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5</w:t>
      </w:r>
    </w:p>
    <w:p>
      <w:pPr>
        <w:pStyle w:val="Normal"/>
        <w:suppressAutoHyphens w:val="true"/>
        <w:jc w:val="right"/>
        <w:rPr/>
      </w:pPr>
      <w:r>
        <w:rPr/>
        <w:t>к Порядку организации питания учащихся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 xml:space="preserve">в муниципальных </w:t>
      </w:r>
    </w:p>
    <w:p>
      <w:pPr>
        <w:pStyle w:val="Normal"/>
        <w:suppressAutoHyphens w:val="true"/>
        <w:jc w:val="right"/>
        <w:rPr/>
      </w:pPr>
      <w:r>
        <w:rPr/>
        <w:t>общеобразовательных организациях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детей, обучающихся в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получающих горячее питание за счет средств родителей: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39"/>
        <w:gridCol w:w="814"/>
        <w:gridCol w:w="2058"/>
        <w:gridCol w:w="1257"/>
        <w:gridCol w:w="1263"/>
        <w:gridCol w:w="9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ен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общеобразовательной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организации                                                             подпись                                                  Расшифровк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и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9A16D2FB54DE6B4DAD9CFED0D1CDB1A6D19894E6CF990AF08564EE0A7BDD4CCB9D4734FD4245874B742C6BF2x2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18:00Z</dcterms:created>
  <dc:creator>Администратор</dc:creator>
  <dc:description/>
  <cp:keywords/>
  <dc:language>en-US</dc:language>
  <cp:lastModifiedBy>Admin</cp:lastModifiedBy>
  <cp:lastPrinted>2016-08-29T15:09:00Z</cp:lastPrinted>
  <dcterms:modified xsi:type="dcterms:W3CDTF">2016-12-13T03:04:00Z</dcterms:modified>
  <cp:revision>19</cp:revision>
  <dc:subject/>
  <dc:title> </dc:title>
</cp:coreProperties>
</file>