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0"/>
        </w:rPr>
      </w:pPr>
      <w:r>
        <w:rPr>
          <w:rFonts w:cs="Times New Roman" w:ascii="Times New Roman" w:hAnsi="Times New Roman"/>
          <w:b w:val="false"/>
          <w:sz w:val="28"/>
          <w:szCs w:val="20"/>
        </w:rPr>
      </w:r>
    </w:p>
    <w:p>
      <w:pPr>
        <w:pStyle w:val="Heading1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ind w:right="-6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8.10.2013           </w:t>
        <w:tab/>
        <w:t xml:space="preserve">         </w:t>
        <w:tab/>
        <w:t xml:space="preserve">        п. Абан</w:t>
        <w:tab/>
        <w:tab/>
        <w:tab/>
        <w:t xml:space="preserve">               № 1439-п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 в муниципальную программу «Реформирование и модернизация жилищно-коммунального хозяйства и повышение энергетической эффективности в Абанском районе» утвержденной постановлением администрации  Абанского района от 28.10.2013 № 1439-п  (в редакции постановлений администрации Абанского района от 25.04.2014г. №551-п; 03.06.2014г. № 716-п; 31.07.2014г. № 996-п; 06.11.2014 г. № 1550-п; 10.11.2014г. № 1563-п; 08.12.2014г. № 1813-п; 12.12.2014г. № 1840-п; 18.09.2015г. № 492-п; 05.11.2015г. № 612-п; 05.02.2016г № 30-п;       24.08.2016 № 277-п, 09.11.2016 №348-п, 07.12.2016 №390-п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 соответствии со статьей 179 Бюджетного кодекса Российской Федерации, постановлением администрации Абанского района от 15.07.2013 №942-п «Об утверждении Порядка принятия решений о разработке муниципальных программ Абанского района, их реализации и формирования», статьями 37, 38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прилагаемую  муниципальную программу «Реформирование и модернизация жилищно-коммунального хозяйства и повышение энергетической   эффективности  в Абанском районе на 2014 -2016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постановление в газете «Красное знамя» и разместить на официальном сайте муниципального образования Абанский район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Cs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нтроль за выполнением данного постановления  возложить на первого заместителя Главы администрации Абанского района                           С.Д. Горнако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 Постановление вступает в  законную силу с 01 января 2014 года.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Абанского района</w:t>
        <w:tab/>
        <w:t xml:space="preserve">                                    Г.В.Иванченко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Основной текст с отступом Знак"/>
    <w:basedOn w:val="Style12"/>
    <w:qFormat/>
    <w:rPr/>
  </w:style>
  <w:style w:type="character" w:styleId="Style15">
    <w:name w:val="Название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5:20:00Z</dcterms:created>
  <dc:creator>ОАБП</dc:creator>
  <dc:description/>
  <cp:keywords/>
  <dc:language>en-US</dc:language>
  <cp:lastModifiedBy>Пользователь</cp:lastModifiedBy>
  <cp:lastPrinted>2016-02-08T15:24:00Z</cp:lastPrinted>
  <dcterms:modified xsi:type="dcterms:W3CDTF">2016-12-22T03:49:00Z</dcterms:modified>
  <cp:revision>64</cp:revision>
  <dc:subject/>
  <dc:title> </dc:title>
</cp:coreProperties>
</file>