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7.12.2016           </w:t>
        <w:tab/>
        <w:t xml:space="preserve">         </w:t>
        <w:tab/>
        <w:t xml:space="preserve">        п. Абан</w:t>
        <w:tab/>
        <w:tab/>
        <w:tab/>
        <w:t xml:space="preserve">               № 390-п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ую Постановлением администрации  Абанского района от 28.10.2013 № 1439-п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Внести в 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утвержденную постановлением администрации  Абанского района от 28.10.2013 № 1439-п,  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.  В паспорте муниципальной программы информацию по ресурсному обеспечению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6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щий объем финансирования  муниципальной программы в 2014-2018 годах за счет всех источников финансирования составит   119 772,4   тыс. рублей, в том числе по годам: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 45 106,2 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27 162,5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  28 658,9 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 9 378,8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 -   9 466,1 тыс.рублей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евого бюджета – 81 551,7 тыс. рублей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 28 810,9 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16 148,6 тыс. рубле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6 год –    20 873,4 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 7 859,4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   7 859,4  тыс.рублей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айонного бюджета   –  37 318,9  тыс. рублей,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15 828,6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10 578,6  тыс. рубле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6 год –   7 785,6 тыс. рублей;</w:t>
            </w:r>
          </w:p>
          <w:p>
            <w:pPr>
              <w:pStyle w:val="Normal"/>
              <w:ind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 1 606,7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  1 519,4 тыс. рубле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466,7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435,3 тыс. рублей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В паспорте подпрограммы «Модернизация, строительство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 объемы и источники финансирования подпрограммы с указанием на источники финансирования по годам реализации подпрограммы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61 192,9  тыс. рублей,  за счет средств  районного  бюджета  -  23 613,0  тыс. рублей,  в том числе по годам: 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   32 984,4 тыс. рублей; 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   14 588,3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   13 620,2   тыс. рублей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В паспорте подпрограммы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объемы и источники финансирования подпрограммы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 31 254,3       тыс. рублей, в том числе средства краевого бюджета – 31 254,3 тыс. рублей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 -  5 583,1 тыс.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 году  -     5 934,2 тыс.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016 году  -     6 512,8 тыс. рублей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 году  -     6 612,1 тыс.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8 году  -     6 612,1 тыс. рубле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В паспорте подпрограммы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  11 071,4  тыс. рубле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редства краевого бюджета –   11 071,4    тыс. рублей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4 году  -  4 047,1 тыс. рубле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-    4 294,4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6 году -    235,1  тыс. рубле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   1 247,3  тыс.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   1 247,3 тыс.рубле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аспорте подпрограммы «Обеспечение условий реализации программы и прочие мероприятия»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 -  10 539,6 тыс. рублей    в том числе по годам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   2 491,6 тыс. рубл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   2 345,5 тыс. рубл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  2576,4 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 –   1 519,4 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–   1606,7 тыс. рублей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том числе за счет районного бюджета  в сумме  9 637,6 тыс.рублей,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   2 024,9 тыс. рубл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   1 910,2 тыс. рублей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6 год –    2 576,4  тыс. рубле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7 год  –   1 519,4 тыс. рублей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8 год  –   1 606,7 тыс. рублей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 бюджетов поселений  в сумме  902,0 тыс.рублей,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   466,7 тыс. рубл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   435,3 тыс. рублей;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6 В паспорте подпрограммы «Актуализация документов  территориального планирования и градостроительного зонирования  муниципальных образований Абанского района» объемы и источники финансирования подпрограммы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– 5 714,5  тыс. рублей, в том числе  по годам: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  - 5 714,5 тыс. рублей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 - 0,0 тыс. рублей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 - 0,0 тыс. рублей.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том числе за счет краевого бюджета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  - 5 125,5 тыс. рублей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 - 0,0 тыс. рублей,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 - 0,0 тыс. рублей.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том числе за счет районного бюджет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  - 589,0 тыс. рублей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 - 0,0 тыс. рублей,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 - 0,0 тыс. рублей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7.  Раздел 8 «Информация о ресурсном обеспечении и прогнозной оценке расходов на реализацию целей программы» изложить в новой редакции:</w:t>
      </w:r>
    </w:p>
    <w:p>
      <w:pPr>
        <w:pStyle w:val="ConsPlusCel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 муниципальной программы в 2014-2018 годах за счет всех источников финансирования составит   119 772,4   тыс. рублей, в том числе по годам:</w:t>
      </w:r>
    </w:p>
    <w:p>
      <w:pPr>
        <w:pStyle w:val="ConsPlusCel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4 год –   45 106,2  тыс. рублей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5 год –   27 162,5 тыс. рублей;</w:t>
      </w:r>
    </w:p>
    <w:p>
      <w:pPr>
        <w:pStyle w:val="Normal"/>
        <w:ind w:left="34" w:right="23" w:hanging="0"/>
        <w:jc w:val="both"/>
        <w:rPr/>
      </w:pPr>
      <w:r>
        <w:rPr>
          <w:rFonts w:cs="Arial" w:ascii="Arial" w:hAnsi="Arial"/>
          <w:sz w:val="24"/>
          <w:szCs w:val="24"/>
        </w:rPr>
        <w:t>2016 год –   28 658,9   тыс. рублей;</w:t>
      </w:r>
    </w:p>
    <w:p>
      <w:pPr>
        <w:pStyle w:val="Normal"/>
        <w:ind w:left="34" w:right="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  9 378,8 тыс. рублей;</w:t>
      </w:r>
    </w:p>
    <w:p>
      <w:pPr>
        <w:pStyle w:val="Normal"/>
        <w:ind w:left="34" w:right="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 -   9 466,1 тыс.рублей.»</w:t>
      </w:r>
    </w:p>
    <w:p>
      <w:pPr>
        <w:pStyle w:val="Normal"/>
        <w:ind w:left="34" w:right="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8  Раздел 2.7 Ресурсное обеспечение подпрограммы с указанием источников финансирования подпрограммы «Модернизация, строительство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 изложить в новой редакции:</w:t>
      </w:r>
    </w:p>
    <w:p>
      <w:pPr>
        <w:pStyle w:val="ConsPlusCell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Общий объем финансирования подпрограммы составляет 61 192,9  тыс. рублей,  за счет средств  районного  бюджета  -  23 613,0  тыс. рублей,  в том числе по годам: </w:t>
      </w:r>
    </w:p>
    <w:p>
      <w:pPr>
        <w:pStyle w:val="Normal"/>
        <w:autoSpaceDE w:val="false"/>
        <w:ind w:firstLine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 год –    32 984,4 тыс. рублей; </w:t>
      </w:r>
    </w:p>
    <w:p>
      <w:pPr>
        <w:pStyle w:val="Normal"/>
        <w:autoSpaceDE w:val="false"/>
        <w:ind w:firstLine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5 год –    14 588,3 тыс. рубле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   13 620,2   тыс. рублей;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9 Раздел 2.7. Ресурсное обеспечение подпрограммы с указанием источников финансирования подпрограммы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изложить в новой редакции: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Ресурсное обеспечение подпрограммы  осуществляется за счет средств краевого бюджета в сумме  31 254,3   тыс. рублей,  в том числе по годам: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4 году  -  5 583,1тыс. рублей;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 году  -     5 934,2 тыс. рублей;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16 году  -     6 512,8 тыс. рублей;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7 году -      6 612,1  тыс. рублей;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 году -      6 612,1 тыс. рублей.»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 Раздел 2.7. Ресурсное обеспечение подпрограммы с указанием источников финансирования подпрограммы «Выполнение отдельных государственных полномочий по реализации  временных мер   поддержки населения в целях обеспечения доступности  коммунальных услуг в Абанском районе» изложить в новой редакции: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Ресурсное обеспечение подпрограммы осуществляется за счет средств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евого бюджета в размере      11 071,2 тыс. рублей , в том числе по годам: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4 году  -  4 047,1 тыс. рублей, </w:t>
      </w:r>
    </w:p>
    <w:p>
      <w:pPr>
        <w:pStyle w:val="Normal"/>
        <w:snapToGrid w:val="false"/>
        <w:rPr/>
      </w:pPr>
      <w:r>
        <w:rPr>
          <w:rFonts w:cs="Arial" w:ascii="Arial" w:hAnsi="Arial"/>
          <w:sz w:val="24"/>
          <w:szCs w:val="24"/>
        </w:rPr>
        <w:t>в 2015 году -    4 294,4 тыс. рублей,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6 году -    235,1 тыс. рублей,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   1 247,3 тыс.рублей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   1 247,3 тыс.рублей»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1  Раздел 2.7 Ресурсное обеспечение подпрограммы с указанием источников финансирования подпрограммы «Обеспечение условий реализации программы и прочие мероприятия» изложить в новой редакции:</w:t>
      </w:r>
    </w:p>
    <w:p>
      <w:pPr>
        <w:pStyle w:val="ConsPlusCell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«Общий объем финансирования  -  10 539,6 тыс. рублей,    в том числе по годам: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2014 год –    2 491,6 тыс. рублей;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2015 год –    2 345,5 тыс. рублей;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6 год –    2 576,4  тыс. рублей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 год  –   1 519,4  тыс. рублей,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 год  –   1 606,7 тыс. рублей,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в том числе за счет районного бюджета  в сумме  9 637,6 тыс. рублей, в том числе по годам: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2014 год –    2 024,9 тыс. рублей;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2015 год –    1 910,2 тыс. рублей; </w:t>
      </w:r>
    </w:p>
    <w:p>
      <w:pPr>
        <w:pStyle w:val="ConsPlusCell"/>
        <w:rPr/>
      </w:pPr>
      <w:r>
        <w:rPr>
          <w:sz w:val="24"/>
          <w:szCs w:val="24"/>
        </w:rPr>
        <w:t>2016 год –    2 576,4  тыс. рублей;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 год  –   1 519,4  тыс. рублей,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 год  –   1 606,7 тыс. рублей,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в том числе за счет  бюджетов поселений  в сумме  902,0 тыс.рублей, в том числе по годам:</w:t>
      </w:r>
    </w:p>
    <w:p>
      <w:pPr>
        <w:pStyle w:val="ConsPlusCell"/>
        <w:rPr/>
      </w:pPr>
      <w:r>
        <w:rPr>
          <w:sz w:val="24"/>
          <w:szCs w:val="24"/>
        </w:rPr>
        <w:t xml:space="preserve">2014 –    466,7 тыс. рублей;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5  –    435,3 тыс. рублей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 Раздел 2.7. «Ресурсное обеспечение подпрограммы с указанием источников финансирования» подпрограммы «Актуализация документов  территориального планирования и градостроительного зонирования  муниципальных образований Абанского района»  изложить в новой редакции:</w:t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«Ресурсное обеспечение подпрограммы  осуществляется за счет всех источников финансирования   – 5 714,5  тыс. рублей, в том числе  по годам: 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16 год  - 5 714,5 тыс. рублей, 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 год  - 0,0 тыс. рублей, 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8 год  - 0,0 тыс. рублей.,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ом числе за счет краевого бюджета 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16 год  - 5 125,5 тыс. рублей, 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 год  - 0,0 тыс. рублей,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8 год  - 0,0 тыс. рублей.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ом числе за счет районного бюджета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6 год  - 589,0 тыс. рублей,  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 год  - 0,0 тыс. рублей,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 - 0,0 тыс. рублей.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6 к муниципальной программе «Реформирование и модернизация жилищно-коммунального хозяйства и повышение энергетической эффективности в Абанском районе» считать приложением № 1 к настоящему постановлению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4 приложение № 7 к муниципальной программе «Реформирование и модернизация жилищно-коммунального хозяйства и повышение энергетической эффективности в Абанском районе» считать приложением № 2 к настоящему постановлению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риложение № 2 подпрограммы «Модернизация, строительство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 считать  приложением № 3 к настоящему постановл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приложение № 2 подпрограммы 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" считать приложением № 4 к настоящему постановл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7 приложение № 2 </w:t>
      </w:r>
      <w:r>
        <w:rPr>
          <w:rFonts w:cs="Arial" w:ascii="Arial" w:hAnsi="Arial"/>
          <w:color w:val="000000"/>
          <w:sz w:val="24"/>
          <w:szCs w:val="24"/>
        </w:rPr>
        <w:t>подпрограммы «</w:t>
      </w:r>
      <w:r>
        <w:rPr>
          <w:rFonts w:cs="Arial" w:ascii="Arial" w:hAnsi="Arial"/>
          <w:sz w:val="24"/>
          <w:szCs w:val="24"/>
        </w:rPr>
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 считать приложением № 5 к настоящему постановл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8 приложение № 2 </w:t>
      </w:r>
      <w:r>
        <w:rPr>
          <w:rFonts w:cs="Arial" w:ascii="Arial" w:hAnsi="Arial"/>
          <w:color w:val="000000"/>
          <w:sz w:val="24"/>
          <w:szCs w:val="24"/>
        </w:rPr>
        <w:t xml:space="preserve">подпрограммы «Обеспечение условий  реализации  муниципальной  программы и прочие мероприятия» </w:t>
      </w:r>
      <w:r>
        <w:rPr>
          <w:rFonts w:cs="Arial" w:ascii="Arial" w:hAnsi="Arial"/>
          <w:sz w:val="24"/>
          <w:szCs w:val="24"/>
        </w:rPr>
        <w:t>считать приложением  № 6 к настоящему постановл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9 приложение № 2 подпрограммы «Актуализация документов территориального планирования и градостроительного зонирования муниципальных образований Абанского района» считать приложением № 7 к настоящему постановл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Абанского района от 24.08.2016 № 277-п «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С.Д. Горна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 Постановление вступает в  законную силу в день, следующий за днем его официального опубликования в газете «Красное знамя»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523"/>
        <w:gridCol w:w="1134"/>
        <w:gridCol w:w="992"/>
        <w:gridCol w:w="90"/>
        <w:gridCol w:w="1187"/>
        <w:gridCol w:w="301"/>
        <w:gridCol w:w="791"/>
        <w:gridCol w:w="239"/>
        <w:gridCol w:w="1037"/>
        <w:gridCol w:w="1134"/>
        <w:gridCol w:w="128"/>
        <w:gridCol w:w="258"/>
        <w:gridCol w:w="698"/>
        <w:gridCol w:w="353"/>
        <w:gridCol w:w="923"/>
        <w:gridCol w:w="353"/>
        <w:gridCol w:w="639"/>
        <w:gridCol w:w="401"/>
        <w:gridCol w:w="883"/>
        <w:gridCol w:w="353"/>
      </w:tblGrid>
      <w:tr>
        <w:trPr>
          <w:trHeight w:val="555" w:hRule="atLeast"/>
        </w:trPr>
        <w:tc>
          <w:tcPr>
            <w:tcW w:w="161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1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ind w:left="11198" w:firstLine="11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к постановлению   администрации Абанского района от 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1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6 к муниципальной программе 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планируемых расходов за счет средств краевого бюджета по мероприятиям и подпрограммам  муниципальной  программы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 программа, подпрограмма)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0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5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0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Реформирование и модернизация жилищно-коммунального хозяйства и повышение энергетической эффективности в Абанском районе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162,5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37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66,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 772,4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96,1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 115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66,4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7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6,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 657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Модернизация, строительство,  реконструкция, капитальный и текущий ремонт  объектов коммунальной инфраструктуры, объектов социальной сферы муниципальных образований  Абанского района, организация тепло-, электроснабжения муниципальных учрежден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9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88,3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2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192,9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2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85,9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36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0,3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72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57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0,6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82,1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136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0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1,7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1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76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26,8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17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30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8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9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2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8,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,2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2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23,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56,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757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0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05 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957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29,9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3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2,8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57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57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136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,9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34,2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1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1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12,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254,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3.757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4,2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517,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57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2,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37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94,4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4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47,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071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4.757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4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4.757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7,7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4.75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4.757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02 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4.75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4,4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02 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757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9,7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беспечение условий реализации муниципальной программы и прочие мероприят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45,5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7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1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06,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539,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6.06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3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6.02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4 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6.02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6.02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6.024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9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9,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3,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4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4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Актуализация документов территориального планирования и градостроительного зонирования муниципальных образований Аб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70075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2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25,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2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700S59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624" w:gutter="0" w:header="720" w:top="851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86715</wp:posOffset>
                </wp:positionV>
                <wp:extent cx="1006538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3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4"/>
                              <w:gridCol w:w="3050"/>
                              <w:gridCol w:w="2126"/>
                              <w:gridCol w:w="1276"/>
                              <w:gridCol w:w="1084"/>
                              <w:gridCol w:w="1418"/>
                              <w:gridCol w:w="3593"/>
                              <w:gridCol w:w="850"/>
                              <w:gridCol w:w="709"/>
                              <w:gridCol w:w="11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428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9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98" w:firstLine="113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к постановлению   администрации Абанского района от 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риложение №7 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Реформирование и модерн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илищно-коммунального хозя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и повышение энергетической эффе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Абанском район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есурсное обеспечение и прогнозная оценка расходов на реализацию целей  муниципальной  программы с учетом источников финансирования, в том числе по уровня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 муниципальной  программы, подпрограммы  муниципальной  программ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ценка расходов (тыс. руб.), г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 на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униципальная  программа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Реформирование и модернизация жилищно-коммунального хозяйства и повышение энергетической эффективности в Абанском районе "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5 106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7 162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8 658,9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9 37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9 46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19 77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 828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 578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 785,6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60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51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7 31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6,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5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 810,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 148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 873,4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 859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 85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1 55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Модернизация, строительство, реконструкция, капитальный и текущий ремонт   объектов коммунальной инфраструктуры, объектов социальной сферы  муниципальных образований  Абанского района, организация тепло-, электроснабжения муниципальных учреждений "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32 984,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4 588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3620,2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1 1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 804,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188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620,2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 6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 179,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 4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 000,0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5 57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"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583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934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 512,8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 61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 61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31 2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583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934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512,8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61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61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 2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программа 4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"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 047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 294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35,1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24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24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1 07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047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 294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5,1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24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24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 07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программа 6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Обеспечение условий реализации муниципальной программы и прочие мероприятия "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 491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 345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 576,4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519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 60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0 5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024,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91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576,4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519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606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 63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юджет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6,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5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программа 7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"Актуализация документов территориального планирования и градостроительного зонирования муниципальных образований Абанского райо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714,5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 7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9,0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125,5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 12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55pt;height:595.3pt;mso-wrap-distance-left:0pt;mso-wrap-distance-right:9pt;mso-wrap-distance-top:0pt;mso-wrap-distance-bottom:0pt;margin-top:30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4"/>
                        <w:gridCol w:w="3050"/>
                        <w:gridCol w:w="2126"/>
                        <w:gridCol w:w="1276"/>
                        <w:gridCol w:w="1084"/>
                        <w:gridCol w:w="1418"/>
                        <w:gridCol w:w="3593"/>
                        <w:gridCol w:w="850"/>
                        <w:gridCol w:w="709"/>
                        <w:gridCol w:w="11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428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119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ind w:left="11198" w:firstLine="113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к постановлению   администрации Абанского района от 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иложение №7 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Реформирование и модернизац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и повышение энергетической эффективно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Абанском район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есурсное обеспечение и прогнозная оценка расходов на реализацию целей  муниципальной  программы с учетом источников финансирования, в том числе по уровням бюджетной системы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 муниципальной  программы, подпрограммы  муниципальной  программы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ценка расходов (тыс. руб.), г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5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того на пери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униципальная  программа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Реформирование и модернизация жилищно-коммунального хозяйства и повышение энергетической эффективности в Абанском районе "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5 106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7 162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8 658,9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9 37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9 46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19 772,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 828,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578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 785,6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606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51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7 318,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6,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5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2,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 810,9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 148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 873,4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 859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 85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1 551,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программа 1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Модернизация, строительство, реконструкция, капитальный и текущий ремонт   объектов коммунальной инфраструктуры, объектов социальной сферы  муниципальных образований  Абанского района, организация тепло-, электроснабжения муниципальных учреждений "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32 984,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4 588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3620,2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1 192,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 804,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188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620,2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 613,0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7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 179,9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 4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 000,0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5 579,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программа 3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"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583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934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 512,8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 61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 61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31 254,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583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934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512,8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61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61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 254,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программа 4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"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 047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 294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35,1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247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24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1 071,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047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 294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5,1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247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24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 071,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программа 6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Обеспечение условий реализации муниципальной программы и прочие мероприятия "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 491,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 345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 576,4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519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 60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0 539,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024,9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91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576,4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519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606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 637,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юджет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6,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5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2,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17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программа 7</w:t>
                            </w:r>
                          </w:p>
                        </w:tc>
                        <w:tc>
                          <w:tcPr>
                            <w:tcW w:w="305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Актуализация документов территориального планирования и градостроительного зонирования муниципальных образований Абанского райо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714,5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 714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9,0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9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125,5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 12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26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89"/>
        <w:gridCol w:w="1126"/>
        <w:gridCol w:w="859"/>
        <w:gridCol w:w="708"/>
        <w:gridCol w:w="542"/>
        <w:gridCol w:w="309"/>
        <w:gridCol w:w="470"/>
        <w:gridCol w:w="253"/>
        <w:gridCol w:w="269"/>
        <w:gridCol w:w="851"/>
        <w:gridCol w:w="22"/>
        <w:gridCol w:w="239"/>
        <w:gridCol w:w="731"/>
        <w:gridCol w:w="258"/>
        <w:gridCol w:w="734"/>
        <w:gridCol w:w="258"/>
        <w:gridCol w:w="734"/>
        <w:gridCol w:w="258"/>
        <w:gridCol w:w="450"/>
        <w:gridCol w:w="258"/>
        <w:gridCol w:w="438"/>
        <w:gridCol w:w="258"/>
        <w:gridCol w:w="889"/>
        <w:gridCol w:w="258"/>
        <w:gridCol w:w="1868"/>
        <w:gridCol w:w="258"/>
        <w:gridCol w:w="722"/>
        <w:gridCol w:w="258"/>
      </w:tblGrid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  администрации Аба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"Модернизация, строительство, реконструкция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 и текущий  ремонт объектов коммунальной 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раструктуры, объектов социальной сферы 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х образований Абанского района, организация тепло-, электроснабжения 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учреждений "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6029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 подпрограммы "Модернизация, строительство, реконструкция, капитальный и текущий ремонт объектов  коммунальной инфраструктуры, объектов  социальной сферы муниципальных образований  Абанского района, организация тепло-, электроснабжения муниципальных учреждений  "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0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, объектов социальной сферы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0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: повышение  надежности и энергоргоэффективности функционирования систем коммунальной инфраструктуры, обеспечение безопасного функцирнирования энергообъектов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на осуществление полномочий в части организации тепло-, электроснабжения учреждений 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5,9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топлением и освещением учреждений культуры и образовательных учреждений, находящихся на территориях поселений Абанского район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2,3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2,1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функционирования объектов жилищно-коммунального хозяйства Абанского района в отопительный пери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13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надежности теплоснабжения и водоснабжения  бюджетных учреждений и населения  района 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 на   создание условий для устойчивого функционирования объектов жилищно- коммунального хозяйства Абанского района в  отопительный период на 2014-2016 годы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мойловский с\с ( текущий ремонт  котельной в с. Самойловка) -25,0 тыс.руб.; Хандальский с\с ( текущий ремонт эл. котельной в с. Хандальск) -25,0 тыс.руб.;  Петропавловский с\с                 ( текущий ремонт ВНБ в д. Высокогородецк) - 20,0 тыс.руб.;  Никольский с\с (текущий ремонт  котельной в  с. Никольск - 80,0 тыс.руб., текущий ремонт  котельной д. Алексеевка - 30,0 тыс.руб.,  текущий ремонт ВНБ с. Никольск - 25,0 тыс.руб.,);   Устьянский с\с ( текущий ремонт  котельных в с. Устьянск , д. Денисовка - 35,0 тыс.руб.);   Березовский с\с (текущий ремонт котельной в с. Ношино - 35,0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ремонта объектов коммунального хозяйств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5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ремонт тепловых сетей от котельной №4 до жилых домов по ул. Капустина в с. Долгий Мост, капремонт котельной №1 с заменой технологического оборудования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 жилых домов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7,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7,2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наружных сетей тепло-, водоснабжения двух двухквартирных жилых домов по адресу: с.Покатеево, ул. Советская, 43Б, ул. Советская, 43В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я на строительство многоквартирных домов, реконструкцию зданий, в том числе объектов незавершенного строительства под многоквартирные дома и приобретение жилых помещений у застройщиков для предоставления работникам муниципальных учреждений здравоохранения, образования, культуры, спорта и социальной защиты населения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7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6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едено в эксплуатацию в 2014 году 304,71 кв.м. общей жилой площади. Обеспечено жильем 6 специалистов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проектно-сметной документаци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еконструкции тепловых и водопроводных  сетей по адресу: п. Абан, ул. Гончарная, протяженностью 940 пог.м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 капитального ремонта объектов социальной сфер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ого ремонта Вознесенского фельдшерско-акушерского пункта по адресу: с. Вознесенка, ул. Советская, 30Б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 капитального ремонта объектов социальной сфер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ого ремонта Вознесенского фельдшерско-акушерского пункта по адресу: с. Вознесенка, ул. Советская, 30Б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рочих обязательств государства носящий разовый характер, в том числе проведение  государственной экспертиз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0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результатов инженерных изысканий и проектной документации по реконструкции тепловых и водопроводных сетей по адресу: п. Абан, ул. Гончарная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жилых домо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бязательств  местного бюджета по софинансированию  к государственной программе "Улучшение жилищных условий отдельных категорий граждан, проживающих на территории                                                           Красноярского края" на  2014-2016 годы. Введено в эксплуатацию в 2014 году 304,71 кв.м общей жилой площади. Обеспечено жильем 6 специалистов образования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 капитального ремонта объектов социальной сфер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.1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3,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ого ремонта нежилого помещения расположенного по адресу п.Абан, ул.Профсоюзов 1, пом.2, 3 этаж (цена контракта - 1814623,0 руб.);  проведение капитального ремонта крыши нежилого здания расположенного тпо адресу п. Абан, ул. Пионерская 2 ( цена контракта -  808642,0 руб.)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организации тепло-, водоснабжения населения в границах поселен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0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5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56,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апитального ремонта тепловых  и водопроводных сетей от УТ-1 котельной №1 до потребителей по ул. Сибирская, ул.Пионерская, ул.Советская в п. Абан протяженностью 0,547 км. (всего - 2 711,9 тыс.руб, в том числе: краевые - 2 684, 8 тыс.руб.,  местные - 27,1 тыс. руб.); реконструкция тепловых и водопроводных сетей по ул.Гончарная в п. Абан протяженностью 0,94 км.            (всего - 8 329,9 тыс.руб, в том числе: краевые - 8 246,6 тыс.руб.,  местные - 83,3 тыс. руб.); капитальный ремонт тепловых и водопроводных сетей от УТ -1 котельной № 8 до здания интерната по ул. Д. Бедного в  в п. Абан (всего - 847,0 тыс.руб, в том числе: краевые - 838,5 тыс.руб.,  местные - 8,5 тыс. руб.);  капитальный ремонт тепломеханического оборудования котельной № 10 в п. Абан (всего - 797,7 тыс.руб, в том числе: краевые -  789,7 тыс.руб.,  местные - 8,0 тыс. руб.); капитальный ремонт воздушной линии электропередач ВЛ-10кВ от ТП № 1 п.Чигашет до ТП № 2 д.Шивера Абанского района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1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0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2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29,9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финансирование (возмещение) расходов по капитальному ремонту, 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7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тепловых и водопроводных сетей от УТ -1 котельной № 11 до ж\д № 26а по ул. Горняков в п. Абан - 0,637 км.; Капитальный ремонт тепловых и водопроводных сетей от ТК до ж\д № 32 по ул.Гончарная в п. Абан - 0,400 км; Капитальный ремонт тепловых и водопроводных сетей от котельной № 1 до потребителей по ул. Советская, ул. Профсоюзов в п. Абан - 0,340м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за счет местного бюджета субсидии на со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 за счет средств местного бюджет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9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обязательств местного бюджета по софинансированию а со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за счет местного бюджета субсидии на со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 за счет средств местного бюджет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57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3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ежности  теплоснабжения и водоснабжения  бюджетных учреждений и населения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я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5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ежности  теплоснабжения и водоснабжения  бюджетных учреждений и населения.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ремонта объектов коммунального хозяйств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136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,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9,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готовление водогрейного котла №1 КВСГ-ор-03Гкал -99922,0  ; изготовление водогрейного котла №1 КВСГ-ор-03Гкал - 80078,0  ; изготовление водогрейного котла №2 КВСГ-ор-03Гкал. - 99922,0  ; изготовление водогрейного котла №2 КВСГ-ор-03Гкал.-80078,0 ; монтаж технологического оборудования (котлы 1,2) по адресу: п.Абан, ул.Транспортная 34 стр. 1.-98423,0  ; монтаж технологического оборудования (насосная) по адресу: п.Абан, ул.Транспортная 34 стр. 1. - 79368,0  ; монтаж технологического оборудования (распределительный узел) по адресу: п.Абан, ул.Транспортная 34 стр. 1. - 69341,0  ; монтаж электрооборудования по адресу: п.Абан, ул.Транспортная 34 стр. 1. - 62742,0 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 98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 620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 192,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397" w:right="39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19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 </w:t>
      </w:r>
    </w:p>
    <w:p>
      <w:pPr>
        <w:pStyle w:val="Normal"/>
        <w:ind w:left="11198" w:firstLine="11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к постановлению   администрации Абанского района от 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ind w:left="11198" w:firstLine="114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риложение № 2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одпрограмме  «Выполнение  отдельных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х полномочий по компенсации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адающих доходов энергоснабжающих 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, связанных с применением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х регулируемых цен (тарифов)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лектрическую энергию, вырабатываемую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зельной электростанцией на территории</w:t>
      </w:r>
    </w:p>
    <w:p>
      <w:pPr>
        <w:pStyle w:val="Normal"/>
        <w:ind w:left="11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для населе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241"/>
        <w:gridCol w:w="1118"/>
        <w:gridCol w:w="992"/>
        <w:gridCol w:w="465"/>
        <w:gridCol w:w="244"/>
        <w:gridCol w:w="142"/>
        <w:gridCol w:w="352"/>
        <w:gridCol w:w="475"/>
        <w:gridCol w:w="307"/>
        <w:gridCol w:w="168"/>
        <w:gridCol w:w="570"/>
        <w:gridCol w:w="112"/>
        <w:gridCol w:w="127"/>
        <w:gridCol w:w="865"/>
        <w:gridCol w:w="984"/>
        <w:gridCol w:w="150"/>
        <w:gridCol w:w="606"/>
        <w:gridCol w:w="387"/>
        <w:gridCol w:w="369"/>
        <w:gridCol w:w="756"/>
        <w:gridCol w:w="9"/>
        <w:gridCol w:w="992"/>
        <w:gridCol w:w="1134"/>
        <w:gridCol w:w="1984"/>
      </w:tblGrid>
      <w:tr>
        <w:trPr>
          <w:trHeight w:val="1185" w:hRule="atLeast"/>
        </w:trPr>
        <w:tc>
          <w:tcPr>
            <w:tcW w:w="15888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ероприятие подпрограммы 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" </w:t>
            </w:r>
          </w:p>
        </w:tc>
      </w:tr>
      <w:tr>
        <w:trPr>
          <w:trHeight w:val="600" w:hRule="atLeast"/>
        </w:trPr>
        <w:tc>
          <w:tcPr>
            <w:tcW w:w="3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одпрограммы, задачи, мероприят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(тыс. руб.),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72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                  2014-2018 год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4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:  «Выполнение отдельных государственных полномочий по компенсации  выпадающих доходов энергоснабжающих организаций, связанных с применением государственных регулируемых цен (тарифов) на электрическую энергию , вырабатываемую дизельной электростанцией на территории Абанского района для населения"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8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3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1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 25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15888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. Обеспечение доступности предоставляемой услуги электроснабжения (бесперебойной и качественной) населению в населенных пунктах п. Чигашет, д. Шивера Почетского сельсовета).</w:t>
            </w:r>
          </w:p>
        </w:tc>
      </w:tr>
      <w:tr>
        <w:trPr>
          <w:trHeight w:val="442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я на 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 территории  Красноярского края   для населения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75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3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17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 258 чел. проживающих  в населенных пунктах п. Чигашет, д.Шивера Почетского сельсовета Абанского района бесперебойной и качественной электроэнергией.</w:t>
            </w:r>
          </w:p>
        </w:tc>
      </w:tr>
      <w:tr>
        <w:trPr>
          <w:trHeight w:val="78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я на 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 территории  Красноярского края   для населения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57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 258 чел. проживающих  в населенных пунктах п. Чигашет, д.Шивера Почетского сельсовета Абанского района бесперебойной и качественной электроэнергией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284" w:right="284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Абан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12.2016 № 390-п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муниципальную программ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Реформирование и модернизация жилищно-коммунальн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и повышение энергетической эффективности в Абанском район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 подпрограмме «</w:t>
      </w:r>
      <w:r>
        <w:rPr>
          <w:rFonts w:cs="Arial" w:ascii="Arial" w:hAnsi="Arial"/>
          <w:sz w:val="24"/>
          <w:szCs w:val="24"/>
        </w:rPr>
        <w:t xml:space="preserve">Выполнение отдельных государственных полномочи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еализации временных мер поддержки на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 обеспечения доступности коммунальных услуг в Абанском районе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947"/>
        <w:gridCol w:w="1727"/>
        <w:gridCol w:w="748"/>
        <w:gridCol w:w="710"/>
        <w:gridCol w:w="445"/>
        <w:gridCol w:w="622"/>
        <w:gridCol w:w="1017"/>
        <w:gridCol w:w="559"/>
        <w:gridCol w:w="731"/>
        <w:gridCol w:w="731"/>
        <w:gridCol w:w="731"/>
        <w:gridCol w:w="731"/>
        <w:gridCol w:w="731"/>
        <w:gridCol w:w="788"/>
        <w:gridCol w:w="2142"/>
      </w:tblGrid>
      <w:tr>
        <w:trPr>
          <w:trHeight w:val="570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одпрограммы, задачи, мероприят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(тыс. руб.), год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                  2014-2018 годы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4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» 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47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94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47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47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71,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. Внедрение рыночных механизмов жилищно-коммунального хозяйства и обеспечение доступности предоставляемых коммунальных услуг</w:t>
            </w:r>
          </w:p>
        </w:tc>
      </w:tr>
      <w:tr>
        <w:trPr>
          <w:trHeight w:val="2280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омпенсации гражданам в форме социальных выплат для обеспечения доступности предоставляемых коммунальных услуг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оплата услуг организациям за перечисление средств)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возмещения населением затрат  на предоставление жилищно-коммунальных услуг по установленным для населения тарифам до 98,5%;</w:t>
            </w:r>
          </w:p>
        </w:tc>
      </w:tr>
      <w:tr>
        <w:trPr>
          <w:trHeight w:val="190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омпенсации гражданам в форме социальных выплат для обеспечения доступности предоставляемых коммунальных услуг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гражданам)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7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7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возмещения населением затрат  на предоставление жилищно-коммунальных услуг по установленным для населения тарифам до 98,5%;</w:t>
            </w:r>
          </w:p>
        </w:tc>
      </w:tr>
      <w:tr>
        <w:trPr>
          <w:trHeight w:val="2304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омпенсации гражданам в форме социальных выплат для обеспечения доступности предоставляемых коммунальных услуг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исполнителям коммунальных услуг)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02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9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возмещения населением затрат  на предоставление жилищно-коммунальных услуг по установленным для населения тарифам до 98,5%;</w:t>
            </w:r>
          </w:p>
        </w:tc>
      </w:tr>
      <w:tr>
        <w:trPr>
          <w:trHeight w:val="2304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реализацию мер дополнительной поддержки населения, направленных на соблюдение размера вносимой гражданами платы за коммунальные услуг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5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4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 024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возмещения населением затрат  на предоставление жилищно-коммунальных услуг по установленным для населения тарифам до 98,5%;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2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firstLine="92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Абанского района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 подпрограмме «Обеспечение  условий реализации  муниципальной  программы и прочие мероприятия »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ероприятий подпрограммы «Обеспечение условий  реализации  муниципальной  программы и прочие мероприятия 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842"/>
        <w:gridCol w:w="851"/>
        <w:gridCol w:w="709"/>
        <w:gridCol w:w="992"/>
        <w:gridCol w:w="709"/>
        <w:gridCol w:w="708"/>
        <w:gridCol w:w="851"/>
        <w:gridCol w:w="850"/>
        <w:gridCol w:w="851"/>
        <w:gridCol w:w="850"/>
        <w:gridCol w:w="993"/>
        <w:gridCol w:w="2693"/>
      </w:tblGrid>
      <w:tr>
        <w:trPr>
          <w:trHeight w:val="43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4 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на период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: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9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0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3,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2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0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002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1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9,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28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7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Абанского района</w:t>
      </w:r>
    </w:p>
    <w:p>
      <w:pPr>
        <w:pStyle w:val="Normal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.12.2016 № 390-п  «О внесении изменений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подпрограмме «Актуализация документов территориального планирования и градостроительного зонирования муниципальных образований Аба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подпрограммы «Актуализация документов территориального планирования и градостроительного зонирования муниципальных образований Абанского район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81"/>
        <w:gridCol w:w="2041"/>
        <w:gridCol w:w="1603"/>
        <w:gridCol w:w="1486"/>
        <w:gridCol w:w="1329"/>
        <w:gridCol w:w="1230"/>
        <w:gridCol w:w="1591"/>
        <w:gridCol w:w="2471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задачи, мероприят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руб), год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2014-2018 годы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Актуализация документов территориального планирования и градостроительного зонирования муниципальных образований Абан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71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714,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. Приведение графических и текстовых материалов правил  землепользования и застройки муниципального образования в соответствии с требованиями Законодательств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актуализацию документов территориального планирования и градостроительного зонирования муниципальных образований, за счет средств мест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01 04 12 047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5910  2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89.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89.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ведение в соответствие документов территориального планирования и градостроительного зонирования позволит преодолеть хаотичную и неорганизованную жилую застройку и общественно-деловую. Позволит дальнейшее развитие жилищного строительства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актуализацию документов территориального планирования и градостроительного зонирования муниципальных образ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04 12 047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910  2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12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125,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ведение в соответствие документов территориального планирования и градостроительного зонирования позволит преодолеть хаотичную и неорганизованную жилую застройку и общественно-деловую. Позволит дальнейшее развитие жилищного строительства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567" w:right="28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56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930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User</cp:lastModifiedBy>
  <cp:lastPrinted>2016-12-22T09:33:00Z</cp:lastPrinted>
  <dcterms:modified xsi:type="dcterms:W3CDTF">2016-12-22T01:37:00Z</dcterms:modified>
  <cp:revision>140</cp:revision>
  <dc:subject/>
  <dc:title> </dc:title>
</cp:coreProperties>
</file>