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  <w:vertAlign w:val="superscript"/>
        </w:rPr>
      </w:pPr>
      <w:r>
        <w:rPr>
          <w:rFonts w:cs="Academy;Times New Roman" w:ascii="Academy;Times New Roman" w:hAnsi="Academy;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8.2015г.                                     п. Абан</w:t>
        <w:tab/>
        <w:tab/>
        <w:tab/>
        <w:t xml:space="preserve">                            № 45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плана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щиты населения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ланов гражданской обороны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 о гражданской обороне в Российской Федерации», ст.7, 43, 44 Устава Абанского района, Красноярского края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организаций, обеспечивающих выполнение мероприятий по гражданской обороне на территории Абанского района и разрабатывающих планы гражданской обороны (далее  план ГО) 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по делам ГО, ЧС, ПБ и МР администрации Абанского района (Кислов А.А.) в срок до 28.08.2015 года разработать план гражданской обороны и защиты населения Абанского района. Организовать доведение до организаций, обеспечивающих выполнение мероприятий по гражданской обороне на территории Абанского района,  исходных данных, необходимых для разработки планов ГО организаций и порядок разработки планов 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организациям, обеспечивающим выполнение мероприятий по гражданской обороне на территории Абанского района, в срок до 28.08.2015 года организовать разработку, согласование и утверждение планов ГО организаций;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                                     Г.В.Иванченко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 Абанского района</w:t>
      </w:r>
    </w:p>
    <w:p>
      <w:pPr>
        <w:pStyle w:val="Normal"/>
        <w:jc w:val="right"/>
        <w:rPr/>
      </w:pPr>
      <w:r>
        <w:rPr/>
        <w:t>от 11 августа 2015 года № 451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рганизаций обеспечивающих выполнение мероприятий по гражданской обороне на территории Абанского района и разрабатывающих планы гражданской оборо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ченко Галин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зов Степан Анато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Апано-Ключинского сельсовета Абанского райо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а Гали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бирт Елен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Вознесен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кова Раис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лянникова Нин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озерн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цев Борис Лук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йнич Тамар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врич Любовь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д Валентина Семе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катее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приенко Наталья Валенти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кр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Ири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ун Антони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дова Светла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уров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стьянская Августа Григор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Устьян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ков Александр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упова Ири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разрез – филиал открытого акционерного общества  "Красноярсккрайуголь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сарев Алексей Анато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районный с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чева Наталья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филиал Государственного Предприятия Красноярского края "Дорожно-эксплуатационная организация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 Владимир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ое районное судебно-медицинское отделение Краевого государственного бюджетного учреждения здравоохранения "Красноярское краевое бюро судебно-медицинской экспертизы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игулова Светлан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бюджетное учреждение социального обслуживания "Центр социальной помощи семье и детям "Абански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енко Татьян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 "Абанский отдел ветеринари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 Степан Константи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 "Абанское лесничество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 Максим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 "Долгомостовское лесничество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в Валерий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е Государственное Казенное учреждение  "Центр занятости населения Абанского район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ьшин Виктор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муниципальный отдел Министерства внутренних дел Российской Федерации "Абански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 Павел Алекс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Общероссийской общественно-государственной организации "Добровольное общество содействия армии, авиации и флоту России" Абанского района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атов Александр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общеобразовательное учреждение Абанская средняя общеобразовательная школа №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Наталья Пет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бюджетное дошкольное образовательное учреждение "Абанский детский сад № 3 "Светлячок"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шиц Светла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- Абанский межшкольный учебный комбин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рин Николай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"Абанская детская музыкальная школ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ова Эльвир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"Детско - юношеская спортивная школа "Лидер"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ых Виталий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а Ларис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Абанская основная общеобразовательная школа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сень Ларис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то Владимир Пет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оленко Валентина Степ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"Молодежный многопрофильный центр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лянников Антон Алекс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е государственное учреждение здравоохранения  «Абанская РБ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каченко Геннадий Георги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"Абанская межпоселенческая клубная систем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льченко Гали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"Абанский районный Дом культуры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зулина Нурия Сафа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"Абанский районный краеведческий музе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хонько Раис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"Абанское районное библиотечное объединение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Надежда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культуры Кинокультурный Центр "Авангард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едовец Светлана Вячеслав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социального обслуживания "Комплексный центр социального обслуживания населения "Абански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юкович Людмил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дошкольное образовательное учреждение "Абанский детский сад №1 "Росинка" с приоритетным осуществлением деятельности по физическому направлению развития дете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вская Людмил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дошкольное образовательное учреждение Абанский детский сад № 5 "Теремок" с приоритетным осуществлением деятельности по познавательно-речевому направлению развити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хтарович Надежда Фед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дошкольное образовательное учреждение Вознесен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икова Любовь Ив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дошкольное образовательное учреждение Долгомосто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ц Елен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дошкольное образовательное учреждение Зимнико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 Светла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дошкольное образовательное учреждение Новоуспен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ова Юлия Алекс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дошкольное образовательное учреждение Петропавло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рькова Татья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дошкольное образовательное учреждение Покатее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ель Наталья Ильинич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дошкольное образовательное учреждение Самойлов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а Светлана Фед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дошкольное образовательное учреждение Устьян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инская Гали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Апаноключинская основ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а Ларис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Березов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мрай Ольг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Вознесенская основ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шковская Вера Анто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Долгомостовская средняя общеобразовательная школа им. Александра Помо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а Ольг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Залипьевская основ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алюк Татьян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Николь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арская Анна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Новоуспен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енкова Елен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Покатеев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мышова Светлана Пав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общеобразовательное учреждение Почет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та Светла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Самойлов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кин Александр Никола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ённое общеобразовательное учреждение Хандаль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анович Светла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а Галин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Бирюсинская начальная 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пцова Валентина Афанас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Борковская начальная 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ская Нин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Восточенская начальная 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симова Нина Фед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товина Раис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Малкасинская начальная 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ешева Светла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юченко Галина Пет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тельное учреждение Покровская начальная 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вцова Еле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кова Наташа Анато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Агропромышленый комплекс Устьянски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ленков Игорь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Бирюс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 Владимир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Бирюсалесстро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жанин Павел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Вега-С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маков Василий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Водоканал Абанского район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нин Олег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Глобус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ицкий Евгений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Жилищно-коммунальное хозяйство Абанского район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нин Олег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Заря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 Валерий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Империя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вский Михаил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Ключи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шко Виктор Никит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Луч-1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обуко Николай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Мачинское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йн Михаил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Промбытжилсервис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нин Сергей Леонид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Сибирь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ский Виктор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ТС-Жемчужин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кович Роман Анато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Усольское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ненко Максим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Экотехстро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жанин Павел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й потребительский кооператив (смешанного типа) "Усольский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ненко Максим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Восто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ов Юрий Михай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й производственный кооператив "Зимник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шкин Владимир Ива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ый сельскохозяйственный потребительский кооператив "Флагман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афьева Нина Григор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Аба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скин Виктор Федо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енсионного фонда Российской Федерации (государственное учреждение) в Абанском районе Красноя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х Наталья Алекс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ова Юлия Дмитри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нитарное предприятие "Тайшет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ешко Василий Федо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Аптечный дом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лева Любовь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"Хозяйство районного потребительского союза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нова Раиса Тимоф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Ма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ичкин Александр Иосиф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Красный Я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 Александр Павл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атвеев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кевич Валентина Альберт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шанный сельскохозяйственный потребительский кооператив «Коло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ская Валентин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й потребительский кооператив  «Рассве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валева Ольг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стьянское хозяйство  «Бер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г Олег Григорьеви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дивидуальный предприниматель  глава крестьянско фермерского хозяйства  Вейхлей С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йхлей Сергей Александ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е государственное автономное учреждение  «Редакция газеты «Красное знам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юкова Оксана Вита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ое Сельское потребительское общ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липова Наталья Михайл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езовское Сельское потребительское общ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ворова Любовь Вениами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Глобу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ицкая Любовь Александ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Кед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а Елена Константи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Бельский В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льский Виталий Семен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Горелик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ик Елена Викто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 Козлов В.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 Владимир Алекс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Латышев С.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тышев Сергей Георги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 Семина А.В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мина Альбина Владимир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-86 ФГКУ «10 отряд ФПС Росс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чицкий Владимир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уратура Аба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й Сергей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судебных приставов по Абанскому райо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зилов Роман Викто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дственный отдел по Абанскому району ГСУ СК РФ по Красноярскому кра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ьяненко Денис Серге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нский участок КРЭ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цев Александр Василь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ЭС-3 ВЭС  ОАО «Красноярсэнерг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цева Людмил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ТЦ Абанского района МЦТЭТ г.Ка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телеко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 Владимир Владимир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ТП Абан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ь Владимир Эдмунд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мостовское авиаотделение ГП «Лесопожарный цент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ппель Владимир Яковле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ый коммерческий Сберегательный Банк Российской федерации (Открытое Акционерное Общество) Абанское отделение Сбербанк 2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итова Ольга Василь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филиал Краевого Государственного бюджетного учреждения «Канский техникум отраслевых технологий и сельского хозяй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ьников Андрей Николаевич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7:00Z</dcterms:created>
  <dc:creator>Admin</dc:creator>
  <dc:description/>
  <cp:keywords/>
  <dc:language>en-US</dc:language>
  <cp:lastModifiedBy>Admin</cp:lastModifiedBy>
  <cp:lastPrinted>2015-08-12T15:13:00Z</cp:lastPrinted>
  <dcterms:modified xsi:type="dcterms:W3CDTF">2015-08-12T08:36:00Z</dcterms:modified>
  <cp:revision>14</cp:revision>
  <dc:subject/>
  <dc:title/>
</cp:coreProperties>
</file>