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8928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 О С Т А Н О В Л Е Н И Е</w:t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5.04.2016                                        п.Абан                                                 № 111-п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отивопаводк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 на территории Аб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редупреждения и ликвидации чрезвычайных ситуаций в период весенне-летнего паводка  2016 года, в соответствии с Федеральным законом от 06.10.2003 № 131 «Об общих принципах организации местного самоуправления в Российской Федерации», Федеральным законом  № 68-ФЗ «О защите населения и территорий от чрезвычайных ситуаций природного и техногенного характера», руководствуясь статьей  7, 43, 44 Устава Абанского района, Красноярского края, 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состав оперативной группы (ОГ) Абанского района по противопаводковым мероприятиям, согласно Приложению 1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муниципальных учреждений района спланировать и выполнить все необходимые мероприятия по предупреждению и ликвидации последствий возможных чрезвычайных ситуаций, в период весенне-летнего паводка 2016 год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главам сельсоветов, руководителям организаций и предприятий района  спланировать и выполнить все необходимые мероприятия по предупреждению и ликвидации последствий  возможных чрезвычайных ситуаций в период весенне-летнего паводка 2016 года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4. Рекомендовать  принять меры 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4.1. Начальнику Абанского районного узла связи Козлову Владимиру Владимировичу - по сохранению устойчивой связи с населенными пунктами и производственными объектами, попадающими в зону затоплен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4.2. Директору ООО Абанское АТП Коваль Владимиру Эдмундовичу – по предоставлению при необходимости транспорта для эвакуации людей из зон затоплен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4.3. Главному врачу КГБУЗ Абанская РБ Поповой Марии Петровне – по проведению комплекса санитарно-гигиенических и противоэпидемических мероприятий, направленных на предупреждение заболевания населения острыми кишечными инфекциями, попадающего в зону затопления и  созданию резервного количества мест и медикаментов для пострадавших от паводка людей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4.4. Начальнику МО МВД России «Абанский» Попову Павлу Алексеевичу  – по обеспечению охраны объектов и жилого фонда после эвакуации населения из зон затопления, а также обеспечения правопорядка при частичной эвакуации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4.5. Директору ООО «Промбытжилсервис» Пронину Сергею Леонидовичу; начальнику  РЭС-3 ВЭС  ОАО «Красноярсэнерго»  Зайцевой Людмиле Васильевне;  начальнику Абанского участка Красэко   Зайцеву Александру Васильевичу принять меры по предупреждению и ликвидации аварий на объектах тепло-водо и электроснабжен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5. Рекомендовать собственникам жилья принять меры по предупреждению подтопления принадлежащих им домовладений и повреждения имущества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6. Специалисту  по делам ГО, ЧС и ПБ  администрации Абанского района  (Кислов А.А.) осуществлять мониторинг за прохождением весенне-летнего паводка 2016 года  в районе и   выполнения хозяйствующими субъектами  противопаводковых мероприяти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уководителю ЕДДС Абанского района (Иванов В.М.) организовать обмен и оперативную обработку  информации о ходе выполнения мероприятий по предупреждению и ликвидации возможных чрезвычайных ситуаций в период весенне-летнего паводка 2016 года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8.  Настоящее Постановление вступает в силу со дня подписания и подлежит опубликованию на официальном сайте муниципального образования «Абанский район» в сети Интернет и в общественно-политической газете «Красное 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>9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Абанского района                                      Г.В.Иванченко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4:00:00Z</dcterms:created>
  <dc:creator>Admin</dc:creator>
  <dc:description/>
  <cp:keywords/>
  <dc:language>en-US</dc:language>
  <cp:lastModifiedBy>Пользователь</cp:lastModifiedBy>
  <cp:lastPrinted>2016-04-15T09:27:00Z</cp:lastPrinted>
  <dcterms:modified xsi:type="dcterms:W3CDTF">2016-04-15T08:09:00Z</dcterms:modified>
  <cp:revision>9</cp:revision>
  <dc:subject/>
  <dc:title/>
</cp:coreProperties>
</file>