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8928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 Абанского района</w:t>
      </w:r>
    </w:p>
    <w:p>
      <w:pPr>
        <w:pStyle w:val="Heading"/>
        <w:rPr/>
      </w:pPr>
      <w:r>
        <w:rPr/>
        <w:t>Красноярского кра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5.04.2016г.                                       п.Абан                                           № 125-п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О введении особого противопожарного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 xml:space="preserve">режима на территории Аба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со статьями 19 и 30 Федерального закона от 21.12.1994 № 69-ФЗ «О пожарной безопасности», статьей 63 Федерального закона от 22.07.2008 № 123-ФЗ «Технический регламент о требованиях пожарной безопасности», Федеральным законом от 06.10.2003 № 131-ФЗ «Об общих принципах организации местного самоуправления в Российской Федерации», с Правилами противопожарного режима в Российской Федерации, утвержденными постановлением Правительства Российской Федерации от 25.04.2012 № 390 «О противопожарном режиме», в связи с повышением пожарной опасности в результате наступления неблагоприятных климатических условий (сухая, жаркая, ветреная погода), необходимостью стабилизации обстановки с пожарами, а также в целях защиты населения и территорий от чрезвычайных ситуаций, руководствуясь ст.7,43, 44 Устава Абанского района, Красноярского края, ПОСТАНОВЛЯЮ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Ввести в Абанском районе  с 9:00 часов 25.04.2016 года  особый противопожарный режим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На период действия особого противопожарного режима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запретить гражданам посещение лесов (за исключением граждан, трудовая деятельность которых связана с пребыванием в лесах); 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запретить разведение костров, сжигание сухой травы, мусора в границах поселений, городских округов и на межселенных территориях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 установить особый режим въезда,  а так же ограничение свободного передвижения транспортных средств и перемещения граждан в местах пожаров и прилегающих к ним территориях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3. Руководителям организаций независимо от форм собственности, индивидуальным предпринимателям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запретить  проведение пожароопасных работ, в том числе проведение сельскохозяйственных палов, сжигание стерни, пожнивных остатков и разведение костров на полях, сжигание мусора,</w:t>
        <w:br/>
        <w:t>запретить сжигание порубочных остатков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. предоставлять на безвозмездной основе средства связи, транспорта, оборудование, необходимые при тушении пожара для обеспечения безопасности людей и имуществ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работодателям граждан, трудовая деятельность которых связана с пребыванием в лесах, уведомлять начальников лесничеств района   о маршрутах следования, времени и месте проведения работ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3.4. усилить наблюдение за пожароопасной обстановкой в местах проведения работ в лесных массивах и прилегающих к ним территориях, принять меры по недопущению возникновения лесных пожаров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5. привести в готовность к реагированию на ЧС лесопожарные команды, при необходимости доукомплектовать их личным составом, противопожарным инвентарем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4. Рекомендовать главам сельсоветов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своими правовыми актами ввести на подведомственных территориях «Особый противопожарный режим» с 18.05.2015 года и довести информацию о введении режима и установленных запретах до населения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организовать круглосуточное дежурство  должностных лиц органов местного самоуправления и патрулирование населенных пунктов и прилегающих к ним территорий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4.3. привести в постоянную готовность подразделения добровольной пожарной охраны, системы оповещения населения о возникновении ЧС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4.4. продолжить работу по обустройству минерализованных полос вокруг населенных пунктов, активизировать работу по обеспечению первичных мер пожарной безопасности на подведомственных территориях;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5. привлечь от организаций на тушение пожаров дополнительное количество водовозной и землеройной техники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4.6. обеспечить беспрепятственный подъезд пожарной техники к местам пожаров и свободный доступ к источникам противопожарного водоснабжения, привести наружные источники противопожарного водоснабжения в исправное состояние;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7. предусмотреть подвоз воды для заправки пожарных машин при локализации и ликвидации очагов пожаров, удаленных от источников противопожарного водоснабжения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8. уточнить планы и места временного переселения (эвакуации) населения из районов, опасных для проживания, с предоставлением стационарных или временных жилых помещений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9. совместно с сотрудниками Абанского пожарного гарнизона  организовать проведение подворных  обходов для ознакомления жителей с требованиями по обеспечению мер пожарной безопасност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0.  усилить противопожарную пропаганду, освещать в средствах массовой информации необходимость соблюдения правил противопожарного режима, оперативную информацию о действующих пожарах, информацию о пожарной обстановке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1. оказывать всестороннюю помощь в организации мероприятий по борьбе с лесными пожарами КГБУ «Абанское лесничество», КГБУ «Долгомостовское лесничество», Долгомостовскому авиаотделению КГАУ «Лесопожарный центр»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2. принять срочные меры по ликвидации несанкционированных мест размещения горючего мусора;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5. Рекомендовать начальнику ПСЧ – 86 ФГКУ «10 отряд ФПС по Красноярскому краю» (Ганчицкий В.В.)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. принять меры по усилению профилактики пожаров в населенных пунктах и на объектах, расположенных в лесных массивах или примыкающих к ним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2. принять участие в проведении подворовых обходов с ознакомлением жителей с требованиями по обеспечению мер пожарной безопасности под расписку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3. введение двухсменного режима работы необязательно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Рекомендовать начальнику МО МВД России Абанский (Попов П.А.)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3. принять меры по усилению охраны общественного порядка и объектов, обеспечивающих жизнедеятельность населения, в местах пожаров и на прилегающих к ним территориях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4. обеспечить работу мобильных постов, ограничивающих доступ населения и транспорта в леса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6.5.  принять участие в патрулировании населенных пунктов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6. в случае невыполнения или ненадлежащего выполнения настоящего постановления применять меры в соответствии законодательством Российской Федерации. 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>7. Настоящее Постановление вступает в силу со дня подписания и подлежит опубликованию на официальном сайте муниципального образования «Абанский район» в сети «интернет» и в общественно-политической газете «Красное знамя».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>8. Контроль за выполнением настоящего Постановления оставляю за собой.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Глава администрации Абанского района                                      Г.В.Иванченко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05:00Z</dcterms:created>
  <dc:creator>Admin</dc:creator>
  <dc:description/>
  <cp:keywords/>
  <dc:language>en-US</dc:language>
  <cp:lastModifiedBy>Admin</cp:lastModifiedBy>
  <cp:lastPrinted>2015-05-19T13:58:00Z</cp:lastPrinted>
  <dcterms:modified xsi:type="dcterms:W3CDTF">2016-04-26T08:15:00Z</dcterms:modified>
  <cp:revision>31</cp:revision>
  <dc:subject/>
  <dc:title/>
</cp:coreProperties>
</file>