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722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sz w:val="28"/>
        </w:rPr>
      </w:pPr>
      <w:r>
        <w:rPr>
          <w:sz w:val="28"/>
        </w:rPr>
        <w:t>07.04.2016                                        п. Абан</w:t>
        <w:tab/>
        <w:tab/>
        <w:t xml:space="preserve">                        № 101-п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 создании комиссии по  контрол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за использованием жилых помещений,</w:t>
      </w:r>
    </w:p>
    <w:p>
      <w:pPr>
        <w:pStyle w:val="Normal"/>
        <w:jc w:val="both"/>
        <w:rPr/>
      </w:pPr>
      <w:r>
        <w:rPr>
          <w:sz w:val="28"/>
          <w:szCs w:val="28"/>
        </w:rPr>
        <w:t>предоставленных из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зированного жилого фонда лиц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числа детей-сирот и детей,  оставшихс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з попечения родите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131-ФЗ «Об общих  принципах организации местного самоуправления в Российской Федерации», Законом Красноярского края от 24.12.2009 №9-4225 «О наделении органов местного самоуправления муниципальных районов и городских округов края государственными полномочиями по  обеспечению жилыми помещениями детей-сирот и детей,  оставшихся без попечения родителей,  а также лиц из их числа,  не имеющих жилого помещения,  руководствуясь  ст.43,44 Устава Абанского района, 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Создать комиссию по  контролю за использованием жилых помещений, предоставленных из муниципального специализированного жилого фонда лицам из числа детей-сирот и детей,  оставшихся без попечения родителей (приложение 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Утвердить Положение о комиссии по  контролю за использованием жилых помещений, предоставленных из муниципального специализированного жилого фонда лицам из числа детей-сирот и детей,  оставшихся без попечения родителей (приложение 2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Разработать  ежегодный план  проверок  специализированного жилого фон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Опубликовать  постановление в  районной газете «Красное знамя» и разместить на официальном сайте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Контроль за исполнением постановления  возложить на первого заместителя главы администрации района Горнакову С.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Постановление вступает в силу со дня е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Глава администрации Абанского района                                     Г.В.Иванч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 постановлению администраци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Абанского района № 101-п    от  07.04.2016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став комиссии по  контролю за использованием жилых помещени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ных лицам из числа детей-сирот и детей,  оставшихся </w:t>
      </w:r>
    </w:p>
    <w:p>
      <w:pPr>
        <w:pStyle w:val="Normal"/>
        <w:jc w:val="center"/>
        <w:rPr/>
      </w:pPr>
      <w:r>
        <w:rPr>
          <w:sz w:val="28"/>
          <w:szCs w:val="28"/>
        </w:rPr>
        <w:t>без попечения родител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:   Горнакова С.Д., первый 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администрации Абанского район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: Харисова Л.А., заместитель 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администрации Абанского  района.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:          Кушнаренко Т.В., ведущий специалист РОУ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администрации Абанского район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спирович О.В. –начальник РОУМИ администрации Аба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рамов А.В. – начальник отдела ЖКХ и АТС администрац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нокалова А.В.- главный специалист-архитектор администрац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шкина Г.П.- главный специалист по  вопросам опеки и попечительств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Администрац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еметько И.С.- специалист МКУ «Центр  права» администрац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сельсоветов (по соглас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2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 постановлению администраци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Абанского района № 101-п    от 07.04.20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лож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комиссии по  контролю за использованием жилых помещений, предоставленных лицам из числа детей-сирот и детей,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оставшихся без попечения родителе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Настоящее Положение регламентирует работу комиссии по  контролю за использованием жилых помещений, предоставленных лицам из числа детей-сирот и детей,  оставшихся без попечения родителей, из  муниципального специализированного жилого фонда  ( далее- комисс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Комиссия  является коллегиальным органом администрации Абанского района Красноярского края (далее  администрации Абанского район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Комиссия в своей деятельности руководствуется Конституцией Российской Федерации, федеральными законами, указами и распоряжениями Президента Российской Федерации,  постановлениями и распоряжениями Правительства Российской Федерации,  краевыми законами, указами и распоряжениями Губернатора Красноярского края,  постановлениями и распоряжениями администрации Абанского района,  Уставом Абанского района,  а также настоящим Полож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Задачи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комиссии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2.1.Защита жилищных прав согласно указанным выше понятиям, т.е. лицам из числа детей-сирот и детей,  оставшихся без  попечения ро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Осущевление контроля за сохранностью и использованием жилых помещений,  предоставленных лицам из числа детей-сирот и детей,  оставшихся без  попечения ро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Функции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ми  функциями комисси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Проведение  проверки жилищно-бытовых условий и санитарно-технического состояния жилых  помещений,  предоставленных лицам из числа детей-сирот и детей, оставшихся без  попечения ро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Проведение анализа документов по  оплате за жилищно-коммунальные услуги,  содержание и обслуживание жилья, предоставленного лицам из числа детей-сирот и детей, оставшихся без попечения ро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Организация работы с нанимателями жилых  помещений, относящихся к категории лиц из  числа детей- сирот и детей, оставшихся без попечения родителей,  по  недопущению задолженности по оплате за коммунальные услуги (далее- нанимател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4.Контороль за использованием жилых помещений, предоставленных лицам из числа детей-сирот и детей,  оставшихся без  попечения родителей,  в соответствии с требова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Права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я имеет пра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Осуществлять проверку жилищно-бытовых условий и санитарно-технического состояния жилых  помещений,  предоставленн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цам из числа детей-сирот и детей, оставшихся без попечения родите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2.Запрашивать и получать от  органов местного  самоуправления ,  а также  предприятий,  учреждений и организаций информацию, необходимую для выполнения возложенных на нее задач и функ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3.Расторгать договора специализированного найма по  согласию  сторон. Расторжение  договора и выселение граждан данной категории осуществлять  в соответствии с действующим законодательством в следующих случаях:</w:t>
      </w:r>
    </w:p>
    <w:p>
      <w:pPr>
        <w:pStyle w:val="Normal"/>
        <w:jc w:val="both"/>
        <w:rPr/>
      </w:pPr>
      <w:r>
        <w:rPr>
          <w:sz w:val="28"/>
          <w:szCs w:val="28"/>
        </w:rPr>
        <w:t>-невнесения платы за жилищно-коммунальные услуги жилого помещения более 6 месяце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рушения или повреждения жилого помещения нанимателем или другим  гражданином за действия которых он отвечает;</w:t>
      </w:r>
    </w:p>
    <w:p>
      <w:pPr>
        <w:pStyle w:val="Normal"/>
        <w:jc w:val="both"/>
        <w:rPr/>
      </w:pPr>
      <w:r>
        <w:rPr>
          <w:sz w:val="28"/>
          <w:szCs w:val="28"/>
        </w:rPr>
        <w:t>-использования жилого помещения нанимателем или членами семьи  нанимателя не по назнач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истематическое  нарушение прав и законных интересов соседей, которое делает невозможным совместное проживание в одном жилом помещ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ереустройство,  перепланировку жилого помещения без   согласия собственника жилого помещения;</w:t>
      </w:r>
    </w:p>
    <w:p>
      <w:pPr>
        <w:pStyle w:val="Normal"/>
        <w:jc w:val="both"/>
        <w:rPr/>
      </w:pPr>
      <w:r>
        <w:rPr>
          <w:sz w:val="28"/>
          <w:szCs w:val="28"/>
        </w:rPr>
        <w:t>4.4.Проводить   внеплановые проверки специализированного жилого фон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Состав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В состав комиссии входят: председатель комиссии,  заместитель председателя  комиссии, секретарь комиссии  и члены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Председателем комиссии является  первый заместитель главы администрации Аба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3.В состав комиссии входят специалисты  районного отдела  по  управлению  муниципальным имуществом администрации района,  отдела  ЖКХ и АСТ администрации района,  МКУ «Центр  права», органа опеки и попечительства администрации района, главы сельсоветов.</w:t>
      </w:r>
    </w:p>
    <w:p>
      <w:pPr>
        <w:pStyle w:val="Normal"/>
        <w:jc w:val="both"/>
        <w:rPr/>
      </w:pPr>
      <w:r>
        <w:rPr>
          <w:sz w:val="28"/>
          <w:szCs w:val="28"/>
        </w:rPr>
        <w:t>5.4.Персональный состав комиссии утверждается и изменяется постановлением администрации Аба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5.Работой  комиссии  руководит председатель, а в период его отсутствия- заместитель  председа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Регламент деятельности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1.Основной формой деятельности комиссии являются засе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2.Заседания комиссии правомочны,  если на них  присутствуют  50%  от  списочного соста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3.Решения комиссии оформляются протокол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4. Протокол заседания комиссии подписывают председатель  и секретарь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>6.5.Заседания комиссии проводятся 1раз в полугодие. В случае необходимости председатель может созвать внеочередное заседание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6.Секретарь комиссии не позднее чем за 30 рабочих дней до наступления даты начала плановой  проверки,  определенной ежегодным планом проведения проверок, в письменной форме направляет лицам из числа детей-сирот и детей,  оставшихся без попечения родителей, уведомления о начале и сроках проведения плановой провер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napToGrid w:val="false"/>
      <w:spacing w:before="320" w:after="0"/>
      <w:ind w:left="5800" w:hanging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3:19:00Z</dcterms:created>
  <dc:creator>Пользователь</dc:creator>
  <dc:description/>
  <cp:keywords/>
  <dc:language>en-US</dc:language>
  <cp:lastModifiedBy>Admin</cp:lastModifiedBy>
  <cp:lastPrinted>2016-04-07T15:21:00Z</cp:lastPrinted>
  <dcterms:modified xsi:type="dcterms:W3CDTF">2016-04-07T07:23:00Z</dcterms:modified>
  <cp:revision>16</cp:revision>
  <dc:subject/>
  <dc:title> </dc:title>
</cp:coreProperties>
</file>