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085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04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Абанского района от 30.12.2013 № 1918-п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унктами 4.4.3.-4.4.5, 4.4.9.-4.4.11.  раздела 2.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, утвержденной Постановлением Правительства Красноярского края от 30.09.2013 № 507-п, в связи с кадровыми изменениями в учреждениях Абанского района,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оводствуясь статьями 43, 44 Устава Абанского района Красноярского края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Абанского района от 30.12.2013 № 1918-п «О комиссии </w:t>
      </w: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 адресной материальной помощи на компенсацию расходов отдельным категориям граждан» (далее – Постановление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 к Постановлению изложить в новой редакции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бликовать Постановление </w:t>
      </w:r>
      <w:r>
        <w:rPr>
          <w:rFonts w:cs="Times New Roman" w:ascii="Times New Roman" w:hAnsi="Times New Roman"/>
          <w:sz w:val="28"/>
          <w:szCs w:val="28"/>
        </w:rPr>
        <w:t>в газете «Красное знам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на официальном сайте муниципального образования Абанский район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abannet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выполнением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вступает в силу со дня опубликования и распространяется на правоотношения, возникшие с 01 апреля 2016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анского района                                                                       Г.И. Иван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6.04.2016 № 99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13 № 1918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37"/>
      <w:bookmarkEnd w:id="2"/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И ПО ПРЕДОСТАВЛЕНИЮ ЕДИНОВРЕМЕННОЙ АДРЕСНОЙ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Й ПОМОЩИ НА КОМПЕНСАЦИЮ РАСХОДОВ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ЬНЫМ КАТЕГОРИЯМ ГРАЖДАН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ья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ия Дмитри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уководитель управления социальной защиты населения администрации Абанского района, председатель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Леонид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чальник отдела предоставления мер социальной поддержки населению, заместитель председателя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ре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 Васи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авный специалист отдела предоставления мер социальной поддержки населению УСЗН Абанского района, секретарь комиссии;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бел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ара Ильинич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седатель Совета ветеранов Великой Отечественной войны, труда и правоохранительных органов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ве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Васи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ведующий отделением профилактики безнадзорности детей и подростков краевого государственного бюджетного учреждения социального обслуживания «Центр социальной помощи семье и детям «Абанский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хонь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а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ециалист-эксперт управления Пенсионного фонда Российской Федерации по Абанскому району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тенко Елена Александ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юрисконсульт 2 категории  муниципального бюджетного учреждения социального обслуживания «Комплексный центр социального обслуживания населения «Абанский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в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 Его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ущий специалист отдела предоставления мер социальной поддержки населению УСЗН Абанского района, исполняющий   обязанности секретаря комиссии в период отсутствия секретаря коми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бло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 Федо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ведующий отделением срочного социального обслуживания муниципального бюджетного учреждения социального обслуживания «Комплексный центр социального обслуживания населения «Абанский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9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6E1ED1C6E4FF1C726771E7FAD86BD2A40536A567F86282B987BA672DFF125E682FED56EF3815C9ADE25B04zDx6D" TargetMode="External"/><Relationship Id="rId4" Type="http://schemas.openxmlformats.org/officeDocument/2006/relationships/hyperlink" Target="http://www.abanne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28:00Z</dcterms:created>
  <dc:creator>Юля</dc:creator>
  <dc:description/>
  <cp:keywords/>
  <dc:language>en-US</dc:language>
  <cp:lastModifiedBy>Юля</cp:lastModifiedBy>
  <cp:lastPrinted>2016-04-07T14:23:00Z</cp:lastPrinted>
  <dcterms:modified xsi:type="dcterms:W3CDTF">2016-04-07T07:23:00Z</dcterms:modified>
  <cp:revision>4</cp:revision>
  <dc:subject/>
  <dc:title/>
</cp:coreProperties>
</file>