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73914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rPr/>
      </w:pPr>
      <w:r>
        <w:rPr>
          <w:sz w:val="28"/>
          <w:szCs w:val="28"/>
        </w:rPr>
        <w:t>25.04.2016г.</w:t>
        <w:tab/>
        <w:t xml:space="preserve">                                           п. Абан                                              № 124-п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организационных мероприятиях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подготовке и проведению празднования 71-й годовщины Победы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Великой Отечественной войне 1941-1945 год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вязи с предстоящим празднованием 71-й годовщины Победы в </w:t>
      </w:r>
      <w:r>
        <w:rPr>
          <w:color w:val="000000"/>
          <w:spacing w:val="6"/>
          <w:sz w:val="28"/>
          <w:szCs w:val="28"/>
        </w:rPr>
        <w:t>Великой Отечественной войне 1941-1945 годов, с учетом Распоряжения Губернатора Красноярского края от 21.12.2015 № 705-рг «О праздновании 71- годовщины победы советского народа в Великой Отечественной войне»,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уководствуясь ст. 43, 44 Устава Абанского района Красноярского края, ПОСТАНОВЛЯЮ: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вести </w:t>
      </w:r>
      <w:r>
        <w:rPr>
          <w:color w:val="000000"/>
          <w:spacing w:val="2"/>
          <w:sz w:val="28"/>
          <w:szCs w:val="28"/>
        </w:rPr>
        <w:t xml:space="preserve">на территории Абанского района организационные и праздничные мероприятия, посвященные празднованию </w:t>
      </w:r>
      <w:r>
        <w:rPr>
          <w:color w:val="000000"/>
          <w:spacing w:val="-1"/>
          <w:sz w:val="28"/>
          <w:szCs w:val="28"/>
        </w:rPr>
        <w:t>71-й годовщины Победы в Великой Отечественной войне</w:t>
      </w:r>
      <w:r>
        <w:rPr>
          <w:color w:val="000000"/>
          <w:spacing w:val="2"/>
          <w:sz w:val="28"/>
          <w:szCs w:val="28"/>
        </w:rPr>
        <w:t xml:space="preserve"> 1941-1945 годов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твердить состав рабочей группы по подготовке к празднованию </w:t>
      </w:r>
      <w:r>
        <w:rPr>
          <w:color w:val="000000"/>
          <w:spacing w:val="-1"/>
          <w:sz w:val="28"/>
          <w:szCs w:val="28"/>
        </w:rPr>
        <w:t xml:space="preserve">71-й годовщины Победы советского народа в Великой Отечественной войне 1941-1945 годов (Приложение № 1).  </w:t>
      </w:r>
    </w:p>
    <w:p>
      <w:pPr>
        <w:pStyle w:val="Normal"/>
        <w:shd w:fill="FFFFFF" w:val="clear"/>
        <w:spacing w:lineRule="exact" w:line="326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 Утвердить   </w:t>
      </w:r>
      <w:r>
        <w:rPr>
          <w:sz w:val="28"/>
          <w:szCs w:val="28"/>
        </w:rPr>
        <w:t xml:space="preserve">План мероприятий по подготовке и празднованию </w:t>
      </w:r>
      <w:r>
        <w:rPr>
          <w:color w:val="000000"/>
          <w:spacing w:val="-1"/>
          <w:sz w:val="28"/>
          <w:szCs w:val="28"/>
        </w:rPr>
        <w:t>71 – годовщины  Победы советского народа в Великой Отечественной войне. (Приложение № 2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Отделу  культуры, по делам молодежи </w:t>
      </w:r>
      <w:r>
        <w:rPr>
          <w:color w:val="000000"/>
          <w:spacing w:val="5"/>
          <w:sz w:val="28"/>
          <w:szCs w:val="28"/>
        </w:rPr>
        <w:t xml:space="preserve">и спорта администрации Абанского района </w:t>
      </w:r>
      <w:r>
        <w:rPr>
          <w:color w:val="000000"/>
          <w:spacing w:val="-3"/>
          <w:sz w:val="28"/>
          <w:szCs w:val="28"/>
        </w:rPr>
        <w:t>(Л. А. Харисова):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организовать проведение праздничных мероприятий в </w:t>
      </w:r>
      <w:r>
        <w:rPr>
          <w:color w:val="000000"/>
          <w:spacing w:val="1"/>
          <w:sz w:val="28"/>
          <w:szCs w:val="28"/>
        </w:rPr>
        <w:t>учреждениях культуры района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дготовить поздравительные открытки участникам и инвалидам ВОВ,</w:t>
        <w:br/>
      </w:r>
      <w:r>
        <w:rPr>
          <w:color w:val="000000"/>
          <w:spacing w:val="-1"/>
          <w:sz w:val="28"/>
          <w:szCs w:val="28"/>
        </w:rPr>
        <w:t>труженикам тыла, вдовам участников В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- подготовить цикл тематических программ по местному ТВ «Бирюса» «Дню </w:t>
      </w:r>
      <w:r>
        <w:rPr>
          <w:color w:val="000000"/>
          <w:spacing w:val="9"/>
          <w:sz w:val="28"/>
          <w:szCs w:val="28"/>
        </w:rPr>
        <w:t>Победы посвящается»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 xml:space="preserve">информировать население о планируемых  мероприятиях через СМИ </w:t>
      </w:r>
      <w:r>
        <w:rPr>
          <w:color w:val="000000"/>
          <w:sz w:val="28"/>
          <w:szCs w:val="28"/>
        </w:rPr>
        <w:t>и рекламу (афиши, времянки, пригласительные билеты и др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равлению образования администрации Абанского района (В.Ф.Арискин):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рганизовать проведение районных акций: «Ветеран», «Обелиск» по оказанию </w:t>
      </w:r>
      <w:r>
        <w:rPr>
          <w:color w:val="000000"/>
          <w:sz w:val="28"/>
          <w:szCs w:val="28"/>
        </w:rPr>
        <w:t xml:space="preserve">помощи участникам, инвалидам ВОВ, вдовам участников ВОВ, </w:t>
      </w:r>
      <w:r>
        <w:rPr>
          <w:color w:val="000000"/>
          <w:spacing w:val="-2"/>
          <w:sz w:val="28"/>
          <w:szCs w:val="28"/>
        </w:rPr>
        <w:t>труженикам тыла, детям войны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провести акцию «Вахта Памяти» (дежурство школьников у </w:t>
      </w:r>
      <w:r>
        <w:rPr>
          <w:color w:val="000000"/>
          <w:spacing w:val="1"/>
          <w:sz w:val="28"/>
          <w:szCs w:val="28"/>
        </w:rPr>
        <w:t>мемориалов, возложение гирлянд в День Победы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6. Управлению социальной защиты населения администрации </w:t>
      </w:r>
      <w:r>
        <w:rPr>
          <w:color w:val="000000"/>
          <w:spacing w:val="-1"/>
          <w:sz w:val="28"/>
          <w:szCs w:val="28"/>
        </w:rPr>
        <w:t>Абанского района (Ю.Д. Лукьянова)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>организовать вручение единовременных праздничных выплат и поздравительных открыток Губернатора Красноярского края с посещением на дому участников и</w:t>
      </w:r>
      <w:r>
        <w:rPr>
          <w:color w:val="000000"/>
          <w:spacing w:val="3"/>
          <w:sz w:val="28"/>
          <w:szCs w:val="28"/>
        </w:rPr>
        <w:t xml:space="preserve"> ветеранов ВОВ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организовать работу транспорта для подвоза ветеранов войны на мероприятия, </w:t>
      </w:r>
      <w:r>
        <w:rPr>
          <w:color w:val="000000"/>
          <w:spacing w:val="2"/>
          <w:sz w:val="28"/>
          <w:szCs w:val="28"/>
        </w:rPr>
        <w:t>посвященные Дню Победы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pacing w:val="-21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Предложить </w:t>
      </w:r>
      <w:r>
        <w:rPr>
          <w:sz w:val="28"/>
          <w:szCs w:val="28"/>
        </w:rPr>
        <w:t>КГБУЗ «Абанская РБ»</w:t>
      </w:r>
      <w:r>
        <w:rPr>
          <w:color w:val="000000"/>
          <w:sz w:val="28"/>
          <w:szCs w:val="28"/>
        </w:rPr>
        <w:t xml:space="preserve"> (М. П. Попова)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рганизовать медицинское сопровождение участников мероприятий;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овести </w:t>
      </w:r>
      <w:r>
        <w:rPr>
          <w:sz w:val="28"/>
          <w:szCs w:val="28"/>
        </w:rPr>
        <w:t>углубленное медицинское диспансерное обследование  ветеранов ВОВ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pacing w:val="-2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Рекомендовать главам сельсовет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ять дополнительные меры по оказанию ветеранам практической помощи в части ремонта и уборки жилых помещений, обеспечения твёрдым топливом, благоустройства приусадебной территории, обработки и возделывания земельных участков, решения иных социально - бытовых вопрос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овести  мероприятия по сохранению памятников, объектов воинской славы, индивидуальных воинских захоронений на кладбищах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активно привлекать к указанной работе школьников, представителей молодёжи и общественности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организовать подвоз ветеранов ВОВ сельских поселений, желающих принять участие в </w:t>
      </w:r>
      <w:r>
        <w:rPr>
          <w:color w:val="000000"/>
          <w:spacing w:val="1"/>
          <w:sz w:val="28"/>
          <w:szCs w:val="28"/>
        </w:rPr>
        <w:t>праздничных мероприятиях к месту проведения мероприятий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рганизовать субботники по уборке и благоустройству территор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9. Предложить КГУ Редакции газеты «Красное  знамя» </w:t>
      </w:r>
      <w:r>
        <w:rPr>
          <w:color w:val="000000"/>
          <w:spacing w:val="-2"/>
          <w:sz w:val="28"/>
          <w:szCs w:val="28"/>
        </w:rPr>
        <w:t>(О.В. Павлюкова)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>опубликовать материалы о судьбах участников и ветеранов ВОВ,</w:t>
        <w:br/>
      </w:r>
      <w:r>
        <w:rPr>
          <w:color w:val="000000"/>
          <w:spacing w:val="3"/>
          <w:sz w:val="28"/>
          <w:szCs w:val="28"/>
        </w:rPr>
        <w:t xml:space="preserve">вдовах,  тружениках  тыла, интересных  мероприятиях  с  территорий.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10. Предложить МО МВД России «Абанский» </w:t>
      </w:r>
      <w:r>
        <w:rPr>
          <w:color w:val="000000"/>
          <w:spacing w:val="-3"/>
          <w:sz w:val="28"/>
          <w:szCs w:val="28"/>
        </w:rPr>
        <w:t>(П. А. Попов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- обеспечить 8-9 Мая 2016 года охрану общественного порядка в сельских </w:t>
      </w:r>
      <w:r>
        <w:rPr>
          <w:color w:val="000000"/>
          <w:spacing w:val="1"/>
          <w:sz w:val="28"/>
          <w:szCs w:val="28"/>
        </w:rPr>
        <w:t>населенных пунктах Абанского района и поселке Абан в местах проведения торжественных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Опубликовать Постановление в  газете «Красное знамя» и на официальном сайте муниципального образования Абанский район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color w:val="000000"/>
          <w:spacing w:val="-1"/>
          <w:sz w:val="28"/>
          <w:szCs w:val="28"/>
        </w:rPr>
        <w:t xml:space="preserve">Контроль  за исполнением Постановления возложить на заместителя                        </w:t>
      </w:r>
      <w:r>
        <w:rPr>
          <w:color w:val="000000"/>
          <w:sz w:val="28"/>
          <w:szCs w:val="28"/>
        </w:rPr>
        <w:t>Главы администрации Абанского района Л.А. Харисову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jc w:val="both"/>
        <w:rPr/>
      </w:pPr>
      <w:r>
        <w:rPr>
          <w:sz w:val="28"/>
          <w:szCs w:val="28"/>
        </w:rPr>
        <w:t xml:space="preserve">Абанского района                                                                             Г.В. Иванченко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/>
      </w:pPr>
      <w:r>
        <w:rPr/>
        <w:t>Приложение №1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/>
      </w:pPr>
      <w:r>
        <w:rPr/>
        <w:t xml:space="preserve">к  Постановлению  администрации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/>
      </w:pPr>
      <w:r>
        <w:rPr/>
        <w:t>Абанского района</w:t>
      </w:r>
    </w:p>
    <w:p>
      <w:pPr>
        <w:pStyle w:val="Normal"/>
        <w:ind w:firstLine="720"/>
        <w:jc w:val="right"/>
        <w:rPr/>
      </w:pPr>
      <w:r>
        <w:rPr/>
        <w:t xml:space="preserve">     </w:t>
      </w:r>
      <w:r>
        <w:rPr/>
        <w:t>от  25.04.2016 № 124-п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2"/>
          <w:sz w:val="28"/>
          <w:szCs w:val="28"/>
        </w:rPr>
        <w:t xml:space="preserve">рабочей группы по подготовке к празднованию  </w:t>
      </w:r>
      <w:r>
        <w:rPr>
          <w:color w:val="000000"/>
          <w:spacing w:val="-1"/>
          <w:sz w:val="28"/>
          <w:szCs w:val="28"/>
        </w:rPr>
        <w:t>71-й годовщины Победы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ветского народа в Великой Отечественной войн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седатель: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арисова Л.А. – заместитель Главы администрации Абанского района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лены комиссии: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айзулина Н.С. –директор МБУК «Абанский РДК»;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узов С.А. – глава Абанского сельсовета (по согласованию);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укьянова Ю.Д. – руководитель управления социальной защиты населения администрации Абанского района;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рискин В.Ф. – руководитель УО администрации Абанского района;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пов П. А. – начальник МО МВД России «Абанский» (по согласованию)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6.  Попова  М. П. – Главный врач </w:t>
      </w:r>
      <w:r>
        <w:rPr>
          <w:sz w:val="28"/>
          <w:szCs w:val="28"/>
        </w:rPr>
        <w:t xml:space="preserve">КГБУЗ «Абанская РБ» </w:t>
      </w:r>
      <w:r>
        <w:rPr>
          <w:color w:val="000000"/>
          <w:sz w:val="28"/>
          <w:szCs w:val="28"/>
        </w:rPr>
        <w:t>(по согласованию);</w:t>
      </w:r>
    </w:p>
    <w:p>
      <w:pPr>
        <w:pStyle w:val="Normal"/>
        <w:shd w:fill="FFFFFF" w:val="clear"/>
        <w:ind w:left="39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7. Шаталов А.А. – начальник отдела военного комиссариата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Красноярского края по Абанскому району (по согласованию)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ебелева Т. И. – председатель Абанского  районного Совета ветеранов (по согласованию);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лебова Л.И – ведущий специалист управления образования администрации Абанского района;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пова Н.И.- директор МБУК «Абанское РБО»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шлянников А.А.- директор МБУ «ММЦ»;</w:t>
      </w:r>
    </w:p>
    <w:p>
      <w:pPr>
        <w:pStyle w:val="Normal"/>
        <w:widowControl/>
        <w:shd w:fill="FFFFFF" w:val="clear"/>
        <w:autoSpaceDE w:val="true"/>
        <w:ind w:left="394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  Путинцев А. Т. - главный специалист отдела культуры, по делам  молодежи и спорта администрации Абанского района;</w:t>
      </w:r>
    </w:p>
    <w:p>
      <w:pPr>
        <w:pStyle w:val="Normal"/>
        <w:shd w:fill="FFFFFF" w:val="clear"/>
        <w:ind w:left="39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13. Колесень Л.И. – директор МБОУ Абанская ООШ № 1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. Путинцева Н.П. – директор МАОУ Абанская СОШ № 3;</w:t>
      </w:r>
    </w:p>
    <w:p>
      <w:pPr>
        <w:pStyle w:val="Normal"/>
        <w:shd w:fill="FFFFFF" w:val="clear"/>
        <w:ind w:left="39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15. Люто В.П. – директор МБОУ Абанская СОШ № 4.</w:t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/>
      </w:pPr>
      <w:r>
        <w:rPr/>
        <w:t>Приложение №2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/>
      </w:pPr>
      <w:r>
        <w:rPr/>
        <w:t xml:space="preserve">к  Постановлению  администрации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/>
      </w:pPr>
      <w:r>
        <w:rPr/>
        <w:t>Абанского района</w:t>
      </w:r>
    </w:p>
    <w:p>
      <w:pPr>
        <w:pStyle w:val="Normal"/>
        <w:ind w:firstLine="720"/>
        <w:jc w:val="right"/>
        <w:rPr/>
      </w:pPr>
      <w:r>
        <w:rPr/>
        <w:t xml:space="preserve">     </w:t>
      </w:r>
      <w:r>
        <w:rPr/>
        <w:t>от  25.04. 2016 № 124-п</w:t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/>
      </w:pPr>
      <w:r>
        <w:rPr>
          <w:sz w:val="28"/>
          <w:szCs w:val="28"/>
        </w:rPr>
        <w:t xml:space="preserve">План мероприятий по подготовке и празднованию </w:t>
      </w:r>
      <w:r>
        <w:rPr>
          <w:color w:val="000000"/>
          <w:spacing w:val="-1"/>
          <w:sz w:val="28"/>
          <w:szCs w:val="28"/>
        </w:rPr>
        <w:t>71 – годовщины  Победы советского народа в Великой Отечественной войне.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2"/>
        <w:gridCol w:w="1803"/>
        <w:gridCol w:w="1561"/>
        <w:gridCol w:w="199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рове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роведение мероприят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праздничных выплат и поздравительных открыток Губернатора Красноярского края с посещением на дому инвалидов, участников ВОВ, несовершеннолетних узников, лиц, награждённых  знаком «Жителю блокадного Ленинград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сельсовет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Ю. 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ное медицинское диспансерное обследование ветеранов В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сельсовет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ая Р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М. П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парад военных лет (демонстрация кинофильмов, посвящённых ВОВ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 м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 «Авангард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довец С. 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зиция «Героизму советского солдата посвящается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 ч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муз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хонько Р. 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 Я принёс для отчизны славу, а для памяти – орден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муз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хонько Р. 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ие экскурсии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муз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хонько Р. 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посвящённые празднованию </w:t>
            </w:r>
            <w:r>
              <w:rPr>
                <w:color w:val="000000"/>
                <w:spacing w:val="-1"/>
                <w:sz w:val="24"/>
                <w:szCs w:val="24"/>
              </w:rPr>
              <w:t>71 – годовщины  Победы (митинги, концертные программы, акци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9 м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(СДК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льченко Г. 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– концерты на дому для ветеран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7 м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яров С. М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ой огонёк для ветеранов п. Аба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вангард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белева Т. 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довец С. 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диного урока, посвящённого 71-годовщины Победы в В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райо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-политическая акция «Огонь нашей памяти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 ч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РДК, центральная площадь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ретди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тинг, посвящённый Дню Победы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площадь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ов С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лонны с фотографиями фронтовиков «Бессмертный полк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военкомата центральная площад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лянников А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, посвящённый Дню Побе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ч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крыш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футболу на кубок Молодёжного центр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лянников А. 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пох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– 07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одко И. И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олдатская каш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 м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Ц, Центр дополнительного образов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Георгиевская лент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– 09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    сельсовет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лянников А. 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Вахта памяти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    сельсовет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акция «Ветеран» (по отдельным планам). Поздравление ветеран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    сельсовет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, 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й социальной сфе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 – тематическая акция, посвящённая Дню памяти и скорби «Живи и помни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, берег ре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ченко О. 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конкурсы, акции, книжные выставки, презентации, фотовыставки, литературно – музыкальные гостины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июн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,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54"/>
        </w:tabs>
        <w:ind w:left="7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2:08:00Z</dcterms:created>
  <dc:creator>Admin</dc:creator>
  <dc:description/>
  <cp:keywords/>
  <dc:language>en-US</dc:language>
  <cp:lastModifiedBy>Admin</cp:lastModifiedBy>
  <cp:lastPrinted>2016-04-25T16:35:00Z</cp:lastPrinted>
  <dcterms:modified xsi:type="dcterms:W3CDTF">2016-04-25T09:36:00Z</dcterms:modified>
  <cp:revision>56</cp:revision>
  <dc:subject/>
  <dc:title/>
</cp:coreProperties>
</file>