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811530" cy="8185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Администрация Аба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раснояр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085"/>
      </w:tblGrid>
      <w:tr>
        <w:trPr/>
        <w:tc>
          <w:tcPr>
            <w:tcW w:w="318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.04.2016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. Абан</w:t>
            </w:r>
          </w:p>
        </w:tc>
        <w:tc>
          <w:tcPr>
            <w:tcW w:w="30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-п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 внесении изменений в Постановление администрации Абанского района  от 30.12.2013 № 1919-п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коном Красноярского края от 09.12.2010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ом 4.4.7. раздела 2.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дпрограммы «Повышение качества жизни отдельных категорий граждан, степени их социальной защищенности» государственной программы Красноярского края «Развитие системы социальной поддержки граждан», утвержденной Постановлением Правительства Красноярского края от 30.09.2013 № 507-п, в связи с кадровыми изменениями в учреждениях Абанского района, руководствуясь стаями 43, 44 Устава Абанского района Красноярского края, ПОСТАНОВЛЯЮ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Внести в Постановление администрации Абанского района Красноярского края от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0.12.2013 № 1919-п </w:t>
      </w:r>
      <w:r>
        <w:rPr>
          <w:rFonts w:cs="Times New Roman" w:ascii="Times New Roman" w:hAnsi="Times New Roman"/>
          <w:bCs/>
          <w:sz w:val="28"/>
          <w:szCs w:val="28"/>
        </w:rPr>
        <w:t xml:space="preserve">«О комиссии </w:t>
      </w:r>
      <w:r>
        <w:rPr>
          <w:rFonts w:cs="Times New Roman" w:ascii="Times New Roman" w:hAnsi="Times New Roman"/>
          <w:sz w:val="28"/>
          <w:szCs w:val="28"/>
        </w:rPr>
        <w:t>по предоставлению единовременной адресной материальной помощи на ремонт жилого помещения отдельным категориям граждан, проживающим на территории Абанского района и имеющим доход (среднедушевой доход) ниже полуторакратной величины прожиточного минимума, установленного по соответствующей группе территорий Красноярского края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(далее – Постановление) следующие изменени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ложение к Постановлению изложить в новой редакции согласно приложению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публиковать Постановление </w:t>
      </w:r>
      <w:r>
        <w:rPr>
          <w:rFonts w:cs="Times New Roman" w:ascii="Times New Roman" w:hAnsi="Times New Roman"/>
          <w:sz w:val="28"/>
          <w:szCs w:val="28"/>
        </w:rPr>
        <w:t>в газете «Красное знамя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и на официальном сайте муниципального образования Абанский район </w:t>
      </w:r>
      <w:r>
        <w:rPr>
          <w:rFonts w:cs="Times New Roman" w:ascii="Times New Roman" w:hAnsi="Times New Roman"/>
          <w:sz w:val="28"/>
          <w:szCs w:val="28"/>
        </w:rPr>
        <w:t>(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www.abannet.ru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нтроль за выполнением Постановления возложить на руководителя управления социальной защиты населения администрации Абанского района Ю.Д. Лукьянову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становление вступает в силу со дня опубликования и распространяется на правоотношения, возникшие с 01 апреля 2016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Глава администр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банского района                                                                           Г.И. Иванченко</w:t>
      </w:r>
      <w:bookmarkStart w:id="0" w:name="Par31"/>
      <w:bookmarkEnd w:id="0"/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риложени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103" w:hanging="0"/>
        <w:outlineLvl w:val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к Постановлению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103" w:hanging="0"/>
        <w:outlineLvl w:val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администрации Абанского район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103" w:hanging="0"/>
        <w:outlineLvl w:val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 06.04.2016 № 100-п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103" w:hanging="0"/>
        <w:outlineLvl w:val="0"/>
        <w:rPr>
          <w:rFonts w:ascii="Times New Roman" w:hAnsi="Times New Roman" w:eastAsia="Times New Roman" w:cs="Times New Roman"/>
          <w:color w:val="000000"/>
          <w:sz w:val="1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103" w:hanging="0"/>
        <w:outlineLvl w:val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ложение №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103" w:hanging="0"/>
        <w:outlineLvl w:val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 Постановлению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103" w:hanging="0"/>
        <w:outlineLvl w:val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дминистрации Абан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103" w:hanging="0"/>
        <w:outlineLvl w:val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 30.12.2013 № 1919-п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1" w:name="Par37"/>
      <w:bookmarkEnd w:id="1"/>
      <w:r>
        <w:rPr>
          <w:rFonts w:cs="Times New Roman" w:ascii="Times New Roman" w:hAnsi="Times New Roman"/>
          <w:b/>
          <w:sz w:val="24"/>
          <w:szCs w:val="24"/>
        </w:rPr>
        <w:t>СОСТА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ИССИИ ПО ПРЕДОСТАВЛЕНИЮ ЕДИНОВРЕМЕННОЙ АДРЕСНО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ТЕРИАЛЬНОЙ ПОМОЩИ НА РЕМОНТ ЖИЛОГО ПОМЕЩЕНИЯ ОТДЕЛЬНЫМ КАТЕГОРИЯМ ГРАЖДАН, ПРОЖИВАЮЩИМ НА ТЕРРИТОРИИ АБАНСКОГО РАЙОНА И ИМЕЮЩИМ ДОХОД (СРЕДНЕДУШЕВОЙ ДОХОД) НИЖЕ ПОЛУТОРАКРАТНОЙ ВЕЛИЧИНЫ ПРОЖИТОЧНОГО МИНИМУМА, УСТАНОВЛЕННОЙ ДЛЯ ПЕНСИОНЕРОВ ПО СООТВЕТСТВУЮЩЕЙ ГРУППЕ ТЕРРИТОРИЙ КРАСНОЯРСКОГО КРА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662"/>
      </w:tblGrid>
      <w:tr>
        <w:trPr/>
        <w:tc>
          <w:tcPr>
            <w:tcW w:w="28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укьяно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Юлия Дмитриевна</w:t>
            </w:r>
          </w:p>
        </w:tc>
        <w:tc>
          <w:tcPr>
            <w:tcW w:w="666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руководитель управления социальной защиты населения администрации Абанского района, председатель комиссии;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еков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тьяна Леонидовна</w:t>
            </w:r>
          </w:p>
        </w:tc>
        <w:tc>
          <w:tcPr>
            <w:tcW w:w="66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начальник отдела предоставления мер социальной поддержки населению, заместитель председателя комиссии;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ренов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льга Васильевна</w:t>
            </w:r>
          </w:p>
        </w:tc>
        <w:tc>
          <w:tcPr>
            <w:tcW w:w="66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главный специалист отдела предоставления мер социальной поддержки населению УСЗН Абанского района, секретарь комиссии;</w:t>
            </w:r>
          </w:p>
        </w:tc>
      </w:tr>
      <w:tr>
        <w:trPr/>
        <w:tc>
          <w:tcPr>
            <w:tcW w:w="946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лены комиссии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  <w:lang w:eastAsia="ru-RU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Жебелев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мара Ильинична</w:t>
            </w:r>
          </w:p>
        </w:tc>
        <w:tc>
          <w:tcPr>
            <w:tcW w:w="666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едседатель Совета ветеранов Великой Отечественной войны, труда и правоохранительных органов (по согласованию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4"/>
                <w:lang w:eastAsia="ru-RU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двед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рина Васильевна</w:t>
            </w:r>
          </w:p>
        </w:tc>
        <w:tc>
          <w:tcPr>
            <w:tcW w:w="666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заведующий отделением профилактики безнадзорности детей и подростков краевого государственного бюджетного учреждения социального обслуживания «Центр социальной помощи семье и детям «Абанский» (по согласованию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4"/>
                <w:lang w:eastAsia="ru-RU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4" w:hanging="28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рахоньк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4" w:hanging="28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ександра Николаев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пециалист-эксперт управления Пенсионного фонда Российской Федерации по Абанскому району (по согласованию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4"/>
                <w:lang w:eastAsia="ru-RU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дратенко Елена Александровна</w:t>
            </w:r>
          </w:p>
        </w:tc>
        <w:tc>
          <w:tcPr>
            <w:tcW w:w="666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юрисконсульт 2 категории муниципального бюджетного учреждения социального обслуживания «Комплексный центр социального обслуживания населения «Абанский»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4"/>
                <w:lang w:eastAsia="ru-RU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4" w:hanging="28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венк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4" w:hanging="28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тлана Егоровна</w:t>
            </w:r>
          </w:p>
        </w:tc>
        <w:tc>
          <w:tcPr>
            <w:tcW w:w="666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ведущий специалист отдела предоставления мер социальной поддержки населению УСЗН Абанского района, исполняющий   обязанности секретаря комиссии в период отсутствия секретаря комисси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4"/>
                <w:lang w:eastAsia="ru-RU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4" w:hanging="28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Яблоков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4" w:hanging="28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талья Федоровна</w:t>
            </w:r>
          </w:p>
        </w:tc>
        <w:tc>
          <w:tcPr>
            <w:tcW w:w="666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заведующий отделением срочного социального обслуживания муниципального бюджетного учреждения социального обслуживания «Комплексный центр социального обслуживания населения «Абанский»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765" w:footer="0" w:bottom="56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7D6E1ED1C6E4FF1C726771E7FAD86BD2A40536A567F86282B987BA672DFF125E682FED56EF3815C9ADE25B04zDx6D" TargetMode="External"/><Relationship Id="rId4" Type="http://schemas.openxmlformats.org/officeDocument/2006/relationships/hyperlink" Target="http://www.abannet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9:32:00Z</dcterms:created>
  <dc:creator>Юля</dc:creator>
  <dc:description/>
  <cp:keywords/>
  <dc:language>en-US</dc:language>
  <cp:lastModifiedBy>Юля</cp:lastModifiedBy>
  <cp:lastPrinted>2016-04-07T14:25:00Z</cp:lastPrinted>
  <dcterms:modified xsi:type="dcterms:W3CDTF">2016-04-07T07:25:00Z</dcterms:modified>
  <cp:revision>5</cp:revision>
  <dc:subject/>
  <dc:title/>
</cp:coreProperties>
</file>