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1.2014                                   п.Абан                                             № 107-п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 утвержденного Постановлением администрации Абанского района от 17.09.2013 № 1144-п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В соответствии с Трудовым кодексом Российской Федерации, руководствуясь статьями 37, 38 Устава Абанского района Красноярского края ПОСТАНОВЛЯЮ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1. Внести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, утвержденного Постановлением администрации Абанского района от 17.09.2013 № 1144-п, следующие изменения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Приложение 2 добавить строкой следующего содержания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589"/>
        <w:gridCol w:w="2156"/>
        <w:gridCol w:w="2051"/>
        <w:gridCol w:w="1368"/>
        <w:gridCol w:w="2226"/>
        <w:gridCol w:w="425"/>
      </w:tblGrid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борщик территории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территории в соответствии с санитарными нормам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обоснованных зафиксированных замеча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сохранности хозяйственного инвентар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ивается по отсутствию фактов утраты хозяйственного инвентар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интенсивность и высокие результаты работы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дополнительных рабо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проведении ремонтных работ в учрежден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 со стороны админист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качество выполняемых работ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требований к качеству и срокам выполняемых рабо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обоснованных замеча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санитарно-гигиенических норм, правил внутреннего распорядк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 со стороны админист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»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выполнением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autoSpaceDE w:val="false"/>
        <w:ind w:firstLine="540"/>
        <w:jc w:val="both"/>
        <w:rPr/>
      </w:pPr>
      <w:r>
        <w:rPr/>
        <w:t>3. Постановление подлежит опубликованию в газете «Красное знамя», вступает в силу в день, следующий за днем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администрации Абанского района                                                           Г.В.Иванченко</w:t>
      </w:r>
      <w:bookmarkStart w:id="2" w:name="_Утверждено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3:04:00Z</dcterms:created>
  <dc:creator>Admin</dc:creator>
  <dc:description/>
  <cp:keywords/>
  <dc:language>en-US</dc:language>
  <cp:lastModifiedBy>Admin</cp:lastModifiedBy>
  <cp:lastPrinted>2013-10-09T09:39:00Z</cp:lastPrinted>
  <dcterms:modified xsi:type="dcterms:W3CDTF">2014-01-29T09:57:00Z</dcterms:modified>
  <cp:revision>4</cp:revision>
  <dc:subject/>
  <dc:title>СОВЕТ АДМИНИСТРАЦИИ КРАСНОЯРСКОГО КРАЯ</dc:title>
</cp:coreProperties>
</file>