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85852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297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1.20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59-п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4068" w:hRule="atLeast"/>
        </w:trPr>
        <w:tc>
          <w:tcPr>
            <w:tcW w:w="9572" w:type="dxa"/>
            <w:tcBorders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осуществления контроля за использованием жилых помещений и (или) распоряжением жилыми помещениями, обеспечению надлежащего санитарного и технического состояния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содействия в преодолении трудной жизненной ситуации детям-сиротам и детям, оставшимся без попечения родителей, лицам из числа детей детям-сиротам и детям, оставшимся без попечения родителей, лицам из числа детей-сирот и детей, оставшихся без попечения родителей, не являющимся нанимателями жилых помещений по договорам социального найма или членам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если их проживание в ранее занимаемых помещениях признается невозможным</w:t>
            </w:r>
          </w:p>
        </w:tc>
      </w:tr>
    </w:tbl>
    <w:p>
      <w:pPr>
        <w:pStyle w:val="Heading1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Постановлением Правительства  Красноярского края от 16.04.2013 № 165-п «Об утверждении формы контроля, периодичности, сроков и порядка 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обеспечением надлежащего санитарного и технического состояния этих жилых помещений», от 16.04.2013 №166-п об утверждении Порядка выявления обстоятельств, свидетельствующих о необходимости оказания детям-сиротам и детям, оставшимся без попечения родителей ,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 семьи нанимателя жилого помещения по договору социального найма либо собственниками жилых помещений, в случае , если их проживание в ранее занимаемых жилых помещениях признается невозможным,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»   руководствуясь ст.37,38 Устава Абанского района Красноярского края,  ПОСТАНОВЛЯЮ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оздать комиссию по  контролю за использованием жилых помещений и (или) распоряжением жилыми помещениями, обеспечению надлежащего санитарного и технического состояния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 детям-сиротам и детям, оставшимся без попечения родителей, лицам из числа детей-сирот, оставшихся без попечения родителей, не являющимся нанимателями жилых помещений по договорам социального найма или членами семьи нанимателями жилого помещения по договору социального найма либо собственниками жилых помещений, а также детям-сирота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если их проживание в ране занимаемых помещениях признается невозможным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 осуществления   контроля за использованием жилых помещений и (или) распоряжением жилыми помещениями, обеспечению надлежащего санитарного и технического состояния жилых помещений 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 детям-сиротам и детям,  оставшимся без попечения родителей, лицам из числа детей сирот и детей, оставшихся без попечения родителей, не являющимся нанимателями жилых помещений по договорам социального найма или членами семьи нанимателями жилого помещения по договору социального найма либо собственниками жилых помещений, а также детям 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если их проживание в ранее занимаемых помещениях признается невохможными (приложение № 2)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Утвердить порядок работы комиссии по  контролю за использованием жилых помещений и (или) распоряжением жилыми помещениями, обеспечению надлежащего санитарного и технического состояния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 детям-сиротам и детям, оставшимся без попечения родителей, лицам из числа детей сирот и детей, оставшихся без попечения родителей, не являющимся нанимателями жилых помещений по договорам социального найма или членами семьи нанимателя  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если их приложение в ранее занимаемых помещениях, если их проживание в ранее занимаемых помещениях признается невозможным (приложение3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форму заключения об обследовании жилого помещения  (приложение 4)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4068" w:hRule="atLeast"/>
        </w:trPr>
        <w:tc>
          <w:tcPr>
            <w:tcW w:w="9572" w:type="dxa"/>
            <w:tcBorders/>
          </w:tcPr>
          <w:p>
            <w:pPr>
              <w:pStyle w:val="TextBodyIndent"/>
              <w:ind w:left="709" w:hanging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5. Признать утратившим силу Постановление администрации Абанского района от 07.08.2013 №1028-п «Об утверждении формы контроля, периодичности, сроков и порядка 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 , обеспечением надлежащего санитарного и технического состояния этих жилых помещений, об утверждении Порядка выявления обстоятельств, свидетельствующих о необходимости оказания детям-сиротам и детям, оставшимся без попечения родителей ,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 семьи нанимателя жилого помещения по договору социального найма либо собственниками жилых помещений, в случае , если их проживание в ранее занимаемых жилых помещениях признается невозможным, содействия в преодолении трудной  жизненной ситуации».</w:t>
            </w:r>
          </w:p>
        </w:tc>
      </w:tr>
    </w:tbl>
    <w:p>
      <w:pPr>
        <w:pStyle w:val="Heading1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Normal"/>
        <w:ind w:left="709" w:hanging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убликовать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Абанского района Л.А.Харисов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 момента опубликования в районной газете «Красное знам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ab/>
        <w:t xml:space="preserve">           </w:t>
        <w:tab/>
        <w:t xml:space="preserve">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Абанского района от  2014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по  контролю за использованием жилых помещений и (или) распоряжением жилыми помещениями, обеспечению надлежащего санитарного и технического состояния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 детям-сиротам и детям, оставшимся без попечения родителей, лицам из числа детей-сирот и детей, оставшихся без попечения родителей,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если их проживание в ранее занимаемых жилых помещениях признается невозможны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накова С.Д. – первый заместитель Главы администрации Абанского района – председатель коми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Харисова Л.А. – заместитель Главы администрации Абанского района – заместитель председателя коми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ишкина Г.П. – ведущий специалист по вопросам опеки и попечительства управления образования  Абанского района –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Кортелева О.В. – заместитель Главы администрации Абанского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овенко Н.Д. – главный специалист по вопросам опеки и попечительства управления образования  Абанского райо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Храмов А.В. – начальник отдела ЖКХиАСТ администрации Абанск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Юров Ю.Д. - главный специалист-архитектор отдела ЖКХ и АСТ администрации Абанск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Еремеева Н.Н. ведущий специалист  отдела ЖКХ и АСТ администрации Аба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паков А.В. начальник РОУМИ администрации Аба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банского района  от    2014 №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уществления контроля за использованием жилых помещений и (или) распоряжением жилыми помещениями, обеспечению надлежащего санитарного и технического состояния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итуации детям-сиротам и детям, оставшимся без попечения родителей, лицам из числа детей-сирот и детей, оставшихся без попечения родителей, не являющимся нанимателями жилых помещений по договорам социального найма или 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если их проживание в ранее занимаемых жилых помещениях признается невозможны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Формы контроля, периодичность, сроки и порядок осуществления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обеспечением надлежащего санитарного и технического состояния этих жилых помещений (далее - Порядок) определяют процедуру осуществления исполнительно-распорядительным органом местного самоуправления муниципального района  (далее - уполномоченный орган местного самоуправления)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 (далее - дети-сироты), обеспечением надлежащего санитарного и технического состояния этих жилых помещений (далее - жилые помещ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ьзованием жилых помещений и (или) распоряжением жилыми помещениями, обеспечением надлежащего санитарного и технического состояния жилых помещений осуществляется в следующих формах и следующей периодичность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ая проверка жилых помещений - 1 раз в год (далее - плановая провер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неплановая проверка жилых помещений - в случае, предусмотренном </w:t>
      </w:r>
      <w:hyperlink w:anchor="Par72">
        <w:r>
          <w:rPr>
            <w:rStyle w:val="InternetLink"/>
            <w:color w:val="0000FF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7 Порядка, по мере необходимости (далее - внеплановая проверка).</w:t>
      </w:r>
    </w:p>
    <w:p>
      <w:pPr>
        <w:pStyle w:val="Normal"/>
        <w:autoSpaceDE w:val="false"/>
        <w:ind w:firstLine="540"/>
        <w:jc w:val="both"/>
        <w:rPr/>
      </w:pPr>
      <w:bookmarkStart w:id="0" w:name="Par49"/>
      <w:bookmarkEnd w:id="0"/>
      <w:r>
        <w:rPr>
          <w:sz w:val="28"/>
          <w:szCs w:val="28"/>
        </w:rPr>
        <w:t>3. Плановые проверки проводятся на основании разрабатываемого администрацией Абанского района (далее по тексту уполномоченный орган местного самоуправления) ежегодного плана проведения 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годный план проведения плановых проверок утверждается уполномоченным органом местного самоуправления до 31 декабря года, предшествующего году проведения плановых прове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ежегодном плане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, места жительства детей-сир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и сроки проведения 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олномоченный орган местного самоуправления принимают решение о проведении плановой проверки с целью осуществления контроля за использованием жилых помещений и (или) распоряжением жилыми помещениями, обеспечением надлежащего санитарного и технического состояния жилых помещений в форме правового акта -распоряжения, которым определяют  дату и сроки проведения плановой проверки.</w:t>
      </w:r>
    </w:p>
    <w:p>
      <w:pPr>
        <w:pStyle w:val="Normal"/>
        <w:autoSpaceDE w:val="false"/>
        <w:ind w:firstLine="540"/>
        <w:jc w:val="both"/>
        <w:rPr/>
      </w:pPr>
      <w:bookmarkStart w:id="1" w:name="Par56"/>
      <w:bookmarkEnd w:id="1"/>
      <w:r>
        <w:rPr>
          <w:sz w:val="28"/>
          <w:szCs w:val="28"/>
        </w:rPr>
        <w:t>4. Для проведения плановой проверки специалисты по вопросам опеки и попечительства управления образования Абанского района запрашиваю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57"/>
      <w:bookmarkEnd w:id="2"/>
      <w:r>
        <w:rPr>
          <w:sz w:val="28"/>
          <w:szCs w:val="28"/>
        </w:rPr>
        <w:t>копию договора социального найма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58"/>
      <w:bookmarkEnd w:id="3"/>
      <w:r>
        <w:rPr>
          <w:sz w:val="28"/>
          <w:szCs w:val="28"/>
        </w:rPr>
        <w:t>копию свидетельства о государственной регистрации права собственности на жилые помещения (при наличии) либо выписку из Единого государственного реестра прав на недвижимое имущество и сделок с ним о государственной регистрации права собственности на жилое поме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59"/>
      <w:bookmarkEnd w:id="4"/>
      <w:r>
        <w:rPr>
          <w:sz w:val="28"/>
          <w:szCs w:val="28"/>
        </w:rPr>
        <w:t>копию домовой (поквартирной) кни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правовые основания отнесения лиц, совместно проживающих с детьми-сиротами по месту постоянного жительства, к членам их семьи (свидетельство о рождении, свидетельство о заключении брака,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) (при наличии);</w:t>
      </w:r>
    </w:p>
    <w:p>
      <w:pPr>
        <w:pStyle w:val="Normal"/>
        <w:autoSpaceDE w:val="false"/>
        <w:ind w:firstLine="540"/>
        <w:jc w:val="both"/>
        <w:rPr/>
      </w:pPr>
      <w:bookmarkStart w:id="5" w:name="Par61"/>
      <w:bookmarkEnd w:id="5"/>
      <w:r>
        <w:rPr>
          <w:sz w:val="28"/>
          <w:szCs w:val="28"/>
        </w:rPr>
        <w:t xml:space="preserve">справку организации, входящей в государственную или муниципальную систему здравоохранения, о том, что лицо, проживающее в жилом помещении, нанимателем или членом семьи нанимателя по договору социального найма либо собственником которого является ребенок-сирота, страдает одной или несколькими тяжелыми формами хронических заболеваний, </w:t>
      </w:r>
      <w:hyperlink r:id="rId3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торых утвержден Постановлением Правительства Российской Федерации от 16.06.2006 N 378 "Об утверждении перечня тяжелых форм хронических заболеваний, при которых невозможно совместное проживание граждан в одной квартире"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ти-сироты либо законные представители детей-сирот, достигших возраста 14 лет, но не достигших возраста 18 лет и не приобретших полную дееспособность до достижения совершеннолетия (далее - законные представители), вправе по собственной инициативе представить специалистам по вопросам опеки и попечительства управления образования  документы, указанные в </w:t>
      </w:r>
      <w:hyperlink w:anchor="Par57">
        <w:r>
          <w:rPr>
            <w:rStyle w:val="InternetLink"/>
            <w:color w:val="0000FF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, </w:t>
      </w:r>
      <w:hyperlink w:anchor="Par58">
        <w:r>
          <w:rPr>
            <w:rStyle w:val="InternetLink"/>
            <w:color w:val="0000FF"/>
            <w:sz w:val="28"/>
            <w:szCs w:val="28"/>
          </w:rPr>
          <w:t>третье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документы, указанные в </w:t>
      </w:r>
      <w:hyperlink w:anchor="Par57">
        <w:r>
          <w:rPr>
            <w:rStyle w:val="InternetLink"/>
            <w:color w:val="0000FF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, </w:t>
      </w:r>
      <w:hyperlink w:anchor="Par58">
        <w:r>
          <w:rPr>
            <w:rStyle w:val="InternetLink"/>
            <w:color w:val="0000FF"/>
            <w:sz w:val="28"/>
            <w:szCs w:val="28"/>
          </w:rPr>
          <w:t>третьем</w:t>
        </w:r>
      </w:hyperlink>
      <w:r>
        <w:rPr>
          <w:sz w:val="28"/>
          <w:szCs w:val="28"/>
        </w:rPr>
        <w:t xml:space="preserve"> настоящего пункта, не представлены детьми-сиротами (их законными представителями) по собственной инициативе, специалисты по вопросам опеки и попечительства управления образования запрашивают их посредством направления межведомственного запроса в органы, предоставляющие государственные услуги, иные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распоряжении которых находятся данные документы и информ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пециалисты по вопросам опеки и попечительства управления образования не позднее чем за 30 рабочих дней до наступления даты начала плановой проверки, определенной ежегодным планом проведения плановых проверок, в письменной форме направляют детям-сиротам уведомления о дате начала и сроках проведения плановой проверки (далее - уведом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уведомлении указывается на необходимость представления детьми-сиротами либо их законными представителями в уполномоченные органы местного самоуправления документов, указанных в </w:t>
      </w:r>
      <w:hyperlink w:anchor="Par59">
        <w:r>
          <w:rPr>
            <w:rStyle w:val="InternetLink"/>
            <w:color w:val="0000FF"/>
            <w:sz w:val="28"/>
            <w:szCs w:val="28"/>
          </w:rPr>
          <w:t>абзацах четвертом</w:t>
        </w:r>
      </w:hyperlink>
      <w:r>
        <w:rPr>
          <w:sz w:val="28"/>
          <w:szCs w:val="28"/>
        </w:rPr>
        <w:t xml:space="preserve"> - </w:t>
      </w:r>
      <w:hyperlink w:anchor="Par61">
        <w:r>
          <w:rPr>
            <w:rStyle w:val="InternetLink"/>
            <w:color w:val="0000FF"/>
            <w:sz w:val="28"/>
            <w:szCs w:val="28"/>
          </w:rPr>
          <w:t xml:space="preserve">шестом пункта </w:t>
        </w:r>
      </w:hyperlink>
      <w:r>
        <w:rPr>
          <w:sz w:val="28"/>
          <w:szCs w:val="28"/>
        </w:rPr>
        <w:t>4 раздела 1 Порядка, в течение 20 рабочих дней со дня получения уведомления и обеспечения доступа к жилому помещению для проведения 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течение 5 рабочих дней со дня получения специалистами по вопросам опеки и попечительства управления образования от соответствующих органов (организаций) и детей-сирот (их законных представителей) документов, указанных в </w:t>
      </w:r>
      <w:hyperlink w:anchor="Par56">
        <w:r>
          <w:rPr>
            <w:rStyle w:val="InternetLink"/>
            <w:color w:val="0000FF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раздела 1 Порядка, комиссия при участии детей-сирот (их законных представителей) осуществляет внешний и внутренний осмотр жилого помещения, проверяет санитарное и техническое состояние жилого помещения (далее - обследование жилого помещ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обследования жилого помещения в течение 3 рабочих дней со дня обследования жилого помещения комиссия составляет заключение (Приложение 4) об обследовании жилого помещения, которое подписывается всеми членами комиссии, присутствовавшими на обследовании жилого помещения.</w:t>
      </w:r>
    </w:p>
    <w:p>
      <w:pPr>
        <w:pStyle w:val="Normal"/>
        <w:autoSpaceDE w:val="false"/>
        <w:ind w:firstLine="540"/>
        <w:jc w:val="both"/>
        <w:rPr/>
      </w:pPr>
      <w:bookmarkStart w:id="6" w:name="Par68"/>
      <w:bookmarkEnd w:id="6"/>
      <w:r>
        <w:rPr>
          <w:sz w:val="28"/>
          <w:szCs w:val="28"/>
        </w:rPr>
        <w:t xml:space="preserve">6. По итогам плановой проверки в течение 7 рабочих дней со дня подготовки заключения об обследовании жилого помещения специалисты по вопросам опеки и попечительства управления образования с учетом документов, указанных в пункте </w:t>
      </w:r>
      <w:hyperlink w:anchor="Par56"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раздела 1 Порядка, составляют акт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должен содержать результаты внешнего и внутреннего осмотра жилого помещения, оценку удовлетворительности санитарного и технического состояния жилого помещения, рекомендации по устранению выявленных в результате плановой проверки несоответст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кт проверки и заключение об обследовании жилого помещения хранятся в отделе опеки и попечительства управления образования  и прикрепляются к учетному делу детей-сирот, а копия акта проверки направляется детям-сиротам (их законным представителям) в течение 7 рабочих дней со дня его со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дети-сироты имеют место жительства на территории муниципального образования Красноярского края, не совпадающего с местом нахождения жилого помещения, уполномоченные органы местного самоуправления по месту нахождения жилого помещения, проводившие плановую проверку, в течение 7 рабочих дней со дня составления акта проверки направляют акт проверки и заключение об обследовании жилого помещения в уполномоченные органы местного самоуправления по месту жительства детей-сирот.</w:t>
      </w:r>
    </w:p>
    <w:p>
      <w:pPr>
        <w:pStyle w:val="Normal"/>
        <w:autoSpaceDE w:val="false"/>
        <w:ind w:firstLine="540"/>
        <w:jc w:val="both"/>
        <w:rPr/>
      </w:pPr>
      <w:bookmarkStart w:id="7" w:name="Par72"/>
      <w:bookmarkEnd w:id="7"/>
      <w:r>
        <w:rPr>
          <w:sz w:val="28"/>
          <w:szCs w:val="28"/>
        </w:rPr>
        <w:t>7. Внеплановая проверка проводится в связи с поступлением в уполномоченный орган местного самоуправления обращений и заявлений граждан, информации от органов государственной власти, из средств массовой информации о фактах ненадлежащего использования жилых помещений и (или) незаконном распоряжении жилыми помещениями, ненадлежащем санитарном и техническом состоянии жилых помещений. Внеплановая проверка проводится в течение 35 рабочих дней со дня поступления указан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 организации и проведению внеплановой проверки применяются правила, предусмотренные </w:t>
      </w:r>
      <w:hyperlink w:anchor="Par49">
        <w:r>
          <w:rPr>
            <w:rStyle w:val="InternetLink"/>
            <w:color w:val="0000FF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3 - </w:t>
      </w:r>
      <w:hyperlink w:anchor="Par68">
        <w:r>
          <w:rPr>
            <w:rStyle w:val="InternetLink"/>
            <w:color w:val="0000FF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раздела 1 Порядка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здел 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8" w:name="Par43"/>
      <w:bookmarkEnd w:id="8"/>
      <w:r>
        <w:rPr>
          <w:sz w:val="28"/>
          <w:szCs w:val="28"/>
        </w:rPr>
        <w:t>1. Порядок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содействия в преодолении трудной жизненной ситуации (далее - Порядок), определяет процедуру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(далее - дети-сироты), содействия в преодолении трудной жизненной ситуации (далее - обстоятельства), и принятия решения о наличии или отсутствии обстоятельств в целях повторного заключения договоров найма специализированных жилых помещений на новый пятилетни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Администрация Абанского района   на территории которого находится место жительства детей-сирот, проводит проверку условий жизни детей-сирот (далее - проверка) в целях выявления обстоятельств и принимает решение о наличии или отсутствии обстоятельств в целях повторного заключения договоров найма специализированных жилых помещений на новый пятилетний срок на основании документов, указанных в </w:t>
      </w:r>
      <w:hyperlink w:anchor="Par73">
        <w:r>
          <w:rPr>
            <w:rStyle w:val="InternetLink"/>
            <w:color w:val="0000FF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раздела 2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оверки проводятся на основании разрабатываемого Администрацией района  ежегодного плана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годный план проведения проверок утверждается администрацией Абанского района до 31 декабря года, предшествующего году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ежегодном плане проведения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, места жительства детей-сир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и сроки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Администрация Абанского района принимает решение в форме Распоряжения о проведении проверки с целью выявления обстоятельств,  проверку осуществляет комис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рганы местного самоуправления ( заключившие договора найма специализированного жилого помещения для детей сирот) не позднее чем за 5 месяцев до окончания срока действия договора предоставляют информацию специалистам по вопросам опеки и попечительства управления образования Абанского района. Специалисты  по вопросам опеки и попечительства управления образования  не позднее чем за 4 месяца до окончания срока действия договора  в письменной форме направляют детям-сиротам уведомления о дате начала и сроках проведения проверки (далее - уведом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уведомлении указывается на необходимость представления детьми-сиротами в орган местного самоуправления в течение 20 рабочих дней со дня получения уведомления документов, указанных в </w:t>
      </w:r>
      <w:hyperlink w:anchor="Par77">
        <w:r>
          <w:rPr>
            <w:rStyle w:val="InternetLink"/>
            <w:color w:val="0000FF"/>
            <w:sz w:val="28"/>
            <w:szCs w:val="28"/>
          </w:rPr>
          <w:t>абзацах пятом</w:t>
        </w:r>
      </w:hyperlink>
      <w:r>
        <w:rPr>
          <w:sz w:val="28"/>
          <w:szCs w:val="28"/>
        </w:rPr>
        <w:t xml:space="preserve">, </w:t>
      </w:r>
      <w:hyperlink w:anchor="Par78">
        <w:r>
          <w:rPr>
            <w:rStyle w:val="InternetLink"/>
            <w:color w:val="0000FF"/>
            <w:sz w:val="28"/>
            <w:szCs w:val="28"/>
          </w:rPr>
          <w:t xml:space="preserve">шестом пункта </w:t>
        </w:r>
      </w:hyperlink>
      <w:r>
        <w:rPr>
          <w:sz w:val="28"/>
          <w:szCs w:val="28"/>
        </w:rPr>
        <w:t>7 раздела 2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та начала проверки, указанная в уведомлении, устанавливается Администрацией Абанского района с учетом сроков межведомственного информационного взаимодействия и сроков представления детьми-сиротами документов, указанных в </w:t>
      </w:r>
      <w:hyperlink w:anchor="Par77">
        <w:r>
          <w:rPr>
            <w:rStyle w:val="InternetLink"/>
            <w:color w:val="0000FF"/>
            <w:sz w:val="28"/>
            <w:szCs w:val="28"/>
          </w:rPr>
          <w:t>абзацах пятом</w:t>
        </w:r>
      </w:hyperlink>
      <w:r>
        <w:rPr>
          <w:sz w:val="28"/>
          <w:szCs w:val="28"/>
        </w:rPr>
        <w:t xml:space="preserve">, </w:t>
      </w:r>
      <w:hyperlink w:anchor="Par78">
        <w:r>
          <w:rPr>
            <w:rStyle w:val="InternetLink"/>
            <w:color w:val="0000FF"/>
            <w:sz w:val="28"/>
            <w:szCs w:val="28"/>
          </w:rPr>
          <w:t xml:space="preserve">шестом пункта </w:t>
        </w:r>
      </w:hyperlink>
      <w:r>
        <w:rPr>
          <w:sz w:val="28"/>
          <w:szCs w:val="28"/>
        </w:rPr>
        <w:t>7 раздела 2 Порядка.</w:t>
      </w:r>
    </w:p>
    <w:p>
      <w:pPr>
        <w:pStyle w:val="Normal"/>
        <w:autoSpaceDE w:val="false"/>
        <w:ind w:firstLine="540"/>
        <w:jc w:val="both"/>
        <w:rPr/>
      </w:pPr>
      <w:bookmarkStart w:id="9" w:name="Par73"/>
      <w:bookmarkEnd w:id="9"/>
      <w:r>
        <w:rPr>
          <w:sz w:val="28"/>
          <w:szCs w:val="28"/>
        </w:rPr>
        <w:t>7. Для проведения проверки специалисты по вопросам опеки и попечительства управления образования запрашиваю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0" w:name="Par74"/>
      <w:bookmarkEnd w:id="10"/>
      <w:r>
        <w:rPr>
          <w:sz w:val="28"/>
          <w:szCs w:val="28"/>
        </w:rPr>
        <w:t>справку с места жительства о составе семьи и лицах, зарегистрированных в жилом поме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autoSpaceDE w:val="false"/>
        <w:ind w:firstLine="540"/>
        <w:jc w:val="both"/>
        <w:rPr/>
      </w:pPr>
      <w:bookmarkStart w:id="11" w:name="Par76"/>
      <w:bookmarkEnd w:id="11"/>
      <w:r>
        <w:rPr>
          <w:sz w:val="28"/>
          <w:szCs w:val="28"/>
        </w:rPr>
        <w:t>акт проверки по результатам осуществления администрацией Абанского района контроля за использованием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, обеспечением надлежащего санитарного и технического состояния этих жилых помещ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2" w:name="Par77"/>
      <w:bookmarkEnd w:id="12"/>
      <w:r>
        <w:rPr>
          <w:sz w:val="28"/>
          <w:szCs w:val="28"/>
        </w:rPr>
        <w:t>справку с места работы детей-сирот о размере заработной платы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3" w:name="Par78"/>
      <w:bookmarkEnd w:id="13"/>
      <w:r>
        <w:rPr>
          <w:sz w:val="28"/>
          <w:szCs w:val="28"/>
        </w:rPr>
        <w:t>документы, подтверждающие наличие заболевания, инвалидности у детей-сирот, членов их семьи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 и информация, находящие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прашиваются специалистами по вопросам опеки и попечительства управления образования, за исключением документов, указанных в </w:t>
      </w:r>
      <w:hyperlink w:anchor="Par77">
        <w:r>
          <w:rPr>
            <w:rStyle w:val="InternetLink"/>
            <w:color w:val="0000FF"/>
            <w:sz w:val="28"/>
            <w:szCs w:val="28"/>
          </w:rPr>
          <w:t>абзацах пятом</w:t>
        </w:r>
      </w:hyperlink>
      <w:r>
        <w:rPr>
          <w:sz w:val="28"/>
          <w:szCs w:val="28"/>
        </w:rPr>
        <w:t xml:space="preserve">, </w:t>
      </w:r>
      <w:hyperlink w:anchor="Par78">
        <w:r>
          <w:rPr>
            <w:rStyle w:val="InternetLink"/>
            <w:color w:val="0000FF"/>
            <w:sz w:val="28"/>
            <w:szCs w:val="28"/>
          </w:rPr>
          <w:t>шестом</w:t>
        </w:r>
      </w:hyperlink>
      <w:r>
        <w:rPr>
          <w:sz w:val="28"/>
          <w:szCs w:val="28"/>
        </w:rPr>
        <w:t xml:space="preserve"> настоящего пункта, которые представляются детьми-сиро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ти-сироты вправе по собственной инициативе представить в органы местного самоуправления документы, указанные в </w:t>
      </w:r>
      <w:hyperlink w:anchor="Par74">
        <w:r>
          <w:rPr>
            <w:rStyle w:val="InternetLink"/>
            <w:color w:val="0000FF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- </w:t>
      </w:r>
      <w:hyperlink w:anchor="Par76">
        <w:r>
          <w:rPr>
            <w:rStyle w:val="InternetLink"/>
            <w:color w:val="0000FF"/>
            <w:sz w:val="28"/>
            <w:szCs w:val="28"/>
          </w:rPr>
          <w:t>четверто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 ходе проведения проверки на основании документов, указанных в </w:t>
      </w:r>
      <w:hyperlink w:anchor="Par73">
        <w:r>
          <w:rPr>
            <w:rStyle w:val="InternetLink"/>
            <w:color w:val="0000FF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Порядка, комиссия осуществляет оценку исполнения детьми-сиротами обязанностей по договору найма специализированного жилого помещения, состояния их здоровья, материального положения, уровня самостоятельности, способности адаптироваться в общест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о результатам проведенной проверки в течение 20 рабочих дней со дня получения документов, указанных в </w:t>
      </w:r>
      <w:hyperlink w:anchor="Par73">
        <w:r>
          <w:rPr>
            <w:rStyle w:val="InternetLink"/>
            <w:color w:val="0000FF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 xml:space="preserve">7 раздела 2 Порядка, комиссия готовит предложение о наличии или отсутствии обстоятельств в целях повторного заключения договора найма специализированных жилых помещений на пятилетний срок (далее - предложение комиссии) и направляет его </w:t>
      </w:r>
      <w:bookmarkStart w:id="14" w:name="Par83"/>
      <w:bookmarkEnd w:id="14"/>
      <w:r>
        <w:rPr>
          <w:sz w:val="28"/>
          <w:szCs w:val="28"/>
        </w:rPr>
        <w:t xml:space="preserve">в органы местного самоуправления (заключившие договора найма специализированного жилого помещения для детей сирот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 учетом предложения комиссии органы Орган местного самоуправления (заключившие договора найма специализированного жилого помещения для детей сирот) в течение 5 рабочих дней со дня получения предложения комиссии принимают реш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личии обстоятельств в целях повторного заключения договора найма специализированных жилых помещений на пятилетний с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бстоятельств в целях повторного заключения договора найма специализированных жилых помещений на пятилетний с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нятия решения о наличии обстоятельств в целях повторного заключения договора найма специализированных жилых помещений на пятилетний срок является установление органами местного самоуправления факта невозможности преодоления детьми-сиротами обстоятельств самостоятельными усил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нятия решения об отсутствии обстоятельств в целях повторного заключения договора найма специализированных жилых помещений на пятилетний срок является установление органами местного самоуправления факта возможности преодоления детьми-сиротами обстоятельств самостоятельными усил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Орган местного самоуправления доводит информацию о решении, принятом в соответствии с </w:t>
      </w:r>
      <w:hyperlink w:anchor="Par83">
        <w:r>
          <w:rPr>
            <w:rStyle w:val="InternetLink"/>
            <w:color w:val="0000FF"/>
            <w:sz w:val="28"/>
            <w:szCs w:val="28"/>
          </w:rPr>
          <w:t>пунктом 1</w:t>
        </w:r>
      </w:hyperlink>
      <w:r>
        <w:rPr>
          <w:sz w:val="28"/>
          <w:szCs w:val="28"/>
        </w:rPr>
        <w:t>0 раздела 2 Порядка, до сведения детей-сирот и администрацию района в письменной форме в течение 7 рабочих дней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Решение о наличии или отсутствии обстоятельств в целях повторного заключения договора найма специализированных жилых помещений на пятилетний срок хранится в формируемом учетном деле детей-сирот в отделе опеки и попечительства управления образования Аба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 </w:t>
      </w:r>
      <w:r>
        <w:rPr>
          <w:sz w:val="28"/>
          <w:szCs w:val="28"/>
        </w:rPr>
        <w:t>от    201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ы комиссии по  контролю за использованием жилых помещений и (или) распоряжением жилыми помещениями, обеспечению надлежащего санитарного и технического состояния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 детям-сиротам и детям, оставшимся без попечения родителей, лицам из числа детей-сирот и детей, оставшихся без попечения родителей, не являющимся нанимателями жилых помещений 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 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если их проживание в ранее занимаемых жилых помещениях признается невозможн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Настоящим Порядком урегулирована процедура работы комиссии по </w:t>
      </w:r>
      <w:r>
        <w:rPr>
          <w:sz w:val="28"/>
          <w:szCs w:val="28"/>
        </w:rPr>
        <w:t xml:space="preserve">  контролю за использованием жилых помещений и (или) распоряжением жилыми помещениями, обеспечению надлежащего санитарного и технического состояния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и выявления обстоятельств, свидетельствующих о необходимости оказания  содействия в преодолении трудной  жизн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итуации, в случае если их проживание в ранее занимаемых жилых помещениях признается невозможным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Комиссия).</w:t>
      </w:r>
    </w:p>
    <w:p>
      <w:pPr>
        <w:pStyle w:val="ConsPlusTitle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ой Комиссии руководит председатель, а в период его отсутствия по его поручению заместитель председателя.</w:t>
      </w:r>
    </w:p>
    <w:p>
      <w:pPr>
        <w:pStyle w:val="ConsPlusTitl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едания комиссии проводятся по мере необходимости .</w:t>
      </w:r>
    </w:p>
    <w:p>
      <w:pPr>
        <w:pStyle w:val="ConsPlusTitl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у и проведение заседаний Комиссии организует секретарь.</w:t>
      </w:r>
    </w:p>
    <w:p>
      <w:pPr>
        <w:pStyle w:val="ConsPlusTitl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та  Комиссии считается правомочной, если  присутствует не менее 2/3 ее соста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омиссия готовит предложение о наличии или отсутствии обстоятельств в целях повторного заключения договора найма специализированных жилых помещений на пятилетний срок и направляет его в органы местного самоуправления (заключившие договора найма специализированного жилого помещения для детей сирот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миссия готовит заключение по результатам обследования жилого помещения в течение 3 рабочих дней со дня обследования жилого помещения, которое подписывается всеми членами комиссии, присутствовавшими на обследовании жил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7"/>
        <w:gridCol w:w="363"/>
        <w:gridCol w:w="1800"/>
        <w:gridCol w:w="363"/>
        <w:gridCol w:w="720"/>
        <w:gridCol w:w="3343"/>
      </w:tblGrid>
      <w:tr>
        <w:trPr/>
        <w:tc>
          <w:tcPr>
            <w:tcW w:w="5217" w:type="dxa"/>
            <w:gridSpan w:val="4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42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риложение № 4 к Постановлению  администрации Абанского района от 00.00.2014 № 000-п</w:t>
            </w:r>
          </w:p>
        </w:tc>
      </w:tr>
      <w:tr>
        <w:trPr/>
        <w:tc>
          <w:tcPr>
            <w:tcW w:w="5217" w:type="dxa"/>
            <w:gridSpan w:val="4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426" w:type="dxa"/>
            <w:gridSpan w:val="3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ДМИНИСТРАЦИЯ АБАНСКОГО РАЙО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РАСНОЯРСКОГО КРАЯ</w:t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ЛЮЧЕНИЕ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 обследовании жилого помещения</w:t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.И.О. (полностью)</w:t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89" w:type="dxa"/>
            <w:gridSpan w:val="5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054" w:type="dxa"/>
            <w:gridSpan w:val="2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дрес обследуемого объекта</w:t>
            </w:r>
          </w:p>
        </w:tc>
        <w:tc>
          <w:tcPr>
            <w:tcW w:w="6589" w:type="dxa"/>
            <w:gridSpan w:val="5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 результатам обследования помещения установлено:</w:t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Соответствие санитарным и техническим нормам-</w:t>
            </w:r>
          </w:p>
        </w:tc>
      </w:tr>
      <w:tr>
        <w:trPr/>
        <w:tc>
          <w:tcPr>
            <w:tcW w:w="96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Внешний и внутренний осмотр:</w:t>
            </w:r>
          </w:p>
        </w:tc>
      </w:tr>
      <w:tr>
        <w:trPr/>
        <w:tc>
          <w:tcPr>
            <w:tcW w:w="96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миссия:</w:t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милия И.О.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ата подписи заключения</w:t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6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4E52C205686549929162DA1703AC4A639E5E6DF8C7330B2583636D20B12AB045847E37C53FAF60h2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37:00Z</dcterms:created>
  <dc:creator>44</dc:creator>
  <dc:description/>
  <cp:keywords/>
  <dc:language>en-US</dc:language>
  <cp:lastModifiedBy>User</cp:lastModifiedBy>
  <cp:lastPrinted>2014-02-05T09:56:00Z</cp:lastPrinted>
  <dcterms:modified xsi:type="dcterms:W3CDTF">2014-02-05T01:59:00Z</dcterms:modified>
  <cp:revision>21</cp:revision>
  <dc:subject/>
  <dc:title>«____»____________2002г</dc:title>
</cp:coreProperties>
</file>