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01.2014                                          п. Абан                                            №29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ложение об оплате труда работников районных муниципальных учреждений Абанского района, утвержденное Постановлением администрации Абанского района от 24.06.2011 № 583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ст.ст. </w:t>
        </w:r>
      </w:hyperlink>
      <w:r>
        <w:rPr>
          <w:sz w:val="28"/>
          <w:szCs w:val="28"/>
        </w:rPr>
        <w:t>135,144 Трудового Кодекса Российской Федерации, ст.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ложение об оплате труда работников районных муниципальных учреждений Абанского района (далее – Положение), утвержденное Постановлением администрации Абанского района от 24.06.2011 № 583-п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нкт 7 Приложения 2 изложить в следующей редакции: </w:t>
      </w:r>
    </w:p>
    <w:p>
      <w:pPr>
        <w:pStyle w:val="Normal"/>
        <w:jc w:val="both"/>
        <w:rPr/>
      </w:pPr>
      <w:r>
        <w:rPr/>
        <w:t>«7. Показатели для отнесения образовательных учреждений к группам по оплате труда руководителей учрежд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86"/>
        <w:gridCol w:w="2579"/>
        <w:gridCol w:w="2138"/>
        <w:gridCol w:w="64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 в учрежден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обучающегос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спитанников из числа детей-сирот, оставшихся без попечения родителе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счета за кажд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ензированных образовательных программ, реализуемых в текущем учебном году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ую программ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в учрежден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 за каждого работника, имеющего: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ую квалификационную категорию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ую квалификационную категорию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ую степен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филиалов учреждения с количеством обучающихся (воспитанников), слушателе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указанное структурное подразде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челове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до 200 челове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0 челове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орудованных и используемых в образовательном процессе учебных кабинет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клас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орудованных и используемых  в образовательном процессе: спортивной площадки, хоккейной коробки, гимнастического городка, полосы препятствий (в зависимости от их состояния и степени использования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ви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бственного оборудованного медицинского кабинета, столовой, кабинета психолога, логопе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ви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втотранспортных средств, сельхозмашин, строительной и другой самоходной техники на балансе учреж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ую единиц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городных объектов (лагерей, баз отдыха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на балансе учрежд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договорных отноше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чебно-опытных участков, лагерей с дневным пребыванием, теплиц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ви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бственных котельной, очистных и других сооруж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ви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учающихся (воспитанников) в учреждениях, посещающих бесплатные секции, кружки, студии, организованные этими учреждениями или на их баз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обучающегося (воспитанник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ях (классах, группах) общего назначения обучающихся (воспитанников) со специальными потребностями, охваченных квалифицированной коррекцией физического и психического развития (кроме специальных (коррекционных) образовательных учреждений (классов, групп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обучающегося (воспитанник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ебных заведениях библиотеки с читальным залом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5 мест (не мене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методических пособий за календарный год (при предоставлении доказательных документов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методическое пособ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изводственного обучения (практики) обучающихся в организациях отрасл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е 5 договор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В приложениях 1-5,7 Положения слова «О новых системах оплаты труда работников муниципальных бюджетных и казенных учреждений Абанского района» от 24.06.2011 №583-п» заменить словами «Об оплате труда работников районных муниципальных учреждений Абанского района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52:00Z</dcterms:created>
  <dc:creator>XTreme</dc:creator>
  <dc:description/>
  <cp:keywords/>
  <dc:language>en-US</dc:language>
  <cp:lastModifiedBy>XTreme</cp:lastModifiedBy>
  <cp:lastPrinted>2014-01-14T09:55:00Z</cp:lastPrinted>
  <dcterms:modified xsi:type="dcterms:W3CDTF">2014-01-14T07:07:00Z</dcterms:modified>
  <cp:revision>77</cp:revision>
  <dc:subject/>
  <dc:title/>
</cp:coreProperties>
</file>