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Январе   201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-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 адм Абанского района от 24 1 2 12 №1582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-1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ставлении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в 2014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-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 от 24 06 11 №583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 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наблюдательного совета муниципального автономного общеобразовательного учреждения СОШ №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ыночной стоимости 1 кв.м. общей стоимости жилого промещ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-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 Абанского района от 22 01 2014 №1559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астановление № 1221-п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от 23.05.2011 №437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17.09.2013 №1144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 Абанского района от 10.06.2013 № 777 «Об утверждении прейскуранта стоимости платных социальных -бытовых услуг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 к Постановлению от 02.07.2013 № 857-п «Об утверждении Плана мероприятий (дорожная карта) «Изменения в отраслях социальной сферы, направленные на повышение эффективности сферы культуры Абан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ановлении нормы стоимости одного квадратного метра общей площади жилья на 1 квартал 2014 год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оимости одного квадратного метра общей площади жилья на 1 квартал 2014 г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32:00Z</dcterms:created>
  <dc:creator>Приемная Главы</dc:creator>
  <dc:description/>
  <cp:keywords/>
  <dc:language>en-US</dc:language>
  <cp:lastModifiedBy>Admin</cp:lastModifiedBy>
  <cp:lastPrinted>2014-02-11T11:17:00Z</cp:lastPrinted>
  <dcterms:modified xsi:type="dcterms:W3CDTF">2014-02-11T04:17:00Z</dcterms:modified>
  <cp:revision>9</cp:revision>
  <dc:subject/>
  <dc:title>Перечень постановлений администрации Абанского района, принятых в январе 2011 г</dc:title>
</cp:coreProperties>
</file>