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7.01.2014                                           п. Абан                                           № 94-п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23.05.2011 № 437-п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целях координации деятельности автономных, бюджетных учреждений образования Абанского района, руководствуясь ст. ст. 37, 38 Устава Абанского района Красноярского края, 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Абанского района от 23.05.2011 № 437-п (с изменениями от 13.09.2011 № 953-п) «О передаче администрацией Абанского района Красноярского края отдельных полномочий учредителя Управлению образования администрации Абанского района» (далее - Постановление)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1. в пункте 1 Постановл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абзац 1 читать в следующей редакц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«1. Администрации Абанского района Красноярского края передать отдельные полномочия учредителя Управлению образования администрации Абанского района в отношении муниципальных автономных, бюджетных образовательных учреждений района (далее – учреждения) (согласно приложению) в части:»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Приложение 1 к Постановлению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615" w:leader="none"/>
              </w:tabs>
              <w:ind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Абанского района от 27.01.14 № 94-п</w:t>
            </w:r>
          </w:p>
        </w:tc>
      </w:tr>
    </w:tbl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автономных, бюджетных образовательных учреждений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е автономное общеобразовательное учреждение Абанская средняя общеобразовательная школа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бюджетное общеобразовательное учреждение Абанская средняя общеобразовательная школа №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е бюджетное общеобразовательное учреждение Абанская основная общеобразовательная школа 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е бюджетное общеобразовательное учреждение Устьянская средняя общеобразовательная шк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е бюджетное дошкольное образовательное учреждение Абанский детский сад № 3 «Светлячок» общеразвивающего вида с приоритетным осуществлением деятельности по художественно-эстетическому направлению развития дет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ое бюджетное образовательное учреждение дополнительного образования детей Центр детск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ое бюджетное образовательное учреждение - Абанский межшкольный учебный комби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57:00Z</dcterms:created>
  <dc:creator>Zver</dc:creator>
  <dc:description/>
  <cp:keywords/>
  <dc:language>en-US</dc:language>
  <cp:lastModifiedBy>XTreme</cp:lastModifiedBy>
  <cp:lastPrinted>2014-01-27T15:52:00Z</cp:lastPrinted>
  <dcterms:modified xsi:type="dcterms:W3CDTF">2014-01-28T06:27:00Z</dcterms:modified>
  <cp:revision>128</cp:revision>
  <dc:subject/>
  <dc:title/>
</cp:coreProperties>
</file>