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1.01.2014                                      </w:t>
        <w:tab/>
        <w:t>п. Абан</w:t>
        <w:tab/>
        <w:t xml:space="preserve">                                    № 126-п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1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реализации  подпрограммы  «Обеспечение жильем молодых семей в Красноярском крае» государственной программы «Молодежь Красноярского кра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на 2014-2016 годы, утвержденной Постановлением Правительства края от 30.09.2013 № 519-п, руководствуясь статьей 37,38 Устава Абанского района Красноярского края, в целях  расчета размера социальных выплат на приобретение жилья участникам программы – молодым семьям, претендующим на получение социальных выплат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 стоимость одного квадратного метра общей площади жилья  на 1 квартал 2014 года по муниципальному образованию  Абанский район, в размере 20000 рублей (двадцать тысяч)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менять данную норму стоимости одного квадратного метра общей площади жилья в целях  расчета размера социальных выплат на приобретение жилья участникам программы – молодым семьям, претендующим на получение социальных выплат, за счет средств федерального, краевого, районного  бюджетов в 2014 году,  гражданам - участникам подпрограммы «Обеспечение жильем молодых семей в Красноярском крае» государственной программы «Молодежь Красноярского кра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на 2014-2016 годы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газете « Красное знамя»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Контроль за выполнением данного постановления возложить на первого заместителя главы администрации Абанского района  С.Д.Горнако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, и распространяет свое действие на правоотношения, возникшие с 1  января 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Иванченко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52:00Z</dcterms:created>
  <dc:creator>Admin</dc:creator>
  <dc:description/>
  <cp:keywords/>
  <dc:language>en-US</dc:language>
  <cp:lastModifiedBy>Admin</cp:lastModifiedBy>
  <cp:lastPrinted>2013-10-09T14:53:00Z</cp:lastPrinted>
  <dcterms:modified xsi:type="dcterms:W3CDTF">2014-01-31T04:44:00Z</dcterms:modified>
  <cp:revision>24</cp:revision>
  <dc:subject/>
  <dc:title> </dc:title>
</cp:coreProperties>
</file>