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Cs w:val="36"/>
        </w:rPr>
        <w:drawing>
          <wp:inline distT="0" distB="0" distL="0" distR="0">
            <wp:extent cx="68008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jc w:val="center"/>
        <w:rPr/>
      </w:pPr>
      <w:r>
        <w:rPr/>
        <w:t>Администрация Абанского района</w:t>
      </w:r>
    </w:p>
    <w:p>
      <w:pPr>
        <w:pStyle w:val="ConsPlusTitle"/>
        <w:widowControl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3.01.2014                                       п. Абан                                                      № 68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Порядок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пунктом 1 статьи 78.1 Бюджетного кодекса Российской Федерации ст.ст.  37, 38 Устава Абанского района Красноярского края ПОСТАНОВЛЯЮ: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>1.Внести в Порядок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 утвержденный Постановлением от  01.12.2011 № 1221-п «Об утверждении Порядка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 (далее Порядок), следующие изменения: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ункт 2 Порядка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6"/>
          <w:szCs w:val="26"/>
        </w:rPr>
        <w:tab/>
        <w:t>«</w:t>
      </w:r>
      <w:r>
        <w:rPr>
          <w:sz w:val="26"/>
          <w:szCs w:val="26"/>
        </w:rPr>
        <w:t>2. Субсидии на иные цели предоставляются для возмещения расходов бюджетных и автономных учреждений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основных средств для осуществления видов деятельности бюджетных или автономных учреждений, предусмотренных учредительными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 (включая приобретение основных средств, материальных запасов, установку оборудования, сопутствующих проведению капитального ремонта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ю мероприятий, предусмотренных в рамках софинансирования  государствен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уществление иных расходов, не относящихся к бюджетным инвестициям,  в том числе приобретение материальных запасов, оплата работ (услуг)</w:t>
      </w:r>
      <w:r>
        <w:rPr>
          <w:b/>
          <w:sz w:val="26"/>
          <w:szCs w:val="26"/>
        </w:rPr>
        <w:t>».</w:t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t>2. Опубликовать постановление в районной газете «Красное знамя»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6"/>
          <w:szCs w:val="26"/>
        </w:rPr>
        <w:t>Глава администрации Абанского района                                     Г.В.Иванченко</w:t>
      </w:r>
    </w:p>
    <w:sectPr>
      <w:type w:val="nextPage"/>
      <w:pgSz w:w="11906" w:h="16838"/>
      <w:pgMar w:left="1653" w:right="101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8:00Z</dcterms:created>
  <dc:creator>Admin</dc:creator>
  <dc:description/>
  <cp:keywords/>
  <dc:language>en-US</dc:language>
  <cp:lastModifiedBy>Admin</cp:lastModifiedBy>
  <cp:lastPrinted>2014-02-06T09:51:00Z</cp:lastPrinted>
  <dcterms:modified xsi:type="dcterms:W3CDTF">2014-04-07T10:32:00Z</dcterms:modified>
  <cp:revision>7</cp:revision>
  <dc:subject/>
  <dc:title> </dc:title>
</cp:coreProperties>
</file>