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.05.2014</w:t>
        <w:tab/>
        <w:tab/>
        <w:tab/>
        <w:t xml:space="preserve">                         п. Абан</w:t>
        <w:tab/>
        <w:tab/>
        <w:t xml:space="preserve">                                   №  6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Абанского района от 28.10.2013 № 1436-п  «</w:t>
      </w: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Молодежь Абанского района</w:t>
      </w:r>
      <w:r>
        <w:rPr>
          <w:sz w:val="28"/>
          <w:szCs w:val="28"/>
        </w:rPr>
        <w:t xml:space="preserve"> в XXI веке»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 стат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 Постановление администрации Абанского район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28.10.2013 № 1436-п  «</w:t>
      </w:r>
      <w:r>
        <w:rPr>
          <w:bCs/>
          <w:sz w:val="28"/>
          <w:szCs w:val="28"/>
        </w:rPr>
        <w:t>Об утверждении муниципальной программы «Молодежь Абанского района</w:t>
      </w:r>
      <w:r>
        <w:rPr>
          <w:sz w:val="28"/>
          <w:szCs w:val="28"/>
        </w:rPr>
        <w:t xml:space="preserve"> в XXI веке» на 2014-2016 годы»,   следующие  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униципальной программе «Молодежь Абанского района в XXI веке»  на 2014-2016 годы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1 «Паспорт муниципальной программы «Молодежь Абанского района в XXI веке»  на 2014-2016 годы» строку «Объемы бюджетных ассигнований Программы» читать в новой редакции: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</w:p>
    <w:tbl>
      <w:tblPr>
        <w:tblW w:w="104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6521"/>
        <w:gridCol w:w="425"/>
      </w:tblGrid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ассигнований на реализацию Программы  составит 9 062,6 тыс. рублей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2014 году - 3 574,4 тыс. рублей, в том числе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 863,6 тыс. рублей;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 краевого бюджета - 710,8 тыс.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764,2 тыс. рублей, в том числе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 353,4 тыс. рублей;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– 410,8 тыс.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2 724,0 тыс. рублей, в том числе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 313,2 тыс. рублей;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410,8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зделе 6 «Информация о распределении планируемых расходов по отдельным мероприятиям программы, подпрограммам с указанием главных распорядителей средств бюджета, а также по годам реализации программы» абзац второй чита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сего на реализацию Программы предусмотрено 9 062,6 тыс. рублей, в том числе по годам: в 2014 году - 3 574,4 тыс. рублей, в 2015 году - 2 764,2 тыс. рублей, в 2016 году  - 2 724,0 тыс. рублей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7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 бюджета и бюджетов муниципальных образований района, а также перечень реализуемых ими мероприятий, в случае участия в разработке и реализации программы» абзац второй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ъем расходов средств на реализацию мероприятий Программы составляет 9 062,6 тыс. рублей, в том числе - за счет краевого бюджета - 1 532,4 тыс. рублей; за счет районного бюджета - 7 530,2 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№ 5 «Распределение планируемых расходов за счет средств районного бюджета по мероприятиям и подпрограммам муниципальной программы «Молодежь Абанского района в XXI веке» на 2014 - 2016 годы», изложенное в Приложении № 1 к данному Постановлению, чита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6 «Ресурсное обеспечение и прогнозная оценка расходов на реализацию целей муниципальной программы Абанского», изложенное в Приложении № 2 к данному Постановлению, читать в новой реда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 «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Абанского района», изложенное в Приложении № 3 к данному Постановлению, чита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и № 1 к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1 «Паспорт подпрограммы № 1«Вовлечение молодежи Абанского района   в социальную практику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Объемы и источники финансирования подпрограммы» читать в новой редакции: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</w:p>
    <w:tbl>
      <w:tblPr>
        <w:tblW w:w="104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6521"/>
        <w:gridCol w:w="425"/>
      </w:tblGrid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7 431,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 по  годам:   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4 год – 3 097,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из районного бюджета - 2 386,6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7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2 187,2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776,4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2 147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736,2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410,8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2 пункта 2.3. «Механизм реализации подпрограммы» добавить подпунк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3. предоставления за счет средств районного бюджета муниципальному бюджетному учреждению «Молодежный многопрофильный центр»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3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ложением об организации трудового отряда старшеклассников Главы Абанского района на обеспечение временной занятости подростков и молодежи, а именно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мероприятия «Обеспечение временной занятости подростков и молодежи»  производится выплата заработная плата для бойцов трудового отряда старшеклассников Главы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редоставления за счет средств краевого бюджета муниципальному бюджетному учреждению «Молодежный многопрофильный центр»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4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муниципальных программ по работе с молодежь, утвержденным постановлением Правительства Красноярского края от 09.04.2012 № 148-п «Об утверждении Порядка и условий предоставления и расходования субсидий бюджетам муниципальных образований Красноярского края на реализацию муниципальных программ молодежной политики, критериев отбора муниципальных образований Красноярского края для предоставления указанных субсидий</w:t>
      </w:r>
      <w:r>
        <w:rPr>
          <w:rStyle w:val="StrongEmphasis"/>
          <w:b w:val="false"/>
          <w:sz w:val="28"/>
          <w:szCs w:val="28"/>
        </w:rPr>
        <w:t>»,</w:t>
      </w:r>
      <w:r>
        <w:rPr>
          <w:sz w:val="28"/>
          <w:szCs w:val="28"/>
        </w:rPr>
        <w:t xml:space="preserve">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в области молодежной политики, в том числе: военно-спортивная игра «Пейнтбол», молодежный форум «Москар», клуб настольных игр, квест-игры; приобретение основных средств, призов (сетка для пейнтбола, пейнтбольный компрессор, пейтбольные шары, настольные игры, чайник, жесткий диск, рамка А-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я за счет средств краевого бюджета администрации Новоуспенского сльсовета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5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муниципальных программ по работе с молодежь, утвержденным постановлением Правительства Красноярского края от 09.04.2012 № 148-п «Об утверждении Порядка и условий предоставления и расходования субсидий бюджетам муниципальных образований Красноярского края на реализацию муниципальных программ молодежной политики, критериев отбора муниципальных образований Красноярского края для предоставления указанных субсидий</w:t>
      </w:r>
      <w:r>
        <w:rPr>
          <w:rStyle w:val="StrongEmphasis"/>
          <w:b w:val="false"/>
          <w:sz w:val="28"/>
          <w:szCs w:val="28"/>
        </w:rPr>
        <w:t>»,</w:t>
      </w:r>
      <w:r>
        <w:rPr>
          <w:sz w:val="28"/>
          <w:szCs w:val="28"/>
        </w:rPr>
        <w:t xml:space="preserve">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в области молодежной политики, в том числе: реализация проекта «Сообщество молодежных инициатив». Конкурс социальных проектов по благоустройству с целью улучшения имиджа территории»; приобретение основных средств: ноутбука.»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2 пункт 2.7. «Обоснование финансовых, материальных и трудовы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 (ресурсное обеспечение подпрограммы) с указанием источников финансирования»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Мероприятия подпрограммы реализуются за  счет   средств  районного  и краевого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средств на реализацию мероприятий подпрограммы составляет 7 431</w:t>
      </w:r>
      <w:r>
        <w:rPr>
          <w:color w:val="000000"/>
          <w:sz w:val="28"/>
          <w:szCs w:val="28"/>
        </w:rPr>
        <w:t xml:space="preserve">,6  </w:t>
      </w:r>
      <w:r>
        <w:rPr>
          <w:sz w:val="28"/>
          <w:szCs w:val="28"/>
        </w:rPr>
        <w:t>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– 1 5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5 899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4 году – 3 097,4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- 710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2 386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5 году - 2 187,2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1 776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6 году - 2 147,0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- 1 736,2 тыс.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2 «Перечень мероприятий подпрограммы  «Вовлечение молодежи Абанского района в социальную практику» с указанием объема средств на их реализацию и ожидаемых результатов», изложенное в Приложении № 4 к данному Постановлению, чита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программе 4 «О</w:t>
      </w:r>
      <w:r>
        <w:rPr>
          <w:bCs/>
          <w:sz w:val="28"/>
          <w:szCs w:val="28"/>
        </w:rPr>
        <w:t>беспечение жильем молодых семей в Абанском районе</w:t>
      </w:r>
      <w:r>
        <w:rPr>
          <w:sz w:val="28"/>
          <w:szCs w:val="28"/>
        </w:rPr>
        <w:t>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Перечень мероприятий подпрограммы  «О</w:t>
      </w:r>
      <w:r>
        <w:rPr>
          <w:bCs/>
          <w:sz w:val="28"/>
          <w:szCs w:val="28"/>
        </w:rPr>
        <w:t>беспечение жильем молодых семей в Абанском районе</w:t>
      </w:r>
      <w:r>
        <w:rPr>
          <w:sz w:val="28"/>
          <w:szCs w:val="28"/>
        </w:rPr>
        <w:t>» с указанием объема средств на их реализацию и ожидаемых результатов», изложенное в Приложении № 5 к данному Постановлению, читать в новой редакции.</w:t>
      </w:r>
    </w:p>
    <w:p>
      <w:pPr>
        <w:pStyle w:val="Style15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  его опубликования в газете «Красно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мя» и подлежит размещению на официальном сайте  муниципального образования Абанский район.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           Г.В. Иванченко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00:00Z</dcterms:created>
  <dc:creator>Антон</dc:creator>
  <dc:description/>
  <cp:keywords/>
  <dc:language>en-US</dc:language>
  <cp:lastModifiedBy>User</cp:lastModifiedBy>
  <cp:lastPrinted>2014-05-21T09:47:00Z</cp:lastPrinted>
  <dcterms:modified xsi:type="dcterms:W3CDTF">2014-05-21T06:00:00Z</dcterms:modified>
  <cp:revision>2</cp:revision>
  <dc:subject/>
  <dc:title> </dc:title>
</cp:coreProperties>
</file>