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  администрации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ого района от 25.04.2014 № 554-п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О внесении изменений в постановление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от 28.10.2014 № 1439-п»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 условий реализации  муниципальной  программы и прочие мероприятия на 2014-2016 годы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ероприятий подпрограммы «Обеспечение условий  реализации  муниципальной  программы и прочие мероприятия на 2014-2016 годы»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692"/>
        <w:gridCol w:w="880"/>
        <w:gridCol w:w="948"/>
        <w:gridCol w:w="720"/>
        <w:gridCol w:w="1281"/>
        <w:gridCol w:w="1096"/>
        <w:gridCol w:w="1160"/>
        <w:gridCol w:w="1143"/>
        <w:gridCol w:w="2104"/>
      </w:tblGrid>
      <w:tr>
        <w:trPr>
          <w:trHeight w:val="43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</w:tr>
      <w:tr>
        <w:trPr>
          <w:trHeight w:val="1104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функций государственными органами,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08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70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662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 445,8</w:t>
            </w:r>
          </w:p>
        </w:tc>
        <w:tc>
          <w:tcPr>
            <w:tcW w:w="21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и содержание отдела ЖКХ и АСТ администрации Абанского района, обеспечение создание условий функционирования объек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2,0</w:t>
            </w:r>
          </w:p>
        </w:tc>
        <w:tc>
          <w:tcPr>
            <w:tcW w:w="21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21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400,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осуществление переданных полномочий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 622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6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28,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918,9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4-05-15T17:06:00Z</cp:lastPrinted>
  <dcterms:modified xsi:type="dcterms:W3CDTF">2014-05-16T02:28:00Z</dcterms:modified>
  <cp:revision>69</cp:revision>
  <dc:subject/>
  <dc:title/>
</cp:coreProperties>
</file>