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3533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073"/>
        <w:gridCol w:w="3245"/>
      </w:tblGrid>
      <w:tr>
        <w:trPr>
          <w:trHeight w:val="369" w:hRule="atLeast"/>
        </w:trPr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2.05.2014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. Абан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630-п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Абанского района от 26.05.2010 № 358-п «Об утверждении состава конфликтной комиссии для рассмотрения спорных вопросов по назначению жилищных субсид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вязи с кадровыми изменениями в управлении социальной защиты населения администрации Абанского района и ООО «Промбытжилсервис», в целях реализации Постановления Совета администрации края от 05.05.2005 № 129-п «Об утверждении Положения о комиссии по решению спорных вопросов по предоставлению субсидий на оплату жилого помещения и коммунальных услуг», руководствуясь ст. ст. 37, 38 Устава Абанского района Красноярского края 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риложение № 1 к Постановлению администрации Абанского района от 26.05.2010 № 358-п «Об утверждении состава конфликтной комиссии для рассмотрения спорных вопросов по назначению жилищных субсидий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исключить из состава конфликтной комиссии для рассмотрения спорных вопросов по назначению жилищных субсидий:</w:t>
      </w:r>
    </w:p>
    <w:p>
      <w:pPr>
        <w:pStyle w:val="Normal"/>
        <w:jc w:val="both"/>
        <w:rPr/>
      </w:pPr>
      <w:r>
        <w:rPr>
          <w:sz w:val="28"/>
        </w:rPr>
        <w:t xml:space="preserve">- Степурко Алёну Владимировну – специалиста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отдела по работе с населением и социальным выплатам управления социальной защиты населения администрации Абанского района, члена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идоренко Людмилу Владимировну – бухгалтера отдела домоуправления ООО «Промбытжилсервис», члена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ввести в состав конфликтной комиссии для рассмотрения спорных вопросов по назначению жилищных субсидий:</w:t>
      </w:r>
    </w:p>
    <w:p>
      <w:pPr>
        <w:pStyle w:val="Normal"/>
        <w:jc w:val="both"/>
        <w:rPr/>
      </w:pPr>
      <w:r>
        <w:rPr>
          <w:sz w:val="28"/>
        </w:rPr>
        <w:t>- Чухломину Надежду Викторовну – главного специалиста-юриста отдела по делам ГО, ЧС, ПБ и мобилизационной работе администрации Абанского района, членом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Нарматову Наталью Владимировну – бухгалтера отдела предоставления мер социальной поддержки населению </w:t>
      </w:r>
      <w:r>
        <w:rPr>
          <w:sz w:val="28"/>
          <w:szCs w:val="28"/>
        </w:rPr>
        <w:t>управления социальной защиты населения администрации Абанского района</w:t>
      </w:r>
      <w:r>
        <w:rPr>
          <w:sz w:val="28"/>
        </w:rPr>
        <w:t>, членом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настоящее Постановление в газете «Красное знам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опубликования в газете «Красное знам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9"/>
      </w:tblGrid>
      <w:tr>
        <w:trPr>
          <w:trHeight w:val="73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Аба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14  №  630-п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ной комиссии для рассмотрения спорных вопросов по назначению жилищных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арисова Людмила Александровна, заместитель главы администрации Абанского района – председат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Шекова Татьяна Леонидовна, начальник отдела по работе с населением и социальным выплатам управления социальной защиты населения администрации  Абанского района – заместитель председ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ренова Ольга Васильевна, ведущий специалист </w:t>
      </w:r>
      <w:r>
        <w:rPr>
          <w:sz w:val="28"/>
        </w:rPr>
        <w:t>отдела по работе с населением и социальным выплатам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 -  секре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Гузов Степан Анатольевич, глава Аба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ская Светлана Анатольевна, </w:t>
      </w:r>
      <w:r>
        <w:rPr>
          <w:sz w:val="28"/>
        </w:rPr>
        <w:t>начальник отдела домоуправления ООО «Промбытжилсервис» (по согласованию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Михненко Наталья Егоровна - специалист по социальной работе МБУ СО «КЦСОН «Абански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Чухломина Надежда Викторовна – главный специалист-юрист отдела по делам ГО, ЧС, ПБ и мобилизационной работе администрации Абанского района (по согласованию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Нарматова Наталья Владимировна – бухгалтер отдела предоставления мер социальной поддержки населению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Якунина Валентина Николаевна, главный специалист Канского отдела Главного управления федеральной регистрационной службы по Красноярскому краю (по согласовани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37:00Z</dcterms:created>
  <dc:creator>УСЗН</dc:creator>
  <dc:description/>
  <cp:keywords/>
  <dc:language>en-US</dc:language>
  <cp:lastModifiedBy>User</cp:lastModifiedBy>
  <cp:lastPrinted>2014-05-12T13:36:00Z</cp:lastPrinted>
  <dcterms:modified xsi:type="dcterms:W3CDTF">2014-05-26T05:37:00Z</dcterms:modified>
  <cp:revision>2</cp:revision>
  <dc:subject/>
  <dc:title> </dc:title>
</cp:coreProperties>
</file>