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71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 программе «Развитие образования в Абанском  районе на 2014-2016 годы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ы 3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bCs/>
          <w:kern w:val="2"/>
        </w:rPr>
        <w:t xml:space="preserve">«Отдых, оздоровление и занятость детей и подростков»  </w:t>
      </w:r>
      <w:r>
        <w:rPr>
          <w:b/>
          <w:kern w:val="2"/>
        </w:rPr>
        <w:t>программы «Развитие образования в Абанском районе на 2014-2016 годы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дых, оздоровление и занятость детей и подростков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м Муниципальной программы, в рамках которой реализуется подпрограм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Развитие образования в Абанском районе на 2014–2016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</w:t>
            </w:r>
          </w:p>
        </w:tc>
      </w:tr>
      <w:tr>
        <w:trPr>
          <w:trHeight w:val="5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, Администрация Абанского района</w:t>
            </w:r>
          </w:p>
        </w:tc>
      </w:tr>
      <w:tr>
        <w:trPr>
          <w:trHeight w:val="6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, распорядитель бюджетных средст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</w:t>
            </w:r>
          </w:p>
        </w:tc>
      </w:tr>
      <w:tr>
        <w:trPr>
          <w:trHeight w:val="27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одпрограм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both"/>
              <w:rPr/>
            </w:pPr>
            <w:r>
              <w:rPr/>
              <w:t>Цель: обеспечение условий для организации высокоэффективной системы  отдыха, оздоровления и занятости детей в каникулярное время в Абанском районе.</w:t>
            </w:r>
          </w:p>
          <w:p>
            <w:pPr>
              <w:pStyle w:val="Normal"/>
              <w:ind w:left="4860" w:hanging="486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70" w:hanging="360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 xml:space="preserve">1 1. Подготовка стационарного палаточного лагеря к открытию и создание безопасных условий его функционирования. 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реализации современных оздоровительно-образовательных программ для  детей в период летних каникул.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досуга и занятости детей и подростков в период летних каникул.</w:t>
            </w:r>
          </w:p>
        </w:tc>
      </w:tr>
      <w:tr>
        <w:trPr>
          <w:trHeight w:val="21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школьников, оздоровленных и получивших образовательную услугу на базе стационарного палаточного лагеря, к 2016 году составит 650 че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 </w:t>
            </w:r>
          </w:p>
          <w:p>
            <w:pPr>
              <w:pStyle w:val="Normal"/>
              <w:jc w:val="both"/>
              <w:rPr/>
            </w:pPr>
            <w:r>
              <w:rPr/>
              <w:t>Доля школьников, включенных в современные программы, к 2016 году составит 22%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Доля оздоровленных детей в период летних каникул к 2016 году составит 87 %. 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-2016 г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>Финансирование программы: районный и краевой бюдже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составит 4 461,9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014 год –1 670,5 тыс. рублей, в том числе за счет средств краевого бюджета − 1 271,3 тыс. рублей, за счет средств районного бюджета – 399,2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5 год – 1 395,7 тыс. рублей, в том числе за счет средств краевого бюджета – 1 334,9 тыс. рублей, за счет средств районного бюджета – 60,8 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6 год – 1 395,7 тыс. рублей, в том числе за счет средств краевого бюджета – 1 334,9 тыс. рублей, за счет средств районного бюджета – 60,8  тыс. рублей.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ходом  реализации программы осуществляет управление образования администрации Абанского район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Постановка общерайонной  проблемы  и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сти разработки подпрограммы.</w:t>
      </w:r>
    </w:p>
    <w:p>
      <w:pPr>
        <w:pStyle w:val="Normal"/>
        <w:ind w:firstLine="708"/>
        <w:jc w:val="both"/>
        <w:rPr/>
      </w:pPr>
      <w:r>
        <w:rPr/>
        <w:tab/>
        <w:t>Для обеспечения прав детей на отдых, оздоровление и занятость в Абанском районе имеется недостаточно развитая инфраструктура: стационарный палаточный лагерь «Березка» и лагеря с дневным пребыванием детей. В загородные оздоровительные лагеря 5% школьников отправляются   за счет средств краевого бюджета. Родители только 1% школьников приобретают путевки в загородные оздоровительные лагеря за счет собственных средств. Поэтому наиболее приемлем для большинства школьников – это отдых в стационарном палаточном лагере «Березка». Для его открытия необходимо, чтобы лагерь соответствовал СанПин и Стандарту безопасности. Отсюда возникает необходимость укреплять материально- техническую базу стационарного палаточного лагеря «Березка», лагерей с дневным пребыванием детей и развивать другие организационные формы: походы, экскурсии, разновозрастные отряды, трудовые отряды старшеклассников.  Выделение денежных средств на питание в районных летних образовательных программах позволяет детям из  малообеспеченных семей включиться в образовательную программу и в тоже время оздоровиться. База стационарного палаточного лагеря «Березка» позволяет в летний период в течение двух месяцев  организовать выездные профильные школы, которые по своей организационной форме являются одновременно доступными для учащихся разных школ, позволяют более эффективно использовать кадровые и финансовые ресурсы. Территория стационарного палаточного лагеря «Березка» за период функционирования может принять более 400 учащихся. Для обеспечения эффективного и безопасного функционирования стационарного палаточного лагеря «Березка» в летний период необходим постоянный кухонный, медицинский, административный персонал, имеющий соответствующую квалификацию и охрана.</w:t>
      </w:r>
    </w:p>
    <w:p>
      <w:pPr>
        <w:pStyle w:val="Normal"/>
        <w:ind w:firstLine="708"/>
        <w:jc w:val="both"/>
        <w:rPr/>
      </w:pPr>
      <w:r>
        <w:rPr/>
        <w:t xml:space="preserve">Для того, чтобы обеспечить ребенку ситуацию развития в каникулярное время все формы должны иметь образовательную составляющую, т.е. иметь образовательную программу со своими прогнозируемыми образовательными результатами. </w:t>
      </w:r>
    </w:p>
    <w:p>
      <w:pPr>
        <w:pStyle w:val="Normal"/>
        <w:jc w:val="both"/>
        <w:rPr/>
      </w:pPr>
      <w:r>
        <w:rPr/>
        <w:tab/>
        <w:t>В работе лагерей с дневным пребыванием детей, открытых на базе образовательных учреждений, имеется проблема: низкий уровень образовательной программы лагеря либо ее отсутствие. Образовательные программы должны быть направлены на содействие физическому, интеллектуальному, духовному и нравственному развитию учащихся, воспитанию в них патриотизма и реализации личности ребенка. Только такие программы способствуют полноценному развитию детей, формированию у них  положительных жизненных ценностей, их мировоззрения. Новые образовательные программы, интересные для школьников, требуют соответствующей материально- технической базы.</w:t>
      </w:r>
    </w:p>
    <w:p>
      <w:pPr>
        <w:pStyle w:val="Normal"/>
        <w:ind w:firstLine="708"/>
        <w:jc w:val="both"/>
        <w:rPr/>
      </w:pPr>
      <w:r>
        <w:rPr/>
        <w:t>Способные старшеклассники не всегда имеют возможность участвовать в краевых интенсивных школах, которые способствуют успешной социализации личности в социуме.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, развивая свой потенциал. Для того, чтобы ребенок мог свои способности реализовать в жизни, необходимо наличие мест для социализации. Таким местом могут стать социальные проекты, где ребенок использует свои способности в социальных практиках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Только образовательные программы могут стать  альтернативой для асоциальных проявлений в поведении подростков. Такие  образовательные программы должны быть наполнены современным интересным для детей содержанием, новыми технологиями, участвуя в которых, ребенок  видел бы для себя результат. Для создания таких образовательных программ необходимы педагоги (команды), владеющие новыми технологиями получения знаний, имеющие ресурс для разработки  новых программ и их реализации. 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. </w:t>
        <w:tab/>
        <w:t xml:space="preserve">Для поощрения  деятельности  таких педагогов необходима финансовая поддержка новых образовательных программ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Все мероприятия подпрограммы  направлены на выстраивание на уровне района эффективной системы отдыха, оздоровления и занятости школьников в каникулярное время. Под понятием «эффективная система» понимается наличие единого координационного органа, отслеживающего охват, распределение и обеспечение ресурсами, результативность образовательной программы, доступность организационных форм школьникам.  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2. Основные цели и задачи, этапы и сроки выполнения подпрограммы, целевые индикаторы и показатели результа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Целью подпрограммы «Отдых, оздоровление и занятость детей и подростков» на 2014-2016 годы является обеспечение условий для организации высокоэффективной системы  отдыха, оздоровления и занятости детей в каникулярное время в Абанском районе.</w:t>
      </w:r>
    </w:p>
    <w:p>
      <w:pPr>
        <w:pStyle w:val="Normal"/>
        <w:jc w:val="both"/>
        <w:rPr/>
      </w:pPr>
      <w:r>
        <w:rPr/>
        <w:t xml:space="preserve">Задачи подпрограммы: </w:t>
      </w:r>
    </w:p>
    <w:p>
      <w:pPr>
        <w:pStyle w:val="Normal"/>
        <w:jc w:val="both"/>
        <w:rPr/>
      </w:pPr>
      <w:r>
        <w:rPr/>
        <w:t xml:space="preserve">1. Подготовка стационарного палаточного лагеря к открытию и создание безопасных условий его функционирования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Создание условий для реализации современных оздоровительно-образовательных программ для  детей в период летних каникул. </w:t>
      </w:r>
    </w:p>
    <w:p>
      <w:pPr>
        <w:pStyle w:val="Normal"/>
        <w:jc w:val="both"/>
        <w:rPr/>
      </w:pPr>
      <w:r>
        <w:rPr/>
        <w:t>3.Организация досуга и занятости детей и подростков в период летних каникул.</w:t>
      </w:r>
    </w:p>
    <w:p>
      <w:pPr>
        <w:pStyle w:val="Normal"/>
        <w:ind w:firstLine="708"/>
        <w:rPr/>
      </w:pPr>
      <w:r>
        <w:rPr/>
        <w:t>Перечень целевых индикаторов подпрограммы представлен в приложении № 1 к подпрограмме «Отдых, оздоровление и занятость детей и подростков» на 2014-2016 годы.</w:t>
      </w:r>
    </w:p>
    <w:p>
      <w:pPr>
        <w:pStyle w:val="Normal"/>
        <w:ind w:firstLine="708"/>
        <w:rPr/>
      </w:pPr>
      <w:r>
        <w:rPr/>
        <w:t>Реализация подпрограммы позволит достичь следующих результатов:</w:t>
      </w:r>
    </w:p>
    <w:p>
      <w:pPr>
        <w:pStyle w:val="Normal"/>
        <w:jc w:val="both"/>
        <w:rPr/>
      </w:pPr>
      <w:r>
        <w:rPr/>
        <w:t>- к 2016 году оздоровятся и получат образовательную услугу на базе стационарного палаточного лагеря 650 школьников;</w:t>
      </w:r>
    </w:p>
    <w:p>
      <w:pPr>
        <w:pStyle w:val="Normal"/>
        <w:jc w:val="both"/>
        <w:rPr/>
      </w:pPr>
      <w:r>
        <w:rPr/>
        <w:t>- к 2016 году 22% школьников будут включены в современные программы</w:t>
      </w:r>
    </w:p>
    <w:p>
      <w:pPr>
        <w:pStyle w:val="Normal"/>
        <w:rPr/>
      </w:pPr>
      <w:r>
        <w:rPr/>
        <w:t xml:space="preserve">- к 2016 году в период летних каникул, будет оздоровлено 87 % дете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Механизм реализации подпрограммы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Реализация подпрограммы осуществляется управлением образования администрации Абанского района, подведомственными ему муниципальными образовательными учреждениями в рамках действующего законодательств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 xml:space="preserve">Финансовое обеспечение на реализацию мероприятий в МБОУ ДОД ЦДТ осуществляется в соответствии со сводной бюджетной росписью районного бюджета в пределах лимитов бюджетных обязательств, предусмотренных управлением образования администрации Абанского района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/>
        <w:t xml:space="preserve">Субсидии предоставляются МБОУ ДОД Центр детского творчества на подготовку базы стационарного палаточного лагеря к открытию и осуществление его функционирования в летний период, с целью обеспечения выполнения требований Национального стандарта РФ  услуг детям в учреждениях отдыха и оздоровления и краевого Стандарта безопасности отдыха и оздоровления детей в загородных оздоровительных  учреждениях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>Для подготовки и функционирования базы стационарного палаточного лагеря будут проведены следующие мероприятия: проведение аккарицидной и дератизационной  обработок, дезинсекция территории стационарного палаточного лагеря, обследование территории стационарного палаточного лагеря и пляжа, лабораторные исследования, устройство минерализованной полосы, оплата по договору за оказанные услуги, оплата труда персоналу, приобретение хозяйственных, медицинских материалов (товаров) для столовой и медицинского пункта, приобретение строительных материалов.</w:t>
      </w:r>
    </w:p>
    <w:p>
      <w:pPr>
        <w:pStyle w:val="Normal"/>
        <w:ind w:firstLine="709"/>
        <w:jc w:val="both"/>
        <w:rPr/>
      </w:pPr>
      <w:r>
        <w:rPr/>
        <w:t xml:space="preserve">Поддержка образовательных программ, проектов осуществляется на конкурсной основе. </w:t>
      </w:r>
    </w:p>
    <w:p>
      <w:pPr>
        <w:pStyle w:val="Normal"/>
        <w:ind w:firstLine="709"/>
        <w:jc w:val="both"/>
        <w:rPr/>
      </w:pPr>
      <w:r>
        <w:rPr/>
        <w:t>Конкурсный отбор осуществляет Комиссия, утвержденная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конкурсном отборе каждое образовательное учреждение района, которое планирует открытие на своей базе лагеря с дневным пребыванием детей, в срок до 01 марта  2014 года, а в последующем до 01 марта текущего финансового года представляют в управление образования администрации Абанского район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руководителя образовательного учреждения на участие в конкурсном отборе с отражением сроков  функционирования лагеря;</w:t>
      </w:r>
    </w:p>
    <w:p>
      <w:pPr>
        <w:pStyle w:val="Normal"/>
        <w:ind w:firstLine="540"/>
        <w:jc w:val="both"/>
        <w:rPr/>
      </w:pPr>
      <w:r>
        <w:rPr/>
        <w:t>положение о лагере с дневным пребыванием, утвержденное руководителем образовательного учреждения;</w:t>
      </w:r>
    </w:p>
    <w:p>
      <w:pPr>
        <w:pStyle w:val="Normal"/>
        <w:ind w:firstLine="540"/>
        <w:jc w:val="both"/>
        <w:rPr/>
      </w:pPr>
      <w:r>
        <w:rPr/>
        <w:t>образовательную программу лагеря с дневным пребыванием детей, утвержденную руководителем образовательного учреждения;</w:t>
      </w:r>
    </w:p>
    <w:p>
      <w:pPr>
        <w:pStyle w:val="Normal"/>
        <w:ind w:firstLine="540"/>
        <w:jc w:val="both"/>
        <w:rPr/>
      </w:pPr>
      <w:r>
        <w:rPr/>
        <w:t>описание деятельности лагеря с дневным пребыванием детей, с анализом ситуации, обоснованием необходимости укрепления материально-технической базы образовательного процесса и прогнозируемыми образовательными результатами школьников.</w:t>
      </w:r>
    </w:p>
    <w:p>
      <w:pPr>
        <w:pStyle w:val="Normal"/>
        <w:ind w:firstLine="540"/>
        <w:jc w:val="both"/>
        <w:rPr/>
      </w:pPr>
      <w:r>
        <w:rPr/>
        <w:t>Заявление и прилагаемые к нему документы, поступившие позднее указанного срока Комиссией не рассматриваются.</w:t>
      </w:r>
    </w:p>
    <w:p>
      <w:pPr>
        <w:pStyle w:val="Normal"/>
        <w:autoSpaceDE w:val="false"/>
        <w:ind w:firstLine="539"/>
        <w:jc w:val="both"/>
        <w:rPr/>
      </w:pPr>
      <w:r>
        <w:rPr/>
        <w:t>Представленные документы на конкурсный отбор Комиссия рассматривает в течение 20 рабочих дней со дня их поступления.</w:t>
      </w:r>
    </w:p>
    <w:p>
      <w:pPr>
        <w:pStyle w:val="Normal"/>
        <w:autoSpaceDE w:val="false"/>
        <w:ind w:firstLine="539"/>
        <w:jc w:val="both"/>
        <w:rPr/>
      </w:pPr>
      <w:r>
        <w:rPr/>
        <w:t>При необходимости к работе Комиссии могут привлекаться на безвозмездной основе эксперты из числа представителей общественных объединений, организаций, органов исполнительной власти района и специалисты системы отдыха и оздоровления детей.</w:t>
      </w:r>
    </w:p>
    <w:p>
      <w:pPr>
        <w:pStyle w:val="Normal"/>
        <w:autoSpaceDE w:val="false"/>
        <w:ind w:firstLine="539"/>
        <w:jc w:val="both"/>
        <w:rPr/>
      </w:pPr>
      <w:r>
        <w:rPr/>
        <w:t>Комиссия готовит предложения о победителях конкурсного отбора.</w:t>
      </w:r>
    </w:p>
    <w:p>
      <w:pPr>
        <w:pStyle w:val="Normal"/>
        <w:autoSpaceDE w:val="false"/>
        <w:ind w:firstLine="539"/>
        <w:jc w:val="both"/>
        <w:rPr/>
      </w:pPr>
      <w:r>
        <w:rPr/>
        <w:t>Для подведения итогов конкурсного отбора используется балльная система.</w:t>
      </w:r>
    </w:p>
    <w:p>
      <w:pPr>
        <w:pStyle w:val="Normal"/>
        <w:ind w:firstLine="709"/>
        <w:jc w:val="both"/>
        <w:rPr/>
      </w:pPr>
      <w:r>
        <w:rPr/>
        <w:t>Оценка заявок осуществляется на основании критериев, разработанных Комиссией и утвержденных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о итоговым баллам формируется рейтинг заявок. При равенстве общей суммы баллов приоритет отдается участнику, заявка которого была представлена ранее.</w:t>
      </w:r>
    </w:p>
    <w:p>
      <w:pPr>
        <w:pStyle w:val="Normal"/>
        <w:autoSpaceDE w:val="false"/>
        <w:ind w:firstLine="540"/>
        <w:jc w:val="both"/>
        <w:rPr/>
      </w:pPr>
      <w:r>
        <w:rPr/>
        <w:t>Список победителей конкурсного отбора для поддержки материально-технической базы образовательного процесса лагеря с дневным пребыванием детей утверждается Постановлением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победителей конкурсного отбора осуществляется согласно смете на приобретение учебно-наглядных, развивающих и расходных материалов для образовательной программы лагеря с дневным пребыванием дет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еспечение материально-технической базы для реализации образовательных программ, проектов осуществляется на конкурсной основе.</w:t>
      </w:r>
    </w:p>
    <w:p>
      <w:pPr>
        <w:pStyle w:val="Normal"/>
        <w:ind w:firstLine="709"/>
        <w:jc w:val="both"/>
        <w:rPr/>
      </w:pPr>
      <w:r>
        <w:rPr/>
        <w:t>Конкурсный отбор осуществляет Комиссия, утвержденная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конкурсном отборе каждое образовательное учреждение района, в срок до 01 февраля  2014 года, а в последующем до 01 февраля текущего финансового года представляют в управление образования администрации Абанского район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заявка на участие в конкурсном отборе, заверенная руководителем образовате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айонной летней образовательной программы, соответствующий требованиям к летней образовательной программе;</w:t>
      </w:r>
    </w:p>
    <w:p>
      <w:pPr>
        <w:pStyle w:val="Normal"/>
        <w:autoSpaceDE w:val="false"/>
        <w:ind w:firstLine="540"/>
        <w:jc w:val="both"/>
        <w:rPr/>
      </w:pPr>
      <w:r>
        <w:rPr/>
        <w:t>смета расходов, необходимых для реализации районной летней образовательной программы.</w:t>
      </w:r>
    </w:p>
    <w:p>
      <w:pPr>
        <w:pStyle w:val="Normal"/>
        <w:ind w:firstLine="540"/>
        <w:jc w:val="both"/>
        <w:rPr/>
      </w:pPr>
      <w:r>
        <w:rPr/>
        <w:t>Заявление и прилагаемые к нему документы, поступившие позднее указанного срока Комиссией не рассматриваются.</w:t>
      </w:r>
    </w:p>
    <w:p>
      <w:pPr>
        <w:pStyle w:val="Normal"/>
        <w:autoSpaceDE w:val="false"/>
        <w:ind w:firstLine="539"/>
        <w:jc w:val="both"/>
        <w:rPr/>
      </w:pPr>
      <w:r>
        <w:rPr/>
        <w:t>Представленные документы на конкурсный отбор Комиссия рассматривает в течение 20 рабочих дней со дня их поступления.</w:t>
      </w:r>
    </w:p>
    <w:p>
      <w:pPr>
        <w:pStyle w:val="Normal"/>
        <w:autoSpaceDE w:val="false"/>
        <w:ind w:firstLine="539"/>
        <w:jc w:val="both"/>
        <w:rPr/>
      </w:pPr>
      <w:r>
        <w:rPr/>
        <w:t>При необходимости к работе Комиссии могут привлекаться на безвозмездной основе эксперты из числа представителей общественных объединений, организаций, органов исполнительной власти района и специалисты системы отдыха и оздоровления детей.</w:t>
      </w:r>
    </w:p>
    <w:p>
      <w:pPr>
        <w:pStyle w:val="Normal"/>
        <w:autoSpaceDE w:val="false"/>
        <w:ind w:firstLine="539"/>
        <w:jc w:val="both"/>
        <w:rPr/>
      </w:pPr>
      <w:r>
        <w:rPr/>
        <w:t>Комиссия готовит предложения о победителях конкурсного отбора.</w:t>
      </w:r>
    </w:p>
    <w:p>
      <w:pPr>
        <w:pStyle w:val="Normal"/>
        <w:autoSpaceDE w:val="false"/>
        <w:ind w:firstLine="539"/>
        <w:jc w:val="both"/>
        <w:rPr/>
      </w:pPr>
      <w:r>
        <w:rPr/>
        <w:t>Для подведения итогов конкурсного отбора используется балльная система.</w:t>
      </w:r>
    </w:p>
    <w:p>
      <w:pPr>
        <w:pStyle w:val="Normal"/>
        <w:ind w:firstLine="540"/>
        <w:rPr/>
      </w:pPr>
      <w:r>
        <w:rPr/>
        <w:t>Оценка заявок осуществляется на основании критериев, разработанных Комиссией и утвержденных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о итоговым баллам формируется рейтинг заявок. При равенстве общей суммы баллов приоритет отдается участнику, заявка которого была представлена ранее.</w:t>
      </w:r>
    </w:p>
    <w:p>
      <w:pPr>
        <w:pStyle w:val="Normal"/>
        <w:autoSpaceDE w:val="false"/>
        <w:ind w:firstLine="540"/>
        <w:jc w:val="both"/>
        <w:rPr/>
      </w:pPr>
      <w:r>
        <w:rPr/>
        <w:t>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победителей конкурсного отбора осуществляется согласно смете на реализацию районной летней образовате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плата расходов на питание осуществляется на основании приказа управления образования о зачислении школьников в районные летние образовательные программы  на основании заявления родителей (законных представителей). 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и финансирование реализации районных социальных проектов предусматривает проведение районного конкурса грантов на реализацию социальных проектов, обеспечивающих социализацию старшеклассников в современном мире. Командам победителей районного конкурса выделяется грант на реализацию социальных проектов согласно сме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е образования администрации Абанского района осуществляет приобретение путевок в детский загородный лагерь согласно Соглашению с Министерством образования и науки Красноярского края. Распределение путевок осуществляет межведомственная комиссия. Количество мест в лагерях с дневным пребыванием детей, открытых на базе школ, регламентируется приказом управления образования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4. Организация управления подпрограмм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контроль за ходом её выпол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правление реализацией подпрограммы осуществляет управление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ходом реализации программы и за целевым использованием средств осуществляет управление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разования администрации Абанского района ежемесячно до 15 числа месяца, следующего за отчетным, и по итогам года до 25 января очередного финансового года направляет в финансовое управление администрации Абанского района информацию и отчет об исполнен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 до 1 февраля года, следующего за отчетным, управление образования администрации Абанского района направляет в экономический отдел  администрации Абанского района доклад об исполнении 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ных мероприятий позволит обеспечить: </w:t>
      </w:r>
    </w:p>
    <w:p>
      <w:pPr>
        <w:pStyle w:val="Normal"/>
        <w:ind w:firstLine="708"/>
        <w:jc w:val="both"/>
        <w:rPr/>
      </w:pPr>
      <w:r>
        <w:rPr/>
        <w:t>- функционирование стационарного палаточного лагеря «Березка» и детских оздоровительных лагерей с дневным пребыванием детей в летний период, как основных составляющих инфраструктуры летнего отдыха и оздоровления в районе;</w:t>
      </w:r>
    </w:p>
    <w:p>
      <w:pPr>
        <w:pStyle w:val="Normal"/>
        <w:ind w:firstLine="708"/>
        <w:jc w:val="both"/>
        <w:rPr/>
      </w:pPr>
      <w:r>
        <w:rPr/>
        <w:t>- создание условий для удовлетворения потребности детей, подростков  молодежи в активном и полноценном отдыхе и оздоровлении;</w:t>
      </w:r>
    </w:p>
    <w:p>
      <w:pPr>
        <w:pStyle w:val="Normal"/>
        <w:ind w:firstLine="708"/>
        <w:jc w:val="both"/>
        <w:rPr/>
      </w:pPr>
      <w:r>
        <w:rPr/>
        <w:t>- создание условий для развития одаренных школьников;</w:t>
      </w:r>
    </w:p>
    <w:p>
      <w:pPr>
        <w:pStyle w:val="Normal"/>
        <w:ind w:firstLine="708"/>
        <w:jc w:val="both"/>
        <w:rPr/>
      </w:pPr>
      <w:r>
        <w:rPr/>
        <w:t>- снижение преступности среди несовершеннолетних в каникулярное время  на 2%.</w:t>
      </w:r>
    </w:p>
    <w:p>
      <w:pPr>
        <w:pStyle w:val="Normal"/>
        <w:ind w:firstLine="708"/>
        <w:rPr/>
      </w:pPr>
      <w:r>
        <w:rPr/>
        <w:t>Для оценки эффективности и результативности решения задач, определенных подпрограммой, используется система целевых показателей:</w:t>
      </w:r>
    </w:p>
    <w:p>
      <w:pPr>
        <w:pStyle w:val="Normal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900"/>
        <w:gridCol w:w="720"/>
        <w:gridCol w:w="900"/>
        <w:gridCol w:w="900"/>
        <w:gridCol w:w="7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ориен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ольников,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школьников, включенных в современ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здоровленных в период летних каник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  <w:t>2.6. Система программных мероприятий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Мероприятия представлены в приложении № 2 подпрограм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указанием источника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роприятия подпрограммы «Отдых, оздоровление и занятость детей и    подростков» на 2014-2016 годы реализуются за счет средств краевого и </w:t>
      </w:r>
      <w:bookmarkStart w:id="0" w:name="_GoBack"/>
      <w:bookmarkEnd w:id="0"/>
      <w:r>
        <w:rPr/>
        <w:t>районного бюджетов.</w:t>
      </w:r>
    </w:p>
    <w:p>
      <w:pPr>
        <w:pStyle w:val="Normal"/>
        <w:spacing w:lineRule="auto" w:line="276"/>
        <w:jc w:val="both"/>
        <w:rPr/>
      </w:pPr>
      <w:r>
        <w:rPr/>
        <w:t>Объем финансирования подпрограммы составит 4 461,9 тыс. рублей, в том числе:</w:t>
      </w:r>
    </w:p>
    <w:p>
      <w:pPr>
        <w:pStyle w:val="Normal"/>
        <w:spacing w:lineRule="auto" w:line="276"/>
        <w:jc w:val="both"/>
        <w:rPr/>
      </w:pPr>
      <w:r>
        <w:rPr/>
        <w:t xml:space="preserve">2014 год –1 670,5 тыс. рублей, в том числе за счет средств краевого бюджета − 1 271,3 тыс. рублей, за счет средств районного бюджета – 399,2 тыс. рублей; </w:t>
      </w:r>
    </w:p>
    <w:p>
      <w:pPr>
        <w:pStyle w:val="Normal"/>
        <w:spacing w:lineRule="auto" w:line="276"/>
        <w:jc w:val="both"/>
        <w:rPr/>
      </w:pPr>
      <w:r>
        <w:rPr/>
        <w:t>2015 год – 1 395,7 тыс. рублей, в том числе за счет средств краевого бюджета – 1 334,9 тыс. рублей, за счет средств районного бюджета – 60,8  тыс. рубл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2016 год – 1 395,7 тыс. рублей, в том числе за счет средств краевого бюджета – 1 334,9 тыс. рублей, за счет средств районного бюджета – 60,8 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3:00Z</dcterms:created>
  <dc:creator>Антон</dc:creator>
  <dc:description/>
  <cp:keywords/>
  <dc:language>en-US</dc:language>
  <cp:lastModifiedBy>XTreme</cp:lastModifiedBy>
  <cp:lastPrinted>2014-05-26T10:06:00Z</cp:lastPrinted>
  <dcterms:modified xsi:type="dcterms:W3CDTF">2014-05-29T12:41:00Z</dcterms:modified>
  <cp:revision>22</cp:revision>
  <dc:subject/>
  <dc:title>Приложение № 3</dc:title>
</cp:coreProperties>
</file>