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05 .2014 </w:t>
        <w:tab/>
        <w:tab/>
        <w:tab/>
        <w:tab/>
        <w:t xml:space="preserve">         п. Абан</w:t>
        <w:tab/>
        <w:tab/>
        <w:t xml:space="preserve">        №   648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должностей муниципальной службы администрации Абанского района и ее органов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3 Указа   Президента Российской Федерации от   18 мая 2009 года № 557 «Об утверждении перечня должностей федеральной государственной службы, при назначении на  которы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имуществе и обязательствах имущественного характера своих супруги (супруга) и несовершеннолетних детей», Федеральным законом от 02.03.2007 № 25-ФЗ «О муниципальной службе в российской Федерации», Законом Красноярского края от 27.12.2005 № 17-4354 «О реестре должностей муниципальной службы», Постановлением администрации Абанского района от 10.07.2012 № 815-п «Об утверждении перечня должностей муниципальной службы в администрации Абанского района и ее структурных подразделениях», руководствуясь ст.ст.37,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должностей муниципальной службы администрации Абанского района и ее органов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администрации Абанского района от 24.08.2009 № 891-п «Об утверждении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Абанского района О.В.Кортел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анского района                                                  </w:t>
        <w:tab/>
        <w:t xml:space="preserve">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Утвержден                                                                     Постановлением администрации Абанского района </w:t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4.05.2014. №   648-п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должностей муниципальной службы администрации Абанского района и ее органов, при назначении на которые граждане и при замещении которых муниципальные служащие обязаны представлять сведения о своих доходах 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Категория должности- руководители, группа должности- высш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Глава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Первый заместитель главы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Заместитель главы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2.Категория должности-руководители, группа должности -главн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Руководитель финансового управле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Руководитель управления социальной защиты населе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Руководитель управления образова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 .Категория должности- специалисты, группа должности- главна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Начальник отдела информационного, правового и кадров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еспече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Начальник отдела социально-экономического разви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 Начальник отдела по делам ГО,ЧС,ПБ и мобилизационной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4.Начальник отдела сельского хозяйства администрации Аб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Начальник отдела учета и отчетности финансового управле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6.Начальник бюджетного отдела финансового управления администрац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7.Начальник отдела общего и дополнительного образования управления образова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8.Начальник отдела по обеспечению жизнедеятельности образовательных учреждений управления образова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9.Начальник отдела культуры, по делам молодежи и спорта администрации Абанского  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0.Начальник  районного отдела по управлению муниципальным имуществом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1. Начальник отдела жилищно-коммунального хозяйства, архитектуры, строительства и транспорта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2.Начальник отдела приема документов управления социальной защиты населе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3. Начальник отдела предоставления мер социальной поддержки населению управления социальной защиты населе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4. Категория должности- специалисты, группа должности- старша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Главный специалист по бухгалтерскому учету и отчетности отдела сельского хозяйства 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Главный специалист по прогнозированию и анализу АПК отдела сельского хозяйства   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Главный специалист по торговле отдела социально-экономического развития  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.Главный специалист-юрист отдела по делам ГО,ЧС,ПБ и мобилизационной работе  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5.Главный специалист по работе с населением и организацией архивного дела отдела информационного, правового и кадрового     обеспече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6.Главный специалист комиссии по делам несовершеннолетних и защите их прав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7.Главный специалист по вопросам мобилизационной подготовки и секретному делопроизводству отдела по делам ГО,ЧС,ПБ и мобилизационной работе 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8.Главный специалист отдела учета и отчетности финансового управле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9.Главный специалист бюджетного отдела финансового управле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0.Главный специалист отдела общего и дополнительного образования управления образова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1. Главный специалист по вопросам опеки и попечительства отдела по обеспечению жизнедеятельности образовательных учреждений управления образова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2. Главный специалист отдела культуры, по делам молодежи и спорта администрации Абанского  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3. Главный специалист по приватизации муниципального имущества районного отдела по управлению муниципальным имуществом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4. Главный специалист отдела жилищно-коммунального хозяйства, архитектуры, строительства и транспорта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5. Главный специалист-архитектор отдела жилищно-коммунального хозяйства, архитектуры, строительства и транспорта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6. Главный специалист отдела предоставления мер социальной поддержки населению управления социальной защиты населения администрац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7.Ведущий специалист отдела учета и отчетности финансового управле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8.Ведущий специалист бюджетного отдела финансового управле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9.Ведущий специалист по инженерно-техническому обеспечению отдела сельского хозяйства администрации Абанск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0.Ведущий специалист информационно-консультационной службы отдела сельского хозяйства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1..Ведущий специалист отдела социально-экономического разви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2.Ведущий специалист по информационному обеспечению отдела информационного, правового и кадрового обеспече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3.Ведущий специалист отдела информационного, правового и кадрового обеспече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4. Ведущий специалист отдела общего и дополнительного образования управления образова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5. Ведущий специалист отдела по обеспечению жизнедеятельности образовательных учреждений управления образования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6. Ведущий специалист по вопросам опеки и попечительства отдела по обеспечению жизнедеятельности образовательных учреждений управления образова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7. Ведущий специалист отдела культуры, по делам молодежи и спорта администрации Абанского  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8. Ведущий специалист по земле и арендным отношениям районного отдела по управлению муниципальным имуществом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9. Ведущий специалист отдела жилищно-коммунального хозяйства, архитектуры, строительства и транспорта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0. Ведущий специалист отдела предоставления мер социальной поддержки населению управления социальной защиты населе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5. Категория должности - обеспечивающие специалисты, группа должности - ведуща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Главный бухгалтер управления социальной защиты населе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6. Категория должности - обеспечивающие специалисты, группа должности - старша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1.Бухгалтер управления социальной защиты населе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2.Системный администратор (администратор баз данных) управления социальной защиты населения администрац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29:00Z</dcterms:created>
  <dc:creator>Приемная Главы</dc:creator>
  <dc:description/>
  <cp:keywords/>
  <dc:language>en-US</dc:language>
  <cp:lastModifiedBy>Admin</cp:lastModifiedBy>
  <cp:lastPrinted>2014-05-14T14:19:00Z</cp:lastPrinted>
  <dcterms:modified xsi:type="dcterms:W3CDTF">2014-05-14T07:19:00Z</dcterms:modified>
  <cp:revision>7</cp:revision>
  <dc:subject/>
  <dc:title> </dc:title>
</cp:coreProperties>
</file>