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9.06.2014           </w:t>
        <w:tab/>
        <w:t xml:space="preserve">            </w:t>
        <w:tab/>
        <w:t xml:space="preserve">        п. Абан</w:t>
        <w:tab/>
        <w:tab/>
        <w:tab/>
        <w:t xml:space="preserve">       №  767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муниципальную программу «Развитие сельского хозяйства и регулирования рынков сельскохозяйственной продукции, сырья и продовольствия  в Абанском районе на 2014-2016 годы», утвержденную постановлением администрации  Абанского района от 24.10.2013 № 1427-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со статьей 179 Бюджетного кодекса Российской Федерации, статьями 37,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муниципальную программу «Развитие сельского хозяйства и регулирования рынков сельскохозяйственной продукции, сырья и продовольствия  в Абанском районе на 2014-2016 годы», утвержденную постановлением администрации  Абанского района от 24.10.2013 № 1427-п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 в  паспорте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троке «Информация по ресурсному обеспечению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ифры «11 440,73» заменить цифрами «13 376,7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ифры «11 320,80» заменить цифрами «11 800,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ифры «3 700,40» заменить цифрами «3 838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ифры « 3 811,40» заменить цифрами «3 970,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ифры « 3 809,00» заменить цифрами «3 992,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бавить строк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 456,04 тыс. рублей – средства федерального бюдж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4 году – 1 456,04 тыс. рублей – средства федерального бюджета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в разделе 6 «Информация о распределении планируемых расходов по подпрограммам муниципальной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ифры « 11 440,73» заменить цифрами «13 376,7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ифры « 558,7» заменить цифрами «2014,7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ифру « 5 » заменить цифрами «48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  в разделе 7 «Информация о ресурсном обеспечении и прогнозной оценке расходов на реализацию целей муниципальной  программы с учетом источников финансирования 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ифры « 11 440,73» заменить цифрами «13 376,7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бзац третий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средства краевого бюджета 11 800,8 тыс.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4 году – 3 838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5 году – 3 970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6 году – 3 992,1 тыс.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абзаца третьего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средства федерального бюджета 1 456,04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4 году – 1 456,04 тыс.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в приложении № 1 к муниципальной программе «Развитие сельского хозяйства и регулирования рынков сельскохозяйственной продукции, сырья и продовольствия  в Абанском районе на 2014-2016 годы», в паспорте подпрограммы 1 «Поддержка малых форм хозяйствова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оке «Объемы и источники финансирования подпрограммы» циф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558,7» заменить цифрами «2 014,7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бавить строку следующего содержания: «средства федерального бюджета – 1 456,04 тыс. рублей, из них: в 2014 г. – 1 456,04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  в разделе 8 «Ресурсное обеспечение подпрограм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ы « 558,7» заменить цифрами «2 014,7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бавить строку следующего содержания: «средства федерального бюджета – 1 456,04 тыс. рублей, в том числе по годам: в 2014 г. – 1 456,04 тысячи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 приложение № 2 к подпрограмме 1 «Поддержка малых форм хозяйствования» изложить в новой редакции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 в приложении № 3 к муниципальной программе «Развитие сельского хозяйства и регулирования рынков сельскохозяйственной продукции, сырья и продовольствия  в Абанском районе на 2014-2016 годы», приложение № 2 к подпрограмме 3 «Обеспечение условий реализации муниципальной программы и прочие мероприятия» изложить в новой редакции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8 приложение №  4 к муниципальной программе «Развитие сельского хозяйства и регулирования рынков сельскохозяйственной продукции, сырья и продовольствия  в Абанском районе на 2014-2016 годы» изложить в новой редакции согласно приложению № 3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9  приложение № 5 к муниципальной программе «Развитие сельского хозяйства и регулирования рынков сельскохозяйственной продукции, сырья и продовольствия  в Абанском районе на 2014-2016 годы» изложить в новой редакции согласно приложению № 4 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данного Постановления  возложить на первого заместителя главы администрации Абанского района  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Постановление в газете «Красное знам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Постановление вступает в  законную силу в день, следующий за днем его официального опубликования.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25:00Z</dcterms:created>
  <dc:creator>Admin</dc:creator>
  <dc:description/>
  <cp:keywords/>
  <dc:language>en-US</dc:language>
  <cp:lastModifiedBy>Admin</cp:lastModifiedBy>
  <dcterms:modified xsi:type="dcterms:W3CDTF">2014-06-23T07:26:00Z</dcterms:modified>
  <cp:revision>1</cp:revision>
  <dc:subject/>
  <dc:title> </dc:title>
</cp:coreProperties>
</file>