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3.06.2014           </w:t>
        <w:tab/>
        <w:t xml:space="preserve">            </w:t>
        <w:tab/>
        <w:t xml:space="preserve">        п. Абан</w:t>
        <w:tab/>
        <w:tab/>
        <w:tab/>
        <w:t xml:space="preserve">        №  716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 в постановление администрации  Абанского района от 28.10.2013 № 1439-п «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о статьей 179 Бюджетного кодекса Российской Федерации, статьями 37,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постановление администрации  Абанского района от 28.10.2013   № 1439-п «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зделе 1 паспорта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Перечень подпрограмм муниципальной программы», подпрограмму под пунктом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1. Модернизация,  строительство, реконструкция, капитальный и текущий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троке «Информация по ресурсному обеспечению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ифры «73 157,2» заменить цифрами «79 98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ифры «27 146,4» заменить цифрами «33 973,2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ифры «39 400,0» заменить цифрами «46 226,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ифры « 13 291,9» заменить цифрами «20 118,7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зделе 6 «Перечень подпрограмм с указанием сроков их реализации и ожидаемых результат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бзац первый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одпрограмма 1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Модернизация,  строительство, 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зделе 8 «Информация о ресурсном обеспечении и прогнозной оценке расходов на реализацию целевой программ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ифры « 73 157,2» заменить цифрами «79 984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ифры « 27 146,4» заменить цифрами «33 973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иложении № 1 к паспорту муниципальной программы «Реформирование и   модернизация жилищно-коммунального хозяйства и повышение энергетической эффективности в Абанском районе на 2014-2016 годы» название Подпрограммы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одпрограмма 1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Модернизация,  строительство, 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7 к муниципальной программе «Реформирование и   модернизация жилищно-коммунального хозяйства и повышение энергетической эффективности в Абанском районе на 2014-2016 годы» изложить в новой редакции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8 к муниципальной программе «Реформирование и   модернизация жилищно-коммунального хозяйства и повышение энергетической эффективности в Абанском районе на 2014-2016 годы» изложить в новой редакции согласно приложению № 2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иложении № 1 к муниципальной программе «Реформирование и   модернизация жилищно-коммунального хозяйства и повышение энергетической эффективности в Абанском районе на 2014-2016 годы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вание раздел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Паспорт подпрограммы «Модернизация, строительство,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паспорте подпрограммы строку «Наименование под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Модернизация, строительство,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троке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ифры « 26438,4» заменить цифрами «33 265,2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ифры « 11 231,9» заменить цифрами «18 058,7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 к  подпрограмме «Модернизация,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 (приложение   № 1 к муниципальной программе) изложить в новой редакции согласно приложению № 3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зделе 2.3. «Механизм реализации под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ункте 2.3.1. по тексту после слов» «объектов социальной сферы муниципальных образований Абанского района», добавить слов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на строительство жилых многоквартирных дом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2.3.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 2.3.3.  Средства бюджета направляются 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осуществление полномочий в части организации тепло-, электроснабжения  учреждений в форме межбюджетных трансфер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а строительство жилых многоквартирных дом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рамках финансирования мероприятия 7 подпрограммы «Улучшение жилищных условий отдельных категорий граждан, проживающих на территории Красноярского края» на 2014-2016 годы» государственной программы «Создание условий для обеспечения доступным и  комфортным жильем граждан Красноярского края» на 2014-2016 годы, утвержденной постановлением Правительства Красноярского края от 30.09.2013 № 514-п, в форме бюджетных инвестиций в объекты капитального строительства,  в виде 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в рамках  выполнения обязательств местного бюджета по   софинансированию  мероприятия 7 подпрограммы «Улучшение жилищных условий отдельных категорий граждан, проживающих на территории Красноярского края» на 2014-2016 годы» государственной программы «Создание условий для обеспечения доступным и  комфортным жильем граждан Красноярского края» на 2014-2016 годы, утвержденной постановлением Правительства Красноярского края от 30.09.2013    № 514-п. в форме бюджетных инвестиций в объекты капитального строительств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изготовление проектно - сметной документации в форме закупки товаров, работ и услуг для обеспечения муниципальных нужд  в форме закупки товаров, работ и услуг для обеспечения муниципальных нуж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проведение капитального ремонта объектов социальной сферы в форме закупки товаров, работ и услуг для обеспечения муниципальных нуж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выполнение прочих обязательств государства носящий разовый характер, в том числе проведение государственной эксперти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мероприятий в рамках, строительства  жилых многоквартирных домов, изготовление проектно-сметной документации, проведения  капитального ремонта объектов социальной сферы и выполнения прочих обязательств государства  носящий разовый характер, в том числе проведение государственной экспертизы, осуществляется в порядке, установленном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2.3.4. дополнить  предложением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Перечисление бюджетных средств,  предусмотренных на строительство  жилых многоквартирных домов, проведение капитального ремонта  объектов социальной сферы со счета получателя бюджетных средств (отдел ЖКХ и АСТ администрации Абанского района) на счет подрядчика производится после подписания актов выполненных работ (форм КС-2. КС-3) по факту выполненных работ, в  сроки  указанные в контрак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рядок расчета  за проведение государственной экспертизы  осуществляется в соответствии с разделом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ложения об организации и проведении государственной экспертизы проектной документации и результатов инженерных изысканий, утвержденного постановлением Правительства Российской Федерации от 05.03.2007 № 145. Заказчик вносит предоплату  в размере 100% стоимости услуг   сразу после заключения контра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еречислении бюджетных средств за выполнение проектно-сметной документации, предусматривается перечисление аванса в размере 30% от цены контракта в сроки указанные в контракте со счета получателя бюджетных средств (отдел ЖКХ и АСТ администрации Абанского района) на счет  исполнителя. В дальнейшем при подписании актов выполненных работ и получении проектно-сметной документации   получатель бюджетных средств перечисляет на счет исполнителя - 40% от цены контракта в сроки указанные в контракте. После получения положительного заключения государственной экспертизы  в течение 20  банковских дней перечисляется исполнителю остаток средств в размере 30% от цены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2.3.7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3.7. Ответственность за нецелевое использование полученных бюджетных средств,  а также достоверность предоставленных сведений возлагается на получателей бюджетных средст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деле 2.7. Ресурсное обеспечение подпрограммы с указанием источников финансирова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фры « 26438,4» заменить цифрами «33 265,2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фры « 11 231,9» заменить цифрами «18 058,7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Постановления  возложить на первого заместителя главы администрации Абанского района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Постановление вступает в  законную силу в день, следующий за днем его официального опубликования.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42:00Z</dcterms:created>
  <dc:creator>Admin</dc:creator>
  <dc:description/>
  <cp:keywords/>
  <dc:language>en-US</dc:language>
  <cp:lastModifiedBy>Admin</cp:lastModifiedBy>
  <cp:lastPrinted>2014-06-04T11:33:00Z</cp:lastPrinted>
  <dcterms:modified xsi:type="dcterms:W3CDTF">2014-06-10T03:00:00Z</dcterms:modified>
  <cp:revision>117</cp:revision>
  <dc:subject/>
  <dc:title> </dc:title>
</cp:coreProperties>
</file>