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09.06.2014                                           п.Абан                                               № 752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Абанского района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12.2012  № 1582-п «Об образовании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Абанском районе избирательных участков» 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 Федеральным Законом от 12.06.2002г.  № 67-ФЗ «Об основных гарантиях избирательных прав и права на участие в референдуме граждан Российской Федерации»,  Законом Красноярского края от 02.10.2003г. № 8-1411 «О выборах в органы местного самоуправления в Красноярском крае», ПОСТАНОВЛЯЮ: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1. Внести в </w:t>
      </w:r>
      <w:hyperlink r:id="rId3">
        <w:r>
          <w:rPr>
            <w:rStyle w:val="InternetLink"/>
            <w:b w:val="false"/>
            <w:sz w:val="28"/>
            <w:szCs w:val="28"/>
          </w:rPr>
          <w:t>Постановление</w:t>
        </w:r>
      </w:hyperlink>
      <w:r>
        <w:rPr>
          <w:b w:val="false"/>
          <w:sz w:val="28"/>
          <w:szCs w:val="28"/>
        </w:rPr>
        <w:t xml:space="preserve"> администрации Абанского района от  24.12.2012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к постановлению изложить в редакции в соответствии с приложением к данному постановлению. 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>2. Отменить Постановления администрации Абанского района от 09.12.2013 № 1781-п, от 07.02.2014 №158-1-п «О внесении изменений в Постановление администрации Абанского района от 24.12.2012 № 1582-п»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Отделу информационного, правового и кадрового обеспечения (М.Л.Соловьева) опубликовать Постановление в газете «Красное знамя» и разместить на официальном интернет-сайте муниципального образования Абанский район - http://</w:t>
      </w:r>
      <w:r>
        <w:rPr>
          <w:b w:val="false"/>
          <w:sz w:val="28"/>
          <w:szCs w:val="28"/>
          <w:lang w:val="en-US"/>
        </w:rPr>
        <w:t>abannet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/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right="-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анского района                                   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right"/>
        <w:rPr/>
      </w:pPr>
      <w:r>
        <w:rPr>
          <w:color w:val="000000"/>
        </w:rPr>
        <w:t xml:space="preserve">Приложение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>Абанского района от 09.06.2014 №752-п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60" w:before="34" w:after="0"/>
        <w:ind w:left="-360" w:right="-417" w:hanging="0"/>
        <w:rPr/>
      </w:pPr>
      <w:r>
        <w:rPr>
          <w:b/>
          <w:sz w:val="26"/>
          <w:szCs w:val="26"/>
        </w:rPr>
        <w:t>1. 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952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Абан, ул. Больничная 26, детская поликлиника. 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Улицы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збирательный участок № 2292</w:t>
      </w:r>
    </w:p>
    <w:p>
      <w:pPr>
        <w:pStyle w:val="Normal"/>
        <w:shd w:fill="FFFFFF" w:val="clear"/>
        <w:spacing w:lineRule="exact" w:line="260"/>
        <w:ind w:left="-357" w:right="-420" w:hanging="0"/>
        <w:rPr>
          <w:sz w:val="26"/>
          <w:szCs w:val="26"/>
        </w:rPr>
      </w:pPr>
      <w:r>
        <w:rPr>
          <w:sz w:val="26"/>
          <w:szCs w:val="26"/>
        </w:rPr>
        <w:t>Число избирателей – 54 .</w:t>
      </w:r>
    </w:p>
    <w:p>
      <w:pPr>
        <w:pStyle w:val="Normal"/>
        <w:shd w:fill="FFFFFF" w:val="clear"/>
        <w:spacing w:lineRule="exact" w:line="260"/>
        <w:ind w:left="-357" w:right="-420" w:hanging="0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участковой избирательной комиссии- д.Сенное, ул. Советская 21-2 культурно - досуговый центр.  </w:t>
      </w:r>
    </w:p>
    <w:p>
      <w:pPr>
        <w:pStyle w:val="Normal"/>
        <w:shd w:fill="FFFFFF" w:val="clear"/>
        <w:spacing w:lineRule="exact" w:line="260"/>
        <w:ind w:left="-357" w:right="-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sz w:val="26"/>
          <w:szCs w:val="26"/>
        </w:rPr>
        <w:t xml:space="preserve">д.Сенное Туровского сельсовета.  </w:t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3. Избирательный участок № 22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1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д.Малкас, ул.Школьная 2, Малкасинский сельский клуб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д. Малкас Покров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4. Избирательный участок № 22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93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- д.Шивера, ул.Лесная 35, здание школы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д.Шивера Почет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5. Избирательный участок № 22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- п.Хиндичет, ул.Заречная 16-1, Хиндичетский фельдшерско-акушерский пункт</w:t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п.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6. Избирательный участок № 77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595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Абан, ул. Советская д. 71 А, МБУК «Абанский РДК», 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Улицы: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6 (по четной стороне улицы) и дома с № 1 по № 87 (по нечетной стороне ули</w:t>
        <w:softHyphen/>
        <w:t>цы), пер. Коммунальный, территория Абанского леспромхоза, ул.А.Лебедя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7. Избирательный участок № 77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574 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Абан, Пионерская 3, МБУК Кинокультурный центр "Аван</w:t>
        <w:softHyphen/>
        <w:t>гард". Телефон № 22-5-62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улицы п.Абан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8 и далее (по четной стороне улицы) и с № 89 и далее (по нечетной сто</w:t>
        <w:softHyphen/>
        <w:t>роне улицы), территория нефтебазы,  территория  подсобного хозяйства райпо, Комсомольская, Геологическая, Кустарная, дома с № 1 по 13 (по нечетной стороне улицы ) и с № 2 по № 32 (по четной стороне улицы)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/>
      </w:pPr>
      <w:r>
        <w:rPr>
          <w:b/>
          <w:sz w:val="26"/>
          <w:szCs w:val="26"/>
        </w:rPr>
        <w:t>8. 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Число избирателей - 1274 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 п.Абан, ул. Д. Бедного 56, строение 2 МБОУ Абанская ООШ № 1. 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улицы п.Абан: В.Турова, Набереж</w:t>
        <w:softHyphen/>
        <w:t>ная, Кольцевая, Горького, Дзержинского, Матросова, Гоголя, Д-Бедного, С.Лазо, Буденного, Дорожная,  Черепанова, Луговая, Кустарная дома с № 15 и далее (по нечетной стороне улицы) и с № 34 и далее (по четной стороне улицы)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  <w:t>Число избирателей - 253 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>Место нахождения участковой избирательной комиссии - с.Апано-Ключи, ул.Советская 31, Апано-Ключинский СДК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с.Апано-Ключи, п.Теплый Ключ,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>10. Избирательный участок № 77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0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Каменка, ул. Длинная 18, Каменский сельский клуб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Белая Таежка, д. Каменка, п. Сосновый, п. Городок, Апано-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1. Избирательный участок №  77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53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с. Березовка, ул. Новая  4, Березовский СДК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2. Избирательный участок №  77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22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д.Ношино, ул. Советская 46, Ношенский сельский клуб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3. Избирательный участок № 77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51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Мачино, ул. Школьная 10, Мачинский сельский клуб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14. Избирательный участок № 778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42 .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с.Вознесенка, ул. Советская, 30 Б помещение № 2 Вознесенская сельская администрация. Телефон № 93-2-3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 xml:space="preserve">15. Избирательный участок № 779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91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Долгий Мост, ул.Советская, 98 Долгомостовский СДК. Телефон № 91-4-4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ицы: Ленина с № 83 по № 161 (по нечетной стороне улицы) и с № 82 по № 160 (по четной стороне улицы),Пушкина, пер.Березовый с № 11 по № 19 (по нечетной стороне улицы), Кирова, Горького, Восточная, Помозова, Чапаева, Лесная, Маяковского, Соловьева, Советская с № 89 по № 169, ул.Капустина с № 1 по № 6, Пионерская с № 42 по № 54,Береговая с № 10 по № 21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 xml:space="preserve">16. Избирательный участок №   780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– 961 .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с.Долгий Мост Дзержинского, 22 МКОУ Долгомостовская СОШ, Тел № 91-4-69,</w:t>
        <w:tab/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лицы: Советская с № 1 по № 88, Ленина с № 1 по № 81 (по нечетной стороне улицы) и с № 2 по № 80 (по четной стороне улицы), Капустина с № 10 по № 52 (по четной стороне улицы), и с № 7 по № 45 (по нечетной стороне улицы), Пионерская с № 1 по № 41,  Первомайская, Октябрьская, Береговая с № 1 по № 9, Заречная, Колхозная, Дзержинского, Фрунзе, Свободы, Сурикова, Комсомольская, переулок Березовый с № 1 по № 9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>Место нахождения участковой избирательной комиссии - д. Лазарево, ул. Центральная  22, Лазаревский сельский клуб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8. Избирательный участок № 78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с.Заозерка, ул. Сибирская 15, Заозерновский СДК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 xml:space="preserve">19. Избирательный участок № 783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43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д.Стерлитамак, ул.Центральная 9, Стерлитамакский СДК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0. Избирательный участок № 784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Долженовка, ул.Буденного 38 Б, Долженковский сельский клуб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1. Избирательный участок № 78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5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Никольск, ул.Молодежная,28, администрация Никольского сельсовета Телефон № 79-2-69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>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2. Избирательный участок № 78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31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Алексеевка, ул.Трактовая 30, Алексеев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3. Избирательный участок № 78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6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Средние Мангареки, Набережная 10, культурно-досуговый центр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4. Избирательный участок № 78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9 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 Матвеевка, ул. Советская 17, Матвеев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5. Избирательный участок № 78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3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- с.Новоуспенка, ул. А. Лебедя 25, администрация Новоуспенского сельсовета. Телефон № 76-2-72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с Новоуспенка, д. Ермаковка Новоусп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6. Избирательный участок №  79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83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д.Зимник, ул. Советская 35, Зимниковский сельский клуб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7. Избирательный участок №  79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34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нахождения участковой избирательной комиссии - с.Петропавловка,  ул. Школьная,3, МКДОУ Петропавловский детский сад Телефон № 75-2-9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8. Избирательный участок №  792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участковой избирательной комиссии - п. Гагарина, ул. Молодежная 16, Гагаринский сельский клуб,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9. Избирательный участок №  7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7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д.Канарай,  ул. Подгорная 26, Канарай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0. Избирательный участок №  7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4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Высокогородецк, ул. Советская 30, Высокогородецкий сельский клуб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1. Избирательный участок № 7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4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Борки. ул. Лесная 24, Борков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32. Избирательный участок № 79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09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Почет, ул.Юбилейная 10, администрация Почетского сельсовета, Телефон № 70-2-25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Мира, Операторов, Юбилейная, Комсомольская, Береговая, Дружбы, Молодежная, Механизаторов, Новая, населенный пункт д.Тулень, д.Шигашет,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33. Избирательный участок 79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69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Бирюса, ул. Новая 13А, Бирюсинский сельский клуб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4. Избирательный участок №  79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345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п. Почет, ул. Победы 10, Почетский СДК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Орсовская, Декабрьская, Гагарина, Заречная, Больничная, 40 лет Октября, Победы, Пионерская, Западная, Лесная, 1 Мая, Советская, населенный пункт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>35. Избирательный участок №  79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158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с. Плахино, ул. Школьная 47-2,  Плахинский сельский клуб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6. Избирательный участок №  80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8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Чигашет, ул. Школьная 39, Чигашетский сельский клуб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п.Чигашет,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7. Избирательный участок №  80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96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Покровка, ул. Советская 18Б, Покровский сельский клуб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Покровка,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8. Избирательный участок № 80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Восток, ул. Первомайская 20,культурно-досуговый центр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9. Избирательный участок №  80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4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 Быстровка, ул. Школьная 3, культурно-досуговый центр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0. Избирательный участок №  80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420 .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Покатеево, ул. Советская,43 А, МКОУ Покатеевская СОШ, Тел. 94-2-12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sz w:val="26"/>
          <w:szCs w:val="26"/>
        </w:rPr>
        <w:t xml:space="preserve">с Покатеево,  д. Лапино, п.Усть-Панакачет,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 Избирательный участок №   80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534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с.Самойловка, ул. Советская 3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Самойловский СДК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Самойловка, д.Суздалево  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2. Избирательный участок №  80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12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3. Избирательный участок № 80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10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с.Залипье, ул.Молодежная 17, Залипьевский СДК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 xml:space="preserve">44. Избирательный участок № 808   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1 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Пушкино, ул. А. С. Пушкина 26, Пушкинский сельский клуб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5. Избирательный участок № 80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7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Кунгул, ул. Советская 10, культурно-досуговый центр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д.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6. Избирательный участок № 81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626 .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>Место нахождения участковой избирательной комиссии  с.Устьянск,  ул. Мира  27Б, Устьянский СДК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  <w:t>с.Устьянск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7. Избирательный участок №  81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5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участковой избирательной комиссии - д.Денисовка, ул. Почтовая 26, Денисовский сельский клуб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48. Избирательный участок №  81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09 .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Красный Яр, ул.Школьная 6, культурно-досуговый центр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9. Избирательный участок  № 81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38.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Новокиевлянка, ул. Покровская 14, культурно-досуговый центр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50. Избирательный участок  № 81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71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участковой избирательной комиссии - д.Огурцы, ул. Береговая 20А, Огурцовский сельский клуб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>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51. Избирательный участок № 81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73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д.Успенка, ул.Новая 4, Успенский СДК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52. Избирательный участок  № 81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242 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Хандальск, ул. Школьная 20, МКОУ Хандальская СОШ, Телефон № 83919872050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Хандальск,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178" w:hanging="0"/>
        <w:rPr/>
      </w:pPr>
      <w:r>
        <w:rPr>
          <w:b/>
          <w:sz w:val="26"/>
          <w:szCs w:val="26"/>
        </w:rPr>
        <w:t>53. Избирательный участок № 81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176 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участковой избирательной комиссии - п.Борзово, ул. Железнодорожная 2, Борзовский сельский клуб,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п. Борзово, 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54. Избирательный участок № 81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Число избирателей - 87 .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 нахождения участковой избирательной комиссии - п.Пея, ул.Больничная 10, Пейский сельский клуб</w:t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>
          <w:sz w:val="26"/>
          <w:szCs w:val="26"/>
        </w:rPr>
      </w:pPr>
      <w:r>
        <w:rPr>
          <w:sz w:val="26"/>
          <w:szCs w:val="26"/>
        </w:rPr>
        <w:t>п.Пея Хандальского сельсовета.</w:t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16252D142496DCA5C83BAD69E59D333EF94E04A01E463591753DC646656E85CCl6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0:00Z</dcterms:created>
  <dc:creator>Пользователь</dc:creator>
  <dc:description/>
  <cp:keywords/>
  <dc:language>en-US</dc:language>
  <cp:lastModifiedBy>User</cp:lastModifiedBy>
  <cp:lastPrinted>2014-06-17T09:34:00Z</cp:lastPrinted>
  <dcterms:modified xsi:type="dcterms:W3CDTF">2014-06-17T05:40:00Z</dcterms:modified>
  <cp:revision>2</cp:revision>
  <dc:subject/>
  <dc:title> </dc:title>
</cp:coreProperties>
</file>