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16.07.2014</w:t>
        <w:tab/>
        <w:t xml:space="preserve">                                  п.Абан</w:t>
        <w:tab/>
        <w:tab/>
        <w:t xml:space="preserve">                              №  927-п</w:t>
      </w:r>
    </w:p>
    <w:p>
      <w:pPr>
        <w:pStyle w:val="ConsPlusTitle"/>
        <w:widowControl/>
        <w:ind w:left="-18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ind w:left="-18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2014-2016 годы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 xml:space="preserve">       Руководствуясь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муниципальную программу «Управление муниципальными финансами Абанского района» на 2014-2016 годы, утвержденную постановлением Администрации Абанского района от 28.10.2013 № 1438-п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В разделе 1 «Паспорт муниципальной программы «Управление муниципальными финансами Абанского района» на 2014-2016 годы строку </w:t>
      </w:r>
      <w:r>
        <w:rPr/>
        <w:t>«Информация по ресурсному обеспечению муниципальной программы» изложить в новой редакции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194 024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2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7 801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4 362,3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6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7 621,2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2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8 273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3 314,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08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8 157,5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63 088,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08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 931,0 тыс. рублей -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9,2 тыс. рублей – средства бюджетов поселений.</w:t>
            </w:r>
          </w:p>
        </w:tc>
      </w:tr>
    </w:tbl>
    <w:p>
      <w:pPr>
        <w:pStyle w:val="ConsPlusNormal"/>
        <w:widowControl/>
        <w:ind w:left="-180" w:firstLine="74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В разделе 1 «Паспорт подпрограммы» приложения № 1 к муниципальной программы «Управление муниципальными</w:t>
      </w:r>
      <w:r>
        <w:rPr/>
        <w:t xml:space="preserve"> финансами Абанского района» на 2014-2016 годы  строку «Объемы и источники финансирования» изложить в новой редакции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176 049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7 801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28 248,5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0 619,4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2 234,3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57 801,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08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3 093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57 628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08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 920,5 тыс. рублей - средства районного бюджета.</w:t>
            </w:r>
          </w:p>
        </w:tc>
      </w:tr>
    </w:tbl>
    <w:p>
      <w:pPr>
        <w:pStyle w:val="ConsPlusNormal"/>
        <w:widowControl/>
        <w:ind w:left="-180" w:firstLine="74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3. Абзац второй раздела 8 «Обоснование финансовых, материальных и трудовых затрат» приложения № 1 изложить в новой редакции:</w:t>
      </w:r>
    </w:p>
    <w:p>
      <w:pPr>
        <w:pStyle w:val="ConsPlusNormal"/>
        <w:widowControl/>
        <w:ind w:left="-180" w:firstLine="74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Всего на реализацию подпрограммных мероприятий потребуется 176 049,8 тыс. рублей, в том числе: 60 619,4 тыс. рублей в 2014 году;  57 801,8 тыс. рублей в 2015 году; 57 628,6 тыс. рублей в 2016 году.   </w:t>
      </w:r>
    </w:p>
    <w:p>
      <w:pPr>
        <w:pStyle w:val="ConsPlusNormal"/>
        <w:widowControl/>
        <w:ind w:left="-180" w:firstLine="74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на 2014-2016 годы изложить в новой редакции,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 часть 2 подпункта 2.3.1.1. пункта 2.3.1. раздела 2.3. «Механизм реализации подпрограммы» Приложения № 2 к муниципальной программе «Управление муниципальными финансами Абанского района» на 2014-2016 изложить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2. Субсидии субъектам малого и (или) среднего предпринимательства  (кроме включенных в реестр субъектов агропромышленного комплекса края, претендующих на получение государственной поддержки) на возмещение части затрат   на приобретение оборудования в целях создания и (или) развития, и (или) модернизации производства товаров. Размер субсидии составляет 50 процентов от произведенных затрат (включая транспортные расходы на доставку и монтаж оборудования, но без учета НДС - для получателей субсидии, применяющих общую систему налогообложения), но не более 150 тысяч рублей одному субъекту малого и (или) среднего предпринимательства в течение одного финансового года. При условии получения субсидии в районный бюджет из федерального и (или) краевого бюджета на финансирование мероприятий по поддержке и развитию субъектов малого и среднего предпринимательства, в соответствии с краевой подпрограммой «Развитие субъектов малого и среднего предпринимательства в Красноярском крае» на 2014 – 2016 годы, максимальная сумма выплаты субсидии одному субъекту малого и (или) среднего предпринимательства в течение одного финансового года составляет 1,5 млн. рублей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уемое в настоящем пункте понятие «субъект агропромышленного комплекса» понимается в значении, определенном в Законе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асноярского края от 21.02.2006 N 17-4487 «О государственной поддержке субъектов агропромышленного комплекса края»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субсидий субъектам малого и  (или) среднего предпринимательства (кроме включенных в реестр субъектов агропромышленного комплекса края, претендующих на получение государственной поддержки) на возмещение части затрат на приобретение оборудования в целях создания и (или) развития, и (или) модернизации производства товаров, осуществляется в порядке и на условиях согласно приложению № 5 к настоящей Подпрограмме».</w:t>
      </w:r>
    </w:p>
    <w:p>
      <w:pPr>
        <w:pStyle w:val="ConsPlusNormal"/>
        <w:widowControl/>
        <w:ind w:left="-180" w:firstLine="74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В приложении № 1 к механизму реализации подпрограммы «Содействие развитию субъектов малого и среднего предпринимательства в Абанском районе» в строке 1.2. столбца «наименовании мероприятия подпрограммы» слова «(работ, услуг)» исключить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7. В приложении № 5 к подпрограмме «Содействие развитию субъектов малого и среднего предпринимательства в Абанском районе» слова «работ, услуг» исключить.</w:t>
      </w:r>
    </w:p>
    <w:p>
      <w:pPr>
        <w:pStyle w:val="ConsPlusNormal"/>
        <w:widowControl/>
        <w:ind w:left="-180" w:firstLine="74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8. Приложение № 4 к муниципальной программе «Управление муниципальными финансами Абанского района» на 2014-2016 годы изложить в новой редакции,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9. Приложение № 5 к муниципальной программе «Управление муниципальными финансами Абанского района» на 2014-2016 годы изложить в новой редакции, согласно приложению № 3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6:00Z</dcterms:created>
  <dc:creator>Admin</dc:creator>
  <dc:description/>
  <cp:keywords/>
  <dc:language>en-US</dc:language>
  <cp:lastModifiedBy>Admin</cp:lastModifiedBy>
  <cp:lastPrinted>2014-07-01T15:00:00Z</cp:lastPrinted>
  <dcterms:modified xsi:type="dcterms:W3CDTF">2014-08-12T11:30:00Z</dcterms:modified>
  <cp:revision>76</cp:revision>
  <dc:subject/>
  <dc:title/>
</cp:coreProperties>
</file>