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315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5"/>
        <w:gridCol w:w="6526"/>
      </w:tblGrid>
      <w:tr>
        <w:trPr>
          <w:trHeight w:val="3456" w:hRule="atLeast"/>
        </w:trPr>
        <w:tc>
          <w:tcPr>
            <w:tcW w:w="662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Impact" w:hAnsi="Impact" w:cs="Impact"/>
                <w:b w:val="false"/>
                <w:b w:val="false"/>
                <w:sz w:val="28"/>
              </w:rPr>
            </w:pPr>
            <w:r>
              <w:rPr>
                <w:rFonts w:cs="Impact" w:ascii="Impact" w:hAnsi="Impact"/>
                <w:b w:val="false"/>
                <w:sz w:val="28"/>
              </w:rPr>
            </w:r>
          </w:p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</w:rPr>
              <w:t>АДМИНИСТРАЦИЯ</w:t>
            </w:r>
          </w:p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</w:rPr>
              <w:t>Абанского района</w:t>
            </w:r>
          </w:p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</w:rPr>
              <w:t>Красноярского края</w:t>
            </w:r>
          </w:p>
          <w:p>
            <w:pPr>
              <w:pStyle w:val="TextBody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6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</w:rPr>
              <w:t>ул. Пионерская, 4, п. Абан, Абанский район,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</w:rPr>
              <w:t>Красноярский край, 663740</w:t>
            </w:r>
          </w:p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</w:rPr>
              <w:t>Телефон:   (39163-22) 5-12.201</w:t>
            </w:r>
          </w:p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</w:rPr>
              <w:t>Телефакс:  (23913-22) 5-12</w:t>
            </w:r>
          </w:p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lang w:val="en-US"/>
              </w:rPr>
              <w:t>E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lang w:val="en-US"/>
              </w:rPr>
              <w:t>mail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</w:rPr>
              <w:t xml:space="preserve">: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lang w:val="en-US"/>
                </w:rPr>
                <w:t>aban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-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lang w:val="en-US"/>
                </w:rPr>
                <w:t>adm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@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lang w:val="en-US"/>
                </w:rPr>
                <w:t>ru</w:t>
              </w:r>
            </w:hyperlink>
          </w:p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18"/>
              </w:rPr>
              <w:t>ОКПО 04020181 ОГРН 1022400507348</w:t>
            </w:r>
          </w:p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18"/>
              </w:rPr>
              <w:t>ИНН/КПП 2401001830/240101001</w:t>
            </w:r>
          </w:p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12"/>
              </w:rPr>
            </w:r>
          </w:p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</w:rPr>
              <w:t>«     »            2014г. № _____________</w:t>
            </w:r>
          </w:p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</w:rPr>
            </w:r>
          </w:p>
        </w:tc>
        <w:tc>
          <w:tcPr>
            <w:tcW w:w="6526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  <w:r>
        <w:rPr/>
        <w:t>Администрация Абанского района направляет информацию, подлежащую включению в Регистр муниципальных нормативных правовых актов, с приложениями копий муниципальных нормативных правовых актов, принятых в ИЮЛЕ  2014 года.</w:t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980"/>
        <w:gridCol w:w="3600"/>
        <w:gridCol w:w="2160"/>
        <w:gridCol w:w="1765"/>
        <w:gridCol w:w="237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муниципального акта и наименование принявшего его орг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инятия (подписания), номе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убликование акта (наименование источника официального опубликования, дата и номер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ые сведения по акт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я о направлении электронной версии акта и о сопоставлении акта и его электронной вер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-П ОТ 01.07.2014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 ВНЕСЕНИИ ИЗМЕНЕНИЙ В ПОСТАНОВЛЕНИЕ АДМИНИСТРАЦИИ АБАНСКОГО РАЙОНА ОТ 06.12.2010 № 1178-П « О КООРДИНАЦИОННОМ СОВЕТЕ В ОБЛАСТИ РАЗВИТИЯ МАЛОГО И СРЕДНЕГО ПРЕДПРИНИМАТЕЛЬСТВА»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№ 31 от 11.07.2014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-П ОТ 10.07.2014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МУНИЦИПАЛЬНУЮ ПРОГРАММУ « РАЗВИТИЕ ОБРАЗОВАНИЯ В АБАНСКОМ РАЙОНЕ НА 2014-2016 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-П ОТ 16.07.2014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МУНИЦИПАЛЬНУЮ ПРОГРАММУ  «УПРАВЛЕНИЕ МУНИЦИПАЛЬНЫМИ ФИНАНСАМИ АБАНСКОГО РАЙОНА»  НА 2014-2016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-П ОТ 16.07.2014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 ВНЕСЕНИИ ИЗМЕНЕНИЙ В ПОСТАНОВЛЕНИЕ АДМИНИСТРАЦИИ АБАНСКОГО РАЙОНА ОТ 02.07.2010Г №503-П «ОБ УТВЕРЖДЕНИИ СОСТАВА КОМИССИИ ПО ДЕЛАМ НЕСОВЕРШЕННОЛЕТНИХ И ЗАЩИТЕ ИХ ПРА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-1-П ОТ 23.07.2014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Б УТВЕРЖДЕНИИ ОТЧЕТА ОБ ИСПОЛНЕНИИ РАЙОННОГО БЮДЖЕТА ЗА ПЕРВОЕ ПОЛУГОДИЕ 2014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-П ОТ 28.07.2014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УТВЕРЖДЕНИИ  РЕГЛАМЕНТА ОФИЦИАЛЬНОГО ИНТЕРНЕТ-САЙТА МУНИЦИПАЛЬНОГО ОБРАЗОВАНИЯ АБАН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-1-П ОТ 28.07.2014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Й В «ПОЛОЖЕНИЕ ОБ ОПЛАТЕ ТРУДА РАБОТНИКОВ МУНИЦИПАЛЬНЫХ БЮДЖЕТНЫХ УЧРЕЖДЕНИЙ ДОПОЛНИТЕЛЬНОГО ОБРАЗОВАНИЯ ДЕТЕЙ СПОРТИВНОЙ НАПРАВЛЕННОСТИ, ПОДВЕДОМСТВЕННЫХ ОТДЕЛУ КУЛЬТУРЫ, ПО ДЕЛАМ МОЛОДЁЖИ И СПОРТА АДМИНИСТРАЦИИ АБАНСКОГО РАЙОНА», УТВЕРЖДЁННОЕ </w:t>
            </w:r>
          </w:p>
          <w:p>
            <w:pPr>
              <w:pStyle w:val="Normal"/>
              <w:rPr/>
            </w:pPr>
            <w:r>
              <w:rPr/>
              <w:t>ПОСТАНОВЛЕНИЕМ АДМИНИСТРАЦИИ АБАНСКОГО РАЙОНА ОТ 26.07.2013 № 849-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-П ОТ 31.07.2014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АБАНСКОГО РАЙОНА ОТ 28.10.2013 № 1439-П «ОБ УТВЕРЖДЕНИИ МУНИЦИПАЛЬНОЙ ПРОГРАММЫ «РЕФОРМИРОВАНИЕ И МОДЕРНИЗАЦИЯ ЖИЛИЩНО – КОММУНАЛЬНОГО ХОЗЯЙСТВА И ПОВЫШЕНИЕ ЭНЕРГЕТИЧЕСКОЙ ЭФФЕКТИВНОСТИ В АБАНСКОМ РАЙОНЕ НА 2014-2016 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</w:tbl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Глава администрации Абанского района                                                                                                               Г.В. Иванченко                                                </w:t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: Соловьева Марина Леонидовна</w:t>
      </w:r>
    </w:p>
    <w:p>
      <w:pPr>
        <w:pStyle w:val="Normal"/>
        <w:rPr/>
      </w:pPr>
      <w:r>
        <w:rPr>
          <w:sz w:val="20"/>
          <w:szCs w:val="20"/>
        </w:rPr>
        <w:t>Тел: 8(39163) 22-4-64</w:t>
      </w:r>
    </w:p>
    <w:sectPr>
      <w:type w:val="nextPage"/>
      <w:pgSz w:orient="landscape" w:w="16838" w:h="11906"/>
      <w:pgMar w:left="1134" w:right="1134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82">
    <w:name w:val="Font Style82"/>
    <w:basedOn w:val="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5">
    <w:name w:val="Основной текст Знак"/>
    <w:basedOn w:val="Style14"/>
    <w:qFormat/>
    <w:rPr>
      <w:rFonts w:ascii="Arial" w:hAnsi="Arial" w:cs="Arial"/>
      <w:b/>
      <w:sz w:val="22"/>
      <w:lang w:val="ru-RU" w:bidi="ar-SA"/>
    </w:rPr>
  </w:style>
  <w:style w:type="character" w:styleId="5">
    <w:name w:val="Основной текст (5)_"/>
    <w:basedOn w:val="Style14"/>
    <w:qFormat/>
    <w:rPr>
      <w:i/>
      <w:iCs/>
      <w:spacing w:val="-6"/>
      <w:sz w:val="26"/>
      <w:szCs w:val="26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12" w:before="420" w:after="600"/>
      <w:jc w:val="both"/>
    </w:pPr>
    <w:rPr>
      <w:i/>
      <w:iCs/>
      <w:spacing w:val="-6"/>
      <w:sz w:val="26"/>
      <w:szCs w:val="26"/>
      <w:lang w:val="en-US" w:eastAsia="en-US"/>
    </w:rPr>
  </w:style>
  <w:style w:type="paragraph" w:styleId="Style21">
    <w:name w:val="Заголовок записки"/>
    <w:basedOn w:val="Normal"/>
    <w:next w:val="Normal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n-adm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5:45:00Z</dcterms:created>
  <dc:creator>Admin</dc:creator>
  <dc:description/>
  <cp:keywords/>
  <dc:language>en-US</dc:language>
  <cp:lastModifiedBy>Admin</cp:lastModifiedBy>
  <cp:lastPrinted>2014-08-12T11:06:00Z</cp:lastPrinted>
  <dcterms:modified xsi:type="dcterms:W3CDTF">2014-08-12T11:25:00Z</dcterms:modified>
  <cp:revision>32</cp:revision>
  <dc:subject/>
  <dc:title/>
</cp:coreProperties>
</file>