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7 февраля  2014 года                     п.Абан                                              № 158-1 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>в приложение к Постановлению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Абанского района </w:t>
      </w:r>
    </w:p>
    <w:p>
      <w:pPr>
        <w:pStyle w:val="FR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от 24.12.2012 г. № 1582-п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>1. Внести в приложение к Постановлению администрации Абанского района от  24.12.12г.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естонахождение избирательного участка № 772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нтр -  п. Абан, ул. Д. Бедного 56,строение 2  МБОУ Абанская ООШ № 1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тделу информационного, правового и кадрового обеспечения (М.Л.Соловьева)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31:00Z</dcterms:created>
  <dc:creator>Пользователь</dc:creator>
  <dc:description/>
  <cp:keywords/>
  <dc:language>en-US</dc:language>
  <cp:lastModifiedBy>Admin</cp:lastModifiedBy>
  <cp:lastPrinted>2014-01-13T12:15:00Z</cp:lastPrinted>
  <dcterms:modified xsi:type="dcterms:W3CDTF">2014-03-13T01:48:00Z</dcterms:modified>
  <cp:revision>8</cp:revision>
  <dc:subject/>
  <dc:title> </dc:title>
</cp:coreProperties>
</file>