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Феврале  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3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О внесении изменений в Постановление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>от 26.04.2010  № 286-п «Об утверждении перечня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получателей  бюджетных средств, подведомственных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>главным распорядителям средств районного бюджета»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расходования субсидий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воде жилого помещения в нежилое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10.07.2012 № 816-п « Об утверждении порядка проведения антикоррупционной экспертизы нормативных правовых актов и проектов нормативных правовых актов администрации Абанского района»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б отмене Постановления администрации Абанского района от 15.06.2011 № 533-п</w:t>
            </w:r>
          </w:p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«</w:t>
            </w:r>
            <w:r>
              <w:rPr>
                <w:color w:val="000000"/>
                <w:spacing w:val="6"/>
              </w:rPr>
              <w:t>Об утверждении Реестра муниципальных услуг</w:t>
            </w:r>
          </w:p>
          <w:p>
            <w:pPr>
              <w:pStyle w:val="Normal"/>
              <w:shd w:fill="FFFFFF" w:val="clear"/>
              <w:spacing w:lineRule="exact" w:line="322"/>
              <w:ind w:left="917" w:hanging="917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администрации Абанского района» </w:t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внесении изменений в пост администрации Абанского района от 24 1 2 12 №1582-п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б утверждении Порядка оценки эффективности деятельности МОО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внесении изменений в Постановление администрации Абанского района от 26.09.2013 №1176-п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 внесении изменений в административный регламент о предоставлении муниципальной услуги «По приему заявлений и организации предоставления гражданам субсидий на оплату жилых помещений и коммунальных услуг», утвержденным Постановлением администрации Абанского района от 13.08.2013г. № 1067-п. 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 xml:space="preserve">О внесении изменений в  Порядок 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предоставления бюджетных инвестиций из районного бюджета муниципальному унитарному предприятию, основанному на праве хозяйственного ведения, автономному и бюджетному учреждению, основанному на праве оперативного управления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внесении изменение в Постановление администрации Абанского района от 02.08.2011 №800-п «Об утверждении Порядка исчисления среднего размера оклада (должностного оклада), ставки заработной платы работников основного персонала для размера должностного оклада руководителя муниципального бюджетного или казенного учреждения»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внесении изменений в штатное расписание МБУК «Абанское районное библиотечное обьединение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40:00Z</dcterms:created>
  <dc:creator>Приемная Главы</dc:creator>
  <dc:description/>
  <cp:keywords/>
  <dc:language>en-US</dc:language>
  <cp:lastModifiedBy>Admin</cp:lastModifiedBy>
  <cp:lastPrinted>2014-02-28T12:22:00Z</cp:lastPrinted>
  <dcterms:modified xsi:type="dcterms:W3CDTF">2014-02-28T05:22:00Z</dcterms:modified>
  <cp:revision>11</cp:revision>
  <dc:subject/>
  <dc:title>Перечень постановлений администрации Абанского района, принятых в январе 2011 г</dc:title>
</cp:coreProperties>
</file>