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02.2014                                          п. Абан                                             № 195-п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 утверждении порядка оценки эффективно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4" w:name="OLE_LINK2"/>
      <w:bookmarkStart w:id="5" w:name="OLE_LINK1"/>
      <w:r>
        <w:rPr>
          <w:sz w:val="28"/>
          <w:szCs w:val="28"/>
        </w:rPr>
        <w:t xml:space="preserve">деятельности муниципальных </w:t>
      </w:r>
      <w:bookmarkEnd w:id="4"/>
      <w:bookmarkEnd w:id="5"/>
      <w:r>
        <w:rPr>
          <w:sz w:val="28"/>
          <w:szCs w:val="28"/>
        </w:rPr>
        <w:t>образовательных организац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В целях усиления контроля за качеством результатов деятельности муниципальных образовательных организаций, ПОСТАНОВЛЯЮ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ценки эффективности деятельности муниципальных общеобразовательных организаций согласно приложению №1 к данному Постановле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в день, следующий за днем его официального опубликования в  газете «Красное знамя» и распространяется на правоотношения возникшие с 01 января 2014 год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С.Д. Гор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>
          <w:sz w:val="28"/>
          <w:szCs w:val="28"/>
        </w:rPr>
        <w:t xml:space="preserve">Приложение №1 к Постановлению </w:t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Крсноярского края от 17.02.2014 №195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ДЕЯТЕЛЬНО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ТЕЛЬНЫХ ОРГАНИЗАЦ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1. Настоящий Порядок оценки эффективности деятельности  муниципальных  образовательных организаций (далее - Порядок) регулирует правоотношения, возникающие в процессе осуществления оценки эффективности деятельности муниципальных образовательных организаций (далее - организации), и разработан в целях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повышения эффективности предоставления бюджетных услуг населению Абанского района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повышения ответственности субъектов бюджетного планирования, руководителей организаци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я необходимой информационной базы для принятия решений в сфере управления организациям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стимулирование эффективности управленческой деятельности руководителей организаци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еятельности организаци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. Муниципальная образовательная организация –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, ради достижения которых такая организация создан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 Оценку эффективности деятельности организаций осуществляет управление образования администрации Абанского района, являющиеся главными распорядителями средств районного бюджета (далее – Управление)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4. Оценка эффективности деятельности организаций за отчетный период осуществляется Управлением ежегодно не позднее 01 марта текущего года, на основании исходных данных, предоставляемых организациями по форме согласно приложению 1 к настоящему Порядку.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5. Управление вправе устанавливать более частые сроки представления организциями данных по форме согласно приложению 1 к настоящему Порядку, но не чаще одного раза в квартал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ОВЕДЕНИЕ ОЦЕНКИ ЭФФЕКТИВНОСТИ</w:t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МУНИЦИПАЛЬНЫХ ОРГАНИЗАЦИЙ</w:t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5. В рамках оценки эффективности деятельности организации, по своему учреждению, не позднее 10 февраля текущего года направляют информацию об итогах деятельности за отчетный период и плановых показателях на текущий год и плановый период по форме согласно приложению 1 к настоящему Порядк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6. Управление проверяет поступившие от организаций данные на полноту и достоверность. В случае недостоверности или неполноты представленных данных Управление вправе запросить недостающую информацию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7. На основании заполненной формы (приложение 1 к настоящему Порядку) Управление оценивают динамику каждого показателя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8. По итогам оценки Управление признает организации высокоэффективными, эффективными, низкоэффективными, неэффективным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При принятии решений, указанных в пункте 8 настоящего Порядка, Управление использует шкалу оценивания эффективности деятельности по следующим показа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окоэффективные – свыше 500 баллов (стимул. рук. 130%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ффективные – от 100 до 499 баллов (стимул. рук.: от 300 до 500 баллов – 100%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150 до 299 баллов – 90%; от 100 до 149 баллов – 80%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изкоэффективные – от 50 до 99 баллов (стимул. рук. – 50%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эффективные – ниже 5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е сад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ысокоэффективные – свыше 200 баллов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ффективные – от 100 до 199 балл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зкоэффективные – от 40 до 99 балл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эффективные – ниже 40 балло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 итогам оценки Управление издает приказ о признании организации эффективной, а также об установлении размера стимулирующих выплат руководителям организаций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left="51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5103" w:hanging="0"/>
        <w:jc w:val="right"/>
        <w:rPr/>
      </w:pPr>
      <w:r>
        <w:rPr/>
        <w:t xml:space="preserve">Приложение  1 </w:t>
      </w:r>
    </w:p>
    <w:p>
      <w:pPr>
        <w:pStyle w:val="Normal"/>
        <w:tabs>
          <w:tab w:val="clear" w:pos="708"/>
          <w:tab w:val="right" w:pos="9639" w:leader="none"/>
        </w:tabs>
        <w:ind w:left="5103" w:hanging="0"/>
        <w:jc w:val="right"/>
        <w:rPr/>
      </w:pPr>
      <w:r>
        <w:rPr/>
        <w:t>к Порядку оценки эффективности деятельности муниципальных образовательных организац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деятельности муниципальных бюджетных и  казенных учреждений, и критерии оценки эффективности работы их руководи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1"/>
        <w:gridCol w:w="360"/>
        <w:gridCol w:w="2879"/>
        <w:gridCol w:w="59"/>
        <w:gridCol w:w="71"/>
        <w:gridCol w:w="1650"/>
      </w:tblGrid>
      <w:tr>
        <w:trPr>
          <w:trHeight w:val="17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деятельности Учреждени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казателей деятельности  Учреждени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эффектив-ности работы Учреждения (максимально возможное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образовательные учреждения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учебных достижений обучающихся</w:t>
            </w:r>
          </w:p>
        </w:tc>
      </w:tr>
      <w:tr>
        <w:trPr>
          <w:trHeight w:val="11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ускников, достигших минимально установленного порогового уровня по результатам ЕГЭ по русскому языку и математике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% до 70% −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1% до 85% –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6% до 100 %  – 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выпускников сдававших ЕГЭ, набравших по результатам ЕГЭ по математике и русскому языку от 60 и выше баллов 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5% –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% до 15% –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5% – 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выпускников, выбравших экзамены (учитываются только экзамены по выбору) для сдачи в форме ЕГЭ из числа предметов, изучавшихся на профильном уровне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50% –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% до 69% –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0%  до 100% – 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выпускников, выбравших экзамены (учитываются только экзамены по выбору)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50% –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% до 69% –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0%  до 100% – 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кзаменов, сданных с результатом не ниже установленного порогового значения по предметам по выбору (по выбору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50% –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1% до 69% –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0% до 100% – 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бучающихся от общего кол-ва выпускников 9-х классов, успешно сдавших ГИА в новой форме (русский язык, математика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85% –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6% до  95% –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5% до 100% – 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обучающихся, сдававших ГИА                       по русскому языку и математике на «4» и «5»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50% -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1% до 69% –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0% до 100% - 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кзаменов ГИА, сданных с результатом не ниже установленного порогового значения по предметам по выбору (по выбору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50% –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1% до 69% –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0% до 100% – 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обучающихся 4 кл., справившихся с заданиями регионального мониторинга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50% –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% до 79% – 1 бал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0% до 100% – 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обучающихся 4 кл., получивших по результатам регионального мониторинга баллы, превышающие среднее краевое значение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 до 30%-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% до69%-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0% до100%-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обучающихся, справившихся с заданиями муниципального мониторинга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50% –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1% до 79% – 1 бал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0% до 100% – 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обучающихся от общего количества выполнявших, получавших по результатам муниципального мониторинга баллы, превышающие среднее районное значение мониторинга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 до 30%-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% до69%-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0% до100%-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тестация обучающих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овано обучающихся по итогам уч. года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- 5 б., все остальные случаи – 0 б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ется на «4» и «5»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30% - 5 б., не менее 30% - 3 б., все остальные случаи – 0 б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далистов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бенок – 1 б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адаптац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ростков в возрасте до 15 лет, не имеющих основного образования и не обучающихся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аких подростков – 0 б., отсутствие – 2 б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бучающихся, оставивших школу до получения среднего образования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аких подростков – 0 б., отсутствие – 2 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в ОУ безопасных условий пребывания работников и дете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лучаев травматизма и заболеваний обучающихся и педагогов, связанных с нарушением технических и санитарно-гигиенических норм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лучаев травматизм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ергетическая эффективность О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лана оргтехмероприятий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выполнение плана (при наличии финансирования)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лана потребления по лимитам энергоресурсов (отсутствие превышения)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выполнение план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ффективность финансово-экономической деятельности О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внебюджетных средств (спонсорские средства, платные услуги и родительская плата, средства грантов и др.) (%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ая плата – 1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 -  по 1 баллу за каждый вид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тимулирующих выплат в общем объеме фонда оплаты труда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тимулирующей части не ниже планового значения, установленного на финансовый год в пределах ежемесячного фактического использования − 5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тимулирующей части ниже планового значения целевого показателя, установленного на финансовый год − 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щения граждан по вопросам организации образовательного процесса и его результа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вопросам организации образовательного процесса и его резуль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28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вопросам организации образовательного процесса и его результатов – 2 балла.</w:t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основанное обращение граждан по вопросам организации образовательного процесса и его результатов, при условии его оперативного устранения –1 бал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 обоснованного обращения граждан по вопросам организации образовательного процесса и его результатов – 0 баллов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исания и замечания контрольных и надзорных орган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исания и замечания контрольных и надзорных органов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едписаний и замечаний контрольных и надзорных органов, не выполненных вовремя без уважительной причины − 2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ская дисциплина руководител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предоставление материалов, в соответствии с  требованиями вышестоящих органов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едоставление материалов, разработанных качественно, в соответствии с основаниями, указанными в запросах Управления образования –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оверной информации – 1 балл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агоустройство территории и здания О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 территории и здания О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мечаний к содержанию здания и территории – 2 балла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ффективность деятельности общественно активных шко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ое взаимодействие общественно активных школ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ое взаимодействие школ – 2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доклад руководителя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убликованного публичного доклада на сайте ОУ не позднее 5 августа текущего года – 2 балла.</w:t>
            </w:r>
          </w:p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ных случаях – 0 баллов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оздоровительной кампании на базе ОУ во время школьных каникул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программ на уровне района </w:t>
            </w:r>
          </w:p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ую программу – 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агеря с дневным пребыванием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х 10 мест в лагере – 0,5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разовательных программ в учреждении (фотоотчет на сайте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еализации 1 программы − 1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У на летний период не предусмотрена реализация программ с обучающимися – 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бучающихся, охваченных разнообразными формами занятости и  оздоровления  во время летних школьных каникул</w:t>
            </w:r>
          </w:p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среднего по муниципалитету в период летних каникул − 1 балл На уровне среднего по муниципалитету в период летних каникул − 2 балла; Выше среднего показате-ля по муниципалитету в период летних каникул − 3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полнительное образование детей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, занятых в дополнительном образовании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49% - 0 баллов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% до 69% - 1 балл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0% до 100% - 2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наполнение и регулярное обновление материалов сай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е обновление материалов официального сайта ОУ, в соответствии с краевыми требованиями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 в  неделю (по результатам рейтинга сайтов шко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сетевого взаимодействи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етевого взаимодействия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ли участие в  сетевом взаимодействии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етевых образовательных программ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етевых образовательных программ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обучающихся сетевыми образовательными программами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% от контингента обучаю-щихся основной и старшей школы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ие и результативность участия ОУ в конкурсах и грантах 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4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ОУ в конкурсах и грантах  (с подтверждением документально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й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</w:t>
            </w:r>
          </w:p>
        </w:tc>
        <w:tc>
          <w:tcPr>
            <w:tcW w:w="4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зеров или победителей мероприятий(с подтверждением документально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й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</w:t>
            </w:r>
          </w:p>
        </w:tc>
        <w:tc>
          <w:tcPr>
            <w:tcW w:w="4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едагогов в конкурсах и грантах (очное) (с подтверждением документально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й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4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зеров или победителей мероприятий (с подтверждением документально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й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ивность работы с одаренными детьм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призёров и победителей олимпиады муниципального уровня от общего количества участников  ОУ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10% призеров (от количества участников) – 1 балл</w:t>
            </w:r>
          </w:p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% до 20% – 2 балла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% до 40% – 3 балла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0% - 4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бедителей и призёров олимпиады участников регионального уровня 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астник – 1 балл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изер – 2 балла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бедитель – 5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бедителей и призёров районной НПК «Первые шаги в науку»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изер – 1 балл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бедитель – 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 и победителей краевого форума «Молодежь и наука»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бедитель (дист-но) – 2 баллов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бедитель (очно) – 5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 и победителей других научно-исследовательских мероприятий школьников (очно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й уровень –</w:t>
            </w:r>
            <w:r>
              <w:rPr>
                <w:i/>
                <w:sz w:val="22"/>
                <w:szCs w:val="22"/>
              </w:rPr>
              <w:t>участник 0,5, призёр – 1, победитель - 2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–</w:t>
            </w:r>
            <w:r>
              <w:rPr>
                <w:i/>
                <w:sz w:val="22"/>
                <w:szCs w:val="22"/>
              </w:rPr>
              <w:t xml:space="preserve"> участник 1, призёр – 2, победитель - 3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- </w:t>
            </w:r>
            <w:r>
              <w:rPr>
                <w:i/>
                <w:sz w:val="22"/>
                <w:szCs w:val="22"/>
              </w:rPr>
              <w:t xml:space="preserve"> участник 2, призёр – 3, победитель - 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 школ интеллектуального роста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астник – 0,5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ивность профилактики безнадзорности и правонарушений несовершеннолетних, наркомании и алкоголизма среди подрост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 снижения количества обучающихся, стоящих на учете в КДН и ЗП, ПДН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 − 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ьное состояние −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ая динамика − 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обучающихся, стоящих на учете в ПДН, КДН и ЗП, охваченных внеурочной деятельностью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 − 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контингента −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ая динамика − 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оложительной динамики снижения количества обучающихся, систематически пропускающих учебные занятия по неуважительной причине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 − 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ьное состояние −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ая  динамика − 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положительной динамики снижения количества </w:t>
            </w:r>
            <w:r>
              <w:rPr>
                <w:bCs/>
                <w:sz w:val="22"/>
                <w:szCs w:val="22"/>
              </w:rPr>
              <w:t>преступлений</w:t>
            </w:r>
            <w:r>
              <w:rPr>
                <w:sz w:val="22"/>
                <w:szCs w:val="22"/>
              </w:rPr>
              <w:t xml:space="preserve"> и иных </w:t>
            </w:r>
            <w:r>
              <w:rPr>
                <w:bCs/>
                <w:sz w:val="22"/>
                <w:szCs w:val="22"/>
              </w:rPr>
              <w:t xml:space="preserve">правонарушений, совершенных </w:t>
            </w:r>
            <w:r>
              <w:rPr>
                <w:sz w:val="22"/>
                <w:szCs w:val="22"/>
              </w:rPr>
              <w:t xml:space="preserve">обучающимися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 − 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ьное состояние −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ая  динамика − 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ивность участия в творческих конкурсах и соревнованиях обучающихс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призёров конкурсов муниципального уровня от общего количества участников 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10% призеров (от количества участников) – 1 балл</w:t>
            </w:r>
          </w:p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% до 20% – 3 балла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% до 40% – 4 балла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0% - 5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стников муниципальных соревнований «Школьная спортивная лига» от общего количества обучающихся в образовательном учреждении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10% участников – 1 балл</w:t>
            </w:r>
          </w:p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% до 20% – 3 балла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% до 40% – 4 балла</w:t>
            </w:r>
          </w:p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0% - 5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ёр конкурсов регионального уровня 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 – 5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5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ы муниципальных соревнований «Школьная спортивная лига» и «Президентские состязания»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ер – 2 балла (командный результат учитывается 1 раз) 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ы региональных соревнований «Школьная спортивная лига» и «Президентские состязания»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 – 5 баллов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изёры конкурсов и соревнований всероссийского и международного уровней  (очный этап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 – 1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дистанционных форм обуч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охвата обучающихся дистанционными формами обучения (при наличии подтверждающего документа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 − 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контингента −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динамики − 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ОУ ресурса для организации дистанционного обучения (сайт, страница сайта) с наполненными дидактическими материалами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 ОУ ресурса для организации дистанционного обучения с учебными материалами – 2 бал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ресурса для дистанционного обучения – 0 баллов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лификация педагогического и административно-управленческого персонал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9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охождение курсов ПК педагогами ОУ и административно-управленческим персоналом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охождение курсов ПК педагогами ОУ и административно-управленческим персоналом − 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лучаев несвоевременного прохождения курсов ПК− 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овационный потенциал ОУ 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</w:t>
            </w:r>
          </w:p>
        </w:tc>
        <w:tc>
          <w:tcPr>
            <w:tcW w:w="4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ивность реализации инновационных программ и проектов </w:t>
            </w:r>
          </w:p>
          <w:p>
            <w:pPr>
              <w:pStyle w:val="Western"/>
              <w:spacing w:before="280" w:after="119"/>
              <w:ind w:left="36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иментальная деятельность (есть краевая экспертная оценка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ind w:left="36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 работает в одной технологии (10 баллов):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менее 70% педагогов в одной техн.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ется мониторинг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ь позитивные результаты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 работает в нескольких технологиях: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не менее 70% педагогов в разных техн.(1 педагог считается один раз)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ведется мониторинг хотя бы по одной технологии 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есть позитивные результаты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ИПК (На базе школы проводились мероприятия зонального, краевого уровней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целевых показателей реализации программы развития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научно-практических мероприятий по распространению передового опыта на базе О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1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районных научно-практических мероприятий по распространению передового опыта на базе ОУ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зовая площадка: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сложившаяся система работы (планирование, не менее 3 заседаний с практической направленностью) 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включенность в работу школ – партнеров, 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совместные мероприятия 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ляция опыта в другие школы 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ключенность педагогов своей школы (до 70%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, РМО (разработано и проведено педагогами принимающей школы совместно с руководителем РМО), творческие, проблемные группы, базовые площадки, единый методический день </w:t>
            </w:r>
            <w:r>
              <w:rPr>
                <w:i/>
                <w:sz w:val="22"/>
                <w:szCs w:val="22"/>
              </w:rPr>
              <w:t>(за каждое мероприятие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зеров научно-практических мероприятий по распространению передового опыта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% до 10% призеров (от количества участников) – 1 балл</w:t>
            </w:r>
          </w:p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% до 20% – 2балла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% до 40% – 3 балла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0% - 4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едагогических продуктов по результатам проведения научно-практических мероприятий по распространению передового опыта (публикации, сборники, брошюры, имеющие экспертные заключения ИМС, УО Канска, ИПК, федерация 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й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омплектованность кадрам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4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кадрами ОУ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акансий в ОУ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 детей с ограниченными возможностями здоровья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чество учебных достижений обучающихс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5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учебных достижений обучающихся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неуспевающих обучающихся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которые по решению ПМПК переведены с адаптированной основной общеобразовательной программы на основную общеобразовательную программу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5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7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ыпускников классов КРО, устроенных для дальнейшего обучения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за каждого 1 балл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и результативность участия ОУ в конкурсах и гранта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8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и грантах муниципального уровня</w:t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ого уровня</w:t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го уровня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20% – 0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% и выше – 1 балл</w:t>
            </w:r>
          </w:p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10% – 0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% и выше – 2 балла</w:t>
            </w:r>
          </w:p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5% – 0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% и выше – 3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9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изеров или победителей мероприятий </w:t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ровня</w:t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нального уровня</w:t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го уровня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10% призеров и победителей (от количества участников) – 0 баллов</w:t>
            </w:r>
          </w:p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1% до  30% –1 бал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% до 100% – 2 балла</w:t>
            </w:r>
          </w:p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10% призеров (от количества участников) – 1 от 11% до  30% – 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% до 100% – 3 балла</w:t>
            </w:r>
          </w:p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10% призеров (от количества участников) – 2 от 11% до  30% – 3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% до 100% – 4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0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и грантах федерального и международного уровней 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29% – 1 балл</w:t>
            </w:r>
          </w:p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% и выше – 3 ба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изеров или победителей в конкурсах и грантах федерального и международного уровне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9% призеров (от количества участников) – 0 баллов;</w:t>
            </w:r>
          </w:p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% до 20% – 1 балл</w:t>
            </w:r>
          </w:p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% до  49% – 2 балла;</w:t>
            </w:r>
          </w:p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% до 69% – 3 балла;</w:t>
            </w:r>
          </w:p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0% до 100% – 4 балла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школьные образовательные учреждения 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чество дошкольного образовани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ительная динамика мониторинга развития детей (</w:t>
            </w:r>
            <w:r>
              <w:rPr>
                <w:i/>
                <w:iCs/>
                <w:sz w:val="22"/>
                <w:szCs w:val="22"/>
              </w:rPr>
              <w:t>данные предыдущего года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каждую групп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дготовленности детей к школе (</w:t>
            </w:r>
            <w:r>
              <w:rPr>
                <w:i/>
                <w:iCs/>
                <w:sz w:val="22"/>
                <w:szCs w:val="22"/>
              </w:rPr>
              <w:t>данные предыдущего года, баллы за каждого ребенка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дополнительным образованием (</w:t>
            </w:r>
            <w:r>
              <w:rPr>
                <w:i/>
                <w:iCs/>
                <w:sz w:val="22"/>
                <w:szCs w:val="22"/>
              </w:rPr>
              <w:t>приказ заведующей на текущий год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е 1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в ОУ безопасных условий пребывания работников и воспитанников</w:t>
            </w:r>
          </w:p>
        </w:tc>
      </w:tr>
      <w:tr>
        <w:trPr>
          <w:trHeight w:val="65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лучаев травматизма и заболеваний воспитанников и педагогов, связанных с нарушением технических и санитарно-гигиенических норм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 случаев травматизм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лучая травматизм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нергетическая эффективность образовательного учреждени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лана оргтехмероприятий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выполнение плана (при наличии финансирования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лана потребления по лимитам энергоресурсов (с нарастающим итогом с начала года) в сопоставимых условиях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выполнение пла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ффективность финансово-экономической деятельности образовательного учреждени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внебюджетных средств (спонсорские средства, платные услуги и родительская плата, средства грантов) (%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тимулирующих выплат в общем объеме фонда оплаты труда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60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тимулирующей части не ниже планового значения, установленного на финансовый год с  ежемесячным фактическим использованием − 5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тимулирующей части ниже планового значения целевого показателя, установленного на финансовый год − 0 балл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5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аемость детей ДОУ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6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уменьшения пропуск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6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без измен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 граждан по вопросам организации образовательного  процесса и его результатов </w:t>
            </w:r>
          </w:p>
        </w:tc>
      </w:tr>
      <w:tr>
        <w:trPr>
          <w:trHeight w:val="161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вопросам организации образовательного процесса и его результатов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280" w:after="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вопросам организации образовательного процесса и его результатов – 2 балло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280" w:after="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основанное обращение граждан по вопросам организации образовательного процесса и его результатов, при условии его оперативного устранения – 1 балл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 обоснованного обращения граждан по вопросам организации образовательного процесса и его результатов – 0 балло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писания и замечания контрольных  и надзорных органов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исания и замечания контрольных и надзорных органов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едписаний и замечаний контрольных и надзорных органов невыполненных во время без уважительной причины − 2 бал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ская дисциплина руководител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предоставление материалов  в соответствии с  требованиями вышестоящи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едоставление материалов, разработанных качественно, в соответствии с основаниями, указанными в запросах Управления образования –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оверной информации – 1 бал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агоустройство территории и здания О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 территории и здания ОУ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мечаний к содержанию здания и территории – 2 бал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ормационное наполнение  и регулярное обновление материалов сайт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е обновление материалов официального сайта ОУ, в соответствии с краевыми требованиями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 в две недели (по результатам рейтинг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зитивных публикаций и репортажей в СМИ о деятельности ДОУ </w:t>
            </w:r>
            <w:r>
              <w:rPr>
                <w:i/>
                <w:iCs/>
                <w:sz w:val="22"/>
                <w:szCs w:val="22"/>
              </w:rPr>
              <w:t>(предоставление печатных изданий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дну публикацию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астие и результативность участия в творческих конкурсах воспитанник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стия воспитанников в конкурсах муниципального уровня (очная форма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% до 10%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0% до 50%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% и боле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зеров и победителей среди воспитанников в мероприятиях муниципального уровня (очная форма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в личном зачет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- победитель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ер в личном зачет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– призер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, призеров и победителей среди воспитанников в мероприятиях регионального уровня (очная форма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в личном зачет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- победитель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ер в личном зачет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– призер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ие и результативность участия ДОУ в конкурсах и грантах  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ОУ  в конкурсах и грантах  регионального федерального и международного уровней 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й уровень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 конкурсов и грантов регионального федерального и международного уровней 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й уровень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фессиональных конкурсах и конференциях (баллы за одного участника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льный уровень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 в профессиональных конкурсах и конференциях (баллы за одного участника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льный уровень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ффективность реализации программы развития ДО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реализации программы развития ДОУ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экспертного сов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остранение инновационного опыта в профессиональном сообществе через участие, организацию и проведение мероприятий для педагогов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реализации инновационных программ и проектов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реализации программ и прое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Базовой площадки (</w:t>
            </w:r>
            <w:r>
              <w:rPr>
                <w:i/>
                <w:iCs/>
                <w:sz w:val="22"/>
                <w:szCs w:val="22"/>
              </w:rPr>
              <w:t>наличие программы мероприятия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ившаяся система работы (планирование, не менее 3 заседаний с практической направленностью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ность в работу детских садов партнер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ность педагогического коллектива в работу БП (до 70%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 ОУ мероприятий районного уровня (</w:t>
            </w:r>
            <w:r>
              <w:rPr>
                <w:i/>
                <w:iCs/>
                <w:sz w:val="22"/>
                <w:szCs w:val="22"/>
              </w:rPr>
              <w:t>наличие программы мероприятия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(детские сады партнеры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МО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ая (творческая) групп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методический день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остранение педагогического опыта через публикации в СМИ </w:t>
            </w:r>
            <w:r>
              <w:rPr>
                <w:i/>
                <w:iCs/>
                <w:sz w:val="22"/>
                <w:szCs w:val="22"/>
              </w:rPr>
              <w:t>(предоставление публикаций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1 публикацию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лификация педагогического и административно-управленческого персонал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охождение курсов ПК педагогами ОУ и административно-управленческим персоналом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охождение курсов ПК педагогами ОУ и административно-управленческим персоналом − 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лучаев несвоевременного прохождения курсов ПК− 0 балл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омплектованность кадрами О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кадрами ОУ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акансий в О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убличный доклад руководителя МБДО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доклад руководителя МБ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убликованного публичного доклада на сайте МБДОУ не позднее 5 августа текущего года – 2 балла.</w:t>
            </w:r>
          </w:p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ных случаях – 0 балло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воевременности и полноты сбора своевременности родительской платы, родителями (законными представителям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сти и полноты сбора родительской платы, родителями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ными представителями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 % – 0 баллов.</w:t>
            </w:r>
          </w:p>
          <w:p>
            <w:pPr>
              <w:pStyle w:val="Style14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1% до 79% –2 балла.</w:t>
            </w:r>
          </w:p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0 % до 100% своевременной оплаты –5балло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дополните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стандарта воспитанниками, предусмотренного образовательной программо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49% −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% до 79% − 1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0% до 100% − 2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ие в ОУ безопасных условий пребывания работников и детей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лучаев травматизма и заболеваний обучающихся и педагогов, связанных с нарушением технических и санитарно-гигиенических норм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 случаев травматизм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нергетическая эффективность учреждени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лана оргтехмероприятий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выполнение плана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лана потребления по лимитам энергоресурсов (с нарастающим итогом с начала года)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выполнение план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ффективность финансово-экономической деятельности образовательного учреждени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Увеличение объема привлеченных внебюджетных средств (спонсорские средства, платные услуги и др.) по сравнению с аналогичным периодом предшествующего года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тимулирующих выплат в общем объеме фонда оплаты труда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60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тимулирующей части не ниже планового значения, установленного на финансовый год с ежемесячным фактическим использованием − 5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тимулирующей части ниже планового значения целевого показателя, установленного на финансовый год − 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 граждан по вопросам организации образовательного процесса и его результатов </w:t>
            </w:r>
          </w:p>
        </w:tc>
      </w:tr>
      <w:tr>
        <w:trPr>
          <w:trHeight w:val="45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вопросам организации образовательного процесса и его резуль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вопросам организации образовательного процесса и его результатов – 2 бал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основанное обращение граждан по вопросам организации образовательного процесса и его результатов, при условии его оперативного устранения – 1 бал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 обоснованного обращения граждан по вопросам организации образовательного процесса и его результатов – 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писания и замечания контрольных и надзорных органов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исания и замечания контрольных и надзорных органов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едписаний и замечаний контрольных и надзорных органов невыполненных во время без уважительной причины − 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ская дисциплина руководител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предоставление материалов, в соответствии с  требованиями вышестоящих органов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едоставление материалов, разработанных качественно, в соответствии с основаниями, указанными в запросах Управления образования – 1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оверной информации – 1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агоустройство территории и здания О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 территории и здания О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мечаний к содержанию здания и территории – 2 балла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мероприятий муниципального уровня </w:t>
            </w:r>
          </w:p>
        </w:tc>
      </w:tr>
      <w:tr>
        <w:trPr>
          <w:trHeight w:val="9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муниципального уровня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менее  мероприятий за отчетный период – 5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2 мероприятий за отчетный период – 1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здоровительной кампании на базе ОУ во время школьных канику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с обучающимися </w:t>
            </w:r>
          </w:p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мероприятий − 5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У на летний период не предусмотрено проведение профилактических мероприятий с обучающимися –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, охваченных разнообразными формами занятости и  оздоровления  во время летних школьных каникул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х 100 человек – 5 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ормационное наполнение  и регулярное обновление материалов сайт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е обновление материалов официального сайта ОУ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 в две недели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хранность контингент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контингента воспитанников от первоначального комплектования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% до 10% - 0 баллов, за каждые последующие 10% по 1 бал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 – 1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и результативность участия ОУ в конкурсах и гранта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конкурсах и грантах муниципального и регионального уровней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29% – 0 баллов</w:t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% и выше – 1 балл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изеров или победителей мероприятий муниципального и регионального уровней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30% призеров (от количества участников) – 0 баллов</w:t>
            </w:r>
          </w:p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% до  59% – 1 балл</w:t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0% до 100% – 2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и грантах федерального и международного уровней 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29% – 0 баллов</w:t>
            </w:r>
          </w:p>
          <w:p>
            <w:pPr>
              <w:pStyle w:val="Style14"/>
              <w:spacing w:before="0" w:after="0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% и выше – 1 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изеров или победителей в конкурсах и грантах федерального и международного уровне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9% призеров (от количества участников) – 0 баллов;</w:t>
            </w:r>
          </w:p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% до 20% – 1 балл</w:t>
            </w:r>
          </w:p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% до  49% – 2 балла;</w:t>
            </w:r>
          </w:p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% до 69% – 3 балла;</w:t>
            </w:r>
          </w:p>
          <w:p>
            <w:pPr>
              <w:pStyle w:val="Style14"/>
              <w:spacing w:before="0" w:after="0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0% до 100% – 4 балла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ля обучающихся, посещающих объедин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осещающих объединения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% до 79% – 5 баллов</w:t>
            </w:r>
          </w:p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0 % до 100% – 1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ивность профилактики безнадзорности и правонарушений несовершеннолетних, наркомании и алкоголизма среди подрост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с  обучающимися, стоящими на учете в ПДН, КДН и ЗП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лана работы для обучающихся данной категории − 1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аллов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ивность участия в творческих конкурсах обучающихс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призёров конкурсов и соревнований муниципального уровня от общего количества участников 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% до 10% –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% до 29% - 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% до 79% – 5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0%  до 100% – 8 балл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призёров конкурсов и соревнований регионального уровня 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 – 5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зёров конкурсов и соревнований всероссийского и международного уровней 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 – 1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лификация педагогического и административно-управленческого персонал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охождение курсов ПК педагогами ОУ и административно-управленческим персоналом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охождение курсов ПК педагогами ОУ и административно-управленческим персоналом − 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лучаев несвоевременного прохождения курсов ПК− 0 балл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новационный потенциал УДОД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ализации инновационных программ и проектов МБОУ и МБДОУ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совместного мероприятия в рамках реализации инновационного проекта (программы) в полугодие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омплектованность кадрами ОУ </w:t>
            </w:r>
          </w:p>
        </w:tc>
      </w:tr>
      <w:tr>
        <w:trPr>
          <w:trHeight w:val="3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кадрами ОУ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акансий в ОУ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szCs w:val="24"/>
    </w:rPr>
  </w:style>
  <w:style w:type="character" w:styleId="Style11">
    <w:name w:val=" Знак Знак"/>
    <w:basedOn w:val="Style10"/>
    <w:qFormat/>
    <w:rPr>
      <w:b/>
      <w:bCs/>
      <w:sz w:val="32"/>
      <w:szCs w:val="24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44:00Z</dcterms:created>
  <dc:creator>lais</dc:creator>
  <dc:description/>
  <cp:keywords/>
  <dc:language>en-US</dc:language>
  <cp:lastModifiedBy>XTreme</cp:lastModifiedBy>
  <cp:lastPrinted>2014-02-25T12:14:00Z</cp:lastPrinted>
  <dcterms:modified xsi:type="dcterms:W3CDTF">2014-02-25T09:14:00Z</dcterms:modified>
  <cp:revision>15</cp:revision>
  <dc:subject/>
  <dc:title>О порядке оценки эффективности деятельности муниципаль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Постановление</vt:lpwstr>
  </property>
  <property fmtid="{D5CDD505-2E9C-101B-9397-08002B2CF9AE}" pid="6" name="ContentTypeId">
    <vt:lpwstr>0x010100BF6DA0E9A072D848BAF200A99A3516F3020034EA31DD41974E4BB8187F78A677D68B</vt:lpwstr>
  </property>
  <property fmtid="{D5CDD505-2E9C-101B-9397-08002B2CF9AE}" pid="7" name="Keywords">
    <vt:lpwstr/>
  </property>
  <property fmtid="{D5CDD505-2E9C-101B-9397-08002B2CF9AE}" pid="8" name="ParentDocID">
    <vt:lpwstr/>
  </property>
  <property fmtid="{D5CDD505-2E9C-101B-9397-08002B2CF9AE}" pid="9" name="Subject">
    <vt:lpwstr/>
  </property>
  <property fmtid="{D5CDD505-2E9C-101B-9397-08002B2CF9AE}" pid="10" name="_Author">
    <vt:lpwstr>Julia</vt:lpwstr>
  </property>
  <property fmtid="{D5CDD505-2E9C-101B-9397-08002B2CF9AE}" pid="11" name="_Category">
    <vt:lpwstr/>
  </property>
  <property fmtid="{D5CDD505-2E9C-101B-9397-08002B2CF9AE}" pid="12" name="_Comments">
    <vt:lpwstr/>
  </property>
  <property fmtid="{D5CDD505-2E9C-101B-9397-08002B2CF9AE}" pid="13" name="Дата вступления в силу">
    <vt:lpwstr>2011-04-14T00:00:00Z</vt:lpwstr>
  </property>
  <property fmtid="{D5CDD505-2E9C-101B-9397-08002B2CF9AE}" pid="14" name="Дата принятия">
    <vt:lpwstr>2011-04-14T00:00:00Z</vt:lpwstr>
  </property>
  <property fmtid="{D5CDD505-2E9C-101B-9397-08002B2CF9AE}" pid="15" name="ИД документа основания">
    <vt:lpwstr/>
  </property>
  <property fmtid="{D5CDD505-2E9C-101B-9397-08002B2CF9AE}" pid="16" name="Код статуса">
    <vt:lpwstr>0</vt:lpwstr>
  </property>
  <property fmtid="{D5CDD505-2E9C-101B-9397-08002B2CF9AE}" pid="17" name="Орган/источник">
    <vt:lpwstr>1</vt:lpwstr>
  </property>
  <property fmtid="{D5CDD505-2E9C-101B-9397-08002B2CF9AE}" pid="18" name="Раздел">
    <vt:lpwstr>1</vt:lpwstr>
  </property>
  <property fmtid="{D5CDD505-2E9C-101B-9397-08002B2CF9AE}" pid="19" name="Статус (картинка)0">
    <vt:lpwstr/>
  </property>
  <property fmtid="{D5CDD505-2E9C-101B-9397-08002B2CF9AE}" pid="20" name="Тип документа">
    <vt:lpwstr>1</vt:lpwstr>
  </property>
  <property fmtid="{D5CDD505-2E9C-101B-9397-08002B2CF9AE}" pid="21" name="№ документа">
    <vt:lpwstr>87</vt:lpwstr>
  </property>
</Properties>
</file>