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4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21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Абанского района от 26.09.2013 № 1176-п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митов потребления коммунальных ресурсов организац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реждениям, финансируемым из местного бюджет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установлением регулирующими органами тарифов на коммунальные ресурсы, руководствуясь,  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26.09.2013 № 1176-п «Об утверждении лимитов потребления коммунальных ресурсов организациям и учреждениям, финансируемым из местного бюджета на 2014 год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№№ 1,3,4,5,6  изложить в новой редакции согласно приложению №1,2,3,4,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подписания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  <w:tab/>
        <w:tab/>
        <w:tab/>
        <w:tab/>
        <w:t xml:space="preserve">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52:00Z</dcterms:created>
  <dc:creator>Admin</dc:creator>
  <dc:description/>
  <cp:keywords/>
  <dc:language>en-US</dc:language>
  <cp:lastModifiedBy>Admin</cp:lastModifiedBy>
  <dcterms:modified xsi:type="dcterms:W3CDTF">2014-02-28T05:52:00Z</dcterms:modified>
  <cp:revision>1</cp:revision>
  <dc:subject/>
  <dc:title> </dc:title>
</cp:coreProperties>
</file>