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02.2014                               </w:t>
        <w:tab/>
        <w:t xml:space="preserve">   </w:t>
        <w:tab/>
        <w:t>п. Абан</w:t>
        <w:tab/>
        <w:t xml:space="preserve">                                  № 267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о предоставлении муниципальной услуги «По приему заявлений и организации предоставления гражданам субсидий на оплату жилых помещений и коммунальных услуг», утвержденным Постановлением администрации Абанского района от 13.08.2013г. № 1067-п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37,38,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о предоставлении муниципальной услуги «По приему заявлений и организации предоставления гражданам субсидий на оплату жилых помещений и коммунальных услуг» от 13.08.2013г.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«Требования к стандарту предоставления муниципальной услуги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.14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ем заявления и требуемых документов не должно превышать 15 минут»;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.15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ремя ожидания приема заявителем для сдачи и получения документов, получения консультаций о предоставлении процедуре муниципальной услуги не должно превышать 15 минут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6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.16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ремя регистрации запроса, рассмотрения заявления и предоставленных документов не должно превышать 15 минут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hyperlink r:id="rId7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3.3.1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ремя процедуры информирования о предоставлении муниципальной услуги не должно превышать 15 минут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, и разместить на официальном сайте муниципального образования Аба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официального 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С.Д.Гор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  <w:tab/>
        <w:tab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5585B827320AA2E7117C6CD30AFCB974AA1C2BCBB3325E5AE2E512F03E82B63788A4D1CE57037AAD1ABAGAp5F" TargetMode="External"/><Relationship Id="rId4" Type="http://schemas.openxmlformats.org/officeDocument/2006/relationships/hyperlink" Target="consultantplus://offline/ref=015585B827320AA2E7117C6CD30AFCB974AA1C2BCBB3325E5AE2E512F03E82B63788A4D1CE57037AAD1ABDGAp4F" TargetMode="External"/><Relationship Id="rId5" Type="http://schemas.openxmlformats.org/officeDocument/2006/relationships/hyperlink" Target="consultantplus://offline/ref=015585B827320AA2E7117C6CD30AFCB974AA1C2BCBB3325E5AE2E512F03E82B63788A4D1CE57037AAD1ABDGAp4F" TargetMode="External"/><Relationship Id="rId6" Type="http://schemas.openxmlformats.org/officeDocument/2006/relationships/hyperlink" Target="consultantplus://offline/ref=015585B827320AA2E7117C6CD30AFCB974AA1C2BCBB3325E5AE2E512F03E82B63788A4D1CE57037AAD1ABDGAp4F" TargetMode="External"/><Relationship Id="rId7" Type="http://schemas.openxmlformats.org/officeDocument/2006/relationships/hyperlink" Target="consultantplus://offline/ref=015585B827320AA2E7117C6CD30AFCB974AA1C2BCBB3325E5AE2E512F03E82B63788A4D1CE57037AAD1ABAGAp5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6:00Z</dcterms:created>
  <dc:creator>Admin</dc:creator>
  <dc:description/>
  <cp:keywords/>
  <dc:language>en-US</dc:language>
  <cp:lastModifiedBy>User</cp:lastModifiedBy>
  <cp:lastPrinted>2014-02-24T10:24:00Z</cp:lastPrinted>
  <dcterms:modified xsi:type="dcterms:W3CDTF">2014-02-24T02:24:00Z</dcterms:modified>
  <cp:revision>4</cp:revision>
  <dc:subject/>
  <dc:title>    </dc:title>
</cp:coreProperties>
</file>