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04.02.2014                                        п. Абан                                                № 142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расходования субсидии на частичное финансирование (возмещение) расходов на краевые выплаты младшим воспитателям и помощникам воспитателей в муниципальных образовательных учреждениях Абанского района, реализующих основную общеобразовательную программу дошкольного образовани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остановления Правительства Красноярского края от 30.12.2010 № 686-п « Об утверждении Порядка и условия предоставления и расходования субсидий бюджетами муниципальных образований на частичное финансирование (возмещение) расходов на краевые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» (в ред. от 30.01.2014 №22-п), 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расходования субсидии на частичное финансирование (возмещение) расходов на краевые выплаты младшим воспитателям и помощникам воспитателей в муниципальных образовательных учреждениях Абанского района, реализующих основную общеобразовательную программу дошкольного образования детей,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администрации  Абанского района от 24.01.2013 №79-п «Об утверждении Порядка расходования субсидии на частичное финансирование (возмещение) расходов на краевые выплаты воспитателям, младшим воспитателям и помощникам воспитателей в муниципальных образовательных учреждениях Абанского района, реализующих основную общеобразовательную программу дошкольного образования детей», считать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   Г.В.Иванченк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 от 04.02.2014 № 142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рядок расходования субсидии на частичное финансирование (возмещение) расходов на краевые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 разработан в соответствии с Постановлением Правительства Красноярского края от 30.12.2010 № 686-п « Об утверждении Порядка и условия предоставления и расходования субсидий бюджетами муниципальных образований  на частичное финансирование (возмещение) расходов на краевые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» (далее – муниципальные образовательные учрежд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средств субсидии является управление образова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раевые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производятся за счет средств субсидии, предоставляемой из краев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раевые выплаты младшим воспитателям и помощникам воспитателей в муниципальных образовательных учреждения, в размере не более 2155,2 рубля на одного младшего воспитателя, помощника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раевые выплаты младшим воспитателям и помощникам воспитателей осуществляю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 региональной выплаты и стимулирующих выпл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На краевые выплаты младшим воспитателям и помощникам воспитателей муниципальных образовательных учреждений начис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йонный коэффициент к заработной плате и процентная надбавка к заработной плате за стаж работы в районах Крайнего Севера и приравненные к ним местностях, а так же за работу в других районах (местностях) с особыми климатическими условиями, установленные действующими законодательными, нормативно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отчисления по единому социальному налогу, страховым взносам на обязательное пенсионное страхование и страховым взнос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едства для предоставления воспитателям гарантий, установленных  статей 114, частью 4 статьи 139, статьями 167, 183,  187 Трудового кодекса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раевые выплаты младшим воспитателям и помощникам воспитателей осуществляются на основании приказа руководителя муниципального образовательного учреждения, в виде выплаты стимулирующего характера, входящей в состав заработной платы работника и выплачиваемой пропорционально отработанному времени (далее - персональные надбавк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Установленные по состоянию на 31 декабря года, предшествующему текущему финансовому году надбавки, доплаты, объем должностных обязанностей младших воспитателей и помощников воспитателей, а также выполнение ими работ той же квалификации сохра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Управление образования администрации Абанского района ежемесячно до 20 числа месяца, предшествующего месяцу, в котором производятся выплаты, предоставляет в финансовое управление администрации Абанского района заявку о потребности средств субсидии на краевые выплаты младшим воспитателям и помощникам воспит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 В случае необходимости дополнительного финансирования управление образования администрации Абанского района одновременно с предоставлением отчетов о расходовании субсидии предоставляет в министерство образования и науки Красноярского края заявку о необходимости дополнительного финансирования по форме согласно приложению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Управление образования администрации Абанского района ежеквартально не позднее 20 числа месяца, следующего за отчетным кварталом, представляет в министерство образования и науки Красноярского края и в финансовое управление администрации Абанского района отчет о расходовании средств субсидии по форме согласно приложению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Ответственность за своевременное и достоверное предоставление отчетности в министерство образования и науки Красноярского края возлагается на управление образования администрации Абанского района (Арискин В.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Ответственность за целевое использование средств субсидии на краевые выплаты  младшим воспитателям и помощникам воспитателей возлагается на управление образования администрации Абанского района (Арискин В.Ф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2880360" cy="1840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Порядку расходования субсидии на частичное финансирование (возмещение) расходов на краевые выплаты младшим </w:t>
                                  </w:r>
                                  <w:r>
                                    <w:rPr/>
                                    <w:t>воспитателям  и помощникам воспитателей в муниципальных образовательны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чреждениях, реализующих основную общеобразовательную программу дошкольного образования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5pt;mso-wrap-distance-left:9pt;mso-wrap-distance-right:0pt;mso-wrap-distance-top:0pt;mso-wrap-distance-bottom:0pt;margin-top:11.75pt;mso-position-vertical-relative:text;margin-left:2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Порядку расходования субсидии на частичное финансирование (возмещение) расходов на краевые выплаты младшим </w:t>
                            </w:r>
                            <w:r>
                              <w:rPr/>
                              <w:t>воспитателям  и помощникам воспитателей в муниципальных образовательны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чреждениях, реализующих основную общеобразовательную программу дошкольного образования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Аба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частичное финансирование (возмещение) расход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краевые выплаты младшим воспитателям и помощникам воспитателей в муниципальных образовательных учреждениях,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щих основную общеобразовательну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дошкольного образования детей, за _______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2409"/>
        <w:gridCol w:w="2694"/>
      </w:tblGrid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</w:t>
              <w:br/>
              <w:t>отч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(чел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   </w:t>
              <w:br/>
              <w:t>начисленных за счет краевого бюджета &lt;*&gt; (руб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  </w:t>
              <w:br/>
              <w:t xml:space="preserve">выплаченных за счет </w:t>
              <w:br/>
              <w:t>краевого бюджета &lt;*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адшие воспит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воспита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&lt;*&gt; Указывается нарастающим итогом с начала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офинансирования из бюджета Абанского района составляет в сумме ____ руб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                                                  ( ФИ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2880360" cy="1652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Порядку расходования субсидии на частичное финансирование (возмещение) </w:t>
                                  </w:r>
                                  <w:r>
                                    <w:rPr/>
                                    <w:t>расходов на краевые выплаты младшим воспитателям  и помощникам воспитателей  в муниципальных образовательных учреждениях, реализующих основну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бщеобразовательную программу дошкольного образования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30.1pt;mso-wrap-distance-left:9pt;mso-wrap-distance-right:0pt;mso-wrap-distance-top:0pt;mso-wrap-distance-bottom:0pt;margin-top:11.75pt;mso-position-vertical-relative:text;margin-left:2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Порядку расходования субсидии на частичное финансирование (возмещение) </w:t>
                            </w:r>
                            <w:r>
                              <w:rPr/>
                              <w:t>расходов на краевые выплаты младшим воспитателям  и помощникам воспитателей  в муниципальных образовательных учреждениях, реализующих основну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бщеобразовательную программу дошкольного образования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обходимости дополнительного финансир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шу предоставить _____________________________________________ дополнительные средства в качестве субсидии на частичное финансирование (возмещение) расходов на краевые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размере 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сум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___________________________) рублей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(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9"/>
        <w:gridCol w:w="3249"/>
        <w:gridCol w:w="2348"/>
      </w:tblGrid>
      <w:tr>
        <w:trPr>
          <w:trHeight w:val="12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Среднемесячное количество младших воспитателей штатных единиц*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ь </w:t>
              <w:br/>
              <w:t xml:space="preserve">в средствах </w:t>
              <w:br/>
              <w:t>на текущий год, тыс. рублей</w:t>
            </w:r>
          </w:p>
        </w:tc>
      </w:tr>
      <w:tr>
        <w:trPr>
          <w:trHeight w:val="1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ошедший период текущего год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до конца текущего года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В случае изменения количества штатных единиц необходимо указать причины данного изме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анского района                                                                                    (ФИ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4:00Z</dcterms:created>
  <dc:creator>XTreme</dc:creator>
  <dc:description/>
  <cp:keywords/>
  <dc:language>en-US</dc:language>
  <cp:lastModifiedBy>XTreme</cp:lastModifiedBy>
  <cp:lastPrinted>2014-02-28T12:57:00Z</cp:lastPrinted>
  <dcterms:modified xsi:type="dcterms:W3CDTF">2014-02-28T09:57:00Z</dcterms:modified>
  <cp:revision>23</cp:revision>
  <dc:subject/>
  <dc:title> </dc:title>
</cp:coreProperties>
</file>