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  <w:tab w:val="left" w:pos="3420" w:leader="none"/>
        </w:tabs>
        <w:spacing w:before="221" w:after="0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Cs w:val="false"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pacing w:val="4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Абанского района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оярского края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4.02.2014</w:t>
        <w:tab/>
        <w:tab/>
        <w:tab/>
        <w:t xml:space="preserve">                п.Абан</w:t>
        <w:tab/>
        <w:tab/>
        <w:t xml:space="preserve">                               № 141-п    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tabs>
          <w:tab w:val="clear" w:pos="708"/>
          <w:tab w:val="left" w:pos="54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6.04.2010  № 286-п «Об утверждении перечня</w:t>
      </w:r>
    </w:p>
    <w:p>
      <w:pPr>
        <w:pStyle w:val="ConsPlusTitle"/>
        <w:widowControl/>
        <w:tabs>
          <w:tab w:val="clear" w:pos="708"/>
          <w:tab w:val="left" w:pos="54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лучателей  бюджетных средств, подведомственных </w:t>
      </w:r>
    </w:p>
    <w:p>
      <w:pPr>
        <w:pStyle w:val="ConsPlusTitle"/>
        <w:widowControl/>
        <w:tabs>
          <w:tab w:val="clear" w:pos="708"/>
          <w:tab w:val="left" w:pos="54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ным распорядителям средств районного бюджета»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ab/>
      </w:r>
      <w:r>
        <w:rPr/>
        <w:t xml:space="preserve">В соответствии со статьей 38.1 Бюджетного кодекса Российской Федерации, в целях определения подведомственности расходов бюджета района, руководствуясь статьями 37, 38 Устава Абанского района Красноярского края, ПОСТАНОВЛЯЮ: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в Постановление администрации Абанского района от 26.04.2010 № 286-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б утверждении перечня получателей  бюджетных средств, подведомственных главным распорядителям средств районного бюджета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  <w:t xml:space="preserve">в приложении к постановлению строки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</w:rPr>
      </w:pPr>
      <w:r>
        <w:rPr>
          <w:b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Абанского </w:t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а Красноярского кра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архитектуры, строительства и транспорта администрации Абанского райо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  <w:t>читать в ново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Абанского </w:t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а Красноярского кра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архитектуры, строительства и транспорта администрации Абанского района Красноярского кра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2.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Times New Roman"/>
        </w:rPr>
        <w:t xml:space="preserve">        </w:t>
      </w:r>
      <w:r>
        <w:rPr/>
        <w:t>3. Контроль за вы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28" w:hanging="0"/>
        <w:rPr/>
      </w:pPr>
      <w:r>
        <w:rPr/>
        <w:t>Глава администрации  Абанского района                                                     Г.В.Иван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3:31:00Z</dcterms:created>
  <dc:creator>User</dc:creator>
  <dc:description/>
  <cp:keywords/>
  <dc:language>en-US</dc:language>
  <cp:lastModifiedBy>Admin</cp:lastModifiedBy>
  <dcterms:modified xsi:type="dcterms:W3CDTF">2014-02-28T05:42:00Z</dcterms:modified>
  <cp:revision>3</cp:revision>
  <dc:subject/>
  <dc:title/>
</cp:coreProperties>
</file>