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2.2014                                       п.Абан                                        № 290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изменения в преамбулу постановления администрации Абанского района от 02.08.2011 № 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Об утверждении новых системах оплаты труда работников муниципальных бюджетных и казенных учреждений Абанского района» заменить словами «Об оплате труда работников районных муниципальных учреждений Абан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изменения в 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бюджетного или казенного учреждения, утвержденного постановлением администрации Абанского района от 02.08.2011 № 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в день, следующий за днем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С.Д.Горн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8:00Z</dcterms:created>
  <dc:creator>Марина</dc:creator>
  <dc:description/>
  <cp:keywords/>
  <dc:language>en-US</dc:language>
  <cp:lastModifiedBy>Admin</cp:lastModifiedBy>
  <cp:lastPrinted>2014-02-26T15:34:00Z</cp:lastPrinted>
  <dcterms:modified xsi:type="dcterms:W3CDTF">2014-02-26T08:40:00Z</dcterms:modified>
  <cp:revision>8</cp:revision>
  <dc:subject/>
  <dc:title> </dc:title>
</cp:coreProperties>
</file>