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 постановлений администрации Абанского района, принятых в Феврале   2014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751"/>
        <w:gridCol w:w="10859"/>
      </w:tblGrid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нятия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свобождении Василевской Т.Ф от обязанностей попечителя несовершеннолетнего Гасанова Руслана Расуловича, 01.08.1998г.р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пределении несовершеннолетнего Гасанова р.Р, 01.08.1998г.р в государственное учреждение на полное государственное обеспечение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свобождении Василевской Т.Ф от обязанностей опекуна несовершеннолетней Василевской Д.Р, 02.04.2011г.р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становлении предварительной опеки над несовершеннолетней Василевской Д.Р, 02.04.2011г.р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собственность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убликации сообщения о наличии земельных участков,  предназначенных для передачи гражданам и юридически лицам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 безвозмездное (срочное) пользование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rPr/>
            </w:pPr>
            <w:r>
              <w:rPr/>
              <w:t xml:space="preserve">О внесении изменений в Постановление </w:t>
            </w:r>
          </w:p>
          <w:p>
            <w:pPr>
              <w:pStyle w:val="Normal"/>
              <w:tabs>
                <w:tab w:val="clear" w:pos="708"/>
                <w:tab w:val="left" w:pos="645" w:leader="none"/>
              </w:tabs>
              <w:rPr/>
            </w:pPr>
            <w:r>
              <w:rPr/>
              <w:t>от 26.04.2010  № 286-п «Об утверждении перечня</w:t>
            </w:r>
          </w:p>
          <w:p>
            <w:pPr>
              <w:pStyle w:val="Normal"/>
              <w:tabs>
                <w:tab w:val="clear" w:pos="708"/>
                <w:tab w:val="left" w:pos="645" w:leader="none"/>
              </w:tabs>
              <w:rPr/>
            </w:pPr>
            <w:r>
              <w:rPr/>
              <w:t xml:space="preserve">получателей  бюджетных средств, подведомственных </w:t>
            </w:r>
          </w:p>
          <w:p>
            <w:pPr>
              <w:pStyle w:val="Normal"/>
              <w:tabs>
                <w:tab w:val="clear" w:pos="708"/>
                <w:tab w:val="left" w:pos="645" w:leader="none"/>
              </w:tabs>
              <w:rPr/>
            </w:pPr>
            <w:r>
              <w:rPr/>
              <w:t>главным распорядителям средств районного бюджета»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орядке расходования субсидий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ереводе жилого помещения в нежилое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остановление администрации Абанского района от 10.07.2012 № 816-п « Об утверждении порядка проведения антикоррупционной экспертизы нормативных правовых актов и проектов нормативных правовых актов администрации Абанского района»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917" w:hanging="917"/>
              <w:rPr/>
            </w:pPr>
            <w:r>
              <w:rPr/>
              <w:t>Об отмене Постановления администрации Абанского района от 15.06.2011 № 533-п</w:t>
            </w:r>
          </w:p>
          <w:p>
            <w:pPr>
              <w:pStyle w:val="Normal"/>
              <w:shd w:fill="FFFFFF" w:val="clear"/>
              <w:spacing w:lineRule="exact" w:line="322"/>
              <w:ind w:left="917" w:hanging="917"/>
              <w:rPr/>
            </w:pPr>
            <w:r>
              <w:rPr/>
              <w:t>«</w:t>
            </w:r>
            <w:r>
              <w:rPr>
                <w:color w:val="000000"/>
                <w:spacing w:val="6"/>
              </w:rPr>
              <w:t>Об утверждении Реестра муниципальных услуг</w:t>
            </w:r>
          </w:p>
          <w:p>
            <w:pPr>
              <w:pStyle w:val="Normal"/>
              <w:shd w:fill="FFFFFF" w:val="clear"/>
              <w:spacing w:lineRule="exact" w:line="322"/>
              <w:ind w:left="917" w:hanging="917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 xml:space="preserve">администрации Абанского района» </w:t>
            </w:r>
          </w:p>
          <w:p>
            <w:pPr>
              <w:pStyle w:val="Normal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917" w:hanging="917"/>
              <w:rPr/>
            </w:pPr>
            <w:r>
              <w:rPr/>
              <w:t>О предварительном согласовании земельного участка  для строительства ИЖС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917" w:hanging="917"/>
              <w:jc w:val="both"/>
              <w:rPr/>
            </w:pPr>
            <w:r>
              <w:rPr/>
              <w:t xml:space="preserve">О передаче несовершеннолетних </w:t>
            </w:r>
          </w:p>
          <w:p>
            <w:pPr>
              <w:pStyle w:val="Normal"/>
              <w:shd w:fill="FFFFFF" w:val="clear"/>
              <w:spacing w:lineRule="exact" w:line="322"/>
              <w:ind w:left="917" w:hanging="917"/>
              <w:jc w:val="both"/>
              <w:rPr/>
            </w:pPr>
            <w:r>
              <w:rPr/>
              <w:t xml:space="preserve">Шукайло А.А., 04.06.2003г.р., </w:t>
            </w:r>
          </w:p>
          <w:p>
            <w:pPr>
              <w:pStyle w:val="Normal"/>
              <w:shd w:fill="FFFFFF" w:val="clear"/>
              <w:spacing w:lineRule="exact" w:line="322"/>
              <w:ind w:left="917" w:hanging="917"/>
              <w:jc w:val="both"/>
              <w:rPr/>
            </w:pPr>
            <w:r>
              <w:rPr/>
              <w:t xml:space="preserve">Шукайло К.В., 04.10.2007г.р., </w:t>
            </w:r>
          </w:p>
          <w:p>
            <w:pPr>
              <w:pStyle w:val="Normal"/>
              <w:shd w:fill="FFFFFF" w:val="clear"/>
              <w:spacing w:lineRule="exact" w:line="322"/>
              <w:ind w:left="917" w:hanging="917"/>
              <w:jc w:val="both"/>
              <w:rPr/>
            </w:pPr>
            <w:r>
              <w:rPr/>
              <w:t>Шукайло Н.В., 02.07.2011г.р.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917" w:hanging="917"/>
              <w:rPr/>
            </w:pPr>
            <w:r>
              <w:rPr/>
              <w:t>О приватихации земельного участка, находящегося в государственной собственности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917" w:hanging="917"/>
              <w:rPr/>
            </w:pPr>
            <w:r>
              <w:rPr/>
              <w:t>О предоставлении земельного участка в аренду Разумовой Т.В.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917" w:hanging="917"/>
              <w:rPr/>
            </w:pPr>
            <w:r>
              <w:rPr/>
              <w:t>О предоставлении земельного участка в аренду Валейко В.Т.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917" w:hanging="917"/>
              <w:rPr/>
            </w:pPr>
            <w:r>
              <w:rPr/>
              <w:t>О предоставлении земельного участка в аренду Ганчицкому Н.В.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917" w:hanging="917"/>
              <w:rPr/>
            </w:pPr>
            <w:r>
              <w:rPr/>
              <w:t>О предоставлении земельного участка в аренду Дебелову М.Н.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917" w:hanging="917"/>
              <w:rPr/>
            </w:pPr>
            <w:r>
              <w:rPr/>
              <w:t>О предоставлении земельного участка в аренду Хасанову Е.В.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917" w:hanging="917"/>
              <w:rPr/>
            </w:pPr>
            <w:r>
              <w:rPr/>
              <w:t>О предоставлении земельного участка в аренду Сюртуковой Л.А.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917" w:hanging="917"/>
              <w:rPr/>
            </w:pPr>
            <w:r>
              <w:rPr/>
              <w:t>О предоставлении земельного участка в аренду Жукович Л.Г.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917" w:hanging="917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-1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917" w:hanging="917"/>
              <w:rPr/>
            </w:pPr>
            <w:r>
              <w:rPr/>
              <w:t>О внесении изменений в пост администрации Абанского района от 24 1 2 12 №1582-п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1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917" w:hanging="917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1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917" w:hanging="917"/>
              <w:rPr/>
            </w:pPr>
            <w:r>
              <w:rPr/>
              <w:t xml:space="preserve">Об установлении опеки над несовершеннолетними  </w:t>
            </w:r>
          </w:p>
          <w:p>
            <w:pPr>
              <w:pStyle w:val="Normal"/>
              <w:shd w:fill="FFFFFF" w:val="clear"/>
              <w:spacing w:lineRule="exact" w:line="322"/>
              <w:ind w:left="917" w:hanging="917"/>
              <w:rPr/>
            </w:pPr>
            <w:r>
              <w:rPr/>
              <w:t xml:space="preserve">Визель Юлией Андреевной, 09.0 6.2003 г.р., </w:t>
            </w:r>
          </w:p>
          <w:p>
            <w:pPr>
              <w:pStyle w:val="Normal"/>
              <w:shd w:fill="FFFFFF" w:val="clear"/>
              <w:spacing w:lineRule="exact" w:line="322"/>
              <w:ind w:left="917" w:hanging="917"/>
              <w:rPr/>
            </w:pPr>
            <w:r>
              <w:rPr/>
              <w:t>Визель Игорем Андреевичем, 06.02.2006 г.р.,</w:t>
            </w:r>
          </w:p>
          <w:p>
            <w:pPr>
              <w:pStyle w:val="Normal"/>
              <w:shd w:fill="FFFFFF" w:val="clear"/>
              <w:spacing w:lineRule="exact" w:line="322"/>
              <w:ind w:left="917" w:hanging="917"/>
              <w:rPr/>
            </w:pPr>
            <w:r>
              <w:rPr/>
              <w:t>Визель Валерией Андреевной, 30.09.2008 г.р.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917" w:hanging="917"/>
              <w:rPr/>
            </w:pPr>
            <w:r>
              <w:rPr/>
              <w:t>О единой комиссии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917" w:hanging="917"/>
              <w:rPr/>
            </w:pPr>
            <w:r>
              <w:rPr/>
              <w:t>О предоставлении земельного участка в собственность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917" w:hanging="917"/>
              <w:rPr/>
            </w:pPr>
            <w:r>
              <w:rPr/>
              <w:t>О предоставлении земельного участка в аренду Гусевой Т.Е.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917" w:hanging="917"/>
              <w:rPr/>
            </w:pPr>
            <w:r>
              <w:rPr/>
              <w:t>О предоставлении земельного участка в аренду  Лазаренко А.Р.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917" w:hanging="917"/>
              <w:rPr/>
            </w:pPr>
            <w:r>
              <w:rPr/>
              <w:t>О предоставлении земельного участка в аренду Безпрозваному В.В.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917" w:hanging="917"/>
              <w:rPr/>
            </w:pPr>
            <w:r>
              <w:rPr/>
              <w:t>О предоставлении земельного участка в аренду  Гусовой О.А.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917" w:hanging="917"/>
              <w:rPr/>
            </w:pPr>
            <w:r>
              <w:rPr/>
              <w:t>О предоставлении земельного участка в аренду Жигалову В.М.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917" w:hanging="917"/>
              <w:rPr/>
            </w:pPr>
            <w:r>
              <w:rPr/>
              <w:t>О предоставлении земельного участка в аренду Игнатьевой Т.С.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917" w:hanging="917"/>
              <w:rPr/>
            </w:pPr>
            <w:r>
              <w:rPr/>
              <w:t>О предоставлении земельного участка в аренду Шалаевой Т.А.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917" w:hanging="917"/>
              <w:rPr/>
            </w:pPr>
            <w:r>
              <w:rPr/>
              <w:t>О предоставлении земельного участка в аренду Золотареву Л.И.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917" w:hanging="917"/>
              <w:rPr/>
            </w:pPr>
            <w:r>
              <w:rPr/>
              <w:t>О предоставлении земельного участка в аренду  Деконаидзе А.М.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927" w:hanging="917"/>
              <w:rPr/>
            </w:pPr>
            <w:r>
              <w:rPr/>
              <w:t>О предоставлении земельного участка в аренду Омеленчук В.С.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firstLine="10"/>
              <w:rPr/>
            </w:pPr>
            <w:r>
              <w:rPr/>
              <w:t>О предоставлении земельного участка в аренду  Понариной В.К.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О предоставлении земельного участка в аренду Демидович Е.Г.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-65" w:firstLine="65"/>
              <w:rPr/>
            </w:pPr>
            <w:r>
              <w:rPr/>
              <w:t>О предоставлении земельного участка в аренду Соколову Г.З.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-65" w:firstLine="65"/>
              <w:rPr/>
            </w:pPr>
            <w:r>
              <w:rPr/>
              <w:t>О предоставлении земельного участка в аренду Капустиной З.Г.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О предоставлении земельного участка в аренду Евмененко А.В.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кращении права  постоянного (бессрочного) пользования земельным участком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О предоставлении земельного участка в собственность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О предоставлении земельного участка в собственность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О предоставлении земельного участка в аренду Зайцеву Г.В.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О предоставлении земельного участка в собственность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О предоставлении земельного участка в постоянное (бессрочное) пользование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Об изменении площади земельного участка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Об установления факта невозможности проживания Вахрушева Алексея Андреевича  в ранее занимаемом жилом помещении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Об утверждении градостроительного плана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О публикации сообщения о наличии земельных участков, предназначенных для передачи гражданам и юридическим лицам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Об утверждении Порядка оценки эффективности деятельности МОО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О разрешении градостроительного плана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О предоставлении земельного участка в аренду Подоляк В.В.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О предоставлении земельного участка в аренду Карнауховой О.А.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О предоставлении земельного участка в аренду Василеьву Н.А.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О предоставлении земельного участка в аренду Левичеву Н.В.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О предоставлении земельного участка в аренду Сушковой Г.В.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О предоставлении земельного участка в аренду Сушковой О.В.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О предоставлении земельного участка в аренду Мартазанову Р.М.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О предоставлении земельного участка в аренду Коржевой Е.А.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О предоставлении земельного участка в аренду Сухарькову Л.В.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О предоставлении земельного участка в аренду Мухину А.М.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О предоставлении земельного участка в аренду Ануфриенко Н.И.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О предоставлении земельного участка в аренду Юравиной Н.Л.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О предоставлении земельного участка в аренду Зуевой О.А.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О предоставлении земельного участка в аренду Казарину В.Е.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О предоставлении земельного участка в аренду Сима А.М.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О предоставлении земельного участка в собственность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Об отмене постановления администрации Абанского района №167 от 13.05.1996г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О внесении изменений в Постановление администрации Абанского района от 26.09.2013 №1176-п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15-</w:t>
            </w:r>
            <w:r>
              <w:rPr/>
              <w:t>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Об определении несовершеннолетней Костеневич С.В. 27.12.2013г. в Краевой специализированный дом ребенка №3 на полное государственное обеспечение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О предоставлении земельного участка в аренду Юшкевич С.М.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О ликвидации земельного участка</w:t>
            </w:r>
          </w:p>
        </w:tc>
      </w:tr>
      <w:tr>
        <w:trPr>
          <w:trHeight w:val="774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О предоставлении земельного участка в аренду Моисеевой И.М.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О предоставлении земельного участка в аренду</w:t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Николаевой М.В.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О предоставлении земельного участка в аренду Безъязыкову О.В.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>
          <w:trHeight w:val="39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О предварительном согласовании места размещения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О предварительном согласовании места размещения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О предварительном согласовании места размещения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О предварительном согласовании места размещения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О предварительном согласовании места размещения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О предоставлении земельного участка в аренду Сироткину А.В.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О предоставлении земельного участка в аренду Витюковой О.А.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О предоставлении земельного участка в аренду  Сухарьковой Т.В.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О предоставлении земельного участка в аренду Михайлову В.В.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О предоставлении земельного участка в аренду Иванову Е.В.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О предоставлении земельного участка в аренду Рукосуевой В.А.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О предоставлении земельного участка в аренду Русаковой  З.И.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О предоставлении земельного участка в аренду Леонович Т.В.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9-</w:t>
            </w:r>
            <w:r>
              <w:rPr/>
              <w:t>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О внесении изменений в Постановление администрации Абанского района от 12.02.2003г №102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Об утверждении градостроительного плана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О предоставлении земельного участка в аренду Коршиковой  Н.П.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О предоставлении земельного участка в аренду Малышенко Д.Н.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О предоставлении земельного участка в аренду Эрматовой В.В.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О предоставлении земельного участка в аренду Максименко Н.В.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О предоставлении земельного участка в аренду Габидуллиной Т.Н.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О предоставлении земельного участка в аренду Сердюкову В.Б.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О предоставлении земельного участка в аренду  Божановой Н.Л.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О предоставлении земельного участка в аренду Шашило Е.Г.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О предоставлении земельного участка в аренду Володинскому В.А.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О предоставлении земельного участка в аренду Александровой В.М.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О предоставлении земельного участка в аренду Дядечкину П.В.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О предоставлении земельного участка в аренду Сморгуленко Е.М.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О предоставлении земельного участка в аренду Федоровой И.Ю.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О предоставлении земельного участка в аренду Федоровой Е.В.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О предоставлении земельного участка в аренду Дубовик  Н.В.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О предоставлении земельного участка в аренду Снопкову П.М.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О предоставлении земельного участка в аренду Трвфимовой З.Ф.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О предоставлении земельного участка в аренду Геращенко Л.А.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О предоставлении земельного участка в аренду Ильюшенко С.Г.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О предоставлении земельного участка в аренду Ильюшенко Е.С.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О предоставлении земельного участка в аренду Луневой Р.Р.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О предоставлении земельного участка в аренду Лецрих Е.Т.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О предоставлении земельного участка в аренду Поповой М.П.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 xml:space="preserve">О внесении изменений в административный регламент о предоставлении муниципальной услуги «По приему заявлений и организации предоставления гражданам субсидий на оплату жилых помещений и коммунальных услуг», утвержденным Постановлением администрации Абанского района от 13.08.2013г. № 1067-п. 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О разрешении продажи жилого помещения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О предоставлении земельного участка в  постоянное (бессрочное) пользование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О предоставлении земельного участка в  постоянное (бессрочное) пользование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О предоставлении земельного участка в  постоянное (бессрочное) пользование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 xml:space="preserve">О внесении изменений в  Порядок </w:t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предоставления бюджетных инвестиций из районного бюджета муниципальному унитарному предприятию, основанному на праве хозяйственного ведения, автономному и бюджетному учреждению, основанному на праве оперативного управления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О внесении изменений в Постановление администрации Абанского района от 18.07.2012 №890-п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О внесении изменений в Постановление администрации Абанского района от 29.01.2014 №114-п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Об отмене выплат денежных средств на содержание несовершеннолетнего Грищенко И.А.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О предоставлении земельного участка в  постоянное (бессрочное) пользование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О предоставлении земельного участка в  постоянное (бессрочное) пользование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О предоставлении земельного участка в  постоянное (бессрочное) пользование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О предоставлении земельного участка в безвозмездное (срочное) пользование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О назначении предварительной опеки(попечительства) над несовершеннолетним Прохоровым Ю.О.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О предоставлении земельного участка в аренду Ревенкову Г.В.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О предоставлении земельного участка в аренду Леошко Г.И.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О предоставлении земельного участка в аренду Штыбен Р.П.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О предоставлении земельного участка в аренду Котову Н.Н.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О предоставлении земельного участка в аренду Пинтюшковой Е.И.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О предоставлении земельного участка в аренду Хатееву А.П.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О предоставлении земельного участка в аренду Юшкову Ф.В.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О предоставлении земельного участка в аренду Рукосуеву В.К.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О предоставлении земельного участка в аренду Мальцевой В.И.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О внесении изменение в Постановление администрации Абанского района от 02.08.2011 №800-п «Об утверждении Порядка исчисления среднего размера оклада (должностного оклада), ставки заработной платы работников основного персонала для размера должностного оклада руководителя муниципального бюджетного или казенного учреждения»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О предоставлении земельного участка в аренду Белесовой В.Т.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О предоставлении земельного участка в аренду Дядечкину А.Н.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О предоставлении земельного участка в аренду Будариной С.М.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О предоставлении земельного участка в аренду Шарковскому Л.Н.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О предоставлении земельного участка в аренду Валейко В.М.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О предоставлении земельного участка в аренду Владыко А.М.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О предоставлении земельного участка в аренду Михненко Н.Е.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О предоставлении земельного участка в аренду Черновой Е.В.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О предоставлении земельного участка в аренду Люмас О.В.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О предоставлении земельного участка в аренду Федорову С.Ю.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О предоставлении земельного участка в аренду Кравцову А.Н.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О предоставлении земельного участка в аренду Люмас Г.Е.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Об определении несовершеннолетнего Грищенко Екатерины Борисовны, 12.10.2012 г.р., в КГКУЗ «Красноярский краевой дом ребенка №2 на полное государственное обеспечение»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О предоставлении земельного участка в собственность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О внесении изменений в штатное расписание МБУК «Абанское районное библиотечное обьединение»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 xml:space="preserve">Об определении несовершеннолетнего </w:t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Грищенко Ивана Александровича, 29.03.2004  г.р.</w:t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 xml:space="preserve">в  государственное учреждение </w:t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на полное государственное обеспечение.</w:t>
            </w:r>
          </w:p>
        </w:tc>
      </w:tr>
      <w:tr>
        <w:trPr>
          <w:trHeight w:val="30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40" w:footer="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Style82">
    <w:name w:val="Font Style82"/>
    <w:basedOn w:val="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9">
    <w:name w:val="Заголовок записки"/>
    <w:basedOn w:val="Normal"/>
    <w:next w:val="Normal"/>
    <w:qFormat/>
    <w:pPr/>
    <w:rPr/>
  </w:style>
  <w:style w:type="paragraph" w:styleId="3">
    <w:name w:val="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8:40:00Z</dcterms:created>
  <dc:creator>Приемная Главы</dc:creator>
  <dc:description/>
  <cp:keywords/>
  <dc:language>en-US</dc:language>
  <cp:lastModifiedBy>Admin</cp:lastModifiedBy>
  <dcterms:modified xsi:type="dcterms:W3CDTF">2014-03-13T01:47:00Z</dcterms:modified>
  <cp:revision>10</cp:revision>
  <dc:subject/>
  <dc:title>Перечень постановлений администрации Абанского района, принятых в январе 2011 г</dc:title>
</cp:coreProperties>
</file>