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61976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08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№  </w:t>
            </w:r>
            <w:r>
              <w:rPr>
                <w:sz w:val="28"/>
              </w:rPr>
              <w:t xml:space="preserve">1067-п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138" w:hRule="atLeast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по приему заявлений и организации предоставления гражданам субсидий на оплату жилых помещений и коммунальных услуг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18.06.2012 № 721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ему заявлений и организации предоставления гражданам субсидий на оплату жилых помещений и коммунальных услуг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по приему заявлений и организации предоставления гражданам субсидий на оплату жилых помещений и коммунальных услуг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9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</w:t>
      </w:r>
      <w:r>
        <w:rPr>
          <w:sz w:val="28"/>
          <w:szCs w:val="28"/>
        </w:rPr>
        <w:t>Приложение к постановлению  от 13.08.2013</w:t>
      </w:r>
      <w:r>
        <w:rPr>
          <w:sz w:val="28"/>
        </w:rPr>
        <w:t xml:space="preserve"> №  1067-п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ПРИЕМУ ЗАЯВЛЕНИЙ И ОРГАНИЗАЦИИ ПРЕДОСТАВЛЕНИЯ ГРАЖДАНАМ СУБСИДИЙ НА ОПЛАТУ ЖИЛЫХ ПОМЕЩЕНИЙ И КОММУН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I.</w:t>
      </w:r>
      <w:r>
        <w:rPr/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1.1. </w:t>
      </w:r>
      <w:r>
        <w:rPr>
          <w:sz w:val="28"/>
          <w:szCs w:val="28"/>
        </w:rPr>
        <w:t>Настоящий административный регламент (далее – Административный регламент) по предоставлению муниципальной услуги «По приему заявлений и организации предоставления гражданам субсидий на оплату жилых помещений и коммунальных услуг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редоставление муниципальной услуги осуществляется администрацией Абанского района через отдел ЖКХ и АСТ администрации Абанского района </w:t>
      </w:r>
      <w:r>
        <w:rPr>
          <w:sz w:val="28"/>
          <w:szCs w:val="28"/>
        </w:rPr>
        <w:t>или непосредственно либо через многофункциональный центр представления государственных и муниципальных услуг, либо привлекаемой организаци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Заявителем на получение муниципальной услуги являются – граждане или исполнители коммунальных услуг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Порядок информирования о предоставлении муниципальной услуги: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и график работы отдела ЖКХ и АСТ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113)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1. График работы отдела ЖКХ и АСТ: понедельник-пятница с 09:00 до 17:00, (перерыв на обед с 13:00 до 14:00). Выходные дни: суббота, воскресенье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2. Справочные телефоны отдела ЖКХ и АСТ: 8(39163)22-5-65, 8(39163)23-2-40, 8(39163)22-5-85(приложение№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4.4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ма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формационных стендов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размещ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услуга «По приему заявлений и организации предоставления гражданам субсидий на оплату жилых помещений и коммунальных услуг» предоставляется администрацией Абанского района (далее - Администрация) и осуществляется через отдел ЖКХ и АСТ администрации Абанского района, либо привлекаем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езультат предоставления муниципальной услуги – предоставление выплаты компенс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 Расчет размера компенсации производится на следующие перио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полнителям коммунальных услуг сроком на 12 месяцев текущего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жданам сроком на 6 месяцев в пределах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4. Компенсация  в форме социальных выплат предоставляется гражданам являющимися собственниками жилых домов или лицами, зарегистрированными по месту жительства в таких жилых домах в установленном законодательством порядке, а так же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Компенсация  производится на основании заявления гражданина, поданного  по форме согласно приложению № 2  с приложением документов  указанных в пункте 2.9.-2.9.4.Административного регламен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1. 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, рассматривает их на предм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людения исполнителем коммунальных услуг и гражданином условий предоставления компенсации, предусмотренного статьей 5 Закона Красноярского края 20.12.12.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исполнителя коммунальных услуг и гражданина требованиям, установленным в Законе Красноярского края 20.12.12.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представленных заявления и документов пунктам 2.4; 2.9-2.9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2.  По итогам рассмотрения заявления и документов, уполномоченный орган местного самоуправления  в срок, установленный в пункте 2.3 настоящего  прилож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расчет размера компенсации по исполнителям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яет расчет размера компенсации для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нимает решение о предоставлении или об отказе в предоставлении компенсации по основаниям, предусмотренным  пунктом 9 статьи 5 Закона Красноярского края 20.12.12.№ 3-957 «О временных мерах поддержки населения в целях обеспечения доступности коммунальных услуг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 В решении о предоставлении компенсации исполнителям коммунальных услуг или гражданам указывается размер компенсации и период, в течение которого должна производиться компенсация. (Ф.И.О., адрес регистрации места жительства лица, которому предоставляется компенс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4.  В случае отказа в предоставлении компенсации исполнителю коммунальных услуг или гражданину в течение пяти рабочих дней с момента истечения срока, установленного в пункте 2.3 Административного регламента, уполномоченный орган местного самоуправления направляет уведомление об отказе с указанием причин от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5.  Исполнитель коммунальных услуг или гражданин в случае устранения обстоятельств, послуживших основанием для отказа в </w:t>
        <w:br/>
        <w:t>предоставлении компенсации, вправе повторно обратиться с заявлением о предоставлении компенсации в установленном порядке в срок не позднее 30 календарных дней, с даты, получения уведомления об отказе в предоставлении компенс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6.  Уполномоченный орган местного самоуправления на основании данных, предоставляемых исполнителями коммунальных услуг вправе внести изменения в решение о предоставлении компенсации исполнителям коммун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6.1. Основаниями внесения изменений в решение о предоставлении компенсации исполнителям коммунальных услуг,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лонение размера суммы перечисленных средств компенсации из бюджета муниципального района от размера суммы потребности в средствах компенсации с учетом неизменного набора и объема потребляемых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лонение размера суммы перечисленных средств компенсации из бюджета  муниципального района от размера суммы перечисленных средств компенсации исполнителем коммунальных услуг ресурсоснабжающ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Компенсацию гражданам уполномоченный орг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яет ежемесячно, по его выбору на расчетный счет, открытый в кредитной организации, или через отделение федеральной почтовой связи, в соответствии со сводной бюджетной росписью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Перечисление гражданину компенсации за месяцы, предшествующие дню подачи заявления в уполномоченный орг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компенсации  осуществляется в первом месяце выплаты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На основании заключенных договоров производится перечисление начисленных денежных средств через: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ГУП «Почта РОССИИ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 5 числа текущего месяца уполномоченным органом формируется ведомости ежемесячных денежных выплат - компенсации части расходов граждан  на оплату коммунальных услуг гражданам в разрезе территориальных участков п. Аб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10 числа текущего месяца уполномоченным органом производится перечисление компенсации части расходов гражданам на оплату коммунальных услуг гражданам ФГУП «Почта РОССИИ», на основании ведомостей денежных выплат, с приложением сопроводительной описи, вышеуказанные документы предоставляются ФГУП «Почта РОССИИ» на бумажном носител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 28 числа текущего месяца, ФГУП «Почта РОССИИ», предоставляет реестр-отчет фактически выплаченных денежных выпла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Кредитные организации</w:t>
      </w:r>
      <w:r>
        <w:rPr>
          <w:b/>
          <w:sz w:val="28"/>
          <w:szCs w:val="28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5 числа текущего месяца уполномоченным органом  формируется список ежемесячных денежных выплат - компенсации части расходов граждан на оплату коммунальных услуг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 10 числа текущего месяца уполномоченным органом производится перечисление средств кредитным учреждениям с предоставлением списка получателей средств на магнитном носителе, с указанием номеров лицевых счетов и сумм денежных выплат или ведомостей денежных выплат - компенсации части расходов граждан на оплату коммунальных услуг гражданам, с приложением сопроводительной описи и с указанием номеров лицевых счетов и сумм денежных выплат, вышеуказанные документы предоставляются на бумажном носителе. В случае возврата денежных выплат на расчетный счет уполномоченного органа, из-за указания неверных реквизитов получателя, перечисление производится повторно с учетом внесенных измене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tabs>
          <w:tab w:val="clear" w:pos="709"/>
          <w:tab w:val="left" w:pos="1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Федеральный закон от 27.07.2006 №152-ФЗ «О персональных данных»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Федеральный закон от 28.07.2012г. №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становление Правительства края от 14 февраля 2013года №38-п «О реализации временных мер поддержки населения в целях обеспечения доступности коммунальных услуг»; с приложениями №1,2,3;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 Красноярского края  от 20 декабря 2012 года №3-957 «О временных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ерах поддержки населения в целях обеспечения доступности коммунальных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услуг»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 Красноярского края  от 20 декабря 2012 года №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Устав Муниципального образования Абанского район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ложение об отделе ЖКХ и АСТ администрации Абанского район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становление Администрации Абанского района от 18.06.2012г №721-п «О внесении изменений в Постановление от 06.10.2010 №884-п «О Порядке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 Для получения компенсации части расходов граждан на оплату коммунальных услуг (далее – компенсация) исполнители коммунальных услуг подают в уполномоченный орган местного самоуправления </w:t>
      </w:r>
      <w:r>
        <w:rPr>
          <w:rFonts w:cs="Antiqua;Times New Roman" w:ascii="Antiqua;Times New Roman" w:hAnsi="Antiqua;Times New Roman"/>
          <w:sz w:val="28"/>
          <w:szCs w:val="28"/>
        </w:rPr>
        <w:t xml:space="preserve">городских округов и муниципальных районов (далее - уполномоченный орган местного самоуправления) </w:t>
      </w:r>
      <w:r>
        <w:rPr>
          <w:sz w:val="28"/>
          <w:szCs w:val="28"/>
        </w:rPr>
        <w:t xml:space="preserve">по месту нахождения исполнителя коммунальных услуг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явление по форме согласно приложению № 3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естр многоквартирных домов, содержащий адрес, общую площадь жилых помещений, количество граждан, зарегистрированных  в установленном порядке в жилых помещениях, наименование ресурсоснабжающих организаций с указанием вида, предоставляемого коммунального ресурса, реквизиты документа, на основании которого управляющая организация, товарищество собственников жилья либо жилищный кооператив или иной специализированный потребительский кооператив осуществляет управление многоквартирным домом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 копии учредительных документов (с предъявлением оригиналов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варительный расчет размера компенсации, выполненный по формам, разработанным министерством энергетики и жилищно-коммунального хозяйства Красноярского края в соответствии с Порядком расчета размера компенсации части расходов граждан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ю, содержащую сведения о путях раскрытия информации согласно пунктам 5, 5.1 постановления Правительства Российской Федерации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1. Исполнители коммунальных услуг, для получения компенсации вправе по собственной инициативе представить в уполномоченный орган местного самоуправления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юридические лиц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юридических лиц – ЕГРЮЛ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юридических лиц, выданную налоговым органом не ранее тридцати  рабочих дней до дня подачи заявления (с предъявлением оригинал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индивидуальные предприним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индивидуальных предпринимателей – ЕГРИП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индивидуальных предпринимателей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 копию свидетельства о постановке на учет в налоговом органе – ИНН (с предъявлением оригинал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сполнители коммунальных услуг, по собственной инициативе не представили документы, указанные в настоящем пункте,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 Исполнители коммунальных услуг – ресурсоснабжающие организации, индивидуальные предприниматели, предоставляющие коммунальные услуги гражданам, размер которых в объеме совокупных платежей за коммунальные услуги составляет наибольшую долю, и такие граждане проживают на территории муниципального образования Красноярского края, которому не предоставляется (не предоставлялась до вступления в силу Закона Красноярского края от 20.12.2012 № 3-957 «О временных мерах поддержки населения в целях обеспечения доступности коммунальных услуг») финансовая поддержка за счет средств Фонда содействия реформированию жилищно-коммунального хозяйства в соответствии с Федеральным законом от 21.07.2007 № 185-ФЗ «О Фонде содействия реформированию жилищно-коммунального хозяйства», и которые являются  собственниками жилых домов или лицами, зарегистрированными по месту жительства в таких жилых домах  в установленном законодательством порядке,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, договорам найма жилых помещений государственного или муниципального жилищного фонда  в многоквартирных домах, собственники помещений которых осуществляют непосредственное управление такими домами для получения компенсации представляют в уполномоченный орган местного самоуправления следующие докумен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явление по форме согласно приложению № 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копии учредительных документов (с предъявлением оригинал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реестр жилых и многоквартирных домов, содержащий адрес, общую площадь жилых помещений, количество граждан, зарегистрированных в установленном порядке в жилых помещениях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 предварительный расчет размера компенсации, выполненный по формам, разработанным министерством энергетики и жилищно-коммунального хозяйства Красноярского края в соответствии Порядком расчета размера компенсации части расходов граждан на оплату коммунальных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9.3. Граждане, проживающие на территории муниципального образования Красноярского края, которому предоставляется (предоставлялась до вступления в силу Закона Красноярского края от 20.12.2012 № 3-957 «О временных мерах поддержки населения в целях обеспечения доступности коммунальных услуг») финансовая поддержка за счет средств Фонда содействия реформированию жилищно-коммунального хозяйства в соответствии с Федеральным законом от 21.07.2007 года № 185-ФЗ «О Фонде содействия реформированию жилищно-коммунального хозяйства» (за исключением муниципальных образований, расположенных в районах Крайнего Севера и приравненных к ним местностях) согласно перечню, размещенному министерством энергетики и жилищно-коммунального хозяйства края на едином краевом портале «Красноярский край» и являющиеся  собственниками жилых домов или лицами, зарегистрированными по месту жительства в таких жилых домах в установленном законодательством порядке, собственниками жилых помещений многоквартирного дома, осуществляющими непосредственное управление таким домом, либо нанимателями жилых помещений по договорам социального найма, договорам найма жилых помещений государственного или муниципального жилищного фонда в многоквартирных домах, собственники помещений которых осуществляют непосредственное управление такими домами, для получения компенсации на месяцы текущего года, следующие за днем окончания действия решения о предоставлении компенсации за предыдущий период представляют в уполномоченный орган местного самоуправлени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 3 с указанием способа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копии платежных документов для внесения платы за содержание и ремонт жилого помещения и предоставления коммунальных услуг и иные документы, содержащие сведения о площади жилых помещений, количестве граждан зарегистрированных (проживающих) в жилых помещениях </w:t>
        <w:br/>
        <w:t>и об объемах платежей, начисленных ресурсоснабжающими организациями, к оплате за декабрь месяц предыдущего года (с предъявлением оригинала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копии платежных документов для внесения платы за содержание и ремонт жилого помещения и предоставления коммунальных услуг и иные документы, содержащие сведения о площади жилых помещений, количестве граждан зарегистрированных (проживающих) в жилых помещениях и об объемах платежей, начисленных ресурсоснабжающими организациями к оплате за месяцы текущего года, предшествующие обращению, включая текущий месяц (с предъявлением оригиналов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 копии документов, содержащих сведения об оплате начисленных ресурсоснабжающими организациями платежей за месяцы текущего года, предшествующие обращению, включая текущий месяц (с предъявлением оригиналов)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  копию выписки из домовой книги, содержащей сведения о количестве граждан зарегистрированных (проживающих) в жилых домах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копии заполненных страниц паспорта гражданина Российской Федерации (с предъявлением оригин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для выплаты компен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9.4. Граждане, перечисленные в пункте 2.9.3. Административного регламента, для получения компенсации вправе по собственной инициативе представить </w:t>
        <w:br/>
        <w:t>в уполномоченный орган местного самоуправ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копии  документов, подтверждающих правовое основание пользования заявителем жилым помещением (с предъявлением оригин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уполномоченного органа местного самоуправления о предоставлении компенсации за предыдущи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гражданин по собственной инициативе не представил документы, указанные в настоящем пункте,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</w:t>
        <w:br/>
        <w:t xml:space="preserve">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Запрещено требовать от заявител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документы кроме указанных в пункте 2.9.-2.9.4. Административного регламе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 №210-ФЗ «Об организации предоставления государственных услуг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1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2. Основанием для прекращения оказания муниципальной услуги является отсутствие права на предоставление компен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3. Данная муниципальная услуга 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ием заявления и требуемых документов не должно превышать 15 минут. 2.15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Время регистрации запроса, рассмотрения заявления и предоставленных документов не должно превышать 15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7. Регистрация заявления о предоставлении муниципальной услуги и документов, необходимых для предоставления муниципальной услуги, осуществляется в день их 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7.1. Регистрация заявления и документов, представленных заявителем, осуществляется специалистом, в должностные обязанности которого входит прием и регистрация заявления и документов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8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8.1. Рабочее место специалистов Администрации, участвующих в оказании муниципальной услуги, оснащается настольной табличкой с указанием фамилии, имени, отчества и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18.2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8.3. В местах ожидания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8.4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Показателями доступности и качества муниципальной услуги как степени соответствия муниципальной услуги установленным требованиям к ее оказанию, включая требования к доступности и объему оказания услуг, являются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удовлетворенных судами исков, поданных в отношении предоставления Отделом ЖКХ и АСТ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</w:rPr>
        <w:t xml:space="preserve">III.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 исполнения услуги представлена на блок-схеме согласно приложению №4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/>
      </w:pPr>
      <w:r>
        <w:rPr>
          <w:sz w:val="28"/>
          <w:szCs w:val="28"/>
        </w:rPr>
        <w:t>а) информировани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ем заявления  о предоставлении муниципальной услуги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заявления и представленных документов для установления права заявителя на получение муниципальной услуги и принятие решения о предоставлении или отказе в муниципальной услуге;</w:t>
      </w:r>
    </w:p>
    <w:p>
      <w:pPr>
        <w:pStyle w:val="Normal"/>
        <w:jc w:val="both"/>
        <w:rPr/>
      </w:pPr>
      <w:r>
        <w:rPr>
          <w:sz w:val="28"/>
          <w:szCs w:val="28"/>
        </w:rPr>
        <w:t>г) уведомление заявителя о предоставлении или отказе муниципальной услуги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) предоставление муниципальной услуги путем осуществления действий, предусмотренных пунктом 2.7. Административного регламента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u w:val="single"/>
        </w:rPr>
        <w:t>Основанием для начала административной процедуры  информирование</w:t>
      </w:r>
      <w:r>
        <w:rPr>
          <w:sz w:val="28"/>
          <w:szCs w:val="28"/>
        </w:rPr>
        <w:t xml:space="preserve"> являете личное, электронное обращение получателя муниципальной услуги  в отдел ЖКХ и АСТ администрации Абанского района, либо привлекаемой организацией с комплекто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.3.1. Основными требованиями при информ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процедуры информирования о предоставления муниципальной услуги не должно превышать 15 ми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2. При устном, электрон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3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параллельных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4. Индивидуальное письменное информ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ения по факсу.</w:t>
      </w:r>
    </w:p>
    <w:p>
      <w:pPr>
        <w:pStyle w:val="Normal"/>
        <w:jc w:val="both"/>
        <w:rPr/>
      </w:pPr>
      <w:r>
        <w:rPr>
          <w:sz w:val="28"/>
          <w:szCs w:val="28"/>
        </w:rPr>
        <w:t>3.3.5. Срок рассмотрения письменных обращений за информированием в соответствии с действующим законодательством составляет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выполнения административной процедуры информирования является разъяснение порядка получ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u w:val="single"/>
        </w:rPr>
        <w:t xml:space="preserve">Прием заявления и требуемых документов. </w:t>
      </w:r>
      <w:r>
        <w:rPr>
          <w:sz w:val="28"/>
          <w:szCs w:val="28"/>
        </w:rPr>
        <w:t>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полномоченный специалист, проверяет документы, на повторность, удостоверяет правильность, сличает подлинники, реквизиты для выплаты, проверяет заявление, устанавливает предмет обращения, личность заявителя и проверяет его полномочия, наличие всех необходимых документов, на основании собранных документов формирует дело и регистрирует за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ремя процедуры приема документов на предоставления муниципальной услуг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3.4.1 Результатом выполнения административной процедуры является прием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Способом фиксации процедуры является регистрац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u w:val="single"/>
        </w:rPr>
        <w:t xml:space="preserve">Рассмотрение заявления. </w:t>
      </w:r>
      <w:r>
        <w:rPr>
          <w:sz w:val="28"/>
          <w:szCs w:val="28"/>
        </w:rPr>
        <w:t>Основанием для начала процедуры является подача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.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, рассматривает их на предм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людения исполнителем коммунальных услуг и гражданином условий предоставления компенсации, предусмотренного ст. 5 Закона Красноярского края от 20.12.2012года №3-957 «О временных мерах поддержки населения в целях обеспечения доступности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я исполнителя коммунальных услуг и гражданина требованиям, установленным в  Законе Красноярского края от 20.12.2012года №3-957 «О временных мерах поддержки населения в целях обеспечения доступности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оответствия представленных заявления и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расчет размера компенсации по исполнителям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яет расчет размера компенсации дл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Результатом выполнения административной процедуры является принятие   решения о предоставлении или об отказе в предоставлении  муниципальной услуги по основаниям, предусмотренным пунктом 9 статьи 5 Закона Красноярского края от 20.12.2012года №3-957 «О временных мерах поддержки населения в целях обеспечения доступности 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 В решении о предоставлении муниципальной услуги исполнителям коммунальных услуг или гражданам указывается размер компенсации и период, в течение которого должна производиться компенсация, наименование исполнителя коммунальных услуг или персональные данные гражданина (Ф.И.О., адрес регистрации места жительства), которому предоставляется компенсация.</w:t>
      </w:r>
    </w:p>
    <w:p>
      <w:pPr>
        <w:pStyle w:val="Normal"/>
        <w:jc w:val="both"/>
        <w:rPr/>
      </w:pPr>
      <w:r>
        <w:rPr>
          <w:sz w:val="28"/>
          <w:szCs w:val="28"/>
        </w:rPr>
        <w:t>3.6.</w:t>
      </w:r>
      <w:r>
        <w:rPr>
          <w:sz w:val="28"/>
          <w:szCs w:val="28"/>
          <w:u w:val="single"/>
        </w:rPr>
        <w:t xml:space="preserve">Уведомление. </w:t>
      </w:r>
      <w:r>
        <w:rPr>
          <w:sz w:val="28"/>
          <w:szCs w:val="28"/>
        </w:rPr>
        <w:t>Основанием административной процедуры является принятие решения либо отказ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 В случае принятия решения о предоставлении муниципальной услуги гражданину в течение 5 рабочих дней с момента истечения срока рассмотрения документов, уполномоченный орган местного самоуправления направляет уведомление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2.В случае отказа в предоставлении компенсации исполнителю коммунальных услуг или гражданину в течение 5 рабочих дней с момента истечения срока рассмотрения документов, уполномоченный орган местного самоуправления направляет уведомление об отказе с указанием причин отказа и способа обжалован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6.3. Результатом выполнения административной процедуры является уведомление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r>
        <w:rPr>
          <w:sz w:val="28"/>
          <w:szCs w:val="28"/>
          <w:u w:val="single"/>
        </w:rPr>
        <w:t>Предоставление муниципальной услуги.</w:t>
      </w:r>
      <w:r>
        <w:rPr>
          <w:sz w:val="28"/>
          <w:szCs w:val="28"/>
        </w:rPr>
        <w:t xml:space="preserve"> Основанием для предоставления муниципальной услуги является принятие решения о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1. Результатом выполнения административной процедуры является выплата заявителю  компенсации путем перечисления по его выбору  на счета открытые в  кредитных организациях или ФГУП «Почта РОСС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, учеба) или увольнения лиц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ся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Текущий контроль, за соблюдением последовательности действий, определенных административными процедурами по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, и исполнением настоящего Регламента осуществляется </w:t>
      </w:r>
      <w:r>
        <w:rPr>
          <w:sz w:val="28"/>
          <w:szCs w:val="28"/>
        </w:rPr>
        <w:t>начальником отдела ЖКХ и АСТ и Главой администрации Абанского район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отношении работников Учреждения, участвующих в предоставлении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4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Заявитель имеет право на получение исчерпывающей информации и документов, необходимых для обоснования и рассмотрения жалобы. </w:t>
        <w:br/>
        <w:t>5.2.1. Жалоба в устной форме предъявляется на личном приёме начальнику отдела ЖКХ и АСТ или Главе администрации Абанского района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>5.4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/>
      </w:pPr>
      <w:bookmarkStart w:id="0" w:name="1102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bookmarkStart w:id="1" w:name="1102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bookmarkStart w:id="2" w:name="110251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bookmarkStart w:id="3" w:name="110252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bookmarkStart w:id="4" w:name="11025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8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9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10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1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3. Результато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4. Заявители в праве обжаловать решения, принятые в ходе предоставления муниципальной услуги, действия или бездействия муниципальных служащих в суде общей юрисдикции(граждане), в арбитражном суде (юридические лица) в порядке и сроки, установленные законодательством Российской Фед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ю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органа местного самоупр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я исполн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ФИО руководителя исполн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предоставлении компенсации части расходов гражд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оплату коммунальных услуг в форме субсидий исполнителя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В  соответствии  с 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ярского края от 20.12.2012 N 3-957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ых   мерах  поддержки  населения  в  целях  обеспечения  доступ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 услуг"  прошу  рассмотреть  документы  для принятия решения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енсации части расходов граждан на оплату коммунальных услуг исполнител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 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исполнителя 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случае  принятия  решения  о  предоставлении  компенсации  прош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ть на расчетный счет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исполнителя 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, в 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бан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К __________________________, корсчет N 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 на ___ л. в ___ экз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            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ИО руководителя исполнителя                  (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оммунальных усл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ю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органа местного самоупр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 граждани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предоставлении компенсации части расходов гражд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 оплату коммунальных услуг в форме социальных выпла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В  соответствии  с 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ярского края от 20.12.2012 N 3-957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ых   мерах  поддержки  населения  в  целях  обеспечения  доступ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" я, 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ИО граждани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рассмотреть  документы  для  принятия  решения  о  компенсации  ч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ов граждан на оплату коммунальных услу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случае  принятия  решения  о  предоставлении  компенсации  прош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ть  на  расчетный  счет  N 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ый в 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кредитной организаци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в отделение федеральной почтовой связи N 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 на ___ л. в ___ экз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              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ФИО гражданина)                          (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58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743160"/>
                          <a:chOff x="0" y="0"/>
                          <a:chExt cx="62859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747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, производит  рас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го взаимодействия и получает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89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б отказе в предоставлении муниципальной услуги с указанием причин отк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ставлении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4080"/>
                            <a:ext cx="205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ся выплата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57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7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629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8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направляет уведомление об отказе с указанием  причин и предлагает принять меры по их устран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228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8862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30.95pt" coordorigin="0,0" coordsize="9899,10619">
                <v:rect id="shape_0" stroked="f" o:allowincell="f" style="position:absolute;left:0;top:0;width:98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79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438;width:4325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, производит  рас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го взаимодействия и получает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239" to="503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395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03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б отказе в предоставлении муниципальной услуги с указанием причин отк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ставлении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479;width:32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ся выплата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79" to="50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239" to="5042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500" to="4138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500" to="809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28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4140;width:107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60;top:4140;width:101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500" to="17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500" to="80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40" to="125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37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направляет уведомление об отказе с указанием  причин и предлагает принять меры по их устран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6659" to="179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120" to="809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footerReference w:type="default" r:id="rId8"/>
      <w:type w:val="nextPage"/>
      <w:pgSz w:w="11906" w:h="16838"/>
      <w:pgMar w:left="1260" w:right="92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EEDC50D949C33F36228CE21AD103536440F5A6544C65B629945553F4Q1Q2K" TargetMode="External"/><Relationship Id="rId4" Type="http://schemas.openxmlformats.org/officeDocument/2006/relationships/hyperlink" Target="consultantplus://offline/ref=F6EEDC50D949C33F36228CE21AD103536440F5A6544C65B629945553F4Q1Q2K" TargetMode="External"/><Relationship Id="rId5" Type="http://schemas.openxmlformats.org/officeDocument/2006/relationships/hyperlink" Target="consultantplus://offline/ref=142D298B5EE3AE9413374603555F942CC44D1F6DF23161770E6DCF62627775FC2D62DD1EAE4635D5s3RBE" TargetMode="External"/><Relationship Id="rId6" Type="http://schemas.openxmlformats.org/officeDocument/2006/relationships/hyperlink" Target="consultantplus://offline/ref=0F3B54E4C5FCA8B4EFC3F1A578927CB4D6C189D4FC252D43290714BA747EBD38I5v9C" TargetMode="External"/><Relationship Id="rId7" Type="http://schemas.openxmlformats.org/officeDocument/2006/relationships/hyperlink" Target="consultantplus://offline/ref=0F3B54E4C5FCA8B4EFC3F1A578927CB4D6C189D4FC252D43290714BA747EBD38I5v9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1:00Z</dcterms:created>
  <dc:creator>sveta</dc:creator>
  <dc:description/>
  <cp:keywords/>
  <dc:language>en-US</dc:language>
  <cp:lastModifiedBy>User</cp:lastModifiedBy>
  <cp:lastPrinted>2013-08-27T14:15:00Z</cp:lastPrinted>
  <dcterms:modified xsi:type="dcterms:W3CDTF">2014-02-25T06:48:00Z</dcterms:modified>
  <cp:revision>40</cp:revision>
  <dc:subject/>
  <dc:title>АДМИНИСТРАТИВНЫЙ РЕГЛАМЕНТ</dc:title>
</cp:coreProperties>
</file>