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5 августа  2014 года                     п.Абан                                              №  1129- п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иложение в Постановление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администрации Абанского района 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12.2012 г. № 1582-п «Об образовании</w:t>
      </w:r>
    </w:p>
    <w:p>
      <w:pPr>
        <w:pStyle w:val="FR1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 Абанском районе избирательных участков»</w:t>
      </w:r>
    </w:p>
    <w:p>
      <w:pPr>
        <w:pStyle w:val="Normal"/>
        <w:shd w:fill="FFFFFF" w:val="clear"/>
        <w:spacing w:lineRule="exact" w:line="260"/>
        <w:ind w:right="-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60"/>
        <w:ind w:right="-417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ых актов в соответствие с действующим законодательством, руководствуясь Федеральным Законом от 12.06.2002г.  № 67-ФЗ «Об основных гарантиях избирательных прав и права на участие в референдуме граждан Российской Федерации»,  Законом Красноярского края от 02.10.2003г. № 8-1411 «О выборах в органы местного самоуправления в Красноярском крае»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>1. Внести в приложение к Постановлению администрации Абанского района от  24.12.12г. № 1582-п «Об образовании в Абанском районе избирательных участков»  следующие изменения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1.Местонахождение избирательного участка № 779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Долгий Мост, ул. Дзержинского,22, МКОУ Долгомостовская СОШ, телефон 91-4-69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2.Местонахождение избирательного участка № 780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Долгий Мост, ул. Советская,98, Долгомостовский СДК, телефон 91-4-46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Отделу информационного, правового и кадрового обеспечения (М.Л.Соловьева)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Абанского района                                           Г.В.Иванченко    </w:t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-417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260"/>
        <w:ind w:left="-284" w:right="-417" w:firstLine="31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924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53:00Z</dcterms:created>
  <dc:creator>Пользователь</dc:creator>
  <dc:description/>
  <cp:keywords/>
  <dc:language>en-US</dc:language>
  <cp:lastModifiedBy>Admin</cp:lastModifiedBy>
  <cp:lastPrinted>2014-01-13T12:15:00Z</cp:lastPrinted>
  <dcterms:modified xsi:type="dcterms:W3CDTF">2014-09-09T05:30:00Z</dcterms:modified>
  <cp:revision>5</cp:revision>
  <dc:subject/>
  <dc:title> </dc:title>
</cp:coreProperties>
</file>