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08.2014                                          п. Абан                                           № 1213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ых бюджетных и казенных образовательных учреждений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rFonts w:cs="Times New Roman" w:ascii="Times New Roman" w:hAnsi="Times New Roman"/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Абанского района Красноярского края от 04.10.2012 №1162-п «Об утверждении Примерного положения об оплате труда работников муниципальных бюджетных и казенных образовательных учреждений Абанского района» (далее – Постановле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наименование Постановления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имерного положения об оплате труда работников муниципальных автономных, бюджетных и казенных образовательных организаций Абанского района и иных учреждений подведомственных управлению образования администрации Аба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 Постановления чита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 Утвердить Примерное положение об оплате труда работников муниципальных автономных, бюджетных и казенных образовательных организаций Абанского района и иных учреждений подведомственных управлению образования администрации Абанского района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 Внести в Примерное положение об оплате труда работников муниципальных бюджетных и казенных образовательных учреждений Абанского района (далее по тексту Примерное положение), утвержденное Постановлением, следующие изменения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в наименовании,  разделе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: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после слова «муниципальных» дополнить словом «автономных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слов «Абанского района» дополнить словами «и иных учреждений подведомственных управлению образования администрации Абанского района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по тексту слово «учреждений» в соответствующем падеже заменить словом «организаций» в соответствующем падеже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2.3. в разделе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зац 3 пункта 3.8. исключить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3.9. слова «абсолютном размере» заменить словами «абсолютном размере, с учетом фактически отработанного времени»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3.11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11. При установлении размера выплат стимулирующего характера конкретному работнику (за исключением персональных выплат) организации применяют бальную оценку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р выплаты, осуществляемой конкретному работнику организации, определяе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 = С </w:t>
      </w:r>
      <w:r>
        <w:rPr>
          <w:sz w:val="28"/>
          <w:szCs w:val="28"/>
          <w:vertAlign w:val="subscript"/>
        </w:rPr>
        <w:t>1 балла</w:t>
      </w:r>
      <w:r>
        <w:rPr>
          <w:sz w:val="28"/>
          <w:szCs w:val="28"/>
        </w:rPr>
        <w:t xml:space="preserve"> х 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– размер выплаты, осуществляемой конкретному работнику организации в планов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 балла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тоимость для определения размеров стимулирующих выплат </w:t>
        <w:br/>
        <w:t>на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баллов по результатам оценки труда i-го работника организации, исчисленное в суммовом выражении по показателям оценки </w:t>
        <w:br/>
        <w:t>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1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балла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тим. ра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Б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  <w:lang w:val="en-US"/>
        </w:rPr>
        <w:t>ni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им. раб.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фонд оплаты труда, предназначенный для осуществления стимулирующих выплат работникам организации в месяц в планов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n – количество физических лиц организации, подлежащих оценке </w:t>
        <w:br/>
        <w:t>за отчетный период (год, квартал, месяц), за исключением руководителя организации.</w:t>
      </w:r>
    </w:p>
    <w:p>
      <w:pPr>
        <w:pStyle w:val="Normal"/>
        <w:widowControl w:val="false"/>
        <w:tabs>
          <w:tab w:val="clear" w:pos="708"/>
          <w:tab w:val="left" w:pos="216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им. раб.</w:t>
      </w:r>
      <w:r>
        <w:rPr>
          <w:sz w:val="28"/>
          <w:szCs w:val="28"/>
        </w:rPr>
        <w:t xml:space="preserve"> ≥ 25% от фонда оплаты труда работников организаци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</w:t>
      </w:r>
      <w:hyperlink r:id="rId5">
        <w:r>
          <w:rPr>
            <w:rStyle w:val="InternetLink"/>
            <w:sz w:val="28"/>
            <w:szCs w:val="28"/>
          </w:rPr>
          <w:t>раздел III</w:t>
        </w:r>
      </w:hyperlink>
      <w:r>
        <w:rPr>
          <w:sz w:val="28"/>
          <w:szCs w:val="28"/>
        </w:rPr>
        <w:t xml:space="preserve"> «Условия оплаты труда руководителей учреждений, </w:t>
        <w:br/>
        <w:t>их заместителей и главных бухгалтеров» дополнить пункто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8. Часть средств полученных от предпринимательской и иной приносящей доход деятельности направляется на выплаты стимулирующего характера руководителю организации с учетом недопущения повышения предельного объема средств на выплаты стимулирующего характера, предусмотренного в </w:t>
      </w:r>
      <w:hyperlink r:id="rId6">
        <w:r>
          <w:rPr>
            <w:rStyle w:val="InternetLink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латы стимулирующего характера руководителям организаций </w:t>
        <w:br/>
        <w:t xml:space="preserve">за счет средств, полученных от приносящей доход деятельности, предназначены для усиления заинтересованности руководителя организации </w:t>
        <w:br/>
        <w:t>в повышении результативности профессиональной деятельности, своевременном исполнении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ыплат стимулирующего характера за интенсивность и высокие результаты работы руководителям организаций за счет средств, полученных </w:t>
        <w:br/>
        <w:t xml:space="preserve">от приносящей доход деятельности, устанавливается в процентах от размера доходов, полученных организацией от приносящей доход деятельности, </w:t>
        <w:br/>
        <w:t>в отчетном квартале, с учетом следующих критериев оценки результативности и качества труда руководителей организаций и выплачиваются ежемесяч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2393"/>
        <w:gridCol w:w="2570"/>
        <w:gridCol w:w="468"/>
      </w:tblGrid>
      <w:tr>
        <w:trPr/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ритерии оценки результативности и качества труд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словия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едельный размер (%) от доходов организации от приносящей доход деятельности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дикатор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ыплаты за интенсивность и высокие результаты работы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рганизация приносящей доход деятельност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оля доходов организации от приносящей доход деятельности в отчетном квартале к объему средств, предусмотренному на выполнение государственного 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1% до 15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16% до 25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26% до 30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31% и выш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,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5. приложения №№ 1,2,6,8 изложить в новой редакции, согласно Приложению 1 к данному Постановлению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6. в приложении № 3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наименовании, заголовке разделов, таблице слово «учреждения» в соответствующем падеже заменить словом «организаций» в соответствующем падеже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разделе «Образовательные учреждения дополнительного образования детей» заголовок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разовательные организации дополнительного образования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7. в приложении № 4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наименовании, таблице слово «учреждения» в соответствующем падеже заменить словом «организаций» в соответствующем падеже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таблице пункты 4,5 исключить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8. в приложении № 5 в наименовании, таблице слово «учреждения» в соответствующем падеже заменить словом «организаций» в соответствующем падеже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9. в приложении № 7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наименовании, заголовке разделов, таблице слово «учреждения» в соответствующем падеже заменить словом «организаций» в соответствующем падеже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разделе «Образовательные учреждения дополнительного образования детей» заголовок изложить в следующей редакции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разовательные организации дополнительного образования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в графе «Должности»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слова «Руководитель структурного подразделения (начальник отдела, начальник лагеря)» заменить словами «Руководитель структурного подразделения (начальник отдела, начальник лагеря), заведующий филиалом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слово «Методист» заменить словами «Методист, инструктор-методист (включая старшего)»;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- слова «Педагог дополнительного образования» заменить словами «Педагог дополнительного образования, тренер-преподаватель (включая старшего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10. в приложении № 9 в наименовании, таблице слово «учреждения» в соответствующем падеже заменить словом «организаций» в соответствующем падеже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1. наименования Приложений 1-9 после слов «Абанского района» дополнить словами «и иных учреждений подведомственных управления образования администрации Абанского района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3. Постановление вступает в силу в день, следующий за днем его официального опубликования в  газете «Красное знамя» и распространяет свое действие на правоотношения, возникшие с 1 октября 2014 года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анского района от 29.08.2014 №1213-п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sz w:val="22"/>
          <w:szCs w:val="22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ведомственных управлению образования администрации Аба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Организ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40"/>
        <w:gridCol w:w="3060"/>
        <w:gridCol w:w="2040"/>
      </w:tblGrid>
      <w:tr>
        <w:trPr>
          <w:trHeight w:val="100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>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7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66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 597,0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2,0</w:t>
            </w:r>
          </w:p>
        </w:tc>
      </w:tr>
      <w:tr>
        <w:trPr>
          <w:trHeight w:val="400" w:hRule="atLeast"/>
        </w:trPr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5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3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4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8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3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7,0</w:t>
            </w:r>
          </w:p>
        </w:tc>
      </w:tr>
      <w:tr>
        <w:trPr>
          <w:trHeight w:val="80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3,0</w:t>
            </w:r>
          </w:p>
        </w:tc>
      </w:tr>
      <w:tr>
        <w:trPr>
          <w:trHeight w:val="60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высшего     </w:t>
              <w:br/>
              <w:t xml:space="preserve">профессионального       </w:t>
              <w:br/>
              <w:t xml:space="preserve">образования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3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Для должности «младший воспитатель» минимальный размер оклада (должностного оклада), ставки заработной платы устанавливается в размере 2 933,0 руб., для должности «дежурный по режиму» минимальный размер оклада (должностного оклада), ставки заработной платы устанавливается в размере 3 980,0 руб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офессиональная квалификационная групп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еотраслевые должности служащих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0"/>
        <w:gridCol w:w="1980"/>
      </w:tblGrid>
      <w:tr>
        <w:trPr>
          <w:trHeight w:val="10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9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2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2,0</w:t>
            </w:r>
          </w:p>
        </w:tc>
      </w:tr>
      <w:tr>
        <w:trPr>
          <w:trHeight w:val="400" w:hRule="atLeast"/>
        </w:trPr>
        <w:tc>
          <w:tcPr>
            <w:tcW w:w="9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7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2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Профессиональные квалификационные группы должнос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физической культуры и 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работников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спорта второго уровня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2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рофессиональные квалификационные групп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>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 231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8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3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Должности руководителей структурных подраздел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руб.        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8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7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80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61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62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5,0</w:t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8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Должности, не предусмотренные профессиональны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ми группа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  <w:gridCol w:w="450"/>
      </w:tblGrid>
      <w:tr>
        <w:trPr>
          <w:trHeight w:val="10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 заработной платы, руб.       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библиотекой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61,0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ый руководитель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8,0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sz w:val="22"/>
          <w:szCs w:val="22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ведомственных управлению образования администрации Абанского района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размеры компенсационных выплат за работу в условиях, отклоняющихся от нормальных (при выполнении работ в других условиях, отклоняющихся от нормальных)</w:t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1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мпенсационных выпла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 процентах к окладу (должностному окладу), ставке заработной платы</w:t>
            </w:r>
          </w:p>
        </w:tc>
      </w:tr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работу в образовательных организациях для обучающихся с ограниченными возможностями здоровья (отделениях, классах, группах) (кроме медицинских работников) 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ям образовательных организаций, имеющих отделения, классы, группы для обучающихся (воспитанников) с ограниченными возможностями здоровья или классы (группы) для обучающихся (воспитанников) нуждающихся в длительном лечен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центрах психолого-педагогической, медицинской и социальной помощи, психолого-медико-педагогических комиссиях, логопедических пункта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общеобразовательных учреждениях, учреждениях начального и среднего профессионального образо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работникам за индивидуальное обучение на дому обучающихся, осваивающих образовательные программы начального общего, основного общего и среднего общего образования и нуждающихся в длительном лечении, а также детей-инвалидов, которые по состоянию здоровья не могут посещать образовательные организации (при наличии соответствующего медицинского заключения), за индивидуальное и групповое обучение детей, находящихся на длительном лечении в медицинских организация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а за работу в сельской местности специалист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енормированный рабочий день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ListParagraph"/>
        <w:ind w:left="0" w:hanging="0"/>
        <w:rPr/>
      </w:pPr>
      <w:r>
        <w:rPr>
          <w:sz w:val="28"/>
          <w:szCs w:val="28"/>
        </w:rPr>
        <w:t>(*) В образовательных организац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sz w:val="22"/>
          <w:szCs w:val="22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ведомственных управлению образования администрации 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, при которых размеры окладов (должностных окладов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вок заработной платы работникам организации могут устанавливаться выше минимальных размеров окла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 окладов), ставок заработ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1. Условия установления размеров окладов (должностных окладов), ставок заработной платы работникам организации, выше минимальных размеров окладов (должностных окладов), ставок заработной платы (далее - условия) применяются для установлении размеров окладов (должностных окладов), ставок заработной платы выше минимальных размеров окладов (должностных окладов), ставок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оклада (должностного оклада), ставки заработной платы увеличивается по должности педагогических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ие минимальных окладов (должностных окладов), ставок заработной платы осуществляется посредством применения к окладам (должностным окладам), ставкам заработной платы повышающих коэффици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(должностного оклада), ставки заработной платы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= O</w:t>
      </w:r>
      <w:r>
        <w:rPr>
          <w:sz w:val="28"/>
          <w:szCs w:val="28"/>
          <w:vertAlign w:val="subscript"/>
          <w:lang w:val="en-US"/>
        </w:rPr>
        <w:t xml:space="preserve">min </w:t>
      </w:r>
      <w:r>
        <w:rPr>
          <w:sz w:val="28"/>
          <w:szCs w:val="28"/>
          <w:lang w:val="en-US"/>
        </w:rPr>
        <w:t>+ O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x K / 100,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– размер оклада (должностного оклада), ставки заработной пла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– минимальный размер оклада (должностного оклада), ставки заработной платы по должности, установленный примерным положением </w:t>
        <w:br/>
        <w:t>об оплате труда работников краевых государственных бюджетных и казенных организаций, подведомственных министерству образования и науки Красноя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– повышающий коэффициент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минимальных окладов (должностных окладов), ставок заработной платы осуществляется посредством применения к окладам (должностным окладам), ставкам заработной платы повышающих коэффици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еречень и размеры повышающих коэффициентов по основаниям повышения, установленных в </w:t>
      </w:r>
      <w:hyperlink w:anchor="Par80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их условий, применяемым для установления окладов (должностных окладов), ставок заработной платы, устанавливаются коллективными договорами, локальными нормативными актами организации с учетом мнения представительного органа работников, в пределах фонда оплаты труда учреждения, на период времени выполнения работы, являющейся основанием для установления повышающего коэффици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овышающий коэффициент устанавливается по должностям педагогических работников по следующим основаниям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Таблица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250"/>
      </w:tblGrid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овышения оклада (должностного оклада), ставки заработной пла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ое значение повышающего коэффицие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наличие квалификационной категор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 квалификационной категор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существление педагогической деятельности в условиях изменения содержания образования и воспит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ических работников общеобразователь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ических работников дошкольных образователь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ических работников прочи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Расчет повышающего коэффициента производится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вышающий коэффициент, определяемый в соответствии с пунктом 1 табл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вышающий коэффициент, определяемы</w:t>
        <w:tab/>
        <w:t xml:space="preserve">й в соответствии </w:t>
        <w:br/>
        <w:t>с пунктом 2 табл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Расчет повышающего коэффициент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осуществля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доля выплат стимулирующего характера педагогических работников без учета персональных выплат &lt; 25%, 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%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ля выплат стимулирующего характера педагогических работников без учета персональных выплат &gt; 25%, то коэффициент рассчитывается </w:t>
        <w:br/>
        <w:t>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л</w:t>
      </w:r>
      <w:r>
        <w:rPr>
          <w:sz w:val="28"/>
          <w:szCs w:val="28"/>
        </w:rPr>
        <w:t xml:space="preserve"> х 100%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онд оплаты труда педагогических работников, рассчитанный для установления повышающих коэффици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кл</w:t>
      </w:r>
      <w:r>
        <w:rPr>
          <w:sz w:val="28"/>
          <w:szCs w:val="28"/>
        </w:rPr>
        <w:t xml:space="preserve"> – объем средств, предусмотренный на выплату окладов (должностных окладов), ставок заработной платы педагогических работник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и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п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щий объем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ар</w:t>
      </w:r>
      <w:r>
        <w:rPr>
          <w:sz w:val="28"/>
          <w:szCs w:val="28"/>
        </w:rPr>
        <w:t xml:space="preserve"> – фонд оплаты труда педагогических работников, состоящий </w:t>
        <w:br/>
        <w:t xml:space="preserve">из установленных окладов (должностных окладов), ставок заработной платы, выплат компенсационного характера, персональных выплат, суммы повышений окладов (должностных окладов), ставок заработной платы за наличие квалификационной категор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им</w:t>
      </w:r>
      <w:r>
        <w:rPr>
          <w:sz w:val="28"/>
          <w:szCs w:val="28"/>
        </w:rPr>
        <w:t xml:space="preserve"> – предельный фонд оплаты труда, который может направляться </w:t>
        <w:br/>
        <w:t>на выплаты стимулирующего характера педагогическим работникам, определяется в размере не менее 25% от фонда оплаты труда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 предельного значения повышающего коэффициента, </w:t>
        <w:br/>
        <w:t>то повышающий коэффициент устанавливается в размере предельного значен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3 Повышающий коэффициент за увеличение численности учащихся </w:t>
        <w:br/>
        <w:t>в классе над средней наполняемостью классов в учреждении: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х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)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------------------------- , г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классов, в которых учитель, преподаватель имеет нагрузку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змер увеличения оклада в расчете на одного учащегося, определяемый в соответствии с пунктом 9 таблицы;</w:t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агрузка по каждому предмету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часов на ставку;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численность учащихся в классе, в которых учитель, преподаватель имеет нагрузку;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–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vertAlign w:val="subscript"/>
          <w:lang w:val="en-US"/>
        </w:rPr>
        <w:t xml:space="preserve">k1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lang w:val="en-US"/>
        </w:rPr>
        <w:t xml:space="preserve"> = SUM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k1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=1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1 – число классов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вышении средней наполняемости классов в учреждении </w:t>
        <w:br/>
        <w:t xml:space="preserve">над нормативной (25 учащихся), средняя наполняемость класса принимается равной нормативн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повышающий коэффициент за увеличение численности учащихся в классе к средней наполняемости классов в учреждении, </w:t>
        <w:br/>
        <w:t>не рассчиты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коррекционных классов средняя наполняемость классов устанавливается на уровне нормативной для таких классов. </w:t>
      </w:r>
    </w:p>
    <w:p>
      <w:pPr>
        <w:sectPr>
          <w:type w:val="nextPage"/>
          <w:pgSz w:w="11906" w:h="16838"/>
          <w:pgMar w:left="1440" w:right="851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2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sz w:val="22"/>
          <w:szCs w:val="22"/>
        </w:rPr>
        <w:t xml:space="preserve">работников муниципальных автономных,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 и иных учреждений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ведомственных управлению образования администрации Аба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ерсональных выплат работникам организаций</w:t>
      </w:r>
    </w:p>
    <w:tbl>
      <w:tblPr>
        <w:tblW w:w="10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275"/>
      </w:tblGrid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условия персональных выпл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 окладу (должностному окладу), ставке заработной платы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за опыт работы в занимаемой должности*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кандидата наук, культурологии, искусствоведения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наук, культурологии, искусствоведения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а «Заслуженный»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  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кандидата наук, культурологии, искусствоведения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наличии ученой степени доктора наук, культурологии, искусствоведения*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а «Заслуженный»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 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7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0 лет </w:t>
              <w:tab/>
            </w:r>
          </w:p>
          <w:p>
            <w:pPr>
              <w:pStyle w:val="Normal"/>
              <w:tabs>
                <w:tab w:val="clear" w:pos="708"/>
                <w:tab w:val="center" w:pos="34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наличии ученой степени кандидата наук, культурологии, искусствоведения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ученой степени доктора наук, культурологии, искусствоведения  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 начинающегося со слова «Заслуженный»*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почетного звания, начинающегося со слова «Народный» 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%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исьменных работ (пропорционально нагрузк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истории, биологии и географ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м физики, химии, иностранного я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м матема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ям русского языка, литера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м начальных классов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лассное руководство, кураторство *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 рублей</w:t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заведование элементами инфраструктуры****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ами, лабораториями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опытными участками, мастерским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ми и спортивными залам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зультативное руководство структурными подразделениями в целях их стабильной и эффективной работы в учреждениях по обеспечению жизнедеятельности образовательных учрежд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ам за контроль качества поставляемых продуктов при организации пит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м, впервые окончившим одно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автономными, бюджетными и казенными образовательными организациями либо продолжающим работу в образовательной организаци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ьная выплата устанавливается на срок первых пяти лет работы с момента окончания учебного заведения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ые выплаты воспитателям образовательных организаций, реализующих основную общеобразовательную программу дошкольного  образования детей *****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8,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выплаты младшим воспитателям и помощникам воспитателей образовательных организаций, реализующих основную общеобразовательную программу дошкольного  образования детей***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155,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организации или профилю педагогической деятельности (преподаваемых дисциплин).</w:t>
      </w:r>
    </w:p>
    <w:p>
      <w:pPr>
        <w:pStyle w:val="Normal"/>
        <w:autoSpaceDE w:val="false"/>
        <w:ind w:right="195" w:firstLine="720"/>
        <w:jc w:val="both"/>
        <w:rPr>
          <w:sz w:val="28"/>
          <w:szCs w:val="28"/>
        </w:rPr>
      </w:pPr>
      <w:r>
        <w:rPr>
          <w:sz w:val="28"/>
          <w:szCs w:val="28"/>
        </w:rPr>
        <w:t>&lt;**&gt; Производится при условии соответствия почетного звания, ученой степени профилю организации или профилю педагогической деятельности (преподаваемых дисциплин)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&lt;***&gt; Вознаграждение выплачивается педагогическим работникам общеобразовательных организаций, профессиональных образовательных организаций (далее – образовательные организации)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ы педагогическим работникам за выполнение функций классного руководителя, куратора определяется исходя из расчета 2 700,0 рублей в месяц за выполнение функций классного руководителя, куратора в классе (группе) с наполняемостью не менее наполняемости, установленной для образовательных организаций в соответствии с законодательством Российской Федерации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&lt;****&gt; От минимального оклада (должностного оклада), ставки заработной платы, без учета нагрузки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&lt;*****&gt; Краевые выплаты воспитателям, младшим воспитателям и помощникам воспитателей образовательных организаций, реализующих основную общеобразовательную программу дошкольного образования детей, устанавливаются на основании приказа руководителя организации в виде выплаты стимулирующего характера, входящей в состав заработной платы работника, но не более 718,4 рубля на одного работника (воспитателя), 2 155,2 рубля на одного работника (младшего воспитателя и помощника воспитателя).</w:t>
      </w:r>
    </w:p>
    <w:p>
      <w:pPr>
        <w:pStyle w:val="Normal"/>
        <w:autoSpaceDE w:val="false"/>
        <w:ind w:right="19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, пропорционально отработанному времени.</w:t>
      </w:r>
    </w:p>
    <w:p>
      <w:pPr>
        <w:pStyle w:val="Normal"/>
        <w:autoSpaceDE w:val="false"/>
        <w:ind w:right="19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2542;fld=134;dst=100553" TargetMode="External"/><Relationship Id="rId5" Type="http://schemas.openxmlformats.org/officeDocument/2006/relationships/hyperlink" Target="consultantplus://offline/ref=CEFA44D8F01EB3BF6C45ACE63384CC5C23958E093D83C370A992B05A55D170641539D524547B3D711572B67EcFE" TargetMode="External"/><Relationship Id="rId6" Type="http://schemas.openxmlformats.org/officeDocument/2006/relationships/hyperlink" Target="consultantplus://offline/ref=662546E3D76498CA7ECB2DC29D7507FA3F79226C39669971FC27B6EE472142869AC435FD0051AC56816E1FJ9q5G" TargetMode="External"/><Relationship Id="rId7" Type="http://schemas.openxmlformats.org/officeDocument/2006/relationships/hyperlink" Target="consultantplus://offline/ref=7E6BB1BD9795C2375176AE19AD2BD6B366B7DFF234FA5D0297DDE671A589EB631110C3DEDF3485FE637C31u1E6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33:00Z</dcterms:created>
  <dc:creator>XTreme</dc:creator>
  <dc:description/>
  <cp:keywords/>
  <dc:language>en-US</dc:language>
  <cp:lastModifiedBy>XTreme</cp:lastModifiedBy>
  <cp:lastPrinted>2014-09-16T16:44:00Z</cp:lastPrinted>
  <dcterms:modified xsi:type="dcterms:W3CDTF">2014-09-16T12:48:00Z</dcterms:modified>
  <cp:revision>38</cp:revision>
  <dc:subject/>
  <dc:title/>
</cp:coreProperties>
</file>