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04 .08.2014                              </w:t>
        <w:tab/>
        <w:t xml:space="preserve">           п. Абан</w:t>
        <w:tab/>
        <w:tab/>
        <w:t xml:space="preserve">                          №1045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стоимости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лощади жилья на 3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 7 Закона Красноярского края от 25.03.2010 №10-4487 «О порядке обеспечения жильем отдельных категорий ветеранов, инвалидов и семей, имеющих детей-инвалидов, нуждающихся в улучшении жилищных условий»,  руководствуясь ст.ст. 37,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площади жилья на 3 квартал 2014 года по муниципальному образованию Абанский район в размере 25235 (двадцать пять тысяч двести тридцать пя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менять данную норму стоимости одного квадратного метра общей площади жилья в целях расчета размера социальных выплат для улучшения жилищных условий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Постановление в газете «Красное знамя» и разместить на официальном сайте муниципального образования Абанский район http://abannet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июл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Natali</cp:lastModifiedBy>
  <cp:lastPrinted>2014-08-04T09:27:00Z</cp:lastPrinted>
  <dcterms:modified xsi:type="dcterms:W3CDTF">2014-08-04T02:28:00Z</dcterms:modified>
  <cp:revision>21</cp:revision>
  <dc:subject/>
  <dc:title/>
</cp:coreProperties>
</file>