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ademy;Times New Roman" w:hAnsi="Academy;Times New Roman" w:cs="Academy;Times New Roman"/>
          <w:szCs w:val="28"/>
        </w:rPr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7.08.2014                                     </w:t>
        <w:tab/>
        <w:t>п. Абан</w:t>
        <w:tab/>
        <w:t xml:space="preserve">                                    № 1186-п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 подпрограммы 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, утвержденной Постановлением Правительства края от 30.09.2013 № 519-п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 стоимость одного квадратного метра общей площади жилья  на 3 квартал 2014 года по муниципальному образованию  Абанский район, в размере 20000 рублей (двадцать тысяч)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ять данную норму стоимости одного квадратного метра общей площади жилья в целях 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в 2014 году,  гражданам - участникам подпрограммы «Обеспечение жильем молодых семей в Красноярском крае» государственной программы «Молодежь Красноярского кра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на 2014-2016 годы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газете « Красное знамя»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августа 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Глава администрации  Абанского района</w:t>
        <w:tab/>
        <w:tab/>
        <w:t xml:space="preserve">                            Г.В.Иванчен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ascii="Academy;Times New Roman" w:hAnsi="Academy;Times New Roman" w:cs="Academy;Times New Roman"/>
          <w:szCs w:val="28"/>
        </w:rPr>
      </w:pPr>
      <w:r>
        <w:rPr>
          <w:rFonts w:cs="Academy;Times New Roman" w:ascii="Academy;Times New Roman" w:hAnsi="Academy;Times New Roman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Admin</dc:creator>
  <dc:description/>
  <cp:keywords/>
  <dc:language>en-US</dc:language>
  <cp:lastModifiedBy>Admin</cp:lastModifiedBy>
  <cp:lastPrinted>2014-03-31T15:14:00Z</cp:lastPrinted>
  <dcterms:modified xsi:type="dcterms:W3CDTF">2014-08-27T05:19:00Z</dcterms:modified>
  <cp:revision>12</cp:revision>
  <dc:subject/>
  <dc:title> </dc:title>
</cp:coreProperties>
</file>