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/>
        <w:object w:dxaOrig="5999" w:dyaOrig="6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57.35pt" filled="f" o:ole="">
            <v:imagedata r:id="rId3" o:title=""/>
          </v:shape>
          <o:OLEObject Type="Embed" ProgID="" ShapeID="ole_rId2" DrawAspect="Content" ObjectID="_2122881978" r:id="rId2"/>
        </w:object>
      </w:r>
    </w:p>
    <w:p>
      <w:pPr>
        <w:pStyle w:val="Subtitle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 Аба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3.08.2014                                   п. Абан </w:t>
        <w:tab/>
        <w:tab/>
        <w:t xml:space="preserve">           </w:t>
        <w:tab/>
        <w:t xml:space="preserve">             № 1105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администрации Абанского района от 20.02.2013 № 203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мерного п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б оплате труда работников муниципальны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юджетных учреждений, осуществляющих свою деятельность в области молодежной политики, подведомственных </w:t>
      </w:r>
      <w:r>
        <w:rPr>
          <w:rFonts w:cs="Times New Roman" w:ascii="Times New Roman" w:hAnsi="Times New Roman"/>
          <w:b w:val="false"/>
          <w:sz w:val="28"/>
          <w:szCs w:val="28"/>
        </w:rPr>
        <w:t>отделу культуры, по делам молодежи и спорта администрации Абан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144 Трудового кодекса Российской Федерации, 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37, 38 Устава Абанского района Красноярского края, 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Абанского района от 20.02.2013 № 203-п «Об утверждени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мерного полож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б оплате труда работников муниципальны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юджетных учреждений, осуществляющих свою деятельность в области молодежной политики, подведомственных </w:t>
      </w:r>
      <w:r>
        <w:rPr>
          <w:rFonts w:cs="Times New Roman" w:ascii="Times New Roman" w:hAnsi="Times New Roman"/>
          <w:b w:val="false"/>
          <w:sz w:val="28"/>
          <w:szCs w:val="28"/>
        </w:rPr>
        <w:t>отделу культуры, по делам молодежи и спорта администрации Абанск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 3.2. раздела 3 добавить подпункт «г»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г) выплаты за работу в сельской  местности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разделе 3 добавить пункт 3.6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6. Персональные выплаты за работу в сельской местности устанавливаются специалистам в размере </w:t>
      </w:r>
      <w:r>
        <w:rPr>
          <w:bCs/>
          <w:sz w:val="28"/>
          <w:szCs w:val="28"/>
        </w:rPr>
        <w:t xml:space="preserve"> 25  процентов оклада (должностного оклада), ставки заработной платы</w:t>
      </w:r>
      <w:r>
        <w:rPr>
          <w:sz w:val="28"/>
          <w:szCs w:val="28"/>
        </w:rPr>
        <w:t>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г» пункта 4.1.  раздела 4 исключить слова «за работу в сельской  местност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ункте 4.2. раздела 4 исключить слова «за работу в сельской  местност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ункте 4.5.1. раздела 4 исключить слова «за работу в сельской  местност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з раздела 4 исключить пункт 4.5.2.;</w:t>
      </w:r>
    </w:p>
    <w:p>
      <w:pPr>
        <w:pStyle w:val="ConsPlusTitle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к Примерному положению о новой системе оплаты труда работников муниципальны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юджетных учреждений, осуществляющих свою  деятельность в области молодежной политики, подведомственные  </w:t>
      </w:r>
      <w:r>
        <w:rPr>
          <w:rFonts w:cs="Times New Roman" w:ascii="Times New Roman" w:hAnsi="Times New Roman"/>
          <w:b w:val="false"/>
          <w:sz w:val="28"/>
          <w:szCs w:val="28"/>
        </w:rPr>
        <w:t>отделу культуры, по делам молодежи и спорта администрации Абанского района, изложить в новой редакции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его на официальном интернет-сайте муниципального образования Абан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Л.А. Харис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м за днем официальной опубликования  и распространяется на правоотношения с 1 октября 2014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           Г.В. Иванченк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 07.2014  №        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римерному положению об оплате труда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ботников муниципальных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юджетных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чреждений, осуществляющих свою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еятельность в области молодежно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литики, подведомственны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делу культуры, по делам молодеж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спорта администрации Аба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инимальные разме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кладов (должностных окладов), ставок заработной плат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Минимальные размеры окладов (должностных окладов) работников, занимающих общеотраслевые должности руководителей, специалистов </w:t>
        <w:br/>
        <w:t>и служащих: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ПКГ «Общеотраслевые должности служащих второго уровня»: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клада      </w:t>
              <w:br/>
              <w:t>(должностного оклада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882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32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Минимальные размеры ставок заработной платы работников, осуществляющих профессиональную деятельность по профессиям рабочи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ПКГ «Общеотраслевые профессии рабочих первого уровня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7"/>
      </w:tblGrid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     </w:t>
              <w:br/>
              <w:t>ставки заработной платы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231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eastAsia="Times New Roman" w:cs="Times New Roman"/>
      <w:sz w:val="24"/>
      <w:szCs w:val="24"/>
      <w:lang w:val="en-US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ма примечания Знак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примечания"/>
    <w:basedOn w:val="Normal"/>
    <w:qFormat/>
    <w:pPr>
      <w:spacing w:before="0" w:after="200"/>
    </w:pPr>
    <w:rPr>
      <w:rFonts w:ascii="Calibri" w:hAnsi="Calibri" w:cs="Calib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ма примечания"/>
    <w:basedOn w:val="Style21"/>
    <w:next w:val="Style21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68;n=7843;fld=134;dst=100012" TargetMode="External"/><Relationship Id="rId5" Type="http://schemas.openxmlformats.org/officeDocument/2006/relationships/hyperlink" Target="consultantplus://offline/main?base=RLAW168;n=7843;fld=134;dst=10001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29:00Z</dcterms:created>
  <dc:creator>ConsultantPlus</dc:creator>
  <dc:description/>
  <cp:keywords/>
  <dc:language>en-US</dc:language>
  <cp:lastModifiedBy>Директор</cp:lastModifiedBy>
  <cp:lastPrinted>2014-08-14T10:37:00Z</cp:lastPrinted>
  <dcterms:modified xsi:type="dcterms:W3CDTF">2014-08-14T02:37:00Z</dcterms:modified>
  <cp:revision>69</cp:revision>
  <dc:subject/>
  <dc:title> </dc:title>
</cp:coreProperties>
</file>