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6"/>
          <w:szCs w:val="26"/>
        </w:rPr>
        <w:t>Глава Аб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7.09.2019</w:t>
        <w:tab/>
        <w:t xml:space="preserve">                                     п. Абан</w:t>
        <w:tab/>
        <w:tab/>
        <w:tab/>
        <w:t xml:space="preserve">                              № 7-п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вопросу предоставления разрешения на условно разрешенный вид использования земельного участка</w:t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9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года №131-ФЗ «Об общих принципах организации местного самоуправления в Российской Федерации», статьей 8 Правил землепользования и застройки муниципального образования Самойловский сельсовет Абанского района Красноярского края, утвержденных Решением Самойловского сельского Совета депутатов Абанского района Красноярского края от 19.04.2013 №32-54Р, руководствуясь Решением Абанского районного Совета депутатов Красноярского края от 01.11.2005 года №5-38р «О положении о публичных слушаниях в Абанском районе», статьей 53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земельного участка «коммунальное обслуживание (код 3.1)» с кадастровым номером 24:01:3301002:623 по адресу: Российская Федерация, Красноярский край, Абанский муниципальный район, сельское поселение Самойловский сельсовет, с. Самойловка ул. Советская, 52а, расположенного в территориальной зоне «Учреждений образования», с целью размещения котельной для социально-значимого объекта «школа на 80 учащихся с дошкольными группами на 35 мест в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мойловка Абанского района» 23 сентября 2020 года в 13 часов 00 минут в администрации Самойловского сельсовета по адресу: с. Самойловка, ул. Советская, 5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ствующим на публичных слушаниях назначить –Храмова А.В. – Начальника отдела ЖКХ и АСТ администрации Абанского района, секретарем – Ченакалову А.В. – главного специалиста – архитектора отдела ЖКХ и АСТ администрации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миссии по подготовке проекта Правил землепользования и застройки муниципального образования Самойловский сельсовет Абанского района Красноярского края, действующей на основании постановления администрации Абанского </w:t>
      </w:r>
      <w:r>
        <w:rPr>
          <w:bCs/>
          <w:sz w:val="28"/>
          <w:szCs w:val="28"/>
        </w:rPr>
        <w:t>района от 03.09.2018 № 387-п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 подготовить проект постановления о</w:t>
      </w:r>
      <w:r>
        <w:rPr>
          <w:sz w:val="28"/>
          <w:szCs w:val="28"/>
        </w:rPr>
        <w:t xml:space="preserve"> предоставлении разрешения на условно разрешенный вид использования земельного участка (далее - Проект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 рассмотреть предложения и замечания по Про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ЖКХ и АСТ администрации Абанского района опубликовать сообщение о проведении публичных слушаний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Главному специалисту – архитектору администрации Абанского района Ченакаловой А.В. организовать и провести регистрацию участников публичных слушаний с указанием места их постоянного проживания на основании паспортных данны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Постановление в газете «Красное знамя» и разместить на официальном интернет-сайте муниципального образования Абанский райо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банского района                                                                          Г.В. Иванченко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9-07T15:53:00Z</cp:lastPrinted>
  <dcterms:modified xsi:type="dcterms:W3CDTF">2020-09-07T09:02:00Z</dcterms:modified>
  <cp:revision>222</cp:revision>
  <dc:subject/>
  <dc:title> </dc:title>
</cp:coreProperties>
</file>