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00.00.2020 </w:t>
        <w:tab/>
        <w:t xml:space="preserve">                                         п. Абан</w:t>
        <w:tab/>
        <w:tab/>
        <w:tab/>
        <w:t xml:space="preserve">                    прое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</w:t>
      </w:r>
    </w:p>
    <w:p>
      <w:pPr>
        <w:pStyle w:val="Normal"/>
        <w:spacing w:lineRule="auto" w:line="192"/>
        <w:rPr/>
      </w:pPr>
      <w:r>
        <w:rPr>
          <w:sz w:val="28"/>
          <w:szCs w:val="28"/>
        </w:rPr>
        <w:t xml:space="preserve">на </w:t>
      </w:r>
      <w:r>
        <w:rPr>
          <w:sz w:val="26"/>
          <w:szCs w:val="26"/>
        </w:rPr>
        <w:t xml:space="preserve">условно разрешенный вид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6"/>
          <w:szCs w:val="26"/>
        </w:rPr>
        <w:t>использования 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9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статьей 8 Правил землепользования и застройки муниципального образования Самойловский сельсовет Абанского района Красноярского края, утвержденных Решением Самойловского сельского Совета депутатов Абанского района Красноярского края от 19.04.2013 №32-54Р, руководствуясь Решением Абанского районного Совета депутатов Красноярского края от 01.11.2005 года №5-38р «О положении о публичных слушаниях в Абанском районе», статьей 53 Устава Абанского района Красноярского края, учитывая заключение о результатах публичных слушаний, состоявшихся 23 сентября 2020 года и рекомендаций Комиссии по подготовке проекта Правил землепользования и застройки Абанского сельсовета Абанского района Красноярского края от 23 сентября 2020 г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разрешение на условно разрешенный вид использования земельного участка «коммунальное обслуживание (код 3.1)» с кадастровым номером 24:01:3301002:623 по адресу: Российская Федерация, Красноярский край, Абанский муниципальный район, сельское поселение Самойловский сельсовет, с. Самойловка ул. Советская, 52а, расположенного в территориальной зоне «Учреждений образования», с целью размещения котельной для социально-значимого объекта «школа на 80 учащихся с дошкольными группами на 35 мест в 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амойловка Абанского района».</w:t>
      </w:r>
    </w:p>
    <w:p>
      <w:pPr>
        <w:pStyle w:val="Style14"/>
        <w:ind w:left="0" w:firstLine="709"/>
        <w:jc w:val="both"/>
        <w:rPr/>
      </w:pPr>
      <w:r>
        <w:rPr>
          <w:sz w:val="28"/>
          <w:szCs w:val="28"/>
        </w:rPr>
        <w:t xml:space="preserve">2. Опубликовать Постановление в районной газете «Красное Знамя» и разместить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данного постановления возложить на первого заместителя главы администрации Абанского района – Горнакову С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16-09-30T12:00:00Z</cp:lastPrinted>
  <dcterms:modified xsi:type="dcterms:W3CDTF">2020-09-04T10:17:00Z</dcterms:modified>
  <cp:revision>153</cp:revision>
  <dc:subject/>
  <dc:title> </dc:title>
</cp:coreProperties>
</file>