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5.12.2019</w:t>
        <w:tab/>
        <w:t xml:space="preserve">                                         п. Абан</w:t>
        <w:tab/>
        <w:tab/>
        <w:tab/>
        <w:t xml:space="preserve">                №490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И.о. директора филиала «Красноярский краевой радиотелевизионный передающий центр» Федерального государственного унитарного предприятия «Российская телевизионная и радиовещательная сеть» Верхотурова Сергея Николаевича и ходатайства главы Долгомостовского сельсовета 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Абанского района Красноярского края от 22.11.2012 40-93Р,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Долгомостовский сельсовет Абанского района Красноярского края от 26.11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Долгомостовский сельсовет Абанского района Красноярского края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5.12.2019 №490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Долгомост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961"/>
        <w:gridCol w:w="2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о внесении изменений в Правила в течение 1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Долгомостовского сельсовета по проекту о внесении изменений в Правила, подготовка заключений о результатах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 даты опубликования проекта Прави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Правил главе Абанского района с приложением протоколов публичных слушаний и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решения о направлении проекта Правил в районный Совет депут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9-12-30T15:00:00Z</cp:lastPrinted>
  <dcterms:modified xsi:type="dcterms:W3CDTF">2019-12-30T08:01:00Z</dcterms:modified>
  <cp:revision>227</cp:revision>
  <dc:subject/>
  <dc:title> </dc:title>
</cp:coreProperties>
</file>