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30.12.2019</w:t>
        <w:tab/>
        <w:t xml:space="preserve">                                     п. Абан</w:t>
        <w:tab/>
        <w:tab/>
        <w:tab/>
        <w:t xml:space="preserve">                            № 518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по подготовке проекта Правил землепользования и застройки поселений на территории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проекта внесения изменений в Правила землепользования и застройки поселений на территории Абанского района Красноярского края, руководствуясь</w:t>
      </w:r>
      <w:r>
        <w:rPr/>
        <w:t xml:space="preserve"> </w:t>
      </w:r>
      <w:r>
        <w:rPr>
          <w:sz w:val="28"/>
          <w:szCs w:val="28"/>
        </w:rPr>
        <w:t xml:space="preserve">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Законом Красноярского края от 06.12.2005 №16-4166 «О требованиях к составу и порядку деятельности комиссии по подготовке проекта правил землепользования и застройки», постановлением администрации Абанского района Красноярского края от 28.04.2018 №172-п «Об утверждении состава и порядка деятельности комиссии по подготовке проекта Правил землепользования и застройки поселений на территории Абанского района Красноярского края»,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одготовке проекта Правил землепользования и застройки муниципального образования Покатеевский сельсовет Абанского района Красноярского края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общественно-политической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Абанского района С.Д. Горнако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Абанского района                                                                 Г.В. Иванченко</w:t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30.12.2019  №000-п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и застройки муниципального образования Покатеевский сельсов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66"/>
        <w:gridCol w:w="6520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ова С.Д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Абанского района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амо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ЖКХ и АСТ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накалов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– архитектор отдела ЖКХ и АСТ администрации Абанского района, секретар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рмышова С.П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едседатель Покатеев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алнина Е.Р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Покатеев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а О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Покатеев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тель Н.И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Покатеево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ряков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Покатеево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рюханова О.И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п. Хиндичет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мин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алнин Н.Н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лешко В.Ф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09T08:43:00Z</cp:lastPrinted>
  <dcterms:modified xsi:type="dcterms:W3CDTF">2020-01-09T02:13:00Z</dcterms:modified>
  <cp:revision>213</cp:revision>
  <dc:subject/>
  <dc:title> </dc:title>
</cp:coreProperties>
</file>