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1.2020</w:t>
        <w:tab/>
        <w:t xml:space="preserve">                                     п. Абан</w:t>
        <w:tab/>
        <w:tab/>
        <w:tab/>
        <w:t xml:space="preserve">                              № 2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сельского поселения Абанского сельсовета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руководствуясь Решением Абанского районного Совета депутатов от 01.11.2005 № 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сельского поселения Абанского сельсовета Абанского района Красноярского края» (далее – публичные слушания) 20 февраля 2020 года в 14 часов 00 минут в большом зале администрации Абанского района по адресу: п. Абан, ул. Пионерская, 4, 3 этаж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Начальника отдела ЖКХ и АСТ администрации Абанского района, секретарем – Ченакалову А.В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Ченакаловой А.В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Красное знамя» и разместить на официальном интернет-сайте муниципального образования Абан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8-09-13T11:07:00Z</cp:lastPrinted>
  <dcterms:modified xsi:type="dcterms:W3CDTF">2020-01-30T07:22:00Z</dcterms:modified>
  <cp:revision>219</cp:revision>
  <dc:subject/>
  <dc:title> </dc:title>
</cp:coreProperties>
</file>