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1.2020</w:t>
        <w:tab/>
        <w:t xml:space="preserve">                                     п. Абан</w:t>
        <w:tab/>
        <w:tab/>
        <w:tab/>
        <w:t xml:space="preserve">                              № 1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№ 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» (далее – публичные слушания) 19 февраля 2020 года в 14 часов 00 минут в здании администрации Долгомостовского сельсовета по адресу: с. Долгий Мост, ул. А. Помозова, 16, 2 эт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30T14:20:00Z</cp:lastPrinted>
  <dcterms:modified xsi:type="dcterms:W3CDTF">2020-01-30T07:22:00Z</dcterms:modified>
  <cp:revision>221</cp:revision>
  <dc:subject/>
  <dc:title> </dc:title>
</cp:coreProperties>
</file>