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 w:val="28"/>
          <w:szCs w:val="28"/>
        </w:rPr>
        <w:t>09.07.2020                                       п. Абан</w:t>
        <w:tab/>
        <w:t xml:space="preserve">                                           № 243-п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О внесении изменений в состав районного координационного комитета содействия занятости населения Абанского района</w:t>
      </w:r>
    </w:p>
    <w:p>
      <w:pPr>
        <w:pStyle w:val="Normal"/>
        <w:autoSpaceDE w:val="false"/>
        <w:spacing w:lineRule="auto" w:line="192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300" w:before="0" w:after="1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целях эффективности работы координационного комитета, в соответствие со ст. 20 Закона Российской Федерации от 19.04.1991 № 1032-1 «О занятости населения в Российской Федерации», руководствуясь ст.ст. 43, 44 Устава Абанского района Красноярского края,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вести в состав </w:t>
      </w:r>
      <w:r>
        <w:rPr>
          <w:bCs/>
          <w:sz w:val="30"/>
          <w:szCs w:val="30"/>
        </w:rPr>
        <w:t>районного координационного комитета содействия занятости населения Абанского района, утвержденного Постановлением администрации Абанского района Красноярского края от 02.04.2014 № 446-п «О районном координационном комитете содействия занятости населения Абанского района»</w:t>
      </w:r>
      <w:r>
        <w:rPr>
          <w:sz w:val="30"/>
          <w:szCs w:val="30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вывести из состава комитета Лукьянову Л.П.;</w:t>
      </w:r>
    </w:p>
    <w:p>
      <w:pPr>
        <w:pStyle w:val="Normal"/>
        <w:autoSpaceDE w:val="false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ввести в состав в качестве члена комитета Уманцеву О.А. – начальника отдела социально-экономического развития администрации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3. Опубликовать постановление в газете «Красное знамя» и разместить на официальном сайте муниципального образования в сети интернет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Контроль за исполнением постановления возложить на Первого заместителя главы администрации Абанского района – С.Д. Горнакову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0"/>
          <w:szCs w:val="30"/>
        </w:rPr>
      </w:pPr>
      <w:r>
        <w:rPr>
          <w:sz w:val="30"/>
          <w:szCs w:val="30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0"/>
          <w:szCs w:val="30"/>
        </w:rPr>
      </w:pPr>
      <w:r>
        <w:rPr>
          <w:sz w:val="30"/>
          <w:szCs w:val="30"/>
        </w:rPr>
        <w:t>Абанского района                                                                    Г.В. Иванч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7" w:hanging="24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3:35:00Z</dcterms:created>
  <dc:creator>User</dc:creator>
  <dc:description/>
  <dc:language>en-US</dc:language>
  <cp:lastModifiedBy>user</cp:lastModifiedBy>
  <cp:lastPrinted>2019-11-14T12:25:00Z</cp:lastPrinted>
  <dcterms:modified xsi:type="dcterms:W3CDTF">2020-07-16T03:45:00Z</dcterms:modified>
  <cp:revision>3</cp:revision>
  <dc:subject/>
  <dc:title/>
</cp:coreProperties>
</file>