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60" w:right="-284" w:hanging="36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6.2020  </w:t>
        <w:tab/>
        <w:t xml:space="preserve">           </w:t>
        <w:tab/>
        <w:t xml:space="preserve">                  п. Абан</w:t>
        <w:tab/>
        <w:tab/>
        <w:t xml:space="preserve">                            № 204-п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</w:t>
      </w:r>
    </w:p>
    <w:p>
      <w:pPr>
        <w:pStyle w:val="ConsPlusTitle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( в редакции постановлений: от 27.07.2020 № 261-п)</w:t>
      </w:r>
    </w:p>
    <w:p>
      <w:pPr>
        <w:pStyle w:val="ConsPlusTitle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уководствуясь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»,   </w:t>
      </w:r>
      <w:r>
        <w:rPr>
          <w:color w:val="000000"/>
          <w:spacing w:val="-1"/>
          <w:sz w:val="26"/>
          <w:szCs w:val="26"/>
        </w:rPr>
        <w:t xml:space="preserve">ст. 43, 44 Устава Абанского </w:t>
      </w:r>
      <w:r>
        <w:rPr>
          <w:color w:val="000000"/>
          <w:spacing w:val="-3"/>
          <w:sz w:val="26"/>
          <w:szCs w:val="26"/>
        </w:rPr>
        <w:t>района Красноярского края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ПОСТАНОВЛЯЮ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орядок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, согласно приложению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709"/>
        <w:jc w:val="both"/>
        <w:rPr/>
      </w:pPr>
      <w:r>
        <w:rPr>
          <w:sz w:val="26"/>
          <w:szCs w:val="26"/>
        </w:rPr>
        <w:t>2. Признать утратившим силу Постановление 465-п от 05.04.2013 «Об утверждении Порядка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»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Опубликовать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540"/>
        <w:jc w:val="both"/>
        <w:rPr>
          <w:color w:val="000000"/>
          <w:spacing w:val="-17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Контроль за исполнением постановления возложить </w:t>
      </w:r>
      <w:r>
        <w:rPr>
          <w:color w:val="000000"/>
          <w:spacing w:val="2"/>
          <w:sz w:val="26"/>
          <w:szCs w:val="26"/>
        </w:rPr>
        <w:t>на первого</w:t>
        <w:br/>
      </w:r>
      <w:r>
        <w:rPr>
          <w:color w:val="000000"/>
          <w:sz w:val="26"/>
          <w:szCs w:val="26"/>
        </w:rPr>
        <w:t>заместителя Главы администрации Абанского района С.Д.Горнакову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jc w:val="both"/>
        <w:rPr>
          <w:color w:val="000000"/>
          <w:spacing w:val="-24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 </w:t>
      </w:r>
      <w:r>
        <w:rPr>
          <w:color w:val="000000"/>
          <w:sz w:val="26"/>
          <w:szCs w:val="26"/>
        </w:rPr>
        <w:t xml:space="preserve">Постановление вступает в силу после официального опубликовании и </w:t>
      </w:r>
      <w:r>
        <w:rPr>
          <w:color w:val="000000"/>
          <w:spacing w:val="-4"/>
          <w:sz w:val="26"/>
          <w:szCs w:val="26"/>
        </w:rPr>
        <w:t xml:space="preserve">распространяет действия  на правоотношения возникшие </w:t>
      </w:r>
      <w:r>
        <w:rPr>
          <w:color w:val="000000"/>
          <w:spacing w:val="-1"/>
          <w:sz w:val="26"/>
          <w:szCs w:val="26"/>
        </w:rPr>
        <w:t xml:space="preserve"> с 1 января 2020 года.</w:t>
      </w:r>
    </w:p>
    <w:p>
      <w:pPr>
        <w:pStyle w:val="Normal"/>
        <w:autoSpaceDE w:val="false"/>
        <w:ind w:firstLine="709"/>
        <w:jc w:val="both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Глава Абанского района                                                                            Г.В.Иванченко                                      </w:t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банского района </w:t>
      </w:r>
    </w:p>
    <w:p>
      <w:pPr>
        <w:pStyle w:val="Normal"/>
        <w:shd w:fill="FFFFFF" w:val="clear"/>
        <w:spacing w:lineRule="exact" w:line="312"/>
        <w:ind w:left="5323" w:hanging="0"/>
        <w:rPr/>
      </w:pPr>
      <w:r>
        <w:rPr>
          <w:color w:val="000000"/>
          <w:spacing w:val="-2"/>
          <w:sz w:val="28"/>
          <w:szCs w:val="28"/>
        </w:rPr>
        <w:t xml:space="preserve">от 09.06.2020 г. № 204-п </w:t>
      </w:r>
    </w:p>
    <w:p>
      <w:pPr>
        <w:pStyle w:val="Normal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705" w:leader="none"/>
          <w:tab w:val="center" w:pos="4677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890" w:firstLine="2087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 (далее - Порядок), устанавливает процедуру, условия и сроки перечисления уполномоченным органом администрации Абанского района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Абанского района, процедуру контроля за использованием средств компенсации и возврата в случае нарушения условий их предост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онятия, используемые в настоящем Порядке, применяются в значениях, установленных нормативными правовыми актами Российской Федерации в сфере электроэнергетики и предоставления коммунальных услуг гражданам, а также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0.12.2012 N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я выпадающих доходов, связанных с применением государственных регулируемых цен (тарифов) на электрическую энергию предоставляется в форме субсидии в целях реализации мероприятий муниципальной подпрограммы 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 муниципальной программы «Реформирование и модернизация жилищно-коммунального хозяйства и повышение энергетической эффективности в Абанском районе», утвержденной постановлением администрации Абанского района от 28.10.2013 № 1439-п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юридическим лицам, индивидуальным предпринимателям, оказывающим услуги электроснабжения от дизельных электростанций, в целях возмещения недополученных доходов в связи с оказанием указа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Главным распорядителем бюджетных средств является администрация Абанского района, уполномоченным органом местного самоуправления в части осуществления отдельных государственных полномочий по реализации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определен отдел ЖКХ и АСТ администрации Абанского района (далее –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убсидии предоставляются энергоснабжающим организациям (юридическим лицам, индивидуальным предпринимателям)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и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 Для получения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Абанского района, энергоснабжающие организации (юридические лица, индивидуальные предприниматели) представляют в уполномоченный орган до 1 февраля текущего  финансового года документы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компенсации, подписанную руководителем энергоснабжающей организации и заверенную печатью (при ее наличии), по форме утвержденной Постановлением от 20.02.2013 № 43-п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2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а компенсации, подписанный руководителем энергоснабжающей организации и заверенный печатью (при ее наличии), по форме утвержденной Постановлением от 20.02.2013 № 43-п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 об объеме полезного отпуска населению электрической энергии, вырабатываемой дизельными электростанциями, согласованные органом исполнительной власти края в области регулирования цен (тарифов) на электрическую энергию (далее - орган регулирования) и учтенные при формировании тарифов на электрическую энергию, вырабатываемую дизельными электростанция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смету расходов, связанных с производством и поставкой электрической энергии, вырабатываемой дизельными электростанциями, согласованную органом регулирования и учтенную при формировании тарифов на электрическую энергию, вырабатываемую дизельными электростанциям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Энергоснабжающие организации - юридические лица, индивидуальные предприниматели для получения компенсации вправе по собственной инициативе представить в уполномоченный орган следующие доку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юридические лиц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ю выписки из Единого государственного реестра юридических лиц, выданную налоговым органом не ранее тридцати рабочих дней до дня подачи заявления (с предъявлением оригинал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дивидуальные предпринимате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ю выписки из Единого государственного реестра индивидуальных предпринимателей, выданную налоговым органом не ранее тридцати рабочих дней до дня подачи заявления (с предъявлением оригинал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свидетельства о постановке на учет в налоговом органе - ИНН (с предъявлением оригинал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ю уведомления из налогового органа о применяемой энергоснабжающей организацией системе налогообложения (общая или упрощенна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говор поставки населению электрической энергии, вырабатываемой дизельными электростанциями, энергоснабжающей организацией заключен после 1 февраля текущего финансового года, энергоснабжающая организация вправе представить документы для получения компенсации в течение 30 календарных дней с момента вступления в силу правового акта органа исполнительной власти Красноярского края в области регулирования цен (тарифов) на электрическую энергию об утверждении тарифа на электрическую энергию для данной орган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 Срок рассмотрения документов, предусмотренных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.1-2.2  настоящего Порядка, составляет не более пяти рабочих дней с момента их получения уполномоченным орган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о итогам рассмотрения представленных документов, уполномоченный орган принимает решение о предоставлении компенсации или об отказе в ее предоставл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компенсации выпадающих доходов принимается, ес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указанные в пунктах 2.1-2.2 настоящего Порядка, представлены с нарушением установленных требований, либо предоставлены не в полном объ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оверность предоставленн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соблюдены условия предоставления компенсации выпадающих доходов энергоснабжающих организаций, установленные Законом Красноярского края от 20.12.2012 N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 и принимаемыми в соответствии с ним нормативными правовыми актами Правительства кра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  Энергоснабжающая организация представляет в уполномоченный орган уточненный расчет размера компенсации в случае установления иных цен (тарифов) на электрическую энергию, вырабатываемую дизельными электростанциями для населения, на текущий год по формулам утвержденным постановлением правительства Красноярского края от 20.02.2013 № 43-п.</w:t>
      </w:r>
      <w:r>
        <w:rPr>
          <w:rFonts w:cs="Times New Roman" w:ascii="Times New Roman" w:hAnsi="Times New Roman"/>
          <w:b w:val="false"/>
          <w:sz w:val="22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реализации закона Красноярского края « О энергоснабжающих организациях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 (далее – Постановление от 20.02.2013 № 43-п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Расчет размера компенсации выпадающих доходов энергоснабжающих организаций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я (далее - размер компенсации), осуществляется отдельно по каждой энергоснабжающей организации уполномоченным органом на основании документов, подлежащих представлению энергоснабжающими организациями, в соответствии с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.1-2.2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асчет размера компенсации производится в пределах объемов полезного отпуска электрической энергии населению, вырабатываемой дизельными электростанциями, учтенного органом исполнительной власти Красноярского края в области регулирования цен (тарифов) на электрическую энергию (далее - орган регулирования) при установлении тарифов на электрическую энергию, вырабатываемую дизельными электростанциями на территории края для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исление энергоснабжающим организациям средств компенсации осуществляется уполномоченным органом на основании принятого им решения о предоставлении компенсации и соглашения о предоставлении компенсации, заключенного между уполномоченным органом и энергоснабжающей организацией по форме, утвержденной приказом финансового управления администрации Абанского района от 28.04.2017 № 37. Заявка на финансирование, по форме согласно приложению 1 к Порядку предоставляется до 15 числа месяца, предшествующего месяцу финансирования .  Отчет об использовании средств субсидии за предыдущий месяц по форме согласно приложению 2 к Порядку представляются в уполномоченный орган энергоснабжающей организацией ежемесячно в срок не позднее 20-го числа месяц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заключается не позднее 5 рабочих дней со дня принятия уполномоченным органом решения о предоставлении компенсации.</w:t>
      </w:r>
    </w:p>
    <w:p>
      <w:pPr>
        <w:pStyle w:val="ConsPlusNormal1"/>
        <w:ind w:firstLine="8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юридические лица не должны находится в процессе реорганизации, ликвидации, в отношении их не введена процедура банкротства, деятельность получателя субсидии не приостановлена в порядке предусмотренном законодательством Российской Федерации, а получатели субсидий - индивидуальные предприниматели не должны прекратить свою деятельность в качестве индивидуального предпринима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при проведении финансовых операций (оффшорные зоны) в отношении таких юридических лиц в совокупности превышает 50 проц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ели субсидии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 основании иных нормативных правовых актов или  муниципальных правовых актов на цели, указанные в п.1.3 настоящего поряд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Результатом предоставления субсидии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тсутствие убыточных организаций жилищно-коммунального хозяй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исление субсидии осуществляется ежемесячно не  позднее 25 числа месяца после предост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а об использовании средств субсидии за предыдущий меся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еречисление субсидии осуществляется на расчетные счета, открытые в российских кредитных организация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12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оценки эффективности предоставления субсидии и выполнения получателем условий предоставления субсидии, в соответствии с подписанным соглашением о предоставлении субсидии Энергоснабжающие организации в срок до 25 января года, следующего за отчетным, представляют в уполномоченный орган </w:t>
      </w:r>
      <w:hyperlink w:anchor="P4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убсидии (далее - отчет),  с приложением коп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лезном отпуске (продаже) электрической энергии и мощности отдельным категориям потребителей, составленных по форме N 46-ээ (полезный отпуск), утвержденной Приказом Федеральной службы государственной статистики от 02.08.2018 N 477 «Об утверждении статистического инструментария для организации Федеральной антимонопольной службой федерального статистического наблюдения за деятельностью организаций в сфере электроэнергетики», и </w:t>
      </w:r>
      <w:hyperlink w:anchor="P9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редств компенсации выпадающих доходов энергоснабжающих организаций, возникающих в результате поставки населению по регулируемым ценам (тарифам) электрической энергии, вырабатываемой дизельными электростанциями, по форме, утвержденной приложением 3 к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426" w:right="849" w:firstLine="464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 и</w:t>
      </w:r>
    </w:p>
    <w:p>
      <w:pPr>
        <w:pStyle w:val="Normal"/>
        <w:autoSpaceDE w:val="false"/>
        <w:ind w:left="890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и за их нарушение</w:t>
      </w:r>
    </w:p>
    <w:p>
      <w:pPr>
        <w:pStyle w:val="Normal"/>
        <w:autoSpaceDE w:val="false"/>
        <w:ind w:left="1959" w:right="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условий, целей и порядка перечисления компенсации осуществляется уполномоченным органом и органом муниципального финансового контроля Абанского района.</w:t>
      </w:r>
    </w:p>
    <w:p>
      <w:pPr>
        <w:pStyle w:val="ConsPlusNormal1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фактический объем поставки составил величину меньшую от учтенной органом исполнительной власти Красноярского края в области регулирования цен (тарифов) на электрическую энергию при установлении тарифов на электрическую энергию, вырабатываемую дизельными электростанциями, средства компенсации, перечисленные энергоснабжающей организации сверх размера компенсации, подтвержденного фактическим объемом поставки, подлежат возврату в районный бюджет в срок до 15 февраля года, следующего за отчетны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энергоснабжающая организация не возвратила субсидии в районный бюджет в установленный срок или возвратила субсидию не в полном объеме, Уполномоченный орган не позднее 30 дней со дня наступления срока возврата субсидии обращается в суд с заявлением о возврате ранее перечисленных сумм субсиди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18" w:leader="none"/>
        </w:tabs>
        <w:ind w:firstLine="709"/>
        <w:jc w:val="both"/>
        <w:rPr/>
      </w:pPr>
      <w:r>
        <w:rPr>
          <w:sz w:val="28"/>
          <w:szCs w:val="28"/>
        </w:rPr>
        <w:t>4.4. Главным распорядителем бюджетных средств, финансовым управлением администрации Абанского района, осуществляется обязательная проверка соблюдений условий, целей и порядка предоставления субсидий исполнителям коммунальных услуг.</w:t>
      </w:r>
    </w:p>
    <w:p>
      <w:pPr>
        <w:pStyle w:val="Normal"/>
        <w:tabs>
          <w:tab w:val="clear" w:pos="708"/>
          <w:tab w:val="left" w:pos="1114" w:leader="none"/>
        </w:tabs>
        <w:ind w:firstLine="709"/>
        <w:jc w:val="both"/>
        <w:rPr/>
      </w:pPr>
      <w:r>
        <w:rPr>
          <w:sz w:val="28"/>
          <w:szCs w:val="28"/>
        </w:rPr>
        <w:t>4.5. Меры ответственности за нарушение условий, целей и порядка предоставления субсидии примен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арушения получателем субсидии условий, установленных при их предоставлении, выявленного по фактам проверок, проведенных главным распорядителем как получателем бюджетных средств и уполномоченным орган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штрафные санкции (при необходимости);</w:t>
      </w:r>
    </w:p>
    <w:p>
      <w:pPr>
        <w:pStyle w:val="Normal"/>
        <w:tabs>
          <w:tab w:val="clear" w:pos="708"/>
          <w:tab w:val="left" w:pos="111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е меры ответственности, определенные действующи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Неиспользованный остаток бюджетных средств подлежит возврату в краевой бюджет в срок до 1 апреля года, следующего за отчетным.</w:t>
      </w:r>
    </w:p>
    <w:p>
      <w:pPr>
        <w:pStyle w:val="Normal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18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60"/>
        <w:gridCol w:w="1260"/>
        <w:gridCol w:w="2860"/>
      </w:tblGrid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286" w:hanging="0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widowControl w:val="false"/>
              <w:autoSpaceDE w:val="false"/>
              <w:ind w:right="-286" w:hanging="0"/>
              <w:rPr/>
            </w:pPr>
            <w:r>
              <w:rPr/>
              <w:t>энергоснабжающим организациям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компенсации выпадающих доходов,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связанных с применением государственных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регулируемых цен (тарифов)на электрическую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энергию, вырабатываемой дизельным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электростанциями для населения на территор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Абанского района, порядку контрол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за использованием средств компенсац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и возврата в случае наруше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условий их предоставления</w:t>
            </w:r>
          </w:p>
        </w:tc>
      </w:tr>
      <w:tr>
        <w:trPr>
          <w:trHeight w:val="330" w:hRule="atLeast"/>
        </w:trPr>
        <w:tc>
          <w:tcPr>
            <w:tcW w:w="914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 на предоставление субвенций на компенсацию</w:t>
            </w:r>
          </w:p>
        </w:tc>
      </w:tr>
      <w:tr>
        <w:trPr>
          <w:trHeight w:val="330" w:hRule="atLeast"/>
        </w:trPr>
        <w:tc>
          <w:tcPr>
            <w:tcW w:w="914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адающих доходов энергоснабжающих организаций, возникающих</w:t>
            </w:r>
          </w:p>
        </w:tc>
      </w:tr>
      <w:tr>
        <w:trPr>
          <w:trHeight w:val="330" w:hRule="atLeast"/>
        </w:trPr>
        <w:tc>
          <w:tcPr>
            <w:tcW w:w="914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поставки населению по регулируемым ценам (тарифам)</w:t>
            </w:r>
          </w:p>
        </w:tc>
      </w:tr>
      <w:tr>
        <w:trPr>
          <w:trHeight w:val="330" w:hRule="atLeast"/>
        </w:trPr>
        <w:tc>
          <w:tcPr>
            <w:tcW w:w="914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, вырабатываемой дизельными электростанциями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(наименование муниципального района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яц финансирования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расходов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перечислении из краевого бюджета по бюджетной роспис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ье, основные материа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2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3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 и услуги производственного характе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4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на технологические цел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5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6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оплату труд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7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8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9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32" w:type="dxa"/>
        <w:jc w:val="left"/>
        <w:tblInd w:w="-1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8"/>
        <w:gridCol w:w="572"/>
        <w:gridCol w:w="602"/>
        <w:gridCol w:w="992"/>
        <w:gridCol w:w="993"/>
        <w:gridCol w:w="707"/>
        <w:gridCol w:w="851"/>
        <w:gridCol w:w="1134"/>
        <w:gridCol w:w="992"/>
        <w:gridCol w:w="850"/>
        <w:gridCol w:w="1350"/>
        <w:gridCol w:w="709"/>
        <w:gridCol w:w="670"/>
        <w:gridCol w:w="106"/>
      </w:tblGrid>
      <w:tr>
        <w:trPr>
          <w:trHeight w:val="3888" w:hRule="atLeast"/>
        </w:trPr>
        <w:tc>
          <w:tcPr>
            <w:tcW w:w="7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2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к Порядку предоставл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энергоснабжающим организациям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компенсации выпадающих доходов,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связанных с применением государственных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регулируемых цен (тарифов)на электрическую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энергию, вырабатываемой дизельным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электростанциями для населения на территории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Абанского района, порядку контрол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за использованием средств компенс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и возврата в случае наруш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условий их предоставл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О Т Ч Е Т </w:t>
              <w:br/>
              <w:t>по компенсации выпадающих доходов энергоснабжающим организациям, связанных с применением государственных  регулируемых цен (тарифов на электрическую энергию вырабатываемую дизельными электростанциями для насел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2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3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bCs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2"/>
              </w:rPr>
            </w:r>
          </w:p>
        </w:tc>
        <w:tc>
          <w:tcPr>
            <w:tcW w:w="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2"/>
              </w:rPr>
            </w:r>
          </w:p>
        </w:tc>
      </w:tr>
      <w:tr>
        <w:trPr>
          <w:trHeight w:val="27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еловек, пользующихся электроэнергией, вырабатываемой ДЭС (чел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требления электроэнергии на 1 чел. в месяц (кВт/час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объем потребления электроэнергии за отчетный период (тыс. кВт/час)*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ая стоимость 1 кВт/час с НДС (руб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 обоснованная стоимость 1 кВт/час с НДС (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расходы на призводство и реализацию электроэнергии населению, вырабатываемой ДЭС (тыс. руб.)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 обоснованные расходы на призводство и реализацию электроэнергии населению, вырабатываемой ДЭС (тыс. руб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от населения за электроэнергию, вырабатываемую ДЭС (тыс. руб.)*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энергоснабжающей организации, возникающих в результате поставки населению по регулируемым ценам (тарифам) электрической энергии, вырабатываемой дизельными электростанциями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редства бюджета за текущий год, всего*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Финансовый результат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+ прибыль;        - убытки)*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муниципальному образованию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предоставления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энергоснабжающим организация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пенсации выпадающих доходов,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язанных с применением государственных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гулируемых цен (тарифов)на электрическую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нергию, вырабатываемой дизельными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электростанциями для населения на территори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банского района, порядку контроля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 использованием средств компенсации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возврата в случае нарушения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словий их предоставления</w:t>
      </w:r>
    </w:p>
    <w:p>
      <w:pPr>
        <w:pStyle w:val="ConsPlusNonformat"/>
        <w:tabs>
          <w:tab w:val="clear" w:pos="708"/>
          <w:tab w:val="left" w:pos="7655" w:leader="none"/>
        </w:tabs>
        <w:ind w:left="2268" w:right="2521" w:hanging="14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средств компенсации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ающих доходов энергоснабжающей организации,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щих в результате поставки населению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гулируемым ценам (тарифам) электрической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и, вырабатываемой дизельными электростанциями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энергоснабжающей организации /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ндивидуального предпринимателя)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 год</w:t>
      </w:r>
    </w:p>
    <w:p>
      <w:pPr>
        <w:pStyle w:val="ConsPlusNonformat"/>
        <w:tabs>
          <w:tab w:val="clear" w:pos="708"/>
          <w:tab w:val="left" w:pos="7655" w:leader="none"/>
        </w:tabs>
        <w:ind w:left="2268" w:right="2521" w:hanging="14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1276"/>
        <w:gridCol w:w="850"/>
        <w:gridCol w:w="851"/>
        <w:gridCol w:w="850"/>
        <w:gridCol w:w="851"/>
        <w:gridCol w:w="1701"/>
        <w:gridCol w:w="1559"/>
        <w:gridCol w:w="1701"/>
        <w:gridCol w:w="1417"/>
        <w:gridCol w:w="1560"/>
        <w:gridCol w:w="1417"/>
        <w:gridCol w:w="1276"/>
      </w:tblGrid>
      <w:tr>
        <w:trPr>
          <w:trHeight w:val="2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период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Количество   </w:t>
              <w:br/>
              <w:t xml:space="preserve">человек,    </w:t>
              <w:br/>
              <w:t xml:space="preserve">пользующихся  </w:t>
              <w:br/>
              <w:t xml:space="preserve">электрической  </w:t>
              <w:br/>
              <w:t xml:space="preserve">энергией,    </w:t>
              <w:br/>
              <w:t xml:space="preserve">вырабатываемой </w:t>
              <w:br/>
              <w:t xml:space="preserve"> дизельными   </w:t>
              <w:br/>
              <w:t>электростанц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ъем полезного </w:t>
              <w:br/>
              <w:t>отпуска населению</w:t>
              <w:br/>
              <w:t xml:space="preserve">  электрической  </w:t>
              <w:br/>
              <w:t xml:space="preserve">    энергии,     </w:t>
              <w:br/>
              <w:t xml:space="preserve"> вырабатываемой  </w:t>
              <w:br/>
              <w:t xml:space="preserve">   дизельными    </w:t>
              <w:br/>
              <w:t>электростанциями,</w:t>
              <w:br/>
              <w:t xml:space="preserve">учтенный органом </w:t>
              <w:br/>
              <w:t>регулирования при</w:t>
              <w:br/>
              <w:t xml:space="preserve"> утверждении цен </w:t>
              <w:br/>
              <w:t xml:space="preserve">  (тарифов) на   </w:t>
              <w:br/>
              <w:t xml:space="preserve">  электрическую  </w:t>
              <w:br/>
              <w:t xml:space="preserve">     энергию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Фактический   </w:t>
              <w:br/>
              <w:t xml:space="preserve"> объем поставки </w:t>
              <w:br/>
              <w:t xml:space="preserve">   населению    </w:t>
              <w:br/>
              <w:t xml:space="preserve"> электрической  </w:t>
              <w:br/>
              <w:t xml:space="preserve">    энергии,    </w:t>
              <w:br/>
              <w:t xml:space="preserve"> вырабатываемой </w:t>
              <w:br/>
              <w:t xml:space="preserve">   дизельными   </w:t>
              <w:br/>
              <w:t>электростанци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Экономически  </w:t>
              <w:br/>
              <w:t xml:space="preserve">  обоснованные  </w:t>
              <w:br/>
              <w:t>цены (тарифы) на</w:t>
              <w:br/>
              <w:t xml:space="preserve"> электрическую  </w:t>
              <w:br/>
              <w:t xml:space="preserve">    энергию,    </w:t>
              <w:br/>
              <w:t xml:space="preserve"> установленные  </w:t>
              <w:br/>
              <w:t xml:space="preserve">    органом     </w:t>
              <w:br/>
              <w:t xml:space="preserve"> регулирования  </w:t>
              <w:br/>
              <w:t xml:space="preserve">      для       </w:t>
              <w:br/>
              <w:t>энергоснабжающей</w:t>
              <w:br/>
              <w:t xml:space="preserve">организации, за </w:t>
              <w:br/>
              <w:t xml:space="preserve">1 кВт/час с НД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ормативная   </w:t>
              <w:br/>
              <w:t xml:space="preserve">валовая выручка </w:t>
              <w:br/>
              <w:t xml:space="preserve">    с учетом    </w:t>
              <w:br/>
              <w:t xml:space="preserve">  экономически  </w:t>
              <w:br/>
              <w:t>обоснованных цен</w:t>
              <w:br/>
              <w:t xml:space="preserve">   (тарифов)    </w:t>
              <w:br/>
              <w:t>энергоснабжающей</w:t>
              <w:br/>
              <w:t xml:space="preserve"> организации с  </w:t>
              <w:br/>
              <w:t xml:space="preserve">      НДС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ы (тарифы) для  населения на электрическую  </w:t>
              <w:br/>
              <w:t xml:space="preserve"> энергию,     </w:t>
              <w:br/>
              <w:t xml:space="preserve">вырабатываемую  </w:t>
              <w:br/>
              <w:t xml:space="preserve">   дизельными    </w:t>
              <w:br/>
              <w:t>электростанциями,</w:t>
              <w:br/>
              <w:t xml:space="preserve">  утвержденные   </w:t>
              <w:br/>
              <w:t xml:space="preserve">     органом     </w:t>
              <w:br/>
              <w:t xml:space="preserve">регулирования для энергоснабжающей организации в рамках предельных уровней цен   </w:t>
              <w:br/>
              <w:t xml:space="preserve">  (тарифов) на   </w:t>
              <w:br/>
              <w:t xml:space="preserve"> электрическую  </w:t>
              <w:br/>
              <w:t xml:space="preserve">    энергию,     </w:t>
              <w:br/>
              <w:t xml:space="preserve"> установленных  федеральным    органом     </w:t>
              <w:br/>
              <w:t xml:space="preserve">исполнительной  </w:t>
              <w:br/>
              <w:t xml:space="preserve">власти в области </w:t>
              <w:br/>
              <w:t xml:space="preserve">регулирования цен (тарифов), за  1 кВт/час с НД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ормативная   </w:t>
              <w:br/>
              <w:t xml:space="preserve">валовая выручка </w:t>
              <w:br/>
              <w:t xml:space="preserve">  с учетом цен  </w:t>
              <w:br/>
              <w:t xml:space="preserve"> (тарифов) для  </w:t>
              <w:br/>
              <w:t xml:space="preserve">   населения    </w:t>
              <w:br/>
              <w:t>энергоснабжающей</w:t>
              <w:br/>
              <w:t xml:space="preserve"> организации с  </w:t>
              <w:br/>
              <w:t xml:space="preserve">      НДС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расходов на </w:t>
              <w:br/>
              <w:t>сырье, основные и</w:t>
              <w:br/>
              <w:t xml:space="preserve"> вспомогательные </w:t>
              <w:br/>
              <w:t xml:space="preserve">   материалы и   </w:t>
              <w:br/>
              <w:t xml:space="preserve">   топливо на    </w:t>
              <w:br/>
              <w:t xml:space="preserve"> технологические </w:t>
              <w:br/>
              <w:t xml:space="preserve">      цели,      </w:t>
              <w:br/>
              <w:t xml:space="preserve">используемые при </w:t>
              <w:br/>
              <w:t xml:space="preserve"> производстве и  </w:t>
              <w:br/>
              <w:t xml:space="preserve">    поставке     </w:t>
              <w:br/>
              <w:t xml:space="preserve">  электрической  </w:t>
              <w:br/>
              <w:t xml:space="preserve">     энергии     </w:t>
              <w:br/>
              <w:t xml:space="preserve">   дизельными    </w:t>
              <w:br/>
              <w:t>электростанциями,</w:t>
              <w:br/>
              <w:t xml:space="preserve">  в общей сумме  </w:t>
              <w:br/>
              <w:t xml:space="preserve">     затрат      </w:t>
              <w:br/>
              <w:t xml:space="preserve">энергоснабжающей </w:t>
              <w:br/>
              <w:t xml:space="preserve"> организации на  </w:t>
              <w:br/>
              <w:t xml:space="preserve"> производство и  </w:t>
              <w:br/>
              <w:t xml:space="preserve">   реализацию    </w:t>
              <w:br/>
              <w:t xml:space="preserve">  электрической  </w:t>
              <w:br/>
              <w:t xml:space="preserve">    энергии,     </w:t>
              <w:br/>
              <w:t xml:space="preserve"> вырабатываемой  </w:t>
              <w:br/>
              <w:t xml:space="preserve">   дизельными    </w:t>
              <w:br/>
              <w:t xml:space="preserve">электростанциями </w:t>
              <w:br/>
              <w:t xml:space="preserve">  для населения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умма      </w:t>
              <w:br/>
              <w:t xml:space="preserve">  подлежащего   </w:t>
              <w:br/>
              <w:t xml:space="preserve">возврату налога </w:t>
              <w:br/>
              <w:t xml:space="preserve">на добавленную  </w:t>
              <w:br/>
              <w:t xml:space="preserve">  стоимость на  </w:t>
              <w:br/>
              <w:t xml:space="preserve">сырье, основные </w:t>
              <w:br/>
              <w:t xml:space="preserve">       и        </w:t>
              <w:br/>
              <w:t xml:space="preserve">вспомогательные </w:t>
              <w:br/>
              <w:t xml:space="preserve">   материалы,   </w:t>
              <w:br/>
              <w:t xml:space="preserve">   топливо на   </w:t>
              <w:br/>
              <w:t xml:space="preserve">технологические </w:t>
              <w:br/>
              <w:t xml:space="preserve">     цели,      </w:t>
              <w:br/>
              <w:t>используемые при</w:t>
              <w:br/>
              <w:t xml:space="preserve">производстве и  </w:t>
              <w:br/>
              <w:t xml:space="preserve">    поставке    </w:t>
              <w:br/>
              <w:t xml:space="preserve"> электрической  </w:t>
              <w:br/>
              <w:t xml:space="preserve">    энергии     </w:t>
              <w:br/>
              <w:t xml:space="preserve">   дизельными   </w:t>
              <w:br/>
              <w:t>электростанция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енсация   </w:t>
              <w:br/>
              <w:t xml:space="preserve">выпадающих   </w:t>
              <w:br/>
              <w:t xml:space="preserve"> доходов     </w:t>
              <w:br/>
              <w:t>энергоснабжающей</w:t>
              <w:br/>
              <w:t xml:space="preserve">организации,  </w:t>
              <w:br/>
              <w:t xml:space="preserve">возникающих в  результате     поставки    </w:t>
              <w:br/>
              <w:t xml:space="preserve">населению по  </w:t>
              <w:br/>
              <w:t xml:space="preserve">регулируемым  </w:t>
              <w:br/>
              <w:t xml:space="preserve">ценам (тарифам) </w:t>
              <w:br/>
              <w:t xml:space="preserve">электрической  </w:t>
              <w:br/>
              <w:t xml:space="preserve">    энергии,    </w:t>
              <w:br/>
              <w:t xml:space="preserve">вырабатываемой </w:t>
              <w:br/>
              <w:t xml:space="preserve">   дизельными   </w:t>
              <w:br/>
              <w:t>электростанциями</w:t>
            </w:r>
          </w:p>
        </w:tc>
      </w:tr>
      <w:tr>
        <w:trPr>
          <w:trHeight w:val="20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человек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 1 </w:t>
              <w:br/>
              <w:t>чел. в</w:t>
              <w:br/>
              <w:t xml:space="preserve"> мес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 1 </w:t>
              <w:br/>
              <w:t xml:space="preserve">чел. </w:t>
              <w:br/>
              <w:t xml:space="preserve">  в  </w:t>
              <w:br/>
              <w:t xml:space="preserve">мес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. 10 в </w:t>
              <w:br/>
              <w:t>приложении</w:t>
              <w:br/>
              <w:t xml:space="preserve">  N 1 к   </w:t>
              <w:br/>
              <w:t xml:space="preserve">  отчету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3 </w:t>
              <w:br/>
              <w:t xml:space="preserve">/ гр. </w:t>
              <w:br/>
              <w:t xml:space="preserve">2 / n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. 10 в </w:t>
              <w:br/>
              <w:t>приложении</w:t>
              <w:br/>
              <w:t xml:space="preserve">  N 2 к   </w:t>
              <w:br/>
              <w:t xml:space="preserve">  отчету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5</w:t>
              <w:br/>
              <w:t>/ гр.</w:t>
              <w:br/>
              <w:t>2 / 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. 5 x гр. 7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. 5 x гр. 9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р. 7 в     </w:t>
              <w:br/>
              <w:t xml:space="preserve">приложении N 3 к </w:t>
              <w:br/>
              <w:t xml:space="preserve">     отчету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8 - гр. 10)</w:t>
              <w:br/>
              <w:t xml:space="preserve">x гр. 11 x 0,18 </w:t>
              <w:br/>
              <w:t xml:space="preserve">     / 1,18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8 - гр. 11 -</w:t>
              <w:br/>
              <w:t xml:space="preserve">     гр. 13     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/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/ч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/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  <w:br/>
              <w:t>кВт/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уб.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ыс. руб.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уб.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ыс. руб.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ыс. руб.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ыс. руб. 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9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1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2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3       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       </w:t>
              <w:br/>
              <w:t>полугод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      </w:t>
              <w:br/>
              <w:t>полугод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ом  </w:t>
              <w:br/>
              <w:t xml:space="preserve">по году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мечание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 - количество   месяцев,   в  которых   энергоснабжающая   организац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ла   поставку  населению  электрической  энергии,  вырабатываемо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зельными электростанциям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         _______________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ивидуальный предприниматель)    (подпись)              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      ______________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              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чету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ьзовании средств компенсаци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дающих доходов энергоснабжающей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возникающих в результате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и населению по регулируемым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м (тарифам) электрической энергии,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атываемой дизельными электростанциями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объемах реализации (поставк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ой энергии, вырабатываем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ельными электростанциями (ДЭС), учте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регулирования при утверждении це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рифов) на электрическую энерг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энергоснабжающей организации 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 год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с. кВт/ч</w:t>
      </w:r>
    </w:p>
    <w:tbl>
      <w:tblPr>
        <w:tblW w:w="1616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851"/>
        <w:gridCol w:w="1275"/>
        <w:gridCol w:w="1276"/>
        <w:gridCol w:w="992"/>
        <w:gridCol w:w="993"/>
        <w:gridCol w:w="1417"/>
        <w:gridCol w:w="1276"/>
        <w:gridCol w:w="1276"/>
        <w:gridCol w:w="992"/>
        <w:gridCol w:w="1417"/>
        <w:gridCol w:w="1561"/>
        <w:gridCol w:w="155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ано электрической энерг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электрической энергии на собственные нужды ДЭ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электрической энергии на собственные нужды ДЭС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электрической энергии со сторо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щено электрической энергии в се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электрической энергии в сетях и трансформатор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электрической энергии в сетях и трансформаторах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щено электрической энергии всем потребителям - всег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, финансируемым из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обственное потребление предприятия (нужды ЖКХ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м сторонним (коммерческим) потребителям</w:t>
            </w:r>
          </w:p>
        </w:tc>
      </w:tr>
      <w:tr>
        <w:trPr>
          <w:trHeight w:val="1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bookmarkStart w:id="0" w:name="P584"/>
            <w:bookmarkEnd w:id="0"/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5" w:firstLine="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ом по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         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ивидуальный предприниматель)    (подпись)              (ФИ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      ___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              (ФИ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_________________________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средств компенс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ающих доходов энергоснабжающей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возникающих в результат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и населению по регулируемы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м (тарифам) электрической энергии,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емой дизельными электростанциям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фактических объемах реал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тавки) электрической энергии, вырабатываем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ельными электростанциями (ДЭС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энергоснабжающей организации 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 год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ыс. кВт/ч)</w:t>
      </w:r>
    </w:p>
    <w:p>
      <w:pPr>
        <w:pStyle w:val="Normal"/>
        <w:spacing w:before="0" w:after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094"/>
        <w:gridCol w:w="1418"/>
        <w:gridCol w:w="1368"/>
        <w:gridCol w:w="1318"/>
        <w:gridCol w:w="1276"/>
        <w:gridCol w:w="1559"/>
        <w:gridCol w:w="1464"/>
        <w:gridCol w:w="992"/>
        <w:gridCol w:w="992"/>
        <w:gridCol w:w="1134"/>
        <w:gridCol w:w="1276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ботано электрической энерг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электрической энергии на собственные нужды ДЭС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электрической энергии на собственные нужды ДЭС, %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о электрической энергии со сторо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пущено электрической энергии в се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ери электрической энергии в сетях и трансформаторах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ери электрической энергии в сетях и трансформаторах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пущено электрической энергии всем потребителям - 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м, финансируемым из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обственное потребление предприятия (нужды ЖК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м сторонним (коммерческим) потребителям</w:t>
            </w:r>
          </w:p>
        </w:tc>
      </w:tr>
      <w:tr>
        <w:trPr>
          <w:trHeight w:val="2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bookmarkStart w:id="1" w:name="P682"/>
            <w:bookmarkEnd w:id="1"/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полугод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полугод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целом по 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         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ивидуальный предприниматель)    (подпись)              (ФИ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      ___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              (ФИ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_________________________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395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50"/>
        </w:tabs>
        <w:ind w:left="125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6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2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3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8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basedOn w:val="Style7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basedOn w:val="Style7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basedOn w:val="Style7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basedOn w:val="Style7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basedOn w:val="Style7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Style13">
    <w:name w:val="Подзаголовок Знак"/>
    <w:basedOn w:val="Style7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Extendedtextshort">
    <w:name w:val="extended-text__short"/>
    <w:basedOn w:val="Style7"/>
    <w:qFormat/>
    <w:rPr>
      <w:rFonts w:cs="Times New Roman"/>
    </w:rPr>
  </w:style>
  <w:style w:type="character" w:styleId="Style16">
    <w:name w:val="Маркированный список Знак"/>
    <w:qFormat/>
    <w:rPr>
      <w:rFonts w:ascii="Calibri" w:hAnsi="Calibri" w:cs="Calibri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sz w:val="24"/>
      <w:szCs w:val="24"/>
      <w:lang w:val="ru-RU" w:bidi="ar-SA"/>
    </w:rPr>
  </w:style>
  <w:style w:type="character" w:styleId="11">
    <w:name w:val="Название Знак1"/>
    <w:basedOn w:val="Style7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basedOn w:val="Style7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7"/>
    <w:qFormat/>
    <w:rPr>
      <w:lang w:val="ru-RU" w:bidi="ar-SA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basedOn w:val="Style7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basedOn w:val="Style7"/>
    <w:rPr>
      <w:rFonts w:cs="Times New Roman"/>
      <w:color w:val="000000"/>
      <w:u w:val="single"/>
    </w:rPr>
  </w:style>
  <w:style w:type="character" w:styleId="Style21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basedOn w:val="Style7"/>
    <w:qFormat/>
    <w:rPr>
      <w:sz w:val="28"/>
      <w:szCs w:val="28"/>
      <w:lang w:val="ru-RU" w:bidi="ar-SA"/>
    </w:rPr>
  </w:style>
  <w:style w:type="character" w:styleId="Style22">
    <w:name w:val="Текст сноски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27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3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basedOn w:val="Style7"/>
    <w:qFormat/>
    <w:rPr>
      <w:rFonts w:cs="Times New Roman"/>
    </w:rPr>
  </w:style>
  <w:style w:type="character" w:styleId="S2">
    <w:name w:val="s2"/>
    <w:basedOn w:val="Style7"/>
    <w:qFormat/>
    <w:rPr>
      <w:rFonts w:cs="Times New Roman"/>
    </w:rPr>
  </w:style>
  <w:style w:type="character" w:styleId="S3">
    <w:name w:val="s3"/>
    <w:basedOn w:val="Style7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4">
    <w:name w:val="Гипертекстовая ссылка"/>
    <w:qFormat/>
    <w:rPr>
      <w:color w:val="008000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9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3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8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E5941BBC2F8F94035C4EF926CEF733A03CC4964F295AFE117D5CF34E4312AD3DEBB59AE4A87E2C564A39lCwFG" TargetMode="External"/><Relationship Id="rId4" Type="http://schemas.openxmlformats.org/officeDocument/2006/relationships/hyperlink" Target="consultantplus://offline/ref=D4F0770815CB244B2FD95A655537DD914C1787F08B541541C6FE53514A409283DEE291818374F8FEE2B873A662A954FD78E40B37CAD50211w258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58:00Z</dcterms:created>
  <dc:creator>Admin</dc:creator>
  <dc:description/>
  <cp:keywords/>
  <dc:language>en-US</dc:language>
  <cp:lastModifiedBy>User</cp:lastModifiedBy>
  <cp:lastPrinted>2020-06-09T14:14:00Z</cp:lastPrinted>
  <dcterms:modified xsi:type="dcterms:W3CDTF">2020-07-27T02:54:00Z</dcterms:modified>
  <cp:revision>28</cp:revision>
  <dc:subject/>
  <dc:title>                                                         Приложение  к Постановлению                                                                                                                                 Администрации Абанского района </dc:title>
</cp:coreProperties>
</file>