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06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3.06.2020                                       п. Абан                                                № 197-п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беспечении безопасности людей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одных объектах Абанского района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 летний период 2020 год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284" w:firstLine="720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.10.2003 № 131-ФЗ «Об общих принципах организации местного самоуправления в Российской Федерации», статьями 6, 27, 65 Водного кодекса Российской Федерации, Постановлением Правительства Российской Федерации от 14.12.2006 № 769 «О порядке утверждения Правил охраны жизни людей на водных объектах», Постановлением Совета администрации Красноярского края от 21.04.2008 № 189-п «Об утверждении Правил охраны жизни людей на водных объектах в Красноярском крае», руководствуясь ст. 43, 44  Устава Абанского района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284" w:hanging="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right="-284" w:firstLine="720"/>
        <w:jc w:val="both"/>
        <w:rPr/>
      </w:pPr>
      <w:r>
        <w:rPr>
          <w:sz w:val="28"/>
          <w:szCs w:val="28"/>
        </w:rPr>
        <w:t>1. Утвердить план мероприятий по охране здоровья и жизни людей на водных объектах и их участках на территории района в летний период 2020 года, согласно приложению 1 к данному Постановлению.</w:t>
      </w:r>
    </w:p>
    <w:p>
      <w:pPr>
        <w:pStyle w:val="Normal"/>
        <w:ind w:right="-284" w:firstLine="720"/>
        <w:jc w:val="both"/>
        <w:rPr/>
      </w:pPr>
      <w:r>
        <w:rPr>
          <w:sz w:val="28"/>
          <w:szCs w:val="28"/>
        </w:rPr>
        <w:t>2. Утвердить районный перечень водных объектов общего пользования используемых гражданами для купания и отдыха согласно приложению 2 к настоящему Постановлению.</w:t>
      </w:r>
    </w:p>
    <w:p>
      <w:pPr>
        <w:pStyle w:val="Normal"/>
        <w:widowControl w:val="false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ю Управления образования администрации Абанского района (Арискин В.Ф.), в ходе летней оздоровительной компании  организовать и провести информационно-разъяснительную работу с учащимися   общеобразовательных учреждений района по соблюдению правил безопасного  поведения  на воде.</w:t>
      </w:r>
    </w:p>
    <w:p>
      <w:pPr>
        <w:pStyle w:val="Normal"/>
        <w:widowControl w:val="false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ам сельсоветов Абанского района: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ни водных объектов общего пользования, используемых гражданами для купания и отдыха и правила их использования;</w:t>
      </w:r>
    </w:p>
    <w:p>
      <w:pPr>
        <w:pStyle w:val="Normal"/>
        <w:ind w:right="-284" w:firstLine="720"/>
        <w:jc w:val="both"/>
        <w:rPr/>
      </w:pPr>
      <w:r>
        <w:rPr>
          <w:sz w:val="28"/>
          <w:szCs w:val="28"/>
        </w:rPr>
        <w:t xml:space="preserve">запретить купание в местах отдыха граждан на водных объектах не соответствующих требованиям «Правил охраны жизни людей на водных объектах в Красноярском крае», утвержденных Постановлением Совета администрации Красноярского края от 21 апреля 2008 года № 189-п (далее Правила),  утвердить перечни таких мест; 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ни мест запрещенных  для катания на маломерных судах и гидроциклах;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ни мест на водных объектах для катания на маломерных судах и гидроциклах;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население об установленных запретах, правилах поведения и соблюдения безопасности на воде;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r>
        <w:rPr>
          <w:sz w:val="28"/>
          <w:szCs w:val="28"/>
        </w:rPr>
        <w:t xml:space="preserve">в местах, запрещенных для купания, выставить стандартные запрещающие знаки «Купаться запрещено» и организовать контроль за соблюдением гражданами  запретов путем патрулирования; </w:t>
      </w:r>
    </w:p>
    <w:p>
      <w:pPr>
        <w:pStyle w:val="Normal"/>
        <w:widowControl w:val="false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ультурно-массовых мероприятий у водных объектов заблаговременно информировать об их проведении ОМВД России по Абанскому району и Канский участок ФКУ «Центр государственной инспекции по маломерным судам МЧС России по Красноярскому краю».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r>
        <w:rPr>
          <w:sz w:val="28"/>
          <w:szCs w:val="28"/>
        </w:rPr>
        <w:t>5.Рекомендовать юридическим лицам и индивидуальным предпринимателям осуществлять эксплуатацию мест отдыха граждан у водных объектов в соответствии с Правилами и санитарным законодательством.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r>
        <w:rPr>
          <w:sz w:val="28"/>
          <w:szCs w:val="28"/>
        </w:rPr>
        <w:t xml:space="preserve">6.Рекомендовать гражданам, использующим водные объекты для купания и отдыха соблюдать меры обеспечения безопасности населения при пользовании водными объектами и меры обеспечения безопасности детей на водных объектах в соответствии с Правилами. 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r>
        <w:rPr>
          <w:sz w:val="28"/>
          <w:szCs w:val="28"/>
        </w:rPr>
        <w:t>7. Рекомендовать главному врачу КГБУЗ «Абанская РБ» (Карымов Д.Ю.) в целях оказания медицинской помощи гражданам, терпящим бедствие на водных объектах утвердить своим приказом список  медицинских работников, закрепленных за соответствующими местами отдыха граждан на водных объектах в  летний  период 2020 года.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r>
        <w:rPr>
          <w:sz w:val="28"/>
          <w:szCs w:val="28"/>
        </w:rPr>
        <w:t>8. Рекомендовать Врио начальника ОМВД России по Абанскому району (Посохин Д.А.) оказать содействие главам сельсоветов Абанского района по организации охраны общественного порядка и безопасности в местах массового отдыха граждан у соответствующих водоемов Абанского района, а также привлечению граждан, нарушивших требования Правил к административной ответственности.</w:t>
      </w:r>
    </w:p>
    <w:p>
      <w:pPr>
        <w:pStyle w:val="Style14"/>
        <w:jc w:val="both"/>
        <w:rPr>
          <w:b/>
          <w:b/>
          <w:color w:val="1A1A1A"/>
        </w:rPr>
      </w:pPr>
      <w:r>
        <w:rPr>
          <w:color w:val="1A1A1A"/>
        </w:rPr>
        <w:t xml:space="preserve">          </w:t>
      </w:r>
      <w:r>
        <w:rPr>
          <w:color w:val="1A1A1A"/>
        </w:rPr>
        <w:t xml:space="preserve">9. Опубликовать Постановление в общественно-политической газете «Красное знамя» и официальном сайте муниципального образования Абанский район </w:t>
      </w:r>
      <w:r>
        <w:rPr>
          <w:color w:val="1A1A1A"/>
          <w:lang w:val="en-US"/>
        </w:rPr>
        <w:t>http</w:t>
      </w:r>
      <w:r>
        <w:rPr>
          <w:color w:val="1A1A1A"/>
        </w:rPr>
        <w:t>://</w:t>
      </w:r>
      <w:r>
        <w:rPr>
          <w:color w:val="1A1A1A"/>
          <w:lang w:val="en-US"/>
        </w:rPr>
        <w:t>abannet</w:t>
      </w:r>
      <w:r>
        <w:rPr>
          <w:color w:val="1A1A1A"/>
        </w:rPr>
        <w:t>.</w:t>
      </w:r>
      <w:r>
        <w:rPr>
          <w:color w:val="1A1A1A"/>
          <w:lang w:val="en-US"/>
        </w:rPr>
        <w:t>ru</w:t>
      </w:r>
      <w:r>
        <w:rPr>
          <w:color w:val="1A1A1A"/>
        </w:rPr>
        <w:t>/</w:t>
      </w:r>
    </w:p>
    <w:p>
      <w:pPr>
        <w:pStyle w:val="List"/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Настоящее Постановление вступает в силу в день следующий за днём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Контроль за выполнением Постановления оставляю за собой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Глава  Абанского района                                                           Г.В.Иванченко</w:t>
      </w:r>
    </w:p>
    <w:p>
      <w:pPr>
        <w:pStyle w:val="Heading3"/>
        <w:tabs>
          <w:tab w:val="clear" w:pos="708"/>
          <w:tab w:val="left" w:pos="6900" w:leader="none"/>
        </w:tabs>
        <w:ind w:right="-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708"/>
          <w:tab w:val="left" w:pos="6900" w:leader="none"/>
        </w:tabs>
        <w:ind w:right="-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банского района от 03.06.2020 № 197-п</w:t>
      </w:r>
      <w:r>
        <w:rPr>
          <w:sz w:val="28"/>
          <w:szCs w:val="28"/>
        </w:rPr>
        <w:t xml:space="preserve">  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охране здоровья и жизни людей на водных объектах и их участках на территории Абанского района в летний период 2020 года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753"/>
        <w:gridCol w:w="2348"/>
        <w:gridCol w:w="208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сполн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смотрение на заседаниях комиссии по предупреждению чрезвычайных ситуаций и обеспечению пожарной безопасности Абан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вопросов состояния охраны жизни людей на водных объектах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сезон (или по мере необходимости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 райо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Рассмотрение на заседан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ЧС и ПБ поселений вопросов состояния охраны жизни людей на водных объектах    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сезон (или по мере необходимости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готовка и разработка планов мероприятий по обеспечению безопасности людей на водных объектах и их участках на территории посе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6.20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 массового отдыха населения на водоемах в летний период в границах посе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6.20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аглядной агитации по правилам поведения и мерам безопасности на воде в местах массового отдыха населения и постоянное ее обновле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6.20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верок готовности к купальному сезону и прием мест массового отдыха населения на водных объекта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6.20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сельсоветов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соответствующих знаков в местах, запрещенных для куп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6.20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сельсоветов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контроля за исполнением запрета на купание в несанкционированных места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ыполнения профилактических мероприятий по предотвращению несчастных случаев с людьми на воде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казанию первой медицинской помощи потерпевшим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БУЗ «Абанская РБ»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детей правилам поведения и соблюдения безопасности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я Абанского  района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правилам поведения и соблюдению безопасности на воде охотников и рыболов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ский участок  ГИМС 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та и анализ несчастных случаев, произошедших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ДС Абанского райо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отрудников правоохранительных органов для обеспечения безопасности людей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МВД России «Абанский»</w:t>
            </w:r>
          </w:p>
        </w:tc>
      </w:tr>
    </w:tbl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right="-28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spacing w:before="0" w:after="0"/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банского района от 03.06.2020 № 197-п 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8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</w:t>
      </w:r>
    </w:p>
    <w:p>
      <w:pPr>
        <w:pStyle w:val="Normal"/>
        <w:ind w:right="-284" w:firstLine="99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дных объектов общего пользования </w:t>
      </w:r>
    </w:p>
    <w:p>
      <w:pPr>
        <w:pStyle w:val="Normal"/>
        <w:ind w:right="-284" w:firstLine="99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уемых гражданами для купания и отдыха </w:t>
      </w:r>
    </w:p>
    <w:p>
      <w:pPr>
        <w:pStyle w:val="Normal"/>
        <w:ind w:right="-284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92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дного объекта и соответствующего сельсовет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ий сельсовет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уд на реке «Абан» район парка «Горка» 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sz w:val="28"/>
                <w:szCs w:val="28"/>
              </w:rPr>
              <w:t>Апано-ключин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Свят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Гришино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Озеро «Пионерск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Медвежье»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на реке «Усолка» в д.Мачино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мост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с.Долгий Мост</w:t>
            </w:r>
          </w:p>
        </w:tc>
      </w:tr>
      <w:tr>
        <w:trPr>
          <w:trHeight w:val="7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зерн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ольш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Крив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Становое»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д.Петропавлов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д.Канарай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оров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«Бирюса» в п.Поч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тдыха «Заимка» на реке Бирюса в 5 км от д.Бирюс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в п.Озерный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«Абан» в д.Восток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ее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а «Бирюса» в с.Покатеево 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«Абан» в с.Самойловк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с.Туро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с.Залипье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ян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Каминское» с.Устьянс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Степн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ольшое» д.Успен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ездонное» д.Успенк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даль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а Бирюса </w:t>
            </w:r>
          </w:p>
        </w:tc>
      </w:tr>
    </w:tbl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 Никольском, Новоуспенском, Вознесенском сельсоветах места массового отдыха граждан у водных объектов отсутствуют.</w:t>
      </w:r>
    </w:p>
    <w:p>
      <w:pPr>
        <w:pStyle w:val="Normal"/>
        <w:ind w:right="-284" w:firstLine="99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420"/>
    </w:pPr>
    <w:rPr>
      <w:sz w:val="28"/>
      <w:szCs w:val="28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19:00Z</dcterms:created>
  <dc:creator>Admin</dc:creator>
  <dc:description/>
  <cp:keywords/>
  <dc:language>en-US</dc:language>
  <cp:lastModifiedBy>user</cp:lastModifiedBy>
  <cp:lastPrinted>2020-06-04T09:57:00Z</cp:lastPrinted>
  <dcterms:modified xsi:type="dcterms:W3CDTF">2020-06-10T01:48:00Z</dcterms:modified>
  <cp:revision>18</cp:revision>
  <dc:subject/>
  <dc:title/>
</cp:coreProperties>
</file>