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/>
        <w:drawing>
          <wp:inline distT="0" distB="0" distL="0" distR="0">
            <wp:extent cx="72009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60"/>
        <w:gridCol w:w="3160"/>
      </w:tblGrid>
      <w:tr>
        <w:trPr>
          <w:trHeight w:val="266" w:hRule="atLeast"/>
        </w:trPr>
        <w:tc>
          <w:tcPr>
            <w:tcW w:w="31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02.2020</w:t>
            </w:r>
          </w:p>
        </w:tc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1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0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 решению спорных вопросов по предоставлению субсидий на оплату жилого помещения и коммун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82"/>
          <w:sz w:val="28"/>
          <w:szCs w:val="28"/>
        </w:rPr>
      </w:pPr>
      <w:r>
        <w:rPr>
          <w:sz w:val="28"/>
        </w:rPr>
        <w:t xml:space="preserve">В целях реализации Постановления Совета администрации Красноярского края от 05.05.2005 № 129-п «Об утверждении Положения о комиссии по решению спорных </w:t>
      </w:r>
      <w:r>
        <w:rPr>
          <w:sz w:val="28"/>
          <w:szCs w:val="28"/>
        </w:rPr>
        <w:t>вопросов по предоставлению субсидий на оплату жилого помещения и коммунальных услуг», в связи с кадровыми изменениями в учреждениях Абанского района, р</w:t>
      </w:r>
      <w:r>
        <w:rPr>
          <w:rStyle w:val="FontStyle82"/>
          <w:sz w:val="28"/>
          <w:szCs w:val="28"/>
        </w:rPr>
        <w:t xml:space="preserve">уководствуясь статьями 43, 44 Устава Абанского района Красноярского края, </w:t>
      </w:r>
    </w:p>
    <w:p>
      <w:pPr>
        <w:pStyle w:val="Normal"/>
        <w:jc w:val="both"/>
        <w:rPr>
          <w:sz w:val="28"/>
        </w:rPr>
      </w:pPr>
      <w:r>
        <w:rPr>
          <w:rStyle w:val="FontStyle8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Утвердить состав комиссии по </w:t>
      </w:r>
      <w:r>
        <w:rPr>
          <w:sz w:val="28"/>
          <w:szCs w:val="28"/>
        </w:rPr>
        <w:t>решению спорных вопросов по предоставлению субсидий на оплату жилого помещения и коммунальных услуг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Комиссии в своей работе руководствоваться Положением о комиссии по решению спорных вопросов по предоставлению субсидий на оплату жилого помещения и коммунальных услуг, утвержденным Постановлением Совета администрации Красноярского края от 05.05.2005 № 129-п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Абанского района от 05.02.2015 № 145-п «Об утверждении состава комиссии по решению спорных вопросов по предоставлению субсидий на оплату жилого помещения и коммунальных услуг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Опубликовать Постановление в газете «Красное знамя» и на официальном сайте муниципального образования Абанский район (</w:t>
      </w:r>
      <w:hyperlink r:id="rId3">
        <w:r>
          <w:rPr>
            <w:rStyle w:val="InternetLink"/>
            <w:color w:val="000000"/>
            <w:sz w:val="28"/>
            <w:szCs w:val="28"/>
          </w:rPr>
          <w:t>www.abannet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 опубликования и распространяется на правоотношения, возникшие с 09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Г.И. Иванченко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5.02.2020  № 40-п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иссии по рассмотрению спорных вопросов по предоставлению субсидий на оплату жилого помещения и коммун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анд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Абанского района – начальник отдела культуры, по делам молодежи и спорта, председатель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Дмитри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территориального отделения КГКУ «УСЗН» по Абанскому району (по согласованию), заместитель председателя комисси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нтин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-эксперт отдела предоставления мер социальной поддержки территориального отделения КГКУ «УСЗН» по Абанскому району (по согласованию), секретарь коми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к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Леонид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начальник отдела предоставления мер социальной поддержки территориального отделения КГКУ «УСЗН» по Абанскому району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ненк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Егоро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-эксперт отдела предоставления мер социальной поддержки территориального отделения КГКУ «УСЗН» по Абанскому району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си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главный специалист-эксперт отдела предоставления мер социальной поддержки территориального отделения КГКУ «УСЗН» по Абанскому району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белева 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Ильинич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Великой Отечественной войны, труда и правоохранительных органов (по согласованию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16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40:00Z</dcterms:created>
  <dc:creator>УСЗН</dc:creator>
  <dc:description/>
  <dc:language>en-US</dc:language>
  <cp:lastModifiedBy>Хренова</cp:lastModifiedBy>
  <cp:lastPrinted>2020-01-28T14:13:00Z</cp:lastPrinted>
  <dcterms:modified xsi:type="dcterms:W3CDTF">2020-02-07T07:40:00Z</dcterms:modified>
  <cp:revision>2</cp:revision>
  <dc:subject/>
  <dc:title>Администрация Абанского района</dc:title>
</cp:coreProperties>
</file>