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</w:tabs>
        <w:ind w:firstLine="395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jc w:val="center"/>
        <w:rPr>
          <w:color w:val="000000"/>
          <w:spacing w:val="4"/>
        </w:rPr>
      </w:pPr>
      <w:r>
        <w:rPr>
          <w:color w:val="000000"/>
          <w:spacing w:val="4"/>
        </w:rPr>
        <w:br w:type="textWrapping" w:clear="all"/>
      </w:r>
    </w:p>
    <w:p>
      <w:pPr>
        <w:pStyle w:val="Normal"/>
        <w:jc w:val="center"/>
        <w:rPr/>
      </w:pPr>
      <w:r>
        <w:rPr/>
        <w:t>Администрация Абан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7.02.2020                                      п. Абан                                                       43 -п</w:t>
      </w:r>
    </w:p>
    <w:p>
      <w:pPr>
        <w:pStyle w:val="Normal"/>
        <w:rPr/>
      </w:pPr>
      <w:r>
        <w:rPr/>
      </w:r>
    </w:p>
    <w:p>
      <w:pPr>
        <w:pStyle w:val="Normal"/>
        <w:ind w:firstLine="3958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закреплении полномочий по созданию мест (площадок) накопления твердых коммунальных отходов и ведению реестра на территории  Абан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4.06.1998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8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тходах производства и потребления», от 06.10.2003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1.08.2018 N 1039 «Об утверждении Правил обустройства мест (площадок) накопления твердых коммунальных отходов и ведения их реестра», законом Красноярского края от 15.10.2015 №9-3724 «О закреплении вопросов местного значения за сельскими поселениями Красноярского края», руководствуясь ст.ст. 44, 45 Устава Абанского района Красноярского края, 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Определить отдел жилищно-коммунального хозяйства и архитектуры, строительства и транспорта администрации Абанского района  органом, уполномоченным на принятие решения о создании мест (площадок) накопления твердых коммунальных отходов на территории Абанского района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й муниципальных образований Абанского района,  а также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отдел жилищно-коммунального хозяйства и архитектуры, строительства и транспорта администрации Абанского района  органом, уполномоченными на осуществление ведения реестра мест (площадок) накопления твердых коммунальных отходов на территории соответствующих муниципальных образований района (далее - уполномоченный орган). </w:t>
      </w:r>
    </w:p>
    <w:p>
      <w:pPr>
        <w:pStyle w:val="ConsPlusNormal"/>
        <w:tabs>
          <w:tab w:val="clear" w:pos="708"/>
          <w:tab w:val="left" w:pos="709" w:leader="none"/>
        </w:tabs>
        <w:spacing w:before="20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Утвердить форму </w:t>
      </w:r>
      <w:hyperlink w:anchor="Par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огласование создания места (площадки) накопления твердых коммунальных отходов согласно приложению 1.</w:t>
      </w:r>
    </w:p>
    <w:p>
      <w:pPr>
        <w:pStyle w:val="ConsPlusNormal"/>
        <w:spacing w:before="20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Утвердить форму </w:t>
      </w:r>
      <w:hyperlink w:anchor="Par1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ключение сведений о месте (площадке) накопления твердых коммунальных отходов в реестр мест (площадок) накопления твердых коммунальных отходов согласно приложению 2.</w:t>
      </w:r>
    </w:p>
    <w:p>
      <w:pPr>
        <w:pStyle w:val="Normal"/>
        <w:ind w:left="570" w:hanging="0"/>
        <w:rPr/>
      </w:pPr>
      <w:r>
        <w:rPr>
          <w:rFonts w:eastAsia="Times New Roman"/>
        </w:rPr>
        <w:t xml:space="preserve"> </w:t>
      </w:r>
      <w:r>
        <w:rPr/>
        <w:t>5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930" w:hanging="221"/>
        <w:rPr/>
      </w:pPr>
      <w:r>
        <w:rPr>
          <w:rFonts w:eastAsia="Times New Roman"/>
        </w:rPr>
        <w:t xml:space="preserve">  </w:t>
      </w:r>
      <w:r>
        <w:rPr/>
        <w:t>Настоящее Постановление опубликовать в газете «Красное знамя» и</w:t>
      </w:r>
    </w:p>
    <w:p>
      <w:pPr>
        <w:pStyle w:val="Normal"/>
        <w:rPr/>
      </w:pPr>
      <w:r>
        <w:rPr/>
        <w:t>разместить на официальном сайте администрации Абанского район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</w:rPr>
        <w:t xml:space="preserve">         </w:t>
      </w:r>
      <w:r>
        <w:rPr/>
        <w:t>7. 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         Г.В.Иванч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2020 г. N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гласование создания места (площадки) накоп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 администрации Абанского района 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 - полное наименование, основной государственны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записи в Едином государственном реестре юридических лиц, фактический адрес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индивидуальных предпринимателей - фамилия, имя, отчество, основ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 записи в Едином государственн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е индивидуальных предпринимателей, адрес регистрации по месту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физических лиц - фамилия, имя, отчество, серия, номер и дата выдач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при наличии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 согласовать   создание   места  (площадки)  накопления  тверд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х отходов, расположенно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дрес расположения, координатное описание  границ земельного участка с указанием характерных точек с использованием системы координат, принимаемой при ведении государственного кадастра недвижим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ведения о зарегистрированных правах на земельный участок, на котор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создание места (площадки) накопления твердых коммунальных  отходов с указанием кадастрового номера земельного участка (при наличии)    или даты и номера разрешения на размещение элементов благоустройства,     в том числе малых архитектурных форм, за исключением некапитальных нестационарных строений и сооружений, рекламных конструкций, применяемых  как составные части благоустройства территори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1418"/>
        <w:gridCol w:w="1417"/>
        <w:gridCol w:w="1276"/>
        <w:gridCol w:w="1276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ое покры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лощадки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граждения, 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орудования (контейнер, бунк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ейнеров, бунк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ждого контейнера, бункера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ощадки для крупногабаритных отходов, да/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ведения об одном или нескольких объектах капитального строительства, территории (части территории), при осуществлении деятельности на котор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тся твердые коммунальные отходы, которые складируются в данн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е, с указанием адреса и/или кадастрового номера объекта      капитального строительств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личность заявителя (в случае, если с заявкой обращается физическое лицо, индивидуальный предприниматель), на ____ л.;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удостоверяющего личность и подтверждающего полномочия представителя заявителя (в случае, если с заявкой обращается представитель заявителя), на ____ л.;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свидетельства о государственной регистрации юридического лица (в случае, если заявителем является юридическое лицо) на ____ л.;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свидетельства о государственной регистрации физического лица в качестве индивидуального предпринимателя (в случае, если заявителем является индивидуальный предприниматель) на ____ л.;</w:t>
      </w:r>
    </w:p>
    <w:p>
      <w:pPr>
        <w:pStyle w:val="ConsPlusNormal"/>
        <w:spacing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писка из Единого государственного реестра недвижимости в отношении земельного участка, на котором планируется создание места (площадки) накопления твердых коммунальных отходов, на ____ л. ( при отсутствии сведений в ЕГРН координатное описание границ земельного участка с указанием характерных точек);</w:t>
      </w:r>
    </w:p>
    <w:p>
      <w:pPr>
        <w:pStyle w:val="ConsPlusNormal"/>
        <w:spacing w:before="20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хема размещения места (площадки) накопления твердых коммунальных отходов с отражением данных о нахождении места (площадки) накопления твердых коммунальных отходов на карте муниципального образования масштаба 1:2000 на ____ л.</w:t>
      </w:r>
    </w:p>
    <w:p>
      <w:pPr>
        <w:pStyle w:val="ConsPlusNormal"/>
        <w:spacing w:before="20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пунктах 3 - 5 настоящей заявки, не представлены заявителем по собственной инициативе, уполномоченный орган запрашивает их не позднее рабочего дня, следующего за днем поступления заявки, в порядке межведомственного информационного взаимодейств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______ л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вое согласие на обработку моих персональных данных, указанных в заявке, в соответствии с требованиями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подлинность и достоверность представленных сведений и документов.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 20__ г. __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ата подачи заявки)         (подпись)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г. N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28"/>
      <w:bookmarkEnd w:id="1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ключение сведений о месте (площадке) накопления тверд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х отходов в реестр мест (площадок) накоп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 Абанского  района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ля юридических лиц - полное наименование, основной государственный  регистрационный номер записи в Едином государственном реестре юридических лиц, фактически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ля индивидуальных предпринимателей - фамилия, имя, отчество, основной   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 (для физических лиц - фамилия, имя, отчество, серия, номер и дата выдачи           паспорта или иного документа, удостоверяющего личность       в соответствии с законодательством Российской Федерации, адрес  регистрации по месту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(при наличии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ключить в реестр мест (площадок) накопления твердых комму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ов   сведения  о  месте  (площадке)  накопления  твердых  комму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ов, расположенно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 расположения, географические координаты - широта и долгота)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76"/>
        <w:gridCol w:w="1417"/>
        <w:gridCol w:w="1701"/>
        <w:gridCol w:w="1489"/>
        <w:gridCol w:w="1354"/>
        <w:gridCol w:w="18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лощадки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граждения, 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орудования (контейнер, бункер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ейнеров, бункер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аждого контейнера, бункера, кв. 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ощадки для крупногабаритных отходов, да/н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сведения об одном или нескольких объектах капитального строительств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(части территории), при осуществлении деятельности на котор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уются твердые коммунальные отходы, которые складируются в данн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сте, с указанием адреса и/или кадастрового номера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и номер решения о согласовании создания места (площадки) накоп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личность и подтверждающего полномочия представителя заявителя (в случае, если с заявкой обращается представитель заявителя), на ____ л.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хема размещения места (площадки) накопления твердых коммунальных отходов с отражением данных о нахождении места (площадки) накопления твердых коммунальных отходов на карте муниципального образования _______________________ 1:2000 на ____ л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______ л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вое согласие на обработку моих персональных данных, указанных в заявке, в соответствии с требова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подлинность и достоверность представленных сведений и документов.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 20__ г. _______________ 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дата подачи заявки)         (подпись)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979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0"/>
      </w:rPr>
    </w:pPr>
    <w:r>
      <w:rPr>
        <w:rFonts w:eastAsia="Times New Roman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0"/>
      </w:rPr>
    </w:pPr>
    <w:r>
      <w:rPr>
        <w:rFonts w:eastAsia="Times New Roman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0"/>
      </w:rPr>
    </w:pPr>
    <w:r>
      <w:rPr>
        <w:rFonts w:eastAsia="Times New Roman"/>
        <w:szCs w:val="10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Cs w:val="10"/>
      </w:rPr>
    </w:pPr>
    <w:r>
      <w:rPr>
        <w:rFonts w:eastAsia="Times New Roman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B605B47B44D49A4A5E7383B96DFC4DAD73976CFD1FE23CCD3176A10C1A170AC15E4AF2E1C0778936249F46F1A69C9A2B8A999E39D6kAD" TargetMode="External"/><Relationship Id="rId3" Type="http://schemas.openxmlformats.org/officeDocument/2006/relationships/hyperlink" Target="consultantplus://offline/ref=D7B605B47B44D49A4A5E7383B96DFC4DAD739766F819E23CCD3176A10C1A170AD35E12F9E1CE62DC657EC84BF1DAk8D" TargetMode="External"/><Relationship Id="rId4" Type="http://schemas.openxmlformats.org/officeDocument/2006/relationships/hyperlink" Target="consultantplus://offline/ref=D7B605B47B44D49A4A5E7383B96DFC4DAD709164FC17E23CCD3176A10C1A170AC15E4AF5E0C97CDC616B9E1AB4F48F9A2E8A9A9C266174CED5kDD" TargetMode="External"/><Relationship Id="rId5" Type="http://schemas.openxmlformats.org/officeDocument/2006/relationships/hyperlink" Target="consultantplus://offline/ref=D7B605B47B44D49A4A5E6D8EAF01A342AD7BC969FD1CE16F906470F6534A115F811E4CA0A38D71DC6760CA4AF7AAD6CA6DC1969F3F7D75CD4A862EF4D3k1D" TargetMode="External"/><Relationship Id="rId6" Type="http://schemas.openxmlformats.org/officeDocument/2006/relationships/hyperlink" Target="consultantplus://offline/ref=D7B605B47B44D49A4A5E7383B96DFC4DAC78916DFA17E23CCD3176A10C1A170AD35E12F9E1CE62DC657EC84BF1DAk8D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yperlink" Target="consultantplus://offline/ref=D7B605B47B44D49A4A5E7383B96DFC4DAC78916DFA17E23CCD3176A10C1A170AD35E12F9E1CE62DC657EC84BF1DAk8D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8:37:00Z</dcterms:created>
  <dc:creator>Администратор</dc:creator>
  <dc:description/>
  <cp:keywords/>
  <dc:language>en-US</dc:language>
  <cp:lastModifiedBy>Пользователь</cp:lastModifiedBy>
  <cp:lastPrinted>2020-02-12T14:11:00Z</cp:lastPrinted>
  <dcterms:modified xsi:type="dcterms:W3CDTF">2020-03-10T09:17:00Z</dcterms:modified>
  <cp:revision>29</cp:revision>
  <dc:subject/>
  <dc:title/>
</cp:coreProperties>
</file>