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73914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26.02.2020г.</w:t>
        <w:tab/>
        <w:t xml:space="preserve">                                          п. Абан                                        № 57-1-п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организационных мероприятиях </w:t>
      </w:r>
    </w:p>
    <w:p>
      <w:pPr>
        <w:pStyle w:val="Normal"/>
        <w:shd w:fill="FFFFFF" w:val="clear"/>
        <w:spacing w:lineRule="auto" w:line="1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одготовке и проведению  75-й годовщины Победы</w:t>
      </w:r>
    </w:p>
    <w:p>
      <w:pPr>
        <w:pStyle w:val="Normal"/>
        <w:shd w:fill="FFFFFF" w:val="clear"/>
        <w:spacing w:lineRule="auto" w:line="19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Великой Отечественной войне 1941-1945 год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вязи с предстоящим празднованием 75-й годовщины Победы в </w:t>
      </w:r>
      <w:r>
        <w:rPr>
          <w:color w:val="000000"/>
          <w:spacing w:val="6"/>
          <w:sz w:val="28"/>
          <w:szCs w:val="28"/>
        </w:rPr>
        <w:t xml:space="preserve">Великой Отечественной войне 1941-1945 годов, с учетом Распоряжения Губернатора Красноярского края о праздновании </w:t>
      </w:r>
      <w:r>
        <w:rPr>
          <w:color w:val="000000"/>
          <w:spacing w:val="-1"/>
          <w:sz w:val="28"/>
          <w:szCs w:val="28"/>
        </w:rPr>
        <w:t xml:space="preserve">75-й годовщины Победы советского народа в </w:t>
      </w:r>
      <w:r>
        <w:rPr>
          <w:color w:val="000000"/>
          <w:spacing w:val="6"/>
          <w:sz w:val="28"/>
          <w:szCs w:val="28"/>
        </w:rPr>
        <w:t>Великой Отечественной войне 1941-1945 годов от 02.12.2019 № 674-рг,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уководствуясь ст. 43,44 Устава Абанского района Красноярского края,</w:t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Провести </w:t>
      </w:r>
      <w:r>
        <w:rPr>
          <w:color w:val="000000"/>
          <w:spacing w:val="2"/>
          <w:sz w:val="28"/>
          <w:szCs w:val="28"/>
        </w:rPr>
        <w:t xml:space="preserve">на территории Абанского района организационные и праздничные мероприятия, посвященные празднованию </w:t>
      </w:r>
      <w:r>
        <w:rPr>
          <w:color w:val="000000"/>
          <w:spacing w:val="-1"/>
          <w:sz w:val="28"/>
          <w:szCs w:val="28"/>
        </w:rPr>
        <w:t>75-й годовщины Победы в Великой Отечественной войне</w:t>
      </w:r>
      <w:r>
        <w:rPr>
          <w:color w:val="000000"/>
          <w:spacing w:val="2"/>
          <w:sz w:val="28"/>
          <w:szCs w:val="28"/>
        </w:rPr>
        <w:t xml:space="preserve"> 1941-1945 год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Утвердить состав муниципального штаба по реализации мероприятий Года памяти и славы, подготовке к празднованию </w:t>
      </w:r>
      <w:r>
        <w:rPr>
          <w:color w:val="000000"/>
          <w:spacing w:val="-1"/>
          <w:sz w:val="28"/>
          <w:szCs w:val="28"/>
        </w:rPr>
        <w:t xml:space="preserve">75-й годовщины Победы советского народа в Великой Отечественной войне 1941-1945 годов, своевременному предоставлению отчётных мероприятий по реализации ключевых федеральных проектов и мероприятий регионального уровня (приложение № 1).  </w:t>
      </w:r>
    </w:p>
    <w:p>
      <w:pPr>
        <w:pStyle w:val="Normal"/>
        <w:shd w:fill="FFFFFF" w:val="clear"/>
        <w:spacing w:lineRule="exact" w:line="326"/>
        <w:ind w:right="5" w:firstLine="72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  </w:t>
      </w:r>
      <w:r>
        <w:rPr>
          <w:sz w:val="28"/>
          <w:szCs w:val="28"/>
        </w:rPr>
        <w:t xml:space="preserve">План мероприятий по подготовке и празднованию </w:t>
      </w:r>
      <w:r>
        <w:rPr>
          <w:color w:val="000000"/>
          <w:spacing w:val="-1"/>
          <w:sz w:val="28"/>
          <w:szCs w:val="28"/>
        </w:rPr>
        <w:t>75 – годовщины  Победы советского народа в Великой Отечественной войне (приложение № 2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4. Отделу  культуры, по делам молодежи </w:t>
      </w:r>
      <w:r>
        <w:rPr>
          <w:color w:val="000000"/>
          <w:spacing w:val="5"/>
          <w:sz w:val="28"/>
          <w:szCs w:val="28"/>
        </w:rPr>
        <w:t xml:space="preserve">и спорта администрации Абанского района </w:t>
      </w:r>
      <w:r>
        <w:rPr>
          <w:color w:val="000000"/>
          <w:spacing w:val="-3"/>
          <w:sz w:val="28"/>
          <w:szCs w:val="28"/>
        </w:rPr>
        <w:t>(Л. А. Харисова)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организовать проведение праздничных мероприятий в </w:t>
      </w:r>
      <w:r>
        <w:rPr>
          <w:color w:val="000000"/>
          <w:spacing w:val="1"/>
          <w:sz w:val="28"/>
          <w:szCs w:val="28"/>
        </w:rPr>
        <w:t>учреждениях культуры района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ить поздравительные открытки участникам и инвалидам ВОВ,</w:t>
        <w:br/>
      </w:r>
      <w:r>
        <w:rPr>
          <w:color w:val="000000"/>
          <w:spacing w:val="-1"/>
          <w:sz w:val="28"/>
          <w:szCs w:val="28"/>
        </w:rPr>
        <w:t>труженикам тыла, вдовам;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ировать население о планируемых  мероприятиях через СМИ, сайты  </w:t>
      </w:r>
      <w:r>
        <w:rPr>
          <w:color w:val="000000"/>
          <w:sz w:val="28"/>
          <w:szCs w:val="28"/>
        </w:rPr>
        <w:t>и рекламу (афиши, времянки, пригласительные билеты и др.)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5. Управлению образования администрации Абанского района (В.Ф. Арискин)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овать проведение районных акций: «Ветеран», «Обелиск» по оказанию </w:t>
      </w:r>
      <w:r>
        <w:rPr>
          <w:color w:val="000000"/>
          <w:sz w:val="28"/>
          <w:szCs w:val="28"/>
        </w:rPr>
        <w:t xml:space="preserve">помощи участникам, инвалидам ВОВ, вдовам участников ВОВ, </w:t>
      </w:r>
      <w:r>
        <w:rPr>
          <w:color w:val="000000"/>
          <w:spacing w:val="-2"/>
          <w:sz w:val="28"/>
          <w:szCs w:val="28"/>
        </w:rPr>
        <w:t>труженикам тыла, детям войны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ести акцию «Вахта Памяти» (дежурство у </w:t>
      </w:r>
      <w:r>
        <w:rPr>
          <w:color w:val="000000"/>
          <w:spacing w:val="1"/>
          <w:sz w:val="28"/>
          <w:szCs w:val="28"/>
        </w:rPr>
        <w:t>мемориалов)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овать и принять участие в районных, краевых, всероссийских акциях, мероприятиях. 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6. Предложить </w:t>
      </w:r>
      <w:r>
        <w:rPr>
          <w:bCs/>
          <w:sz w:val="28"/>
          <w:szCs w:val="28"/>
        </w:rPr>
        <w:t>ТО КГКУ "УСЗН" по Абанскому району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Ю.Д.Лукьянова)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рганизовать вручение единовременных праздничных выплат и поздравительных открыток Губернатора Красноярского края с посещением на дому участников и</w:t>
      </w:r>
      <w:r>
        <w:rPr>
          <w:color w:val="000000"/>
          <w:spacing w:val="3"/>
          <w:sz w:val="28"/>
          <w:szCs w:val="28"/>
        </w:rPr>
        <w:t xml:space="preserve"> ветеранов ВОВ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ab/>
        <w:t xml:space="preserve">7. </w:t>
      </w:r>
      <w:r>
        <w:rPr>
          <w:color w:val="000000"/>
          <w:sz w:val="28"/>
          <w:szCs w:val="28"/>
        </w:rPr>
        <w:t xml:space="preserve">Предложить </w:t>
      </w:r>
      <w:r>
        <w:rPr>
          <w:sz w:val="28"/>
          <w:szCs w:val="28"/>
        </w:rPr>
        <w:t>КГБУЗ «Абанская РБ»</w:t>
      </w:r>
      <w:r>
        <w:rPr>
          <w:color w:val="000000"/>
          <w:sz w:val="28"/>
          <w:szCs w:val="28"/>
        </w:rPr>
        <w:t xml:space="preserve"> (И. В. Фильберт)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медицинское сопровождение участников мероприятий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</w:t>
      </w:r>
      <w:r>
        <w:rPr>
          <w:sz w:val="28"/>
          <w:szCs w:val="28"/>
        </w:rPr>
        <w:t>углубленное медицинское диспансерное обследование  ветеранов ВОВ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8. </w:t>
      </w:r>
      <w:r>
        <w:rPr>
          <w:color w:val="000000"/>
          <w:sz w:val="28"/>
          <w:szCs w:val="28"/>
        </w:rPr>
        <w:t>Рекомендовать главам сельсов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принять дополнительные меры по оказанию ветеранам практической помощи в части ремонта и уборки жилых помещений, обеспечения твёрдым топливом, благоустройства приусадебной территории, обработки и возделывания земельных участков, решения иных социально - бытовых вопрос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сти  мероприятия по сохранению памятников, объектов воинской славы, индивидуальных воинских захоронений на кладбищах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ктивно привлекать к указанной работе школьников, волонтёров, добровольцев, представителей молодёжи и общественност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рганизовать подвоз ветеранов ВОВ сельских поселений, желающих принять участие в </w:t>
      </w:r>
      <w:r>
        <w:rPr>
          <w:color w:val="000000"/>
          <w:spacing w:val="1"/>
          <w:sz w:val="28"/>
          <w:szCs w:val="28"/>
        </w:rPr>
        <w:t>праздничных мероприятиях к месту проведения мероприятий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овать субботники по уборке и благоустройству террито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9. Предложить КГУ Редакции газеты «Красное  знамя» </w:t>
      </w:r>
      <w:r>
        <w:rPr>
          <w:color w:val="000000"/>
          <w:spacing w:val="-2"/>
          <w:sz w:val="28"/>
          <w:szCs w:val="28"/>
        </w:rPr>
        <w:t>(О.В. Павлюкова)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опубликовать материалы о судьбах участников и ветеранов ВОВ,</w:t>
        <w:br/>
      </w:r>
      <w:r>
        <w:rPr>
          <w:color w:val="000000"/>
          <w:spacing w:val="3"/>
          <w:sz w:val="28"/>
          <w:szCs w:val="28"/>
        </w:rPr>
        <w:t xml:space="preserve">вдовах,  тружениках  тыла, интересных  мероприятиях  с  территорий.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0. Предложить МО МВД России «Абанский»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обеспечить 8-9 Мая 2019 года охрану общественного порядка в сельских </w:t>
      </w:r>
      <w:r>
        <w:rPr>
          <w:color w:val="000000"/>
          <w:spacing w:val="1"/>
          <w:sz w:val="28"/>
          <w:szCs w:val="28"/>
        </w:rPr>
        <w:t>населенных пунктах Абанского района и поселке Абан в местах проведения торжественных мероприят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Опубликовать Постановление в  газете «Красное знамя» и на официальном сайте муниципального образования Аба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12</w:t>
      </w:r>
      <w:r>
        <w:rPr/>
        <w:t xml:space="preserve">. </w:t>
      </w:r>
      <w:r>
        <w:rPr>
          <w:color w:val="000000"/>
          <w:spacing w:val="-1"/>
          <w:sz w:val="28"/>
          <w:szCs w:val="28"/>
        </w:rPr>
        <w:t xml:space="preserve">Контроль  за исполнением Постановления возложить на заместителя                        </w:t>
      </w:r>
      <w:r>
        <w:rPr>
          <w:color w:val="000000"/>
          <w:sz w:val="28"/>
          <w:szCs w:val="28"/>
        </w:rPr>
        <w:t xml:space="preserve">Главы администрации Абанского района - </w:t>
      </w:r>
      <w:r>
        <w:rPr>
          <w:color w:val="000000"/>
          <w:spacing w:val="2"/>
          <w:sz w:val="28"/>
          <w:szCs w:val="28"/>
        </w:rPr>
        <w:t xml:space="preserve">начальника </w:t>
      </w:r>
      <w:r>
        <w:rPr>
          <w:color w:val="000000"/>
          <w:sz w:val="28"/>
          <w:szCs w:val="28"/>
        </w:rPr>
        <w:t xml:space="preserve">отдела  культуры, по делам молодежи </w:t>
      </w:r>
      <w:r>
        <w:rPr>
          <w:color w:val="000000"/>
          <w:spacing w:val="5"/>
          <w:sz w:val="28"/>
          <w:szCs w:val="28"/>
        </w:rPr>
        <w:t xml:space="preserve">и спорта </w:t>
      </w:r>
      <w:r>
        <w:rPr>
          <w:color w:val="000000"/>
          <w:sz w:val="28"/>
          <w:szCs w:val="28"/>
        </w:rPr>
        <w:t>Л.А. Харисову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/>
      </w:pPr>
      <w:r>
        <w:rPr>
          <w:sz w:val="28"/>
          <w:szCs w:val="28"/>
        </w:rPr>
        <w:t xml:space="preserve">Глава Абанского района                                                                Г.В. Иванченко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администрации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                                                                                  от  26.02.2020  № 57-1-п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192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</w:t>
      </w:r>
    </w:p>
    <w:p>
      <w:pPr>
        <w:pStyle w:val="Normal"/>
        <w:shd w:fill="FFFFFF" w:val="clear"/>
        <w:spacing w:lineRule="auto" w:line="192"/>
        <w:ind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униципального штаба по реализации мероприятий Года памяти и славы, подготовке к празднованию </w:t>
      </w:r>
      <w:r>
        <w:rPr>
          <w:color w:val="000000"/>
          <w:spacing w:val="-1"/>
          <w:sz w:val="28"/>
          <w:szCs w:val="28"/>
        </w:rPr>
        <w:t>75-й годовщины Победы советского народа в Великой Отечественной войне 1941-1945 годов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: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арисова Л.А. – заместитель главы администрации Абанского района – начальник </w:t>
      </w:r>
      <w:r>
        <w:rPr>
          <w:color w:val="000000"/>
          <w:sz w:val="28"/>
          <w:szCs w:val="28"/>
        </w:rPr>
        <w:t xml:space="preserve">отдела  культуры, по делам молодежи </w:t>
      </w:r>
      <w:r>
        <w:rPr>
          <w:color w:val="000000"/>
          <w:spacing w:val="5"/>
          <w:sz w:val="28"/>
          <w:szCs w:val="28"/>
        </w:rPr>
        <w:t>и спорта администрации Аба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Члены штаба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Попов П. А. – председатель Абанского районного Совета депутатов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охова О. Г. – председатель комиссии по социальной защите, здравоохранению, образованию, культуре, делам молодёжи, физической культуре и спорту Абанского районного Совета депутат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ульченко  Г.Н. – директор МБУК «Абанский МКС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узов С.А. – глава Абанского сельсовета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укьянова Ю.Д. – начальник </w:t>
      </w:r>
      <w:r>
        <w:rPr>
          <w:bCs/>
          <w:sz w:val="28"/>
          <w:szCs w:val="28"/>
        </w:rPr>
        <w:t>ТО КГКУ "УСЗН" по Абанскому району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рискин В.Ф. – руководитель УО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сохин Д.А. – заместитель начальника отдела по общим вопросам МО МВД России «Абанский», подполковник внутренней службы (по согласованию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льберт И. В. – И. О. обязанности Главного врача </w:t>
      </w:r>
      <w:r>
        <w:rPr>
          <w:sz w:val="28"/>
          <w:szCs w:val="28"/>
        </w:rPr>
        <w:t xml:space="preserve">КГБУЗ «Абанская РБ» </w:t>
      </w:r>
      <w:r>
        <w:rPr>
          <w:color w:val="000000"/>
          <w:sz w:val="28"/>
          <w:szCs w:val="28"/>
        </w:rPr>
        <w:t>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аталов А.А. – начальник отдела военного комиссариата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Красноярского края по Абанскому району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Жебелева Т. И. – председатель Абанского  районного Совета ветеранов (по согласованию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абкова  Е. А. – главный  специалист управления образования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пова Н.И.- директор МБУК «Абанское РБО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ченкина М.А. - директор МБУ «ММЦ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утинцев А. Т. - главный специалист отдела культуры, по делам  молодежи и спорта администрации Абанского район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утинцева Н.П. – директор Абанской СОШ № 3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ожков А.А.. – директор Абанской ООШ № 1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акаров В.А. – директор Абанской СОШ № 4.</w:t>
      </w:r>
    </w:p>
    <w:p>
      <w:pPr>
        <w:pStyle w:val="Normal"/>
        <w:shd w:fill="FFFFFF" w:val="clear"/>
        <w:spacing w:lineRule="exact" w:line="326"/>
        <w:ind w:righ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92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администрации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2.2020 №  57-1-п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/>
      </w:pPr>
      <w:r>
        <w:rPr>
          <w:sz w:val="28"/>
          <w:szCs w:val="28"/>
        </w:rPr>
        <w:t xml:space="preserve">План основных мероприятий по подготовке и празднованию </w:t>
      </w:r>
      <w:r>
        <w:rPr>
          <w:color w:val="000000"/>
          <w:spacing w:val="-1"/>
          <w:sz w:val="28"/>
          <w:szCs w:val="28"/>
        </w:rPr>
        <w:t>75-й годовщины  Победы советского народа в Великой Отечественной войне</w:t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Абанский район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546"/>
        <w:gridCol w:w="1494"/>
        <w:gridCol w:w="1862"/>
        <w:gridCol w:w="192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ровед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16" w:leader="none"/>
                <w:tab w:val="left" w:pos="5159" w:leader="none"/>
              </w:tabs>
              <w:spacing w:lineRule="exact" w:line="31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народный исторический  депозитарий «Лица Победы» </w:t>
            </w:r>
            <w:hyperlink r:id="rId3">
              <w:r>
                <w:rPr>
                  <w:rStyle w:val="InternetLink"/>
                  <w:rFonts w:eastAsia="Arial"/>
                  <w:sz w:val="24"/>
                  <w:szCs w:val="24"/>
                </w:rPr>
                <w:t>https://historydepositarium.ru/</w:t>
              </w:r>
            </w:hyperlink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2" w:firstLine="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А.</w:t>
            </w:r>
          </w:p>
        </w:tc>
      </w:tr>
      <w:tr>
        <w:trPr>
          <w:trHeight w:val="7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сероссийская патриотическая акция памяти «Блокадный хле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 – 30.0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, обра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 О Героях Победы сложены песни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.01. по 28.0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 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ыставка-экспозиция «Война. Победа. Память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 – 01.0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Н. И.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 - квест «Мы - потомки Героев»  (сбор и обработка информации о ветеранах ВОВ всех категорий с созданием электронной книги «Поколение Победителей»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евраль - апр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Военная реликвия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-17.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олдатский плато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- 17.0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исьмо солдату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2. по 28.0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ый цент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"Сталинградская битв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2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ый цент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чтецов «Живое слово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4"/>
                <w:szCs w:val="24"/>
              </w:rPr>
              <w:t>10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кин В. 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вест «Сталинградская битва», посвященный битве под Сталинградом (муниципальный уровень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4"/>
                <w:szCs w:val="24"/>
              </w:rPr>
              <w:t>07.02.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4"/>
                <w:szCs w:val="24"/>
              </w:rPr>
              <w:t>13-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йловская СОШ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кин А.Н., волонтеры культур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ждение земляка – абанца  Героя Советского Союза В.С. Богуцкого, погибшего в годы Великой Отечественной войн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0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ая СОШ № 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В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социальный челлендж «Наследники Великой Побе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-01.0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ОиВ медиацентр, социальные сети и  видеохостинг «YouTube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акция «Лоскутное Знамя Великой Побе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2. по 09.05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, обра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культур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ый фестиваль военно-патриотической песни «Возрождение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22.02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12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рышова А. Л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йонная военно – спортивная игра «Зарниц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3.0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банская СОШ  №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Всероссийская акция «Парта Героя» (установка и открытие Парт Героев Советского Союз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 09.03 по 14.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банская СОШ № 3, Абанская СОШ № 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а Н.П., Макаров В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краевого фестиваля школьных музеев и клубов патриотической направл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3.0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зей, 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ые соревнования по лыжным гонкам «Олимпийские надеж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.03.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шко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ых В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Вручение юбилейных медалей  к 75-летию Победы участникам, труженикам тыла, детям  войны, проживающим на территории Абан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банский райо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банского района Иванченко Г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Торжественная программа, посвященная вручению юбилейных медалей, к 75-летию Победы, п. Аб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6.03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3-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И., Файзулина Н.С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Поделись успехом»: концерт и выставка творчества (девиз фестиваля: «На крыльях Победы!», номинация - «Мы помним! Мы гордимся!»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9.03 по 21.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Абанский </w:t>
            </w:r>
            <w:r>
              <w:rPr>
                <w:sz w:val="24"/>
                <w:szCs w:val="24"/>
              </w:rPr>
              <w:t>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исторический квест «Наша Побед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ы культур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рафон кинофильмов о Великой Отечественной войне 1941-1945 год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рт-апр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Авангард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выставка фотографа-любителя В.Герасимова  «Поколение Победителей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хова О.Г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сероссийский патриотический  проект «Памяти Героев» (размещение информационных плакатов с фотографиями и информацией о Героях Советского Союза)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НАРОДНАЯ ЭСТАФЕТА (создание персонализированного видео о ветеранах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 течение г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п. Аб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Ц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кол п. Аба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Проект "Дорога Памяти" (оцифровка семейных историй о ветеранах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рт-июн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лучших творческих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-концерт в рамках краевой акции «Апрельский салют Победе!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кция "Месяц музеев" (проведение тематических музейных урок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пр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Конкурс детского рисунка «Салют! Побед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ая детская библиоте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ндт Л. Г.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сероссийская историческая акция "Диктант Побе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.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Районная спартакиада допризывной молодеж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с 25.04 по 26.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теевская  СОШ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ыставка «Поклонимся великим тем годам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.04 по 31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Авангард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довец  С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единовременных праздничных выплат и поздравительных открыток Губернатора Красноярского края с посещением на дому инвалидов, участников ВОВ, несовершеннолетних узников, лиц, награждённых  знаком «Жителю блокадного Ленинграда»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ельсове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ьянова Ю.Д.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ное медицинское диспансерное обследование ветеранов В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больниц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 по благоустройству памятников воинам, погибшим в годы ВОВ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5 по 07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ельсове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кция «Спасибо за мир!»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(изготовление и вручение поздравительных открыток ветеранам ВОВ, детям войны, труженикам тыл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с 01.05 по 08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бан</w:t>
            </w:r>
          </w:p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ещение на дому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ая детская библиотек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сероссийская акция «Сад Памяти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 01.05 по 08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я памяти п. Аба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елопробег «Километры Побе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02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 - Заозер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волейболу «Кубок Побе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</w:t>
            </w:r>
          </w:p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sz w:val="24"/>
                <w:szCs w:val="24"/>
              </w:rPr>
              <w:t>10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ая СОШ № 3, Абанская СОШ № 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ревнования по бильярду «День Побе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</w:t>
            </w:r>
          </w:p>
          <w:p>
            <w:pPr>
              <w:pStyle w:val="Normal"/>
              <w:ind w:left="-108" w:right="-62" w:hanging="0"/>
              <w:jc w:val="center"/>
              <w:rPr/>
            </w:pPr>
            <w:r>
              <w:rPr>
                <w:sz w:val="24"/>
                <w:szCs w:val="24"/>
              </w:rPr>
              <w:t>10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Авангард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стрельбе среди клубов по месту ж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школ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ых В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поздравление ветеранов и тружеников тыла  «За Победу!» (на дому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6 по 08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яров С.М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Н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right="5" w:hanging="34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единого урока, посвящённого </w:t>
            </w:r>
            <w:r>
              <w:rPr>
                <w:color w:val="000000"/>
                <w:spacing w:val="-1"/>
                <w:sz w:val="24"/>
                <w:szCs w:val="24"/>
              </w:rPr>
              <w:t>75 -й годовщине  Победы советского народа в Великой Отечественной вой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райо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о-тематическая акция «Огонь нашей памяти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08.05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22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Спи спокойно, солдат» -  мероприятие, посвящённое увековечиванию памяти Антошенко Пантелеймона Яковлевича, участника Великой Отечественной войны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редние Мангареки Абанского райо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И. Дульченко Г.Н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Конкурс рисунков «Была Война… была Победа!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а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цова К. В.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тинг «С Днем Победы!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рышова А.Л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Победный май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рочук А.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- шествие «Бессмертный полк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военкомата до центральной площад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олдатская каша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.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е площадки военно – спортивной и творческой направл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09.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площад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а М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. 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 И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тный карау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ВОВ, памятник Герою Советского Союза В.С.Богуцком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организац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евнования по мини – футболу «Кубок 9 Мая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ьное поле Абанской СОШ №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-тематическая акция «Живи и помни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sz w:val="24"/>
                <w:szCs w:val="24"/>
              </w:rPr>
              <w:t>22.06.</w:t>
            </w:r>
          </w:p>
          <w:p>
            <w:pPr>
              <w:pStyle w:val="Normal"/>
              <w:ind w:left="100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1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сероссийский кинопоказ военных фильмов "Великое кино Великой стран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.06</w:t>
            </w:r>
          </w:p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 течение д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 «Авангард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Всероссийский исторический квест "Курская битва"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вгус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 «Берез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ы культур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Международный исторический квест "Победа", посвященный окончанию Второй Мировой войн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ентяб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ы культур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  «Неизвестный солдат, мы с тобой на страже мира!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03.12.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14-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Д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вест «Битва за Москву» (муниципальный уровень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ская СОШ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ы  культур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Электронная папка-досье «Лица Побе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в течение г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Н. 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34" w:right="5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Nsviewmessageheadsendername">
    <w:name w:val="ns-view-message-head-sender-n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ind w:left="117" w:hanging="0"/>
    </w:pPr>
    <w:rPr>
      <w:sz w:val="22"/>
      <w:szCs w:val="22"/>
      <w:lang w:bidi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istorydepositariu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1:08:00Z</dcterms:created>
  <dc:creator>Admin</dc:creator>
  <dc:description/>
  <cp:keywords/>
  <dc:language>en-US</dc:language>
  <cp:lastModifiedBy>user</cp:lastModifiedBy>
  <cp:lastPrinted>2020-02-26T09:48:00Z</cp:lastPrinted>
  <dcterms:modified xsi:type="dcterms:W3CDTF">2020-03-10T02:20:00Z</dcterms:modified>
  <cp:revision>94</cp:revision>
  <dc:subject/>
  <dc:title/>
</cp:coreProperties>
</file>