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5438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03.12. 2020 г.  </w:t>
        <w:tab/>
        <w:t xml:space="preserve">           </w:t>
        <w:tab/>
        <w:t xml:space="preserve">                п. Абан</w:t>
        <w:tab/>
        <w:tab/>
        <w:t xml:space="preserve">                                  № 473-п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 строительстве ледовой переправы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через реку «Бирюса» на автозимнике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«Покатеево-Хиндичет»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организации  движения между с.Покатеево и п.Хиндичет, а так же недопущения чрезвычайных ситуаций на реке Бирюса в зимний период 2020-2021 годов, руководствуясь ст.7, 43, 44 Устава Абанского района Красноярского края,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гласовать Абанскому филиалу ГП «КрайДЭО» (Васильев В.М.) выполнение работ по строительству и обустройству автозимника «Покатеево-Хиндичет» с ледовой переправой через реку Бирюса, с назначением ответственного за обустройство автозимника с ледовой переправой в соответствии с инструкцией по проектированию, строительству и эксплуатации ледовых переправ ОДН 218.010-98.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ткрытие движения по ледовой переправе осуществляется по решению Главы Абанского района, после предоставления Актов технического освидетельствования ледовой переправы.  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Настоящее Постановление вступает в силу со дня подписания. 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Абанского района                                                                         Г.В.Иванченко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2:04:00Z</dcterms:created>
  <dc:creator>Пользователь</dc:creator>
  <dc:description/>
  <cp:keywords/>
  <dc:language>en-US</dc:language>
  <cp:lastModifiedBy>user</cp:lastModifiedBy>
  <cp:lastPrinted>2020-12-03T16:14:00Z</cp:lastPrinted>
  <dcterms:modified xsi:type="dcterms:W3CDTF">2020-12-03T09:21:00Z</dcterms:modified>
  <cp:revision>43</cp:revision>
  <dc:subject/>
  <dc:title> </dc:title>
</cp:coreProperties>
</file>