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33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2.2020                                         п. Абан                                              № 480-п           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наборов продуктов питания взамен обеспечения бесплатным горячим питанием обучающимся 5-11 классов, осваивающим образовательные программы с применением электронного обучения и дистанционных образовательных технологий и имеющим право на получение соответствующих мер социальной поддержки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Красноярского края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Правительства Красноярского края от 01.12.2020 № 822-п о «О предоставлении наборов продуктов питания взамен обеспечения бесплатным горячим питанием обучающимся 5-11 классов, осваивающим образовательные программы с применением электронного обучения и дистанционных образовательных технологий и имеющим право на получение соответствующих мер социальной поддерж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Красноярского края»,  пунктом 2,3,6,11 статьи 11, пунктах 1-3 статьи 14 Закона Красноярского края от 02.11.200 № 12-961 «О защите прав ребенка», руководствуясь ст. ст. 43, 44 Устава Абанского района Красноярского кр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Обеспечить за счет средств краевого бюджета набором продуктов питания взамен обеспечения бесплатным горячим питанием обучающихся   5-11 классов, осваивающих образовательные программы с применением электронного обучения и дистанционных образовательных технологий (далее – дистанционное обучение)  в общеобразовательных учреждениях Абанского района, исходя из количества учебных дней с применением дистанционного обучения, начиная с 9 нояб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бор продуктов питания взамен обеспечения бесплатным горячим питанием могут получить следующие категории обучающихся:</w:t>
      </w:r>
    </w:p>
    <w:p>
      <w:pPr>
        <w:pStyle w:val="ConsPlusNormal"/>
        <w:ind w:firstLine="540"/>
        <w:jc w:val="both"/>
        <w:rPr/>
      </w:pPr>
      <w:r>
        <w:rPr/>
        <w:t>обучающиеся из семей со среднедушевым доходом ниже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/>
      </w:pPr>
      <w:r>
        <w:rPr/>
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/>
      </w:pPr>
      <w:r>
        <w:rPr/>
        <w:t>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/>
      </w:pPr>
      <w:r>
        <w:rPr/>
        <w:t>обучающиеся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;</w:t>
      </w:r>
    </w:p>
    <w:p>
      <w:pPr>
        <w:pStyle w:val="ConsPlusNormal"/>
        <w:ind w:firstLine="540"/>
        <w:jc w:val="both"/>
        <w:rPr/>
      </w:pPr>
      <w:r>
        <w:rPr/>
        <w:t>обучающиеся с ограниченными возможностями здоровья, не проживающие в интернатах муниципальных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тоимость наборов продуктов питания взамен обеспечения бесплатным горячим питанием составляет 54 руб. 53 коп. за один учебный день с применением дистанционного обучения и подлежит индексации в целях компенсации роста потребительских цен на товары и услуги. Размер индексации устанавливается ежегодно законом края о краев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Контроль за исполнением данного Постановления возложить на заместителя Главы Абанского района Л.А. Харис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Разместить настоящее Постановление на официальном сайте Управления образования администрации Абан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Постановл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192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 Иванченко</w:t>
            </w:r>
          </w:p>
        </w:tc>
      </w:tr>
    </w:tbl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0:00Z</dcterms:created>
  <dc:creator>Администратор</dc:creator>
  <dc:description/>
  <cp:keywords/>
  <dc:language>en-US</dc:language>
  <cp:lastModifiedBy>user</cp:lastModifiedBy>
  <cp:lastPrinted>2020-12-10T15:09:00Z</cp:lastPrinted>
  <dcterms:modified xsi:type="dcterms:W3CDTF">2020-12-10T08:50:00Z</dcterms:modified>
  <cp:revision>3</cp:revision>
  <dc:subject/>
  <dc:title> </dc:title>
</cp:coreProperties>
</file>