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4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32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Администрация  Абанского района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4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284" w:right="-142" w:hanging="0"/>
        <w:rPr>
          <w:sz w:val="28"/>
          <w:szCs w:val="28"/>
        </w:rPr>
      </w:pPr>
      <w:r>
        <w:rPr>
          <w:sz w:val="28"/>
          <w:szCs w:val="28"/>
        </w:rPr>
        <w:t>16.12.2020                               п. Абан                                                        № 499-п</w:t>
      </w:r>
    </w:p>
    <w:p>
      <w:pPr>
        <w:pStyle w:val="Normal"/>
        <w:ind w:left="284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right="14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делам несовершеннолетних и защите их прав Абанского района, утвержденный Постановлением администрации Абанского района от 06.04.2020 № 107-п  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отдельных вопросов, а также в связи с кадровыми изменениями, руководствуясь  ст.ст. 43,44  Устава Абанского района Красноярского края, </w:t>
      </w:r>
    </w:p>
    <w:p>
      <w:pPr>
        <w:pStyle w:val="Normal"/>
        <w:tabs>
          <w:tab w:val="clear" w:pos="708"/>
          <w:tab w:val="left" w:pos="284" w:leader="none"/>
        </w:tabs>
        <w:ind w:left="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в состав комиссии по делам несовершеннолетних и защите их прав Абанского района,  утвержденный  Постановлением администрации Абанского района от 06.04.2020 № 107-п  « Об утверждении Положения о комиссии по делам несовершеннолетних и защите их прав Абанского района », следующие изменения: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ывести  из состава комиссии по делам несовершеннолетних и защите их прав Абанского района Зуеву Екатерину Кузьминичну;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вести  в состав комиссии по делам несовершеннолетних и защите их прав Абанского района в качестве члена комиссии Карымова Дмитрия Юрьевича, и.о. главного врача КГБУЗ  « Абанская районная больница »; Попову Марину Петровну, районного педиатра  КГБУЗ   « Абанская районная больница »;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должности председателя комиссии по делам несовершеннолетних и защите их прав Абанского района  Харисовой Людмилы Александровны изменить на  « заместитель Главы Абанского района - начальник отдела культуры по делам молодёжи и спорта администрации Абанского района, председатель комиссии »;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/>
      </w:pPr>
      <w:r>
        <w:rPr>
          <w:sz w:val="28"/>
          <w:szCs w:val="28"/>
        </w:rPr>
        <w:t>1.4. Наименование должности члена комиссии Путинцева Александра Тимофеевича изменить на  « заместитель директора МБУ « Спортивный комплекс  « Абанский » ».</w:t>
      </w:r>
    </w:p>
    <w:p>
      <w:pPr>
        <w:pStyle w:val="Normal"/>
        <w:tabs>
          <w:tab w:val="clear" w:pos="708"/>
          <w:tab w:val="left" w:pos="426" w:leader="none"/>
        </w:tabs>
        <w:ind w:left="284" w:right="141" w:firstLine="567"/>
        <w:jc w:val="both"/>
        <w:rPr/>
      </w:pPr>
      <w:r>
        <w:rPr>
          <w:sz w:val="28"/>
          <w:szCs w:val="28"/>
        </w:rPr>
        <w:t>2. Опубликовать  Постановление в газете  « Красное знамя »  и разместить на официальном сайте муниципального образования Абанский район в сети интернет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Постановления  возложить на заместителя Главы  Абанского района - начальника отдела культуры, по делам молодёжи и спорта Харисову Л.А..</w:t>
      </w:r>
    </w:p>
    <w:p>
      <w:pPr>
        <w:pStyle w:val="Normal"/>
        <w:ind w:left="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 в газете « Красное знамя »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Главы  Абанского района                                                              С.Д. Горн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8:00Z</dcterms:created>
  <dc:creator>User</dc:creator>
  <dc:description/>
  <cp:keywords/>
  <dc:language>en-US</dc:language>
  <cp:lastModifiedBy>user</cp:lastModifiedBy>
  <cp:lastPrinted>2020-12-23T09:53:00Z</cp:lastPrinted>
  <dcterms:modified xsi:type="dcterms:W3CDTF">2020-12-23T03:02:00Z</dcterms:modified>
  <cp:revision>4</cp:revision>
  <dc:subject/>
  <dc:title> </dc:title>
</cp:coreProperties>
</file>