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9629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25.11.</w:t>
      </w:r>
      <w:r>
        <w:rPr>
          <w:sz w:val="28"/>
          <w:szCs w:val="28"/>
        </w:rPr>
        <w:t xml:space="preserve"> 2020 г.  </w:t>
        <w:tab/>
        <w:t xml:space="preserve">           </w:t>
        <w:tab/>
        <w:t xml:space="preserve">          п. Абан</w:t>
        <w:tab/>
        <w:tab/>
        <w:t xml:space="preserve">                            № 460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ткрытии автозим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ъезд к деревне Тул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целью организации движения между п.Почет и д.Тулень Абанского района в зимний период 2020-2021 годов, руководствуясь  ст.7, 43, 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крыть движение автомобильного транспорта по автозимнику «подъезд к д.Тулень» Абанского района с 25 ноя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екомендовать Абанскому филиалу АО «Край ДЭО» (Васильев В.М.) установить щиты, информирующие пользователей дорог об открытии автозимника и соответствующие дорожные знак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«интернет» и в общественно-политической газете «Красное знам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банского района                           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3:10:00Z</dcterms:created>
  <dc:creator>Пользователь</dc:creator>
  <dc:description/>
  <cp:keywords/>
  <dc:language>en-US</dc:language>
  <cp:lastModifiedBy>user</cp:lastModifiedBy>
  <cp:lastPrinted>2020-11-25T10:08:00Z</cp:lastPrinted>
  <dcterms:modified xsi:type="dcterms:W3CDTF">2020-11-25T03:08:00Z</dcterms:modified>
  <cp:revision>25</cp:revision>
  <dc:subject/>
  <dc:title> </dc:title>
</cp:coreProperties>
</file>