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tabs>
          <w:tab w:val="clear" w:pos="708"/>
          <w:tab w:val="left" w:pos="77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12.11.2020</w:t>
      </w:r>
      <w:r>
        <w:rPr/>
        <w:tab/>
      </w:r>
      <w:r>
        <w:rPr>
          <w:sz w:val="28"/>
          <w:szCs w:val="28"/>
        </w:rPr>
        <w:t xml:space="preserve">       № 437-п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Аб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транспортной системы Абанского района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ст.ст.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транспортной системы  Абанского района», утвержденную постановлением администрации Абанского района от 28.10.2013 №1442-п  (далее муниципальная программа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1 муниципальной программ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рограммы» изложить в ново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552"/>
        <w:gridCol w:w="6520"/>
        <w:gridCol w:w="992"/>
      </w:tblGrid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291 077,94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  36 41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  45 026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 45 243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  45 471,0тыс. рублей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7" w:hRule="atLeast"/>
          <w:cantSplit w:val="true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195 817,1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2 63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4 634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645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658,2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5 260,8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0 году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 39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 598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 812,8 тыс. рубле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»;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ы 13, 14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величения объема субсидий на 1 пассажира с 102,21 руб. в 2016 году до 108,42 руб. к 2023 году;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объема субсидий на 1 км с 27,37 руб. в 2016 году до 29,03 руб. к</w:t>
      </w:r>
      <w:r>
        <w:rPr>
          <w:rFonts w:cs="Times New Roman" w:ascii="Times New Roman" w:hAnsi="Times New Roman"/>
          <w:sz w:val="28"/>
          <w:szCs w:val="28"/>
          <w:shd w:fill="D9D9D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Раздел 7 муниципальной программы изложить в следующей редакции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составляет 291 077,9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18 795,2 тыс. рублей; в 2017 году – 17 576,2 тыс. рублей; в 2018 году – 36 313,14 тыс. рублей; в 2019 году – 21 267,0 тыс. рублей; в 2020 году – 36 419,9 тыс. рублей; в 2021 году – 45 026,8 тыс. рублей; в 2022 году – 45 243,7 тыс. рублей; в 2023 году – 45 471,0тыс. рублей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За счет средств районного бюджета составляет 195 817,14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в 2014 году –  12 421,0 тыс. рублей; в 2015 году – 12 544,1 тыс. рублей; в 2016 году – 18 795,2  тыс. рублей; в 2017 году – 17 576,2 тыс. рублей; в 2018 году – 16 639,24 тыс. рублей; в 2019 году – 21 267,0 тыс. рублей; в 2020 году – 22 636,4 тыс. рублей; в 2021 году – 24 634,6 тыс. рублей; в 2022 году – 24 645,3 тыс. рублей; в 2023 году – 24 658,2 тыс</w:t>
      </w:r>
      <w:r>
        <w:rPr>
          <w:sz w:val="28"/>
          <w:szCs w:val="28"/>
          <w:shd w:fill="D9D9D9" w:val="clear"/>
        </w:rPr>
        <w:t>.</w:t>
      </w:r>
      <w:r>
        <w:rPr>
          <w:sz w:val="28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95 260,8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в 2014 году –  0,0 тыс. рублей; в 2015 году – 0,0 тыс. рублей; в 2016 году – 0,0 тыс. рублей; в 2017 году – 0,0 тыс. рублей; в 2018 году – 19 673,9 тыс. рублей;  в 2019 году –  0,0 тыс. рублей; в 2020 году 13 783,5 тыс. рублей; в 2021 году – 20 392,2 тыс. рублей; в 2022 году – 20 598,4 тыс. рублей; в 2023 году – 20 812,8 тыс. рублей.»;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1.4. Дополнить муниципальную программу раздел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8. Информация о мероприятиях региональных проектов, реализуемых в рамках национальных программ</w:t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both"/>
        <w:outlineLvl w:val="0"/>
        <w:rPr/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1-2023 годы в муниципальной программе отражены в приложении 3 к муниципальной программ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аспорту муниципальной программы изложить в новой редакции,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изложить в новой редакции, согласно приложению 2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изложить в новой редакции, согласно приложению 3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В приложении 3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190 781,7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2 321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24 31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 31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4 317,0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 к подпрограмме «Развитие транспортной системы Абанского района» изложить в новой редакции, согласно приложению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ложение 2 к подпрограмме «Развитие транспортной системы Абанского района» изложить в новой редакции, согласно приложению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6. В приложении 4 к муниципальной програ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Информация по ресурсному обеспечению подпрограм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7"/>
        <w:gridCol w:w="6946"/>
        <w:gridCol w:w="1134"/>
      </w:tblGrid>
      <w:tr>
        <w:trPr>
          <w:trHeight w:val="1259" w:hRule="atLeast"/>
          <w:cantSplit w:val="true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99 403,84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14 09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20 412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 629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 856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5 035,54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15 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31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328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34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94 368,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– 13 783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 30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– 20 515,3 тыс. рубле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6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 к подпрограмме «Содержание, капитальный ремонт и ремонт автомобильных дорог местного значения Абанского района» изложить в новой редакции, согласно приложению 7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законную силу с 01.01.2021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Контроль за выполнением Постановления возложить на 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 Горнако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7:00Z</dcterms:created>
  <dc:creator>Admin</dc:creator>
  <dc:description/>
  <cp:keywords/>
  <dc:language>en-US</dc:language>
  <cp:lastModifiedBy>User</cp:lastModifiedBy>
  <cp:lastPrinted>2020-11-13T13:49:00Z</cp:lastPrinted>
  <dcterms:modified xsi:type="dcterms:W3CDTF">2020-11-13T06:49:00Z</dcterms:modified>
  <cp:revision>133</cp:revision>
  <dc:subject/>
  <dc:title> </dc:title>
</cp:coreProperties>
</file>