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right="-3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1.2020                                          п. Абан </w:t>
        <w:tab/>
        <w:tab/>
        <w:t xml:space="preserve">                            № 423-п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3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уководствуясь ст. 43, 44 Устава Абанского района Красноярского края,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, утвержденную постановлением администрации Абанского района от 09.11.2016 № 356-п (далее муниципальная программа) следующие изменен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зделе 1 муниципальной программы строку «Сроки реализации муниципальной программы» изложить в следующей </w:t>
      </w:r>
      <w:r>
        <w:rPr/>
        <w:t>редакции:</w:t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994"/>
        <w:gridCol w:w="5794"/>
        <w:gridCol w:w="709"/>
      </w:tblGrid>
      <w:tr>
        <w:trPr>
          <w:trHeight w:val="105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30 годы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Информация по ресурсному обеспечению муниципальной программы» изложить в следующей редакции:</w:t>
      </w:r>
    </w:p>
    <w:tbl>
      <w:tblPr>
        <w:tblW w:w="13042" w:type="dxa"/>
        <w:jc w:val="left"/>
        <w:tblInd w:w="-3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2994"/>
        <w:gridCol w:w="5794"/>
        <w:gridCol w:w="709"/>
      </w:tblGrid>
      <w:tr>
        <w:trPr/>
        <w:tc>
          <w:tcPr>
            <w:tcW w:w="354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 обеспечению муниципальной программы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28872,9 тыс. рублей, в том числе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8,1тыс. рублей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4,8 тыс. рублей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29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,8 тыс. рублей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170,1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,7 тыс. рублей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7,4 тыс. рублей 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921,3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3  тыс. рублей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71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,5 тыс. рублей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 тыс. рублей 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8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6 тыс. рублей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  тыс. рублей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05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 тыс. рублей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  тыс. рублей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505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 тыс. рублей средства районного бюджета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  тыс. рублей средства краев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е 5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4 изложить в следующей редакции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Предупреждение ЧС природного и техногенного характера.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ах 17,28,41,51 цифры «2020-2022» заменить цифрами «2017-2023»;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азделом 8 следующего содержан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мероприятиях региональных проектов, реализуемых в рамках националь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реализуемых в рамках национальных проектов нет.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аспорту программы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  В приложении 3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1: 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20-2022» заменить цифрами «2017-2023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следующей  редакции:</w:t>
      </w:r>
    </w:p>
    <w:tbl>
      <w:tblPr>
        <w:tblW w:w="1006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5478"/>
        <w:gridCol w:w="1026"/>
      </w:tblGrid>
      <w:tr>
        <w:trPr>
          <w:trHeight w:val="3900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тысяч рублей, в том числе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 тыс. руб. средства краевого бюджета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1727,4 тыс. 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 тыс. рублей средства районного бюдж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4 тыс. рублей средства краевого бюджет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22 год - 1657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4 тыс. рублей средства краевого бюджет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657,4 тыс.рублей, в т.ч.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4 тыс. рублей средства краевого бюджета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Мероприятия Подпрограммы» изложить в следующей редакции:</w:t>
      </w:r>
    </w:p>
    <w:p>
      <w:pPr>
        <w:pStyle w:val="Normal"/>
        <w:tabs>
          <w:tab w:val="clear" w:pos="708"/>
          <w:tab w:val="left" w:pos="1620" w:leader="none"/>
          <w:tab w:val="left" w:pos="63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 Мероприятия Подпрограммы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ранение предписаний надзорных органов, в том числе оплата штрафов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ервичных мер пожарной безопасности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я запланировано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 су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657,4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657,4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1657,4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в су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1 год – 70,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2 год – 0,00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 тыс. рублей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00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изложить в следующей редакции: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3. Механизм реализации Подпрограммы</w:t>
      </w:r>
    </w:p>
    <w:p>
      <w:pPr>
        <w:pStyle w:val="TextBody"/>
        <w:tabs>
          <w:tab w:val="clear" w:pos="708"/>
          <w:tab w:val="left" w:pos="63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средства краевого и районного бюджетов.</w:t>
      </w:r>
    </w:p>
    <w:p>
      <w:pPr>
        <w:pStyle w:val="ConsPlusNormal"/>
        <w:tabs>
          <w:tab w:val="clear" w:pos="708"/>
          <w:tab w:val="left" w:pos="63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будут использованы на реализацию подпрограммного мероприятия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ранение предписаний надзорных органов, в том числе оплата штрафов;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будут направлены на реализацию подпрограммного мероприятия: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первичных мер пожарной безопасности.</w:t>
      </w:r>
    </w:p>
    <w:p>
      <w:pPr>
        <w:pStyle w:val="ConsPlusNormal"/>
        <w:tabs>
          <w:tab w:val="clear" w:pos="708"/>
          <w:tab w:val="left" w:pos="720" w:leader="none"/>
          <w:tab w:val="left" w:pos="63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за счет краевого бюджета  предоставляется в пределах средств, предусмотренных на эти цели постановлением Правительства Красноярского края от 30.09.2013 № 515-п «Об утверждении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 на очередной финансовый год и плановый период. </w:t>
      </w:r>
    </w:p>
    <w:p>
      <w:pPr>
        <w:pStyle w:val="Style17"/>
        <w:tabs>
          <w:tab w:val="clear" w:pos="708"/>
          <w:tab w:val="left" w:pos="720" w:leader="none"/>
          <w:tab w:val="left" w:pos="63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ем бюджетных средств, выделенных из краевого и районного бюджетов на реализацию мероприятий Подпрограммы, является администрация Абанского района. </w:t>
      </w:r>
    </w:p>
    <w:p>
      <w:pPr>
        <w:pStyle w:val="Style17"/>
        <w:tabs>
          <w:tab w:val="clear" w:pos="708"/>
          <w:tab w:val="left" w:pos="720" w:leader="none"/>
          <w:tab w:val="left" w:pos="63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ного мероприятия 2.Обеспечение первичных мер пожарной безопасности, главный распорядитель бюджетных средств - администрация Абанского района, в соответствии с  соглашениями о предоставлении субсидий бюджетам поселений Абанского района на обеспечение первичных мер пожарной безопасности, перечисляет субсидии получателям бюджетных средств – администрациям сельских советов Абанского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ных мероприятий осуществляется в соответствии с Федеральным законом от 21.12.1194 № 69-ФЗ «О пожарной безопасности»,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.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аспорту подпрограммы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приложении 4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20-2022» заменить цифрами «2017-2023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аспорту подпрограммы изложить в новой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приложении 4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20-2022» заменить цифрами «2017-2023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. Мероприятия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обретение и (или) тиражирование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ждение и реализация Плана мероприятий по профилактике экстремизма на территории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дпрограммного мероприятия осуществляется сбор, анализ и систематизация информации в области профилактики терроризма и экстремизма. Осуществляется планирование мероприятий просветительского и воспитательного характера. В ходе исполнения мероприятий Плана будет использована наглядно-агитационная продукция, приобретенная в рамках исполнения подпрограммного мероприятия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я являются: отдел культуры, по делам молодежи и спорту администрации Абанского района; управление образования администрации Абанского района; муниципальная антитеррористическая группа Абан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hyperlink w:anchor="P1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ных мероприятий приведен в приложении №2.»;</w:t>
      </w:r>
    </w:p>
    <w:p>
      <w:pPr>
        <w:pStyle w:val="ConsPlusNormal"/>
        <w:numPr>
          <w:ilvl w:val="0"/>
          <w:numId w:val="0"/>
        </w:numPr>
        <w:ind w:left="851" w:right="-363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Механизм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казание методической помощи при планировании и осуществлении мероприятий по профилактике терроризма и экстремизма. 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правонарушений террористического характера на территории Абанского района, осуществляется за счет реализации подпрограммных мероприятий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ка и проведение заседаний антитеррористической комиссии Абанского района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ализации Плана мероприятий по профилактике экстремизма на территории Абанского района, утверждаемого ежегодно муниципальной антитеррористической группой Абанского района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ных мероприятий осуществляется в соответствии с Федеральным законом от 06.03.2006 № 35-ФЗ «О противодействии терроризму».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В приложении 6 к муниципальной программе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Сроки реализации подпрограммы» цифры «2020-2022» заменить цифрами «2017-2023»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следующей редакции:</w:t>
      </w:r>
    </w:p>
    <w:tbl>
      <w:tblPr>
        <w:tblW w:w="1006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27"/>
        <w:gridCol w:w="5478"/>
        <w:gridCol w:w="1026"/>
      </w:tblGrid>
      <w:tr>
        <w:trPr>
          <w:trHeight w:val="3959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left="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,8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7,8 тыс. руб. средства районн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552,6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6 тыс. руб. средства районного бюджета;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- 3392,6 тыс. рублей, в т.ч. 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6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23 год - 3392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,6 тыс. руб. средства районного бюджета.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tabs>
          <w:tab w:val="clear" w:pos="708"/>
          <w:tab w:val="left" w:pos="1080" w:leader="none"/>
          <w:tab w:val="left" w:pos="63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6-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021 год - 3552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22 год - 3392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3392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дпрограмме изложить в новой редакции согласно приложению 8 к настоящему Постановлению;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9 к настоящему Постановлению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газете «Красное знамя» и на официальном сайте муниципального образования Абанский район в сети Интернет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.01.2021.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банского района                                                           Г.В.Иванченко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spacing w:lineRule="auto" w:line="240" w:before="0" w:after="0"/>
        <w:ind w:left="851" w:right="-365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от 05.11.2020 № 423-п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Абанского района «Защита от чрезвычайных ситуаций природного и техногенного характера  и обеспечение безопасности населения Абанского района»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156"/>
        <w:gridCol w:w="892"/>
        <w:gridCol w:w="43"/>
        <w:gridCol w:w="1281"/>
        <w:gridCol w:w="993"/>
        <w:gridCol w:w="850"/>
        <w:gridCol w:w="992"/>
        <w:gridCol w:w="1129"/>
        <w:gridCol w:w="1139"/>
        <w:gridCol w:w="998"/>
        <w:gridCol w:w="997"/>
        <w:gridCol w:w="1134"/>
        <w:gridCol w:w="1260"/>
      </w:tblGrid>
      <w:tr>
        <w:trPr>
          <w:trHeight w:val="15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целевые показатели муниципальной программ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реализации муниципальной программы</w:t>
            </w:r>
          </w:p>
        </w:tc>
        <w:tc>
          <w:tcPr>
            <w:tcW w:w="9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4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 защиты муниципальных учреждений и территорий района от чрезвычайных ситуаци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вершенных террористических актов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снащённости ЕДДС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3"/>
        <w:gridCol w:w="1741"/>
        <w:gridCol w:w="2264"/>
        <w:gridCol w:w="697"/>
        <w:gridCol w:w="697"/>
        <w:gridCol w:w="1686"/>
        <w:gridCol w:w="781"/>
        <w:gridCol w:w="1199"/>
        <w:gridCol w:w="1260"/>
        <w:gridCol w:w="1080"/>
        <w:gridCol w:w="1260"/>
      </w:tblGrid>
      <w:tr>
        <w:trPr>
          <w:trHeight w:val="1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РБС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80,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0,0</w:t>
            </w:r>
          </w:p>
        </w:tc>
      </w:tr>
      <w:tr>
        <w:trPr>
          <w:trHeight w:val="49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80,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0,0</w:t>
            </w:r>
          </w:p>
        </w:tc>
      </w:tr>
      <w:tr>
        <w:trPr>
          <w:trHeight w:val="140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 чрезвычайных ситуаций и обеспечения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2,2</w:t>
            </w:r>
          </w:p>
        </w:tc>
      </w:tr>
      <w:tr>
        <w:trPr>
          <w:trHeight w:val="55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47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S4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,2</w:t>
            </w:r>
          </w:p>
        </w:tc>
      </w:tr>
      <w:tr>
        <w:trPr>
          <w:trHeight w:val="46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7,8</w:t>
            </w:r>
          </w:p>
        </w:tc>
      </w:tr>
      <w:tr>
        <w:trPr>
          <w:trHeight w:val="68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,8</w:t>
            </w:r>
          </w:p>
        </w:tc>
      </w:tr>
      <w:tr>
        <w:trPr>
          <w:trHeight w:val="13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0,3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9</w:t>
            </w:r>
          </w:p>
        </w:tc>
      </w:tr>
      <w:tr>
        <w:trPr>
          <w:trHeight w:val="100" w:hRule="atLeast"/>
        </w:trPr>
        <w:tc>
          <w:tcPr>
            <w:tcW w:w="7172" w:type="dxa"/>
            <w:gridSpan w:val="5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bookmarkStart w:id="0" w:name="Par1595"/>
      <w:bookmarkStart w:id="1" w:name="Par1595"/>
      <w:bookmarkEnd w:id="1"/>
    </w:p>
    <w:p>
      <w:pPr>
        <w:pStyle w:val="ConsPlus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от чрезвычайных ситуаций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 и обеспечение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селения Абанского района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96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7"/>
        <w:gridCol w:w="2795"/>
        <w:gridCol w:w="2599"/>
        <w:gridCol w:w="1893"/>
        <w:gridCol w:w="1721"/>
        <w:gridCol w:w="1721"/>
        <w:gridCol w:w="1410"/>
      </w:tblGrid>
      <w:tr>
        <w:trPr>
          <w:trHeight w:val="652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юджетной системы/ источники финансирования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57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80,0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0,0</w:t>
            </w:r>
          </w:p>
        </w:tc>
      </w:tr>
      <w:tr>
        <w:trPr>
          <w:trHeight w:val="14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7,5</w:t>
            </w:r>
          </w:p>
        </w:tc>
      </w:tr>
      <w:tr>
        <w:trPr>
          <w:trHeight w:val="39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,2</w:t>
            </w:r>
          </w:p>
        </w:tc>
      </w:tr>
      <w:tr>
        <w:trPr>
          <w:trHeight w:val="54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2,2</w:t>
            </w:r>
          </w:p>
        </w:tc>
      </w:tr>
      <w:tr>
        <w:trPr>
          <w:trHeight w:val="14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902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7,4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2,2</w:t>
            </w:r>
          </w:p>
        </w:tc>
      </w:tr>
      <w:tr>
        <w:trPr>
          <w:trHeight w:val="44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7,8</w:t>
            </w:r>
          </w:p>
        </w:tc>
      </w:tr>
      <w:tr>
        <w:trPr>
          <w:trHeight w:val="83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7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09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готовности органов местного  самоуправления Абанского района в области гражданской обороны, чрезвычайных ситуаций и пожарной безопасности»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13"/>
        <w:gridCol w:w="1378"/>
        <w:gridCol w:w="1516"/>
        <w:gridCol w:w="1517"/>
        <w:gridCol w:w="1791"/>
        <w:gridCol w:w="1517"/>
        <w:gridCol w:w="1518"/>
      </w:tblGrid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С природного и техногенного характера</w:t>
            </w:r>
          </w:p>
        </w:tc>
      </w:tr>
      <w:tr>
        <w:trPr>
          <w:trHeight w:val="1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 защиты муниципальных учреждений и территорий района от чрезвычайных ситуаций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19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2.1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подпрограммы «Повышение готовности органов местного самоуправления Абанского района в области гражданской обороны, чрезвычайных ситуаций»</w:t>
      </w:r>
    </w:p>
    <w:p>
      <w:pPr>
        <w:pStyle w:val="ConsPlusNormal"/>
        <w:ind w:left="567" w:right="5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04"/>
        <w:gridCol w:w="742"/>
        <w:gridCol w:w="929"/>
        <w:gridCol w:w="1620"/>
        <w:gridCol w:w="1260"/>
        <w:gridCol w:w="1080"/>
        <w:gridCol w:w="1260"/>
        <w:gridCol w:w="1209"/>
        <w:gridCol w:w="3859"/>
      </w:tblGrid>
      <w:tr>
        <w:trPr>
          <w:trHeight w:val="30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47" w:hanging="8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натуральном выражении)</w:t>
            </w:r>
          </w:p>
        </w:tc>
      </w:tr>
      <w:tr>
        <w:trPr>
          <w:trHeight w:val="30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, годы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4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упреждение ЧС природного и техногенного характера</w:t>
            </w:r>
          </w:p>
        </w:tc>
      </w:tr>
      <w:tr>
        <w:trPr>
          <w:trHeight w:val="106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, одно предписание</w:t>
            </w:r>
          </w:p>
        </w:tc>
      </w:tr>
      <w:tr>
        <w:trPr>
          <w:trHeight w:val="106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S4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обеспечению первичных мер пожарной безопасности на территории 16 сельских советов Абанского района</w:t>
            </w:r>
          </w:p>
        </w:tc>
      </w:tr>
      <w:tr>
        <w:trPr>
          <w:trHeight w:val="205" w:hRule="atLeast"/>
        </w:trPr>
        <w:tc>
          <w:tcPr>
            <w:tcW w:w="14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7,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дпрограмме  «Профилактика правонарушений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Абанского района»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574"/>
        <w:gridCol w:w="1466"/>
        <w:gridCol w:w="1613"/>
        <w:gridCol w:w="1428"/>
        <w:gridCol w:w="1701"/>
        <w:gridCol w:w="1701"/>
        <w:gridCol w:w="1701"/>
      </w:tblGrid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вершенствование системы профилактики правонарушений и повышение уровня безопасности граждан на территории Абанского района </w:t>
            </w:r>
          </w:p>
        </w:tc>
      </w:tr>
      <w:tr>
        <w:trPr>
          <w:trHeight w:val="5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комиссии по профилактике правонарушений на территории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подпрограммы «Профилактика терроризма и экстремизма на территории Абанского района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4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4402"/>
        <w:gridCol w:w="1411"/>
        <w:gridCol w:w="1551"/>
        <w:gridCol w:w="1552"/>
        <w:gridCol w:w="1834"/>
        <w:gridCol w:w="1552"/>
        <w:gridCol w:w="1555"/>
        <w:gridCol w:w="28"/>
      </w:tblGrid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вершенных террористических а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подпрограммы «Построение и дальнейшее развитие аппаратно-програмного комплекса «Безопасный город» на территории Абанского района» </w:t>
      </w:r>
    </w:p>
    <w:p>
      <w:pPr>
        <w:pStyle w:val="ConsPlusNormal"/>
        <w:ind w:left="567"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974"/>
        <w:gridCol w:w="1325"/>
        <w:gridCol w:w="1822"/>
        <w:gridCol w:w="1868"/>
        <w:gridCol w:w="1847"/>
        <w:gridCol w:w="1847"/>
        <w:gridCol w:w="1462"/>
      </w:tblGrid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показатели результатив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7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раструктуры аппаратно – программного комплекса «Безопасный город».     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ДДС Абанского района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результативности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штатных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снащённости ЕДДС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 от 05.11.2020 № 423-п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0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аспорту подпрограммы</w:t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Построение и дальнейшее развитие аппаратно-програмного комплекса «Безопасный город» на территории Абанского район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47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7"/>
        <w:gridCol w:w="1600"/>
        <w:gridCol w:w="781"/>
        <w:gridCol w:w="661"/>
        <w:gridCol w:w="7"/>
        <w:gridCol w:w="1818"/>
        <w:gridCol w:w="991"/>
        <w:gridCol w:w="991"/>
        <w:gridCol w:w="991"/>
        <w:gridCol w:w="1047"/>
        <w:gridCol w:w="2973"/>
      </w:tblGrid>
      <w:tr>
        <w:trPr>
          <w:trHeight w:val="47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мероприятия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  (тыс. руб.)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9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4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ЕДДС Абанского района</w:t>
            </w:r>
          </w:p>
        </w:tc>
      </w:tr>
      <w:tr>
        <w:trPr>
          <w:trHeight w:val="752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4,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9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10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3</w:t>
            </w:r>
          </w:p>
        </w:tc>
        <w:tc>
          <w:tcPr>
            <w:tcW w:w="2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дпрограм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,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709" w:top="170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5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Admin</dc:creator>
  <dc:description/>
  <cp:keywords/>
  <dc:language>en-US</dc:language>
  <cp:lastModifiedBy>user</cp:lastModifiedBy>
  <cp:lastPrinted>2020-11-16T13:01:00Z</cp:lastPrinted>
  <dcterms:modified xsi:type="dcterms:W3CDTF">2020-11-16T07:33:00Z</dcterms:modified>
  <cp:revision>91</cp:revision>
  <dc:subject/>
  <dc:title> </dc:title>
</cp:coreProperties>
</file>