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11.2020                                  п.Абан</w:t>
        <w:tab/>
        <w:tab/>
        <w:t xml:space="preserve">                                     № 431 -п                                            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 (далее - муниципальная программа), утвержденную постановлением администрации Абанского района от 24.10.2013 № 1427-п, следующие изме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абзац второго столбца строки «Перечень подпрограмм и отдельных мероприятий» исключить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второго столбца строки «Задачи муниципальной программы» исключить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торой столбец строки «Перечень целевых показателей» изложить в новой редакц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ить уровень рентабельности сельскохозяйственного производства к 2023 году - 27,9 %. Обеспечить среднемесячную номинальную начисленную заработную плату работников, занятых в сфере сельского хозяйства к 2023 году – 19828 руб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целевых показателей с расшифровкой плановых значений по годам ее реализации утвержден приложением к паспорту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».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столбец строки «Информация по ресурсному обеспечению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бюджетных ассигнований на реализацию государственной программы </w:t>
      </w:r>
      <w:r>
        <w:rPr>
          <w:sz w:val="28"/>
          <w:szCs w:val="28"/>
        </w:rPr>
        <w:t xml:space="preserve">составляет  43 656,8 </w:t>
      </w:r>
      <w:r>
        <w:rPr>
          <w:bCs/>
          <w:sz w:val="28"/>
          <w:szCs w:val="28"/>
        </w:rPr>
        <w:t>тыс. рублей, в том числе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50,6 тыс. рублей – средства федерального бюджета,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1 556,0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1 166,5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6 году – 415,9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 году – 1 412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39 066,0 тыс. рублей - средства краевого бюджета, </w:t>
        <w:br/>
        <w:t>в том числе по года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 938,4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4 392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6 году – 3 514,9 тыс. рублей</w:t>
      </w:r>
      <w:r>
        <w:rPr/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 860,9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4 079,5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 698,4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4 117,5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1 году – 3 809,8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2 году – 3 815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23 году – 3,839,1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0,2 тыс. рублей - средства районного  бюджета, </w:t>
        <w:br/>
        <w:t>в том числе по годам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– 39,7 тыс. рубле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– 0,5 тыс.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 Раздел 2</w:t>
      </w:r>
      <w:r>
        <w:rPr>
          <w:sz w:val="28"/>
          <w:szCs w:val="28"/>
        </w:rPr>
        <w:t xml:space="preserve"> муниципальной программы изложить в новой редакции: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. Характеристика текущего состояния агропромышленного комплекса Аба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хозяйственного производства Абанского района осуществляется в сложных природно-климатических (зона рискованного земледелия) и экономически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Абанского района осуществляют хозяйственную деятельность 10 сельскохозяйственных организаций, 48 крестьянских (фермерских) хозяйств, 4 сельскохозяйственных потребительских кооператива. Насчитывается  8288 личных подсобных хозяй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охозяйственные предприятия района активно принимают участие в реализации Закона Красноярского края от 21.02.2006 № 17-4487 «О государственной поддержке субъектов агропромышленного комплекса края». Преференциями из всех уровней бюджетов пользуются  62 организации всех форм собственности и 11 личных подсобных хозя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государственной поддержки позволяют: повысить эффективность производства, сохранить поголовье скота в районе, повысить коэффициент обновления техники, улучшить финансовые по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м зерновых культур в районе занимаются сельскохозяйственные организации и крестьянские (фермерские) хозяйства, производством картофеля и овощей личные подсобные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роизводителями продукции животноводства в Абанском  районе являются следующие сельскохозяйственные организации: ООО «Мачинское» (молочное скотоводство),  ООО «Мана» (мясное скотоводство, молочное скотоводство), ИП Глава КФХ Сапрыкина Т.Г. (молочное , мясное скотовод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15 года в ООО «Мана» действует животноводческий комплекс на 600 голов дойного стада. В марте 2020 года введен в эксплуатацию коровник на 200 голов, родильное отделение на 120 г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роизводства валовой сельскохозяйственной продукции всех форм хозяйствования за 2017-2019 гг.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17"/>
        <w:gridCol w:w="1217"/>
        <w:gridCol w:w="1217"/>
        <w:gridCol w:w="1180"/>
        <w:gridCol w:w="1037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 к 2017г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 2018г 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оизводства валовой сельскохозяйственной продук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2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94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20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ениево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4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6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4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тновод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9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7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5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изводства валовой сельскохозяйственной продукции в 2019 году увеличился к уровню 2017 года на 25,9% (или на 459627 тыс. рублей),  к уровню 2018 года произошло увеличение на 12,8 % (или на 252591 тыс. рублей). Удельный вес продукции растениеводства составил – 41,8 %  от общего объема валовой продукции сельского хозяйства 2019 года, продукции животноводства – 58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Среднегодовое поголовье скота в Абанском районе  за 2017-2019 гг.</w:t>
      </w:r>
    </w:p>
    <w:p>
      <w:pPr>
        <w:pStyle w:val="Normal"/>
        <w:ind w:firstLine="708"/>
        <w:jc w:val="right"/>
        <w:rPr/>
      </w:pPr>
      <w:r>
        <w:rPr/>
        <w:t xml:space="preserve">           </w:t>
      </w:r>
      <w:r>
        <w:rPr/>
        <w:t>гол.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04"/>
        <w:gridCol w:w="862"/>
        <w:gridCol w:w="862"/>
        <w:gridCol w:w="1195"/>
        <w:gridCol w:w="1138"/>
      </w:tblGrid>
      <w:tr>
        <w:trPr>
          <w:trHeight w:val="643" w:hRule="atLeast"/>
          <w:cantSplit w:val="true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 к 2017 г, 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9 г к 2018 г, % </w:t>
            </w:r>
          </w:p>
        </w:tc>
      </w:tr>
      <w:tr>
        <w:trPr>
          <w:trHeight w:val="283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крупного рогатого ск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р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5</w:t>
            </w:r>
          </w:p>
        </w:tc>
      </w:tr>
      <w:tr>
        <w:trPr>
          <w:trHeight w:val="30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свин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4</w:t>
            </w:r>
          </w:p>
        </w:tc>
      </w:tr>
      <w:tr>
        <w:trPr>
          <w:trHeight w:val="283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ловье овец, ко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8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>95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center"/>
        <w:rPr/>
      </w:pPr>
      <w:r>
        <w:rPr>
          <w:sz w:val="28"/>
          <w:szCs w:val="28"/>
        </w:rPr>
        <w:t>за 2017-2019</w:t>
      </w:r>
      <w:r>
        <w:rPr/>
        <w:t xml:space="preserve"> гг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029"/>
        <w:gridCol w:w="1030"/>
        <w:gridCol w:w="1030"/>
        <w:gridCol w:w="1128"/>
        <w:gridCol w:w="1128"/>
      </w:tblGrid>
      <w:tr>
        <w:trPr>
          <w:trHeight w:val="55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 к 2017 г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г к 2018 г %</w:t>
            </w:r>
          </w:p>
        </w:tc>
      </w:tr>
      <w:tr>
        <w:trPr>
          <w:trHeight w:val="573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 и птица на убой (живом весе), тон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1</w:t>
            </w:r>
          </w:p>
        </w:tc>
      </w:tr>
      <w:tr>
        <w:trPr>
          <w:trHeight w:val="27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, тон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,5</w:t>
            </w:r>
          </w:p>
        </w:tc>
      </w:tr>
      <w:tr>
        <w:trPr>
          <w:trHeight w:val="29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, тыс. 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изводство скота и птицы на убой (живой вес), молока увеличилось в 2019 году по сравнению с 2018 годом на 2,1% и 11,5% соответственно. Производство яиц в 2019 году снизилось по сравнению с 2018 годом на 1,6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и агрохимические условия предприятий Абанского района способствуют выращиванию продовольственной пшеницы. В структуре посевных площадей ведущее место (74,3%) занимают зерновые, затем кормовые культуры (12,7 %) и технические культуры (около 9,6 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вная площадь сельскохозяйственных культур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>га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815"/>
        <w:gridCol w:w="815"/>
        <w:gridCol w:w="815"/>
        <w:gridCol w:w="763"/>
        <w:gridCol w:w="763"/>
      </w:tblGrid>
      <w:tr>
        <w:trPr>
          <w:trHeight w:val="1544" w:hRule="atLeast"/>
          <w:cantSplit w:val="true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5" w:firstLine="1295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 к 2017 г 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 к 2018 г %</w:t>
            </w:r>
          </w:p>
        </w:tc>
      </w:tr>
      <w:tr>
        <w:trPr>
          <w:trHeight w:val="327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5" w:firstLine="11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зерновых культу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349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5" w:firstLine="12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картофе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344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 овощ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34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 посевные площади сельскохозяйственных культу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евная площадь сельскохозяйственных культур на протяжении трех лет имеет тенденцию к сокращению. За анализируемый период она сократилась на 12,5 %.  Это вызвано тем, что в секторе сельскохозяйственных организаций наблюдается снижение посева зерновых культур, в связи с банкротством ООО «Красный Яр» и закрытием ООО «Самойловское». Недостаточная финансовая обеспеченность, отсутствие оборотных средств, нехватка кадровой силы, изношенность материально-технической базы и медленные темпы обновления отрицательно сказываются на технологическом процессе сельскохозяйственного производства, способствуют выводу пашни из обор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овое производство основных сельскохозяйственных продук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78"/>
        <w:gridCol w:w="1293"/>
        <w:gridCol w:w="1293"/>
        <w:gridCol w:w="1420"/>
        <w:gridCol w:w="1096"/>
      </w:tblGrid>
      <w:tr>
        <w:trPr>
          <w:trHeight w:val="8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укц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г к 2017г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г к 2018 г, %</w:t>
            </w:r>
          </w:p>
        </w:tc>
      </w:tr>
      <w:tr>
        <w:trPr>
          <w:trHeight w:val="5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, в весе после доработки, тон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8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47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тон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8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, тон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изводство картофеля в 2019 году увеличилось на 5,3 % по отношению к  2018 году. Производство овощей на 0,6% ниже уровня 2017 года. Производство зерновых культур в 2019 году выросло по сравнению с 2018 годом на 6,7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уктуре производства основных видов продукции по всем категориям хозяйств более 50% общего объема  приходится на личные подсобные хозяйства. Таким образом, личными подсобными хозяйствами произведено: зерновые – 1,0 %; картофель – 100%; овощи – 100 %; производство скота и птицы на убой (в живом весе) – 75,2  %; молоко – 41,9 %; яйцо – 10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является для большинства сельских семей основным источником до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в сельской местности имеет важное значение в связи со сложившимися на селе условиями, в которых кризисное состояние многих крупных хозяйств усложнило трудоустройство, снизило занятость сельских жителей, обострило социально – экономические проблем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на долгосрочный период</w:t>
      </w:r>
      <w:r>
        <w:rPr>
          <w:bCs/>
          <w:sz w:val="28"/>
          <w:szCs w:val="28"/>
        </w:rPr>
        <w:t xml:space="preserve"> утверждены в </w:t>
      </w:r>
      <w:hyperlink r:id="rId2">
        <w:r>
          <w:rPr>
            <w:rStyle w:val="InternetLink"/>
            <w:bCs/>
            <w:sz w:val="28"/>
            <w:szCs w:val="28"/>
          </w:rPr>
          <w:t xml:space="preserve">приложении </w:t>
        </w:r>
      </w:hyperlink>
      <w:r>
        <w:rPr>
          <w:bCs/>
          <w:sz w:val="28"/>
          <w:szCs w:val="28"/>
        </w:rPr>
        <w:t xml:space="preserve"> к паспорту муниципальной программы.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разделе 3 муниципальной программы седьмой абзац исключить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В разделе 4 муниципальной программ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 втором абзаце слова «</w:t>
      </w:r>
      <w:r>
        <w:rPr>
          <w:sz w:val="28"/>
          <w:szCs w:val="28"/>
        </w:rPr>
        <w:t>в 2020 -2 человека, 2021 - 0 человек, в 2022году - 0 человек» заменить словами «в 2021 -1 человек, 2022 -1 человек, в 2023 году - 1 человек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и седьмой абзацы исключить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5. В разделе 5 муниципальной программы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абзацы седьмой  и восьмой изложить  в новой редакци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 данным глав сельсоветов в Абанском районе насчитывается на 01.01.2020 - 8288 личных подсобных хозяйств. Площадь сельскохозяйственных угодий, используемых для производства  сельхозпродукции ЛПХ – 14355 га (13,3 % всей площади используемых сельскохозяйственных угодий района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ами, ведущими личное подсобное хозяйство, в 2018 году произведено валовой продукции   сельского хозяйства стоимостью 1070070 тысяч рублей или 54 % всей произведенной продукции в общем объеме продукции сельского хозяйства  Абанского района.»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вятом абзаце слова «108 граждан» заменит на слова «11 граждан»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тырнадцатом абзаце слова «</w:t>
      </w:r>
      <w:r>
        <w:rPr>
          <w:sz w:val="28"/>
          <w:szCs w:val="28"/>
        </w:rPr>
        <w:t>в 2020 – 2 человек, 2021 – 0 человек, 2022году - 0 человек</w:t>
      </w:r>
      <w:r>
        <w:rPr>
          <w:bCs/>
          <w:sz w:val="28"/>
          <w:szCs w:val="28"/>
        </w:rPr>
        <w:t>» заменить на слова «</w:t>
      </w:r>
      <w:r>
        <w:rPr>
          <w:sz w:val="28"/>
          <w:szCs w:val="28"/>
        </w:rPr>
        <w:t>в 2021 – 1 человек, 2022 – 1 человек, 2023 году - 1 человек</w:t>
      </w: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абзацы с тридцать четвертого по тридцать девятый исключи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1.6. Дополнить муниципальную программу восьмым разделом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Arial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8. Информация о мероприятиях региональных проектов, реализуемых в рамках национальных программ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 в  рамках  национальных  проектов в муниципальной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е отсутствуют.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7. Приложение к паспорту </w:t>
      </w:r>
      <w:r>
        <w:rPr>
          <w:sz w:val="28"/>
          <w:szCs w:val="28"/>
        </w:rPr>
        <w:t>муниципальной программе изложить в новой редакции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Приложение 1 к муниципальной программе изложить в новой редакции согласно приложению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Приложение 2 к муниципальной программе изложить в новой редакции согласно приложению 3 к настоящему постановл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 В приложении 3 к муниципальной программ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1 во втором столбце строки «Ожидаемые результаты от реализации подпрограммы» в первом абзаце слова «в 2020 - 2 гражданина, в 2021 - 0 граждан в 2022 - 0 граждан» заменить на слова «в 2021 - 1 гражданин, в 2022 - 1 гражданин в 2023 - 1 гражданин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столбце строки «Информация по ресурсному обеспечению подпрограммы»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«Объем финансирования подпрограммы на период с 2021 - 2023 годы составит </w:t>
      </w:r>
      <w:r>
        <w:rPr>
          <w:sz w:val="28"/>
          <w:szCs w:val="28"/>
        </w:rPr>
        <w:t xml:space="preserve">246,4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ListParagraph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246,4 тыс. рублей, из них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. – 71,2 тыс. рублей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. – 78,1 тыс. рублей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. – 97,1 тыс. рублей.»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дпрограмме 1   изложить в новой редакции согласно приложению 4 к настоящему постановл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подпрограмме 1   изложить в новой редакции согласно приложению 5 к настоящему постановлению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В приложении 4 к муниципальной программ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 2 второй столбец строки «Информация по ресурсному обеспечению подпрограммы»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ъем финансирования на период с 2021 - 2023 годы составит </w:t>
      </w:r>
      <w:r>
        <w:rPr>
          <w:sz w:val="28"/>
          <w:szCs w:val="28"/>
        </w:rPr>
        <w:t xml:space="preserve">11 217,9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средства краевого бюджета – </w:t>
      </w:r>
      <w:r>
        <w:rPr>
          <w:sz w:val="28"/>
          <w:szCs w:val="28"/>
        </w:rPr>
        <w:t xml:space="preserve">11217,9 </w:t>
      </w:r>
      <w:r>
        <w:rPr>
          <w:bCs/>
          <w:sz w:val="28"/>
          <w:szCs w:val="28"/>
        </w:rPr>
        <w:t>тыс. рублей, из них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. – 3 462,7 тыс. рублей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– 3 629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. – 3 598,4 тыс. рублей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2  изложить в новой редакции согласно приложению 6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2 к подпрограмме 2  изложить в новой редакции согласно приложению 7 к настоящему постановлению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2. </w:t>
      </w:r>
      <w:r>
        <w:rPr>
          <w:rFonts w:cs="Times New Roman" w:ascii="Times New Roman" w:hAnsi="Times New Roman"/>
          <w:sz w:val="28"/>
          <w:szCs w:val="28"/>
        </w:rPr>
        <w:t>Приложение 5 к муниципальной программе исключить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 Постановления оставляю за собо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64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Г.В. Иванченко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11.11.2020 №  431 -п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«Развитие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регулирование рынков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ой продукции, сырья и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left="846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довольствия в Абанском районе»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муниципальной программы с указанием планируемых к достижению значений 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</w:t>
      </w:r>
    </w:p>
    <w:p>
      <w:pPr>
        <w:pStyle w:val="ConsPlusNormal"/>
        <w:widowControl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76"/>
        <w:gridCol w:w="1349"/>
        <w:gridCol w:w="1299"/>
        <w:gridCol w:w="648"/>
        <w:gridCol w:w="168"/>
        <w:gridCol w:w="623"/>
        <w:gridCol w:w="791"/>
        <w:gridCol w:w="792"/>
        <w:gridCol w:w="792"/>
        <w:gridCol w:w="792"/>
        <w:gridCol w:w="792"/>
        <w:gridCol w:w="792"/>
        <w:gridCol w:w="816"/>
        <w:gridCol w:w="816"/>
        <w:gridCol w:w="1007"/>
        <w:gridCol w:w="843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 п/п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Единица измер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реализации муниципальной программы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>
          <w:trHeight w:val="3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алых форм хозяйствования, 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:                                                                Уровень рентабельности сельскохозяйственного производ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,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,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firstLine="1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:                                                          Среднемесячная номинальная начисленная заработная плата работников, занятых в сфере сельского хозяй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3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3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2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3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3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8</w:t>
            </w:r>
          </w:p>
        </w:tc>
      </w:tr>
    </w:tbl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  11.11.2020 №  431 -п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192"/>
        <w:ind w:left="9204" w:hanging="0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муниципальной программы </w:t>
      </w:r>
    </w:p>
    <w:tbl>
      <w:tblPr>
        <w:tblW w:w="1506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47"/>
        <w:gridCol w:w="2189"/>
        <w:gridCol w:w="791"/>
        <w:gridCol w:w="1051"/>
        <w:gridCol w:w="860"/>
        <w:gridCol w:w="780"/>
        <w:gridCol w:w="960"/>
        <w:gridCol w:w="960"/>
        <w:gridCol w:w="916"/>
        <w:gridCol w:w="1716"/>
      </w:tblGrid>
      <w:tr>
        <w:trPr>
          <w:trHeight w:val="315" w:hRule="atLeast"/>
        </w:trPr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2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48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5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0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270" w:hRule="atLeast"/>
        </w:trPr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,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4,3</w:t>
            </w:r>
          </w:p>
        </w:tc>
      </w:tr>
      <w:tr>
        <w:trPr>
          <w:trHeight w:val="34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,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4,3</w:t>
            </w:r>
          </w:p>
        </w:tc>
      </w:tr>
      <w:tr>
        <w:trPr>
          <w:trHeight w:val="825" w:hRule="atLeast"/>
        </w:trPr>
        <w:tc>
          <w:tcPr>
            <w:tcW w:w="1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0" w:hanging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714" w:hRule="atLeast"/>
        </w:trPr>
        <w:tc>
          <w:tcPr>
            <w:tcW w:w="17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,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7,9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,0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7,9</w:t>
            </w:r>
          </w:p>
        </w:tc>
      </w:tr>
    </w:tbl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т 11.11.2020 №  431-п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192"/>
        <w:ind w:left="9202" w:hanging="0"/>
        <w:rPr/>
      </w:pPr>
      <w:r>
        <w:rPr>
          <w:sz w:val="28"/>
          <w:szCs w:val="28"/>
        </w:rPr>
        <w:t>к муниципальной  программе 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4208"/>
        <w:gridCol w:w="2390"/>
        <w:gridCol w:w="1737"/>
        <w:gridCol w:w="1491"/>
        <w:gridCol w:w="1465"/>
        <w:gridCol w:w="1440"/>
      </w:tblGrid>
      <w:tr>
        <w:trPr>
          <w:trHeight w:val="386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сходы, (тыс. руб.)</w:t>
            </w:r>
          </w:p>
        </w:tc>
      </w:tr>
      <w:tr>
        <w:trPr>
          <w:trHeight w:val="24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на </w:t>
            </w:r>
          </w:p>
        </w:tc>
      </w:tr>
      <w:tr>
        <w:trPr>
          <w:trHeight w:val="210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4,3</w:t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ый бюджет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4,3</w:t>
            </w:r>
          </w:p>
        </w:tc>
      </w:tr>
      <w:tr>
        <w:trPr>
          <w:trHeight w:val="349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Поддержка малых форм хозяйствован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28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234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7,9</w:t>
            </w:r>
          </w:p>
        </w:tc>
      </w:tr>
      <w:tr>
        <w:trPr>
          <w:trHeight w:val="273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7,9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39" w:right="64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 11 .11.2020 №  431-п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849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8494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оддержка малых форм 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8494" w:hanging="0"/>
        <w:contextualSpacing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хозяйствован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204"/>
        <w:gridCol w:w="2160"/>
        <w:gridCol w:w="1991"/>
        <w:gridCol w:w="1080"/>
        <w:gridCol w:w="1260"/>
        <w:gridCol w:w="1260"/>
      </w:tblGrid>
      <w:tr>
        <w:trPr>
          <w:trHeight w:val="92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год</w:t>
            </w:r>
          </w:p>
        </w:tc>
      </w:tr>
      <w:tr>
        <w:trPr>
          <w:trHeight w:val="230" w:hRule="atLeast"/>
        </w:trPr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*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в год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11.11.2020 №  431-п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дпрограмме 1 «Поддержка малых </w:t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форм хозяйствова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</w:t>
      </w:r>
    </w:p>
    <w:tbl>
      <w:tblPr>
        <w:tblW w:w="147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72"/>
        <w:gridCol w:w="1581"/>
        <w:gridCol w:w="955"/>
        <w:gridCol w:w="960"/>
        <w:gridCol w:w="960"/>
        <w:gridCol w:w="960"/>
        <w:gridCol w:w="960"/>
        <w:gridCol w:w="960"/>
        <w:gridCol w:w="957"/>
        <w:gridCol w:w="899"/>
        <w:gridCol w:w="2256"/>
      </w:tblGrid>
      <w:tr>
        <w:trPr>
          <w:trHeight w:val="915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и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8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7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по годам реализации (тыс. руб.)</w:t>
            </w:r>
          </w:p>
        </w:tc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53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</w:t>
            </w:r>
          </w:p>
        </w:tc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граждан, ведущих личное подсобное хозяйство, осуществивших привлечение кредитных средств, обратившихся за возмещением части затрат на уплату процентов по кредитам полученным в российских кредитных организациях, человек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– 1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–  1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–  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11.11.2020 №  431-п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849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8494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условий 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8494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реализации муниципальной программы и прочие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8494" w:hanging="0"/>
        <w:contextualSpacing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ероприят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409"/>
        <w:gridCol w:w="1418"/>
        <w:gridCol w:w="155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850" w:hRule="atLeast"/>
        </w:trPr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1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полномочий».</w:t>
            </w:r>
          </w:p>
        </w:tc>
      </w:tr>
      <w:tr>
        <w:trPr>
          <w:trHeight w:val="5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7</w:t>
            </w:r>
          </w:p>
        </w:tc>
      </w:tr>
    </w:tbl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192"/>
        <w:ind w:left="9202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т 11 .11.2020 №  431-п</w:t>
      </w:r>
    </w:p>
    <w:p>
      <w:pPr>
        <w:pStyle w:val="Normal"/>
        <w:autoSpaceDE w:val="false"/>
        <w:spacing w:lineRule="auto" w:line="192"/>
        <w:ind w:left="9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условий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и муниципальной программы и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192" w:before="0" w:after="0"/>
        <w:ind w:left="720" w:hanging="0"/>
        <w:contextualSpacing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очие мероприятия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</w:t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745"/>
        <w:gridCol w:w="1040"/>
        <w:gridCol w:w="1421"/>
        <w:gridCol w:w="913"/>
        <w:gridCol w:w="1216"/>
        <w:gridCol w:w="516"/>
        <w:gridCol w:w="896"/>
        <w:gridCol w:w="896"/>
        <w:gridCol w:w="1184"/>
        <w:gridCol w:w="1140"/>
        <w:gridCol w:w="2685"/>
      </w:tblGrid>
      <w:tr>
        <w:trPr>
          <w:trHeight w:val="1095" w:hRule="atLeast"/>
          <w:cantSplit w:val="true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06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rHeight w:val="690" w:hRule="atLeast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5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63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5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66" w:hRule="atLeast"/>
        </w:trPr>
        <w:tc>
          <w:tcPr>
            <w:tcW w:w="3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3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3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8,9</w:t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75170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</w:t>
            </w:r>
          </w:p>
        </w:tc>
        <w:tc>
          <w:tcPr>
            <w:tcW w:w="11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,0</w:t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0</w:t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38,6</w:t>
            </w:r>
          </w:p>
        </w:tc>
        <w:tc>
          <w:tcPr>
            <w:tcW w:w="8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37,3</w:t>
            </w:r>
          </w:p>
        </w:tc>
        <w:tc>
          <w:tcPr>
            <w:tcW w:w="1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2,0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217,9</w:t>
            </w:r>
          </w:p>
        </w:tc>
        <w:tc>
          <w:tcPr>
            <w:tcW w:w="2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я Абанского района 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38,6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37,3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2,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17,9</w:t>
            </w:r>
          </w:p>
        </w:tc>
        <w:tc>
          <w:tcPr>
            <w:tcW w:w="2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99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Style8">
    <w:name w:val="Название Знак"/>
    <w:basedOn w:val="Style5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00" w:after="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568819266E7C661DE0D758ED07AB5CFC59E35795AB31DA27387A4762A3A98CFB5E0FDF6A828F6sBf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12:00Z</dcterms:created>
  <dc:creator>Admin</dc:creator>
  <dc:description/>
  <cp:keywords/>
  <dc:language>en-US</dc:language>
  <cp:lastModifiedBy>Пользователь</cp:lastModifiedBy>
  <cp:lastPrinted>2020-11-10T10:20:00Z</cp:lastPrinted>
  <dcterms:modified xsi:type="dcterms:W3CDTF">2020-11-12T03:25:00Z</dcterms:modified>
  <cp:revision>16</cp:revision>
  <dc:subject/>
  <dc:title/>
</cp:coreProperties>
</file>