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13.11.2020                                       п. Абан                                             № 440 - п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ст. 43, 44 Устава Абанского района Красноярского кра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  <w:tab/>
        <w:t xml:space="preserve">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 (далее – муниципальная программа)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</w:t>
        <w:tab/>
        <w:t>В разделе 1 муниципальной программы строку «</w:t>
      </w:r>
      <w:r>
        <w:rPr>
          <w:iCs/>
          <w:sz w:val="28"/>
          <w:szCs w:val="28"/>
        </w:rPr>
        <w:t>Информация по ресурсному обеспечению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065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Объем финансирования Муниципальной программы составит </w:t>
            </w:r>
            <w:r>
              <w:rPr>
                <w:sz w:val="28"/>
                <w:szCs w:val="28"/>
              </w:rPr>
              <w:t>5 430 719,8 тыс. рублей, в том числе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62 419,6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36 814,4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82 856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5 334,3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37 435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3 305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41 480,3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10 589,3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86 189,8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74 295,9 тыс. рублей;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районного бюджета – 1 774 751,1 тыс. рублей, в том числе по годам: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 –  167 293,6 тыс. рублей;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 –  160 788,3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49 028,8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5 031,6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7 676,6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74 473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9 042,5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15 726,8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6 547,3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89 142,4 тыс. рублей.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краевого бюджета – 3 544 012,9 тыс. рублей, в том числе по годам: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 –  282 972,8  тыс. рублей;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 –  259 757,0 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326 017,7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338 642,5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365 406,8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– 415 133,3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414 298,4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– 381 427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379 428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380 929,4 тыс. рублей.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федерального бюджета – 67 102,7 тыс. рублей, в том числе по годам: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 – 6 972,5 тыс. рублей;</w:t>
            </w:r>
          </w:p>
          <w:p>
            <w:pPr>
              <w:pStyle w:val="Normal"/>
              <w:autoSpaceDE w:val="false"/>
              <w:spacing w:lineRule="auto" w:line="19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 – 9 431,9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 –      76,9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 – 1 203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1 512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-         0,0 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– 14 833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–  11 88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 18 630,2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 2 560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внебюджетных источников – 44 853,1 тыс. рублей, в том числе по годам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–  5 180,7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–  6 83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7 73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 457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 839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 698,5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–  3 306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 553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 584,3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 663,5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  <w:tab/>
        <w:t>Абзац 3 раздела 7 «Информация о ресурсном обеспечении Муниципальной программы», изложить в следующей редакции: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ab/>
        <w:t>«</w:t>
      </w:r>
      <w:r>
        <w:rPr>
          <w:iCs/>
          <w:sz w:val="28"/>
          <w:szCs w:val="28"/>
        </w:rPr>
        <w:t xml:space="preserve">Объем финансирования Муниципальной программы составит </w:t>
      </w:r>
      <w:r>
        <w:rPr>
          <w:sz w:val="28"/>
          <w:szCs w:val="28"/>
        </w:rPr>
        <w:t>5 430 719,8 тыс. рублей, в том числе: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 xml:space="preserve">по годам: 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14 год – 462 419,6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15 год – 436 814,4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16 год – 482 856,2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17 год – 505 334,3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18 год – 537 435,0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19 год – 593 305,0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20 год – 641 480,3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21 год – 610 589,3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22 год – 586 189,8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2023 год – 574 295,9 тыс. рублей;</w:t>
      </w:r>
    </w:p>
    <w:p>
      <w:pPr>
        <w:pStyle w:val="ConsPlusCel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1 774 751,1 тыс. рублей, в том числе по годам:</w:t>
      </w:r>
    </w:p>
    <w:p>
      <w:pPr>
        <w:pStyle w:val="ConsPlusCel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 –  167 293,6 тыс. рублей;</w:t>
      </w:r>
    </w:p>
    <w:p>
      <w:pPr>
        <w:pStyle w:val="ConsPlusCel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 –  160 788,3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49 028,8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5 031,6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67 676,6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19 году – 174 473,2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20 году – 209 042,5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21 году – 215 726,8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22 году – 186 547,3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89 142,4 тыс. рублей.</w:t>
      </w:r>
    </w:p>
    <w:p>
      <w:pPr>
        <w:pStyle w:val="ConsPlusCell"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3 544 012,9 тыс. рублей, в том числе по годам:</w:t>
      </w:r>
    </w:p>
    <w:p>
      <w:pPr>
        <w:pStyle w:val="ConsPlusCel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 –  282 972,8  тыс. рублей;</w:t>
      </w:r>
    </w:p>
    <w:p>
      <w:pPr>
        <w:pStyle w:val="ConsPlusCel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 –  259 757,0 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326 017,7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338 642,5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365 406,8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19 году  – 415 133,3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20 году  – 414 298,4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21 году  – 381 427,0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22 году –  379 428,0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 380 929,4 тыс. рублей.</w:t>
      </w:r>
    </w:p>
    <w:p>
      <w:pPr>
        <w:pStyle w:val="ConsPlusCell"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67 102,7 тыс. рублей, в том числе по годам:</w:t>
      </w:r>
    </w:p>
    <w:p>
      <w:pPr>
        <w:pStyle w:val="ConsPlusCel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 – 6 972,5 тыс. рублей;</w:t>
      </w:r>
    </w:p>
    <w:p>
      <w:pPr>
        <w:pStyle w:val="ConsPlusCel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 – 9 431,9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16 году  –      76,9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17 году  – 1 203,0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18 году  – 1 512,2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19 году  -         0,0  тыс. рублей;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</w:rPr>
        <w:t>в 2020 году  – 14 833,1 тыс. рублей;</w:t>
      </w:r>
    </w:p>
    <w:p>
      <w:pPr>
        <w:pStyle w:val="Normal"/>
        <w:rPr/>
      </w:pPr>
      <w:r>
        <w:rPr>
          <w:sz w:val="28"/>
          <w:szCs w:val="28"/>
        </w:rPr>
        <w:t>в 2021 году  –  11 88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-   18 630,2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-   2 560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внебюджетных источников – 44 853,1 тыс. рублей, в том числе по годам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4 году –  5 180,7 тыс. рублей;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–  6 83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7 73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 45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 839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3 698,5тыс. рублей;</w:t>
      </w:r>
    </w:p>
    <w:p>
      <w:pPr>
        <w:pStyle w:val="Normal"/>
        <w:rPr/>
      </w:pPr>
      <w:r>
        <w:rPr>
          <w:sz w:val="28"/>
          <w:szCs w:val="28"/>
        </w:rPr>
        <w:t>в 2020 году–  3 306,3 тыс. рублей;</w:t>
      </w:r>
    </w:p>
    <w:p>
      <w:pPr>
        <w:pStyle w:val="Normal"/>
        <w:rPr/>
      </w:pPr>
      <w:r>
        <w:rPr>
          <w:sz w:val="28"/>
          <w:szCs w:val="28"/>
        </w:rPr>
        <w:t>в 2021 году – 1 553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1 584,3 тыс. рублей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 663,5 тыс. рублей.»;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В Приложении 1 муниципальной программы в паспорте подпрограммы 1 строку «Информация по ресурсному обеспечению подпрограммы» изложить в следующей редакции: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7029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5 056 611,6 тыс. рублей, в том числе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258 688,1 тыс. рублей, за счет средств федерального бюджета 2 088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3 646,7 тыс. рублей, в том числе за счет районного бюджета 144 271,6 тыс. рублей, за счет средств краевого бюджета – 247 243,1 тыс. рублей, за счет средств федерального бюджета 2 132,0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6 год – 442 147,4 тыс. рублей, в том числе за счет средств районного бюджета 129 656,4 тыс. рублей, за счет средств краевого бюджета – 312 414,1 тыс. рублей, за счет средств федерального бюджета 76,9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65 480,2 тыс. рублей, в том числе за счет районного бюджета 135 641,8 тыс. рублей, за счет средств краевого бюджета – 329 838,4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06 486,6 тыс. рублей, в том числе за счет районного бюджета 147 219,6 тыс. рублей, за счет средств краевого бюджета – 359 267,0 тыс. рублей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9 год – 562 907,9 тыс. рублей, в том числе за счет районного бюджета 154 581,6 тыс. рублей, за счет средств краевого бюджета – 408 326,3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20 год – 607 422,1 тыс. рублей, в том числе за счет районного бюджета 188 479,6 тыс. рублей, за счет средств краевого бюджета – 404 109,4 тыс. рублей, за счет средств федерального бюджета 14 83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574 462,5 тыс. рублей, в том числе за счет средств районного бюджета 192 141,4 тыс. рублей, за счет средств краевого бюджета 370 438,80 тыс. рублей, за счет средств федерального бюджета 11 88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53 739,3 тыс. рублей, в том числе за счет средств районного бюджета 166 447,1 тыс. рублей, за счет средств краевого бюджета 368 662,0 тыс. рублей, за счет средств федерального бюджета 18 630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40 668,0  тыс. рублей, в том числе за счет средств районного бюджета 168 845,7 тыс. рублей, за счет средств краевого бюджета 369 261,7 тыс. рублей, за счет средств федерального бюджета 2 560,6 тыс. рублей;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ab/>
        <w:t xml:space="preserve">1.3. </w:t>
        <w:tab/>
        <w:t>В Приложении 2 муниципальной программы в паспорте подпрограммы 2 строку «Информация по ресурсному обеспечению подпрограммы», изложить в следующей редакци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683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534,2 тыс. рублей, в том числе по годам: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34,3 тыс. рублей, за счет средств районного бюджета;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  –  0,0 тыс. рублей, за счет средств районного бюджета;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83,2 тыс. рублей, за счет средств краевого бюджета;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16,7 тыс. рублей, за счет средств краевого бюджета;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 тыс. рублей;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 тыс. рублей;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тыс.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.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4. </w:t>
        <w:tab/>
        <w:t>В Приложении 3 муниципальной программы в паспорте подпрограммы 3 строку «Информация по ресурсному обеспечению подпрограммы», изложить в следующей редакци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683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ляет 20 206,5 тыс. рублей, в том числе по годам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3 332,5 тыс. рублей, в том числе за счет средств краевого бюджета − 2 805,1 тыс. рублей, за счет средств районного бюджета – 527,4 тыс. рублей;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393,3 тыс. рублей, в том числе за счет средств краевого бюджета – 1 287,7 тыс. рублей, за счет средств районного бюджета – 105,6 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946,3 тыс. рублей, в том числе за счет средств краевого бюджета – 1 235,6 тыс. рублей, за счет средств районного бюджета 710,7 тыс. рублей.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785,0 тыс. рублей за счет средств краевого бюджета 1 237,9 тыс. рублей, за счет средств районного бюджета – 547,1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43,9 тыс. рублей за счет средств краевого бюджета 1 491,0 тыс. рублей; за средств районного бюджета 452,9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9 год – 1 930,2 тыс. рублей за счет средств краевого бюджета 1 469,6 тыс. рублей; за средств районного бюджета 460,6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20 год - 0,00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21 год – 2 625,1 тыс. рублей за счет средств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 625,1 тыс. рублей за счет средств краевого бюджета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 625,1 тыс. рублей за счет средств краев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ab/>
        <w:t>1.5.</w:t>
        <w:tab/>
        <w:t xml:space="preserve">В Приложении 4 муниципальной программы в паспорте подпрограммы 4 </w:t>
      </w:r>
      <w:r>
        <w:rPr>
          <w:sz w:val="28"/>
          <w:szCs w:val="28"/>
        </w:rPr>
        <w:t>строку «Информация по ресурсному обеспечению подпрограммы», изложить в следующей редакци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683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10 103,9 тыс. рублей, в том числе по годам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6 363,9 тыс. рублей, в том числе за счет средств федерального бюджета – 4 884,3 тыс. рублей, за счет средств краевого бюджета – 21 479,6 тыс. рублей;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 396,0 тыс. рублей, в том числе за счет средств федерального бюджета – 7 299,9 тыс. рублей, за счет средств краевого бюджета – 11 096,1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 178,8 тыс. рублей, за счет средств краевого бюджета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 149,9 тыс. рублей, в том числе за счет средств федерального бюджета – 1 203,0 тыс. рублей, за счет средств краевого бюджета – 6 946,9 тыс. рублей;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5 548,4 тыс. рублей, в том числе за счет средств федерального бюджета – 1 512,2 тыс. рублей, за счет средств краевого бюджета – 4 036,2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9 год – 4 836,1 тыс. рублей за счет средств краевого бюджета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20 год – 9 084,2 тыс. рублей за счет средств краевого бюдже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1 год – 8 363,1 тыс. рублей за счет средств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 140,9 тыс. рублей за счет средств краевого бюджета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9 042,6 тыс. рублей за счет средств краев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>1.6.</w:t>
        <w:tab/>
        <w:t xml:space="preserve">В Приложении 5 муниципальной программы в паспорте подпрограммы 5 </w:t>
      </w:r>
      <w:r>
        <w:rPr>
          <w:sz w:val="28"/>
          <w:szCs w:val="28"/>
        </w:rPr>
        <w:t>строку «Информация по ресурсному обеспечению подпрограммы», изложить в следующей редакци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683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98 397,3 тыс. рублей, в том числе по годам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 за счет средств местного бюджета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–  16 541,2 тыс. рублей, из них за счет средств местного бюджета 16 411,1 тыс. рублей, за счет краевого бюджета 130,1 тыс. рублей;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8 661,1 тыс. рублей за счет средств местного бюджета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19 138,7 тыс. рублей, из них за счет средств местного бюджета 18 842,1 тыс. рублей, за счет краевого бюджета 296,6 тыс. рублей;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0 616,7 тыс. рублей, из них за счет средств местного бюджета 20 004,1 тыс. рублей, за счет краевого бюджета 612,6 тыс. рублей;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 xml:space="preserve">2019 год – 19 932,3 тыс. рублей, из них за счет средств местного бюджета 19 431,0 тыс. рублей, за счет краевого бюджета 501,3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21 667,7 тыс. рублей, из них за счет средств местного бюджета 20 562,9 тыс. рублей, за счет краевого бюджета 1 104,8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3 585,4 тыс. рублей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0 100,2 тыс. рублей за счет средств местного бюджета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0 296,7 тыс. рублей за счет средств местн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>1.7.</w:t>
        <w:tab/>
        <w:t xml:space="preserve">В Приложении 6 </w:t>
      </w:r>
      <w:r>
        <w:rPr>
          <w:kern w:val="2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строку «Информация по ресурсному обеспечению подпрограммы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6683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13,2 тыс. рублей, в том числе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,6 тыс. рублей, в том числе за счет средств районного бюджета 0,6 тыс. рублей, за счет средств краевого бюджета – 6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,6 тыс. рублей, в том числе за счет средств районного бюджета 0,6 тыс. рублей, за счет средств краевого бюджета – 6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.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1.8. </w:t>
        <w:tab/>
        <w:t xml:space="preserve">Приложение  2 к подпрограмме 1 муниципальной программы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ab/>
      </w:r>
      <w:r>
        <w:rPr>
          <w:sz w:val="28"/>
          <w:szCs w:val="28"/>
        </w:rPr>
        <w:t xml:space="preserve">1.9. </w:t>
        <w:tab/>
      </w:r>
      <w:r>
        <w:rPr>
          <w:bCs/>
          <w:kern w:val="2"/>
          <w:sz w:val="28"/>
          <w:szCs w:val="28"/>
        </w:rPr>
        <w:t xml:space="preserve">Приложение  2 к подпрограмме 3 муниципальной программы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2 к настоящему постановлению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</w:t>
      </w:r>
      <w:r>
        <w:rPr>
          <w:bCs/>
          <w:kern w:val="2"/>
          <w:sz w:val="28"/>
          <w:szCs w:val="28"/>
        </w:rPr>
        <w:t xml:space="preserve"> </w:t>
        <w:tab/>
        <w:t xml:space="preserve">Приложение 2 к подпрограмме 4 муниципальной программы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1.</w:t>
        <w:tab/>
        <w:t xml:space="preserve">Приложение 2 к подпрограмме 5 </w:t>
      </w:r>
      <w:r>
        <w:rPr>
          <w:bCs/>
          <w:kern w:val="2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2.</w:t>
        <w:tab/>
      </w:r>
      <w:r>
        <w:rPr>
          <w:bCs/>
          <w:kern w:val="2"/>
          <w:sz w:val="28"/>
          <w:szCs w:val="28"/>
        </w:rPr>
        <w:t xml:space="preserve">Приложение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3.</w:t>
        <w:tab/>
      </w:r>
      <w:r>
        <w:rPr>
          <w:bCs/>
          <w:kern w:val="2"/>
          <w:sz w:val="28"/>
          <w:szCs w:val="28"/>
        </w:rPr>
        <w:t xml:space="preserve">Приложение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</w:t>
        <w:tab/>
      </w:r>
      <w:r>
        <w:rPr>
          <w:bCs/>
          <w:kern w:val="2"/>
          <w:sz w:val="28"/>
          <w:szCs w:val="28"/>
        </w:rPr>
        <w:t xml:space="preserve">Приложение 9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7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опубликовать в  газете «Красное знамя» и разместить на официальном сайте управления образования администрации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остановление вступает в силу с 01.01.2021 года. 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4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банского района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52:00Z</dcterms:created>
  <dc:creator>Администратор</dc:creator>
  <dc:description/>
  <dc:language>en-US</dc:language>
  <cp:lastModifiedBy>user</cp:lastModifiedBy>
  <cp:lastPrinted>2020-11-13T15:58:00Z</cp:lastPrinted>
  <dcterms:modified xsi:type="dcterms:W3CDTF">2020-11-25T07:52:00Z</dcterms:modified>
  <cp:revision>2</cp:revision>
  <dc:subject/>
  <dc:title/>
</cp:coreProperties>
</file>