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2.11.2020                                    п.Абан                                           № 414-п                               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римерное Положение об оплате труда работников муниципального казенного учреждения «Централизованная бухгалтерия органов местного самоуправления и учреждений культуры Абанского района», утвержденного Постановлением администрации Абанского района от 19.09.2013 № 1161-п 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В соответствии с Трудовым кодексом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статьями 43,44  Устава Абанского района Красноярского края,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мерное положение об оплате труда работников муниципального казенного учреждения «Централизованная бухгалтерия органов местного самоуправления и учреждений культуры Абанского района» (далее Положение) следующие изменения:</w:t>
      </w:r>
      <w:r>
        <w:rPr>
          <w:b/>
          <w:sz w:val="28"/>
          <w:szCs w:val="28"/>
        </w:rPr>
        <w:t xml:space="preserve">  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1.1. Приложения № 2 Положения изложить в новой редакции согласно приложению  1 к настоящему Постановлению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Приложение № 7 Положения изложить в новой редакции согласно приложению 2 к настоящему Постановлению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нтроль за выполнением Постановления возложить на  заместителя Главы администрации Абанского района-начальника отдела информационного, правового и кадрового обеспечения О.В.Кортелев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Опубликовать Постановление в газете «Красное знамя» и разместить на </w:t>
      </w:r>
      <w:r>
        <w:rPr>
          <w:sz w:val="28"/>
          <w:szCs w:val="28"/>
        </w:rPr>
        <w:t xml:space="preserve">официальном интернет-сайте муниципального образования Абанский район - </w:t>
      </w:r>
      <w:hyperlink r:id="rId3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a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остановление вступает в силу с момента подписания и распространяется на правоотношения возникшие с 2 ноября  2020 года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   Г.В.Иванч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 xml:space="preserve">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/>
        <w:t xml:space="preserve">  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left="4247" w:hanging="0"/>
        <w:rPr/>
      </w:pPr>
      <w:r>
        <w:rPr/>
        <w:t xml:space="preserve">Приложение  1 </w:t>
      </w:r>
    </w:p>
    <w:p>
      <w:pPr>
        <w:pStyle w:val="Normal"/>
        <w:autoSpaceDE w:val="false"/>
        <w:ind w:left="4247" w:hanging="0"/>
        <w:rPr/>
      </w:pPr>
      <w:r>
        <w:rPr/>
        <w:t xml:space="preserve">к постановлению № 414-п от 02.11.2020 года </w:t>
      </w:r>
    </w:p>
    <w:p>
      <w:pPr>
        <w:pStyle w:val="Normal"/>
        <w:autoSpaceDE w:val="false"/>
        <w:ind w:left="4248" w:hanging="0"/>
        <w:rPr/>
      </w:pPr>
      <w:r>
        <w:rPr/>
        <w:t>Приложение № 2</w:t>
      </w:r>
    </w:p>
    <w:p>
      <w:pPr>
        <w:pStyle w:val="Normal"/>
        <w:autoSpaceDE w:val="false"/>
        <w:ind w:left="4247" w:hanging="0"/>
        <w:rPr/>
      </w:pPr>
      <w:r>
        <w:rPr/>
        <w:t>к Примерному положению об оплате труда</w:t>
      </w:r>
    </w:p>
    <w:p>
      <w:pPr>
        <w:pStyle w:val="Normal"/>
        <w:autoSpaceDE w:val="false"/>
        <w:ind w:left="4247" w:hanging="0"/>
        <w:rPr/>
      </w:pPr>
      <w:r>
        <w:rPr/>
        <w:t xml:space="preserve"> </w:t>
      </w:r>
      <w:r>
        <w:rPr/>
        <w:t xml:space="preserve">работников муниципального казенного учреждения «Централизованная бухгалтерия органов местного самоуправления и учреждений культуры Абанского района» 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left="540" w:firstLine="168"/>
        <w:rPr/>
      </w:pPr>
      <w:r>
        <w:rPr/>
        <w:t xml:space="preserve">ВИДЫ, УСЛОВИЯ, РАЗМЕР И ПОРЯДОК УСТАНОВЛЕНИЯ ВЫПЛАТ СТИМУЛИРУЮЩЕГО ХАРАКТЕРА, В ТОМ ЧИСЛЕ КРИТЕРИИ ОЦЕНКИ РЕЗУЛЬТАТИВНОСТИ И КАЧЕСТВА ТРУДА РАБОТНИКОВ 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173"/>
        <w:gridCol w:w="2267"/>
        <w:gridCol w:w="1842"/>
        <w:gridCol w:w="20"/>
        <w:gridCol w:w="1440"/>
      </w:tblGrid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 оценки результативности и качества труда работников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овия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Предельное количество балов&lt;*&gt;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катор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*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232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е отношение к выполнению должностных обязанност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сутствие замечаний со стороны администрации 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>
          <w:trHeight w:val="179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е и полное представление ежемесячных и ежеквартальных отчетов, конкурсной документации и т.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олнение в срок и в полном обьеме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>
          <w:trHeight w:val="1541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основание претензии налоговых органов  органов финансового контроля и учред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полнительные обьемы работ, не входящие в должностные обязан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информации, не входящей в перечень установленной отче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качество выполняемых работ</w:t>
            </w:r>
          </w:p>
        </w:tc>
      </w:tr>
      <w:tr>
        <w:trPr>
          <w:trHeight w:val="110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сокий уровень профессионального мастерства при организации финансово-экономической деятельности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е осуществление платежей, начислений, обработка документов отсутствие возвратов документов на доработ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каждый вид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5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**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едущий экономи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670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е отношение к выполнению должностных обязанност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сутствие замечаний со стороны администрации 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</w:t>
            </w:r>
          </w:p>
        </w:tc>
      </w:tr>
      <w:tr>
        <w:trPr>
          <w:trHeight w:val="179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е и полное предста-вление ежемесяч-ных и ежеквар-тальных отчетов, конкурсной доку-ментации и т.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олнение в срок и в полном обьеме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</w:t>
            </w:r>
          </w:p>
        </w:tc>
      </w:tr>
      <w:tr>
        <w:trPr>
          <w:trHeight w:val="1792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основание пре-тензии налоговых органов, органов финан-сового контроля и учред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полнительные обьемы работ, не входящие в должностные обязан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информации, не входящей в перечень установленной отче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качество выполняемых работ</w:t>
            </w:r>
          </w:p>
        </w:tc>
      </w:tr>
      <w:tr>
        <w:trPr>
          <w:trHeight w:val="2691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сокий уровень профессионального мастерства при организации финансово-экономической деятельности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е осуществление платежей, начисле-ний, обработка до-кументов,отсутст-вие возвратов до-кументов на дора-бот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каждый вид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5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</w:tr>
      <w:tr>
        <w:trPr>
          <w:trHeight w:val="1670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е отношение к выполнению должностных обязанност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сутствие замечаний со стороны администрации 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0</w:t>
            </w:r>
          </w:p>
        </w:tc>
      </w:tr>
      <w:tr>
        <w:trPr>
          <w:trHeight w:val="179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е и полное представление ежемесячных и ежеквартальных отчетов, конкурсной документации и т.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олнение в срок и в полном обьеме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0</w:t>
            </w:r>
          </w:p>
        </w:tc>
      </w:tr>
      <w:tr>
        <w:trPr>
          <w:trHeight w:val="1792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снование претензии налоговых органов, органов финансового контроля и учред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полнительные обьемы работ, не входящие в должностные обязан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информации, не входящей в перечень установленной отче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качество выполняемых работ</w:t>
            </w:r>
          </w:p>
        </w:tc>
      </w:tr>
      <w:tr>
        <w:trPr>
          <w:trHeight w:val="110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сокий уровень профессионально-го мастерства при организации финансово-экономической деятельности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е осуществление пла-тежей, начислений, обработка докумен-тов, отсутствие возвратов докумен-тов на доработ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каждый вид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5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174"/>
        <w:gridCol w:w="2268"/>
        <w:gridCol w:w="1843"/>
        <w:gridCol w:w="1488"/>
      </w:tblGrid>
      <w:tr>
        <w:trPr>
          <w:trHeight w:val="556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кретарь-машинист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458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ая подготовка локальных нормативных актов учреждения, финансово-экономических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ответствие нормам действующего законод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 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>
          <w:trHeight w:val="825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формление документов для участия в краевых и федеральных программах, проектах, конкурс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ответствие заданным нор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 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>
          <w:trHeight w:val="825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ение документаци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ответствие нормам действующе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замечаний администрации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>
          <w:trHeight w:val="317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а за интенсивность и высокие результаты работы</w:t>
            </w:r>
          </w:p>
        </w:tc>
      </w:tr>
      <w:tr>
        <w:trPr>
          <w:trHeight w:val="968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консультаций для работников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конфликтов в учре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ера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оян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</w:t>
            </w:r>
            <w:r>
              <w:rPr/>
              <w:t>10</w:t>
            </w:r>
          </w:p>
        </w:tc>
      </w:tr>
      <w:tr>
        <w:trPr>
          <w:trHeight w:val="439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ы за качество выполняемых работ</w:t>
            </w:r>
          </w:p>
        </w:tc>
      </w:tr>
      <w:tr>
        <w:trPr>
          <w:trHeight w:val="1103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блюдение в учреждении единых требований к оформлению документов, системы документообор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регламентов по созданию внутренни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блюдение регламентов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</w:t>
            </w:r>
          </w:p>
        </w:tc>
      </w:tr>
      <w:tr>
        <w:trPr>
          <w:trHeight w:val="825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муникативная культура, взаимодействие с другими ведомст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замеч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2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174"/>
        <w:gridCol w:w="2268"/>
        <w:gridCol w:w="1843"/>
        <w:gridCol w:w="1488"/>
      </w:tblGrid>
      <w:tr>
        <w:trPr>
          <w:trHeight w:val="556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лопроизво-дител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458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ая подготовка локальных нормативных актов учреждения, финансово-экономических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ответствие нормам действующего законод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 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</w:t>
            </w:r>
          </w:p>
        </w:tc>
      </w:tr>
      <w:tr>
        <w:trPr>
          <w:trHeight w:val="825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формление документов для участия в краевых и федеральных программах, проектах, конкурс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ответствие заданным нор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 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</w:t>
            </w:r>
            <w:r>
              <w:rPr/>
              <w:t>3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ение документаци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ответствие нормам действующе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замечаний администрации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9</w:t>
            </w:r>
          </w:p>
        </w:tc>
      </w:tr>
      <w:tr>
        <w:trPr>
          <w:trHeight w:val="317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а за интенсивность и высокие результаты работы</w:t>
            </w:r>
          </w:p>
        </w:tc>
      </w:tr>
      <w:tr>
        <w:trPr>
          <w:trHeight w:val="968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консультаций по делупроизводству для работников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конфликтов в учре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ера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оян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</w:t>
            </w:r>
            <w:r>
              <w:rPr/>
              <w:t>50</w:t>
            </w:r>
          </w:p>
        </w:tc>
      </w:tr>
      <w:tr>
        <w:trPr>
          <w:trHeight w:val="439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ы за качество выполняемых работ</w:t>
            </w:r>
          </w:p>
        </w:tc>
      </w:tr>
      <w:tr>
        <w:trPr>
          <w:trHeight w:val="1103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в учреждении единых требований к оформлению документов, системы документообор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регламентов по созданию внутренни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блюдение регламентов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</w:t>
            </w:r>
          </w:p>
        </w:tc>
      </w:tr>
      <w:tr>
        <w:trPr>
          <w:trHeight w:val="327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муникативная культура, взаимодействие с другими ведомст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замеч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>
          <w:trHeight w:val="1104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муникативная культура, взаимодействие с другими ведомст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замеч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9</w:t>
            </w:r>
          </w:p>
        </w:tc>
      </w:tr>
      <w:tr>
        <w:trPr>
          <w:trHeight w:val="556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кументове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458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ая подготовка локальных нормативных актов учреждения, финансово-экономических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ответствие нормам действующего законод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 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>
          <w:trHeight w:val="825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формление документов для участия в краевых и федеральных программах, проектах, конкурс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ответствие заданным нор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 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</w:t>
            </w:r>
          </w:p>
        </w:tc>
      </w:tr>
      <w:tr>
        <w:trPr>
          <w:trHeight w:val="825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ение документаци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ответствие нормам действующе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замечаний администрации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</w:tr>
      <w:tr>
        <w:trPr>
          <w:trHeight w:val="317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а за интенсивность и высокие результаты работы</w:t>
            </w:r>
          </w:p>
        </w:tc>
      </w:tr>
      <w:tr>
        <w:trPr>
          <w:trHeight w:val="968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юридических консультаций для работников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конфликтов в учре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ера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оян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</w:t>
            </w:r>
            <w:r>
              <w:rPr/>
              <w:t>50</w:t>
            </w:r>
          </w:p>
        </w:tc>
      </w:tr>
      <w:tr>
        <w:trPr>
          <w:trHeight w:val="439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ы за качество выполняемых работ</w:t>
            </w:r>
          </w:p>
        </w:tc>
      </w:tr>
      <w:tr>
        <w:trPr>
          <w:trHeight w:val="1103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в учреждении единых требований к оформлению документов, системы документообор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регламентов по созданию внутренни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блюдение регламентов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</w:t>
            </w:r>
          </w:p>
        </w:tc>
      </w:tr>
      <w:tr>
        <w:trPr>
          <w:trHeight w:val="825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муникативная культура, взаимодействие с другими ведомст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замеч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5</w:t>
            </w:r>
          </w:p>
        </w:tc>
      </w:tr>
      <w:tr>
        <w:trPr>
          <w:trHeight w:val="1104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муникативная культура, взаимодействие с другими ведомст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замеч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</w:t>
            </w:r>
          </w:p>
        </w:tc>
      </w:tr>
    </w:tbl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173"/>
        <w:gridCol w:w="2267"/>
        <w:gridCol w:w="1842"/>
        <w:gridCol w:w="20"/>
        <w:gridCol w:w="1440"/>
      </w:tblGrid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 оценки результативности и качества труда работников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овия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Предельное количество балов&lt;*&gt;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катор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Экономист****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670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е отношение к выполнению должностных обязанност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сутствие замечаний со стороны администрации 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>
          <w:trHeight w:val="179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е и полное представление ежемесячных и ежеквартальных отчетов, конкурсной документации и т.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олнение в срок и в полном обьеме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>
          <w:trHeight w:val="1541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основание претензии налоговых органов  органов финансового контроля и учред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полнительные обьемы работ, не входящие в должностные обязан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информации, не входящей в перечень установленной отче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качество выполняемых работ</w:t>
            </w:r>
          </w:p>
        </w:tc>
      </w:tr>
      <w:tr>
        <w:trPr>
          <w:trHeight w:val="110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сокий уровень профессионального мастерства при организации финансово-экономической деятельности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е осуществление платежей, начислений, обработка документов, отсутствие возвратов документов на доработ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каждый вид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173"/>
        <w:gridCol w:w="2267"/>
        <w:gridCol w:w="1842"/>
        <w:gridCol w:w="20"/>
        <w:gridCol w:w="1440"/>
      </w:tblGrid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 оценки результативности и качества труда работников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овия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Предельное количество балов&lt;*&gt;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катор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Экономи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670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е отношение к выполнению должностных обязанност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сутствие замечаний со стороны администрации 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>
          <w:trHeight w:val="179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е и полное представление ежемесячных и ежеквартальных отчетов, конкурсной документации и т.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олнение в срок и в полном обьеме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>
          <w:trHeight w:val="1541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основание претензии налоговых органов  органов финансового контроля и учред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полнительные обьемы работ, не входящие в должностные обязан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информации, не входящей в перечень установленной отче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качество выполняемых работ</w:t>
            </w:r>
          </w:p>
        </w:tc>
      </w:tr>
      <w:tr>
        <w:trPr>
          <w:trHeight w:val="110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сокий уровень профессионального мастерства при организации финансово-экономической деятельности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е осуществление платежей, начислений, обработка документов, отсутствие возвратов документов на доработ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каждый вид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5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/>
        <w:t>*    бухгалтер расчетной группы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**  бухгалтер материальной группы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*** бухгалтер материальной группы (касс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/>
        <w:t>**** экономист (44 ФЗ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7" w:hanging="0"/>
        <w:rPr/>
      </w:pPr>
      <w:r>
        <w:rPr/>
        <w:t xml:space="preserve">Приложение 2 </w:t>
      </w:r>
    </w:p>
    <w:p>
      <w:pPr>
        <w:pStyle w:val="Normal"/>
        <w:autoSpaceDE w:val="false"/>
        <w:ind w:left="4247" w:hanging="0"/>
        <w:rPr/>
      </w:pPr>
      <w:r>
        <w:rPr/>
        <w:t>к постановлению № 414-п от 01.11.2020 года</w:t>
      </w:r>
    </w:p>
    <w:p>
      <w:pPr>
        <w:pStyle w:val="Normal"/>
        <w:autoSpaceDE w:val="false"/>
        <w:ind w:left="4247" w:hanging="0"/>
        <w:rPr/>
      </w:pPr>
      <w:r>
        <w:rPr/>
        <w:t>Приложение № 7</w:t>
      </w:r>
    </w:p>
    <w:p>
      <w:pPr>
        <w:pStyle w:val="Normal"/>
        <w:autoSpaceDE w:val="false"/>
        <w:ind w:left="4247" w:hanging="0"/>
        <w:rPr/>
      </w:pPr>
      <w:r>
        <w:rPr/>
        <w:t>к Примерному положению об оплате труда</w:t>
      </w:r>
    </w:p>
    <w:p>
      <w:pPr>
        <w:pStyle w:val="Normal"/>
        <w:autoSpaceDE w:val="false"/>
        <w:ind w:left="4247" w:hanging="0"/>
        <w:rPr/>
      </w:pPr>
      <w:r>
        <w:rPr/>
        <w:t xml:space="preserve"> </w:t>
      </w:r>
      <w:r>
        <w:rPr/>
        <w:t>работников муниципального казенного учреждения «Централизованная бухгалтерия органов местного самоуправления и учреждений культуры»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>ВИДЫ, УСЛОВИЯ, РАЗМЕР И ПОРЯДОК УСТАНОВЛЕНИЯ ВЫПЛАТ СТИМУЛИРУЮЩЕГО ХАРАКТЕРА, В ТОМ ЧИСЛЕ КРИТЕРИИ ОЦЕНКИ РЕЗУЛЬТАТИВНОСТИ И КАЧЕСТВА ТРУДА РУКОВОДИТЕЛЕЙ ЗАМЕСТИТЕЛЕЙ И ГЛАВНЫХ БУХГАЛТЕРОВ УЧРЕЖДЕНИЙ</w:t>
      </w:r>
    </w:p>
    <w:p>
      <w:pPr>
        <w:pStyle w:val="Normal"/>
        <w:autoSpaceDE w:val="false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990"/>
        <w:gridCol w:w="237"/>
        <w:gridCol w:w="1753"/>
        <w:gridCol w:w="570"/>
        <w:gridCol w:w="1421"/>
        <w:gridCol w:w="152"/>
        <w:gridCol w:w="49"/>
        <w:gridCol w:w="1525"/>
      </w:tblGrid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 оценки результативности и качества труда работников</w:t>
            </w:r>
          </w:p>
        </w:tc>
        <w:tc>
          <w:tcPr>
            <w:tcW w:w="3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овия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Предельное количество балов&lt;*&gt;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катор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уководитель учреждения </w:t>
            </w:r>
          </w:p>
        </w:tc>
        <w:tc>
          <w:tcPr>
            <w:tcW w:w="7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95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Эффективность финансово-экономической деятельности 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обоснованных претензий со стороны надзорных органов, учредителя, граж-дан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</w:t>
            </w:r>
            <w:r>
              <w:rPr/>
              <w:t>90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федеральных, региональных программ, проектов, мероприятий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отсутствии замеча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ффективность управления учреждением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страивание эффективных взаимодействий с другими учреждениями, ведомствами для достижения целей учреждения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0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омплектован-ность штатов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сутствие конфликтных ситуаций 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лата за качество выполняемых рабо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ветствен-ность за исполнение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сутствие нарушений 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</w:t>
            </w:r>
            <w:r>
              <w:rPr/>
              <w:t>1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990"/>
        <w:gridCol w:w="237"/>
        <w:gridCol w:w="1753"/>
        <w:gridCol w:w="570"/>
        <w:gridCol w:w="1421"/>
        <w:gridCol w:w="152"/>
        <w:gridCol w:w="49"/>
        <w:gridCol w:w="1525"/>
      </w:tblGrid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7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95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Эффективность финансово-экономической деятельности 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обоснованных претензий со стороны надзорных органов, учредителя, граж-дан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</w:t>
            </w:r>
            <w:r>
              <w:rPr/>
              <w:t>50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федеральных, региональных программ, проектов, мероприятий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отсутствии замеча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ффективность управления учреждением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страивание эффективных взаимодействий с другими учреждениями, ведомствами для достижения целей учреждения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0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омплектован-ность штатов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сутствие конфликтных ситуаций 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лата за качество выполняемых рабо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-ность за исполнение и инициатива в интересах развития учреждени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ие нарушений трудового законодатель-ств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</w:t>
            </w:r>
            <w:r>
              <w:rPr/>
              <w:t>15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4247" w:hanging="0"/>
        <w:rPr/>
      </w:pPr>
      <w:r>
        <w:rPr/>
      </w:r>
    </w:p>
    <w:p>
      <w:pPr>
        <w:pStyle w:val="Normal"/>
        <w:autoSpaceDE w:val="false"/>
        <w:ind w:left="4248" w:hanging="0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firstLine="709"/>
      <w:jc w:val="both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2:09:00Z</dcterms:created>
  <dc:creator>Admin</dc:creator>
  <dc:description/>
  <cp:keywords/>
  <dc:language>en-US</dc:language>
  <cp:lastModifiedBy>user</cp:lastModifiedBy>
  <cp:lastPrinted>2020-11-02T13:58:00Z</cp:lastPrinted>
  <dcterms:modified xsi:type="dcterms:W3CDTF">2020-11-02T11:59:00Z</dcterms:modified>
  <cp:revision>99</cp:revision>
  <dc:subject/>
  <dc:title>СОВЕТ АДМИНИСТРАЦИИ КРАСНОЯРСКОГО КРАЯ</dc:title>
</cp:coreProperties>
</file>