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058"/>
        <w:gridCol w:w="357"/>
        <w:gridCol w:w="3170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280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20 г.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1-п</w:t>
            </w:r>
          </w:p>
        </w:tc>
      </w:tr>
      <w:tr>
        <w:trPr>
          <w:trHeight w:val="1182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о 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ями 14, 15, 32 Жилищного кодекса Российской Федерации, Постановлением Правительства Российской Федерации от 28.01.2006 N 47 «О</w:t>
            </w:r>
            <w:r>
              <w:rPr>
                <w:bCs/>
                <w:sz w:val="28"/>
                <w:szCs w:val="28"/>
              </w:rPr>
              <w:t>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      </w:r>
            <w:r>
              <w:rPr>
                <w:sz w:val="28"/>
                <w:szCs w:val="28"/>
              </w:rPr>
              <w:t>, руководствуясь ст. ст. 43, 44 Устава Абанского района, Красноярского края, ПОСТАНОВЛЯЮ: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Постановление «О межведомственной комиссии по вопросам призна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,   утвержденное 02.11.2015 №591-п (далее Постановление №591-п) следующие изменения: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ункте 2.2.1 абзаца 2 Положения слова « на проведение инвентаризации и регистрации объектов недвижимости, находящейся в городских и сельских поселениях, других муниципальных образованиях» заменить словами « а также в случае необходимости, в том числе в случае проведения обследования помещений на основании сводного перечня объектов (жилых помещений), находящихся в границах зоны чрезвычайной ситуации, предусмотренного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унктом 42</w:t>
              </w:r>
            </w:hyperlink>
            <w:r>
              <w:rPr>
                <w:sz w:val="28"/>
                <w:szCs w:val="28"/>
              </w:rPr>
              <w:t xml:space="preserve"> Положения  утвержденного постановлением Правительства Российской Федерации от 28.01.2006 №47.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ункте 2.2.3  добавить 4 абзац  следующего содержа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Порядок участия в работе комиссии собственника жилого помещения, получившего повреждения в результате чрезвычайной ситуации, устанавливается органом исполнительной власти субъекта Российской Федерации или органом местного самоуправления, создавшими комиссию.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1 изложить в новой реда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Комиссия 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с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</w:rPr>
                <w:t>постановлением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21 августа 2019 г. N 1082 "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 (далее - сводный перечень объектов (жилых помещений), проводит оценку соответствия помещения установленным в настоящем Положении требованиям и принимает решения в порядке, предусмотренном пунктом 4.10. настоящего Полож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ик, правообладатель или наниматель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вправе подать в комиссию заявление, предусмотренное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абзацем первым</w:t>
              </w:r>
            </w:hyperlink>
            <w:r>
              <w:rPr>
                <w:sz w:val="28"/>
                <w:szCs w:val="28"/>
              </w:rPr>
              <w:t xml:space="preserve"> настоящего пункта.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3. дополнить 2 абзацем  следующего содерж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В случае если комиссия проводит оценку на основании сводного перечня объектов (жилых помещений), представление документов, предусмотренных </w:t>
            </w:r>
            <w:hyperlink r:id="rId6">
              <w:r>
                <w:rPr>
                  <w:rStyle w:val="InternetLink"/>
                  <w:sz w:val="28"/>
                  <w:szCs w:val="28"/>
                  <w:u w:val="none"/>
                </w:rPr>
                <w:t>пункте</w:t>
              </w:r>
            </w:hyperlink>
            <w:r>
              <w:rPr>
                <w:sz w:val="28"/>
                <w:szCs w:val="28"/>
              </w:rPr>
              <w:t xml:space="preserve"> 4.2. настоящего Положения, не требуется.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В пункте 4.5. Положения  после слов «не позднее чем за 20 дополнить словом  «календарных», после слов «до дня начала работы комиссии» дополнить словами «, а в случае проведения оценки жилых помещений, получивших повреждения в результате чрезвычайной ситуации, - не позднее чем за 15 дней календарных дней до дня начала работы комиссии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4.6.  1 абзац изложить в ново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«Комиссия рассматривает поступившее заявление или заключение органа государственного надзора (контроля)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</w:rPr>
                <w:t>пунктом 4.1</w:t>
              </w:r>
            </w:hyperlink>
            <w:r>
              <w:rPr>
                <w:sz w:val="28"/>
                <w:szCs w:val="28"/>
              </w:rPr>
              <w:t xml:space="preserve"> настоящего Положения, - в течение 20 календарных дней с даты регистрации и принимает решение (в виде заключения), указанное в </w:t>
            </w:r>
            <w:r>
              <w:rPr>
                <w:color w:val="000000"/>
                <w:sz w:val="28"/>
                <w:szCs w:val="28"/>
              </w:rPr>
              <w:t xml:space="preserve">пункте 4.10. </w:t>
            </w:r>
            <w:r>
              <w:rPr>
                <w:sz w:val="28"/>
                <w:szCs w:val="28"/>
              </w:rPr>
              <w:t>настоящего Положения, либо решение о проведении дополнительного обследования оцениваемого помещения.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4.6.  после  слов « в течение 15» дополнить словом «календарных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 4.11 дополнить 2 абзацем  следующего содержа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иссия правомочна принимать решение (имеет кворум), если в заседании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комиссии.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ункт 4.12.  изложить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лучае обследования помещения Комиссия составляет в 3 экземплярах акт обследования помещения по форме согласно Постановлению № 47 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частие в обследовании помещения лиц, указанных в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8"/>
                  <w:szCs w:val="28"/>
                </w:rPr>
                <w:t>абзаце 2 пункта 2.2.1.</w:t>
              </w:r>
            </w:hyperlink>
            <w:r>
              <w:rPr>
                <w:bCs/>
                <w:iCs/>
                <w:sz w:val="28"/>
                <w:szCs w:val="28"/>
              </w:rPr>
              <w:t xml:space="preserve"> настоящего Положения, в случае их включения в состав комиссии является обязательны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полученного заключения орган местного самоуправления по месту нахождения жилого помещения или дома в течение 30 календарных дней со дня получения заключения принимает решение, предусмотренное </w:t>
            </w:r>
            <w:hyperlink r:id="rId9">
              <w:r>
                <w:rPr>
                  <w:rStyle w:val="InternetLink"/>
                  <w:sz w:val="28"/>
                  <w:szCs w:val="28"/>
                  <w:u w:val="none"/>
                </w:rPr>
                <w:t>пунктом</w:t>
              </w:r>
            </w:hyperlink>
            <w:r>
              <w:rPr>
                <w:sz w:val="28"/>
                <w:szCs w:val="28"/>
              </w:rPr>
              <w:t xml:space="preserve"> 4.10. настоящего Положения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Постановление в газете «Красное знамя» и разместить на официальном  сайте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 выполнением данного постановления  возложить на Первого заместителя Главы администрации Абанского района С.Д. Горнакову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становление вступает в силу в день следующий за днем его официального опубликования.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ванч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3F19D843C0FAE581B32BF954DBF63AFCA813AF7790E012BCBEFB62BC2D2EA0B9A5B37986D557673938A8BC04EF8B030B4C8459aAW8C" TargetMode="External"/><Relationship Id="rId4" Type="http://schemas.openxmlformats.org/officeDocument/2006/relationships/hyperlink" Target="consultantplus://offline/ref=A575E0B9259E9FE6484930F2C07835949D5B9025795A516243A064844F183FCF421EB710233303E06BEEE55D4C2956F7AFA07B8ED005FBD0W0iFC" TargetMode="External"/><Relationship Id="rId5" Type="http://schemas.openxmlformats.org/officeDocument/2006/relationships/hyperlink" Target="consultantplus://offline/ref=834A7D4335DA7A0D5A4369B1CE1D23528418943A5E51CB52F61DD88A36C5C0A3B8EB94266901467FFF8D48DF47D4554594BD4DDC4Fj7C" TargetMode="External"/><Relationship Id="rId6" Type="http://schemas.openxmlformats.org/officeDocument/2006/relationships/hyperlink" Target="consultantplus://offline/ref=AD19284AEF6AE4F94E1E13E4EA6F2B7F4B12F3D356E54CCED3C8B25FCF9A675CD0A707w3q5B" TargetMode="External"/><Relationship Id="rId7" Type="http://schemas.openxmlformats.org/officeDocument/2006/relationships/hyperlink" Target="consultantplus://offline/ref=2058D1BCB82634624F29BBA160B3D60CF408A7E5889EC0A412D0B64AC64C9CF4A5A5A15090F1F59D751BE4D47A62FD9D2200B930OBzCC" TargetMode="External"/><Relationship Id="rId8" Type="http://schemas.openxmlformats.org/officeDocument/2006/relationships/hyperlink" Target="consultantplus://offline/ref=D65436D469B252E0344EFF76C71B877D35BFD2FF5560F2A7D5E10BA3711F0DA25CFAB5F850D5B6839C5A2F83FFB86FE249C5480018G1D" TargetMode="External"/><Relationship Id="rId9" Type="http://schemas.openxmlformats.org/officeDocument/2006/relationships/hyperlink" Target="consultantplus://offline/ref=29947635F2FBD8D332A9F716A24C4C5D844346F6583A433FB1E7D745197C81A88DE00D7B36C011A6TFu1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9:00Z</dcterms:created>
  <dc:creator>Администратор</dc:creator>
  <dc:description/>
  <cp:keywords/>
  <dc:language>en-US</dc:language>
  <cp:lastModifiedBy>User</cp:lastModifiedBy>
  <cp:lastPrinted>2020-10-19T09:04:00Z</cp:lastPrinted>
  <dcterms:modified xsi:type="dcterms:W3CDTF">2020-10-19T02:06:00Z</dcterms:modified>
  <cp:revision>18</cp:revision>
  <dc:subject/>
  <dc:title/>
</cp:coreProperties>
</file>