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9.2020                                          п. Абан                                             № 358 -п           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мерное положение об оплате труда работников муниципальных автономных, бюджетных и казенных образовательных организаций Абанского района и иных учреждений, подведомственных управлению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135, 144 Трудового кодекса Российской Федерации, ст.ст. 43,44 Устава Абанского района Краснояр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римерное положение об оплате труда работников муниципальных автономных, бюджетных и казенных образовательных организаций Абанского района и иных учреждений, подведомственных управлению образования администрации Абанского района (далее – Положение), утвержденное Постановлением администрации Абанского района от 04.10.2012 № 1162-п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риложение 1 Примерного положения изложить в новой редакции согласно Приложению 1 к настоящему Постановлени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Контроль за исполнением данного Постановления возложить на заместителя Главы Абанского района Л.А. Харис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Постановление вступает в силу с 01.10.20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 Иванченко</w:t>
            </w:r>
          </w:p>
        </w:tc>
      </w:tr>
    </w:tbl>
    <w:p>
      <w:pPr>
        <w:pStyle w:val="Normal"/>
        <w:spacing w:lineRule="auto" w:line="192" w:before="2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1 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Абанск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9.09.2020  № 358-п</w:t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lang w:eastAsia="ru-RU"/>
        </w:rPr>
        <w:t xml:space="preserve">к Примерному положению </w:t>
      </w:r>
      <w:r>
        <w:rPr>
          <w:rFonts w:cs="Times New Roman" w:ascii="Times New Roman" w:hAnsi="Times New Roman"/>
          <w:lang w:eastAsia="ru-RU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аботников муниципальных автономных,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бразовательных организаций Абанского района и иных учреждений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ведомственных управлению образования администрации Абанского района</w:t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мальные размеры окладов (должностных окладов)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ок заработной платы работников учрежд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фессиональная квалификационная группа должностей работников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0"/>
        <w:gridCol w:w="3060"/>
        <w:gridCol w:w="2040"/>
      </w:tblGrid>
      <w:tr>
        <w:trPr>
          <w:trHeight w:val="100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>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первого уровня             </w:t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334,0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второго уровня             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511,0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*&gt;</w:t>
              </w:r>
            </w:hyperlink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896,0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760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556,0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029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866,0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603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521,0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квалификационный уровен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226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23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Для должности «младший воспитатель» минимальный размер оклада (должностного оклада), ставки заработной платы устанавливается в размере 3 964,0 руб., для должности «дежурный по режиму» минимальный размер оклада (должностного оклада), ставки заработной платы устанавливается в размере 5 381,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фессиональная квалификационная групп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бщеотраслевые должности служащих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0"/>
        <w:gridCol w:w="1980"/>
      </w:tblGrid>
      <w:tr>
        <w:trPr>
          <w:trHeight w:val="10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11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704,0</w:t>
            </w:r>
          </w:p>
        </w:tc>
      </w:tr>
      <w:tr>
        <w:trPr>
          <w:trHeight w:val="400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896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282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704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937,0</w:t>
            </w:r>
          </w:p>
        </w:tc>
      </w:tr>
      <w:tr>
        <w:trPr>
          <w:trHeight w:val="400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282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704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164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квалификационный уровень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20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фессиональные квалификационные группы долж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ов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 заработной платы, руб.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ессиональная квалификационная группа должностей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й культуры и спорта второго уровня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89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фессиональные квалификационные групп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траслевых профессий рабоч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>заработной платы, руб.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  <w:br/>
              <w:t xml:space="preserve">«Общеотраслевые профессии рабочих первого уровня»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16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161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щеотраслевые профессии рабочих второго уровня»                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11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282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704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66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Должности руководителей структурных подраздел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должностей руководителей    </w:t>
              <w:br/>
              <w:t xml:space="preserve">структурных подразделений              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565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207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933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282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04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937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706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248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790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025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71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Должности, не предусмотренные профессиональны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валификационными групп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  <w:gridCol w:w="45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 заработной платы, руб.        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ведующий библиотекой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248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удожественный руководитель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419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о охране труда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282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о охране труда  II категории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704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о охране труда  I категор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164,0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6BB1BD9795C2375176AE19AD2BD6B366B7DFF234FA5D0297DDE671A589EB631110C3DEDF3485FE637C31u1E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15:00Z</dcterms:created>
  <dc:creator>Администратор</dc:creator>
  <dc:description/>
  <cp:keywords/>
  <dc:language>en-US</dc:language>
  <cp:lastModifiedBy>Пользователь</cp:lastModifiedBy>
  <cp:lastPrinted>2020-10-05T10:28:00Z</cp:lastPrinted>
  <dcterms:modified xsi:type="dcterms:W3CDTF">2020-10-05T03:28:00Z</dcterms:modified>
  <cp:revision>4</cp:revision>
  <dc:subject/>
  <dc:title> </dc:title>
</cp:coreProperties>
</file>