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057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4" w:leader="none"/>
        </w:tabs>
        <w:ind w:right="282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1.09.2020                                       п. Абан                                            № 329 -п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Абанского района от 22.11.2019 № 427-п «О комиссии по вопросам предоставления субсидий субъектам 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2410" w:leader="none"/>
          <w:tab w:val="left" w:pos="2694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целях создания благоприятных условий для повышения деловой активности субъектов малого и среднего  предпринимательства, в соответствии с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 и руководствуясь статьями 43, 44 Устава Абанского района Красноярского края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center" w:pos="142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Постановление «О комиссии по вопросам предоставления</w:t>
      </w:r>
    </w:p>
    <w:p>
      <w:pPr>
        <w:pStyle w:val="ConsPlusTitle"/>
        <w:widowControl/>
        <w:tabs>
          <w:tab w:val="clear" w:pos="708"/>
          <w:tab w:val="center" w:pos="142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бсидий субъектам малого и среднего предпринимательства», утвержденное Постановлением администрации Абанского района от 22.11.2019 года №  427-п, следующие изменения:</w:t>
      </w:r>
    </w:p>
    <w:p>
      <w:pPr>
        <w:pStyle w:val="ConsPlusTitle"/>
        <w:widowControl/>
        <w:tabs>
          <w:tab w:val="clear" w:pos="708"/>
          <w:tab w:val="center" w:pos="142" w:leader="none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>пункт 1 изложить в новой редакции:</w:t>
      </w:r>
    </w:p>
    <w:p>
      <w:pPr>
        <w:pStyle w:val="ConsPlusTitle"/>
        <w:widowControl/>
        <w:tabs>
          <w:tab w:val="clear" w:pos="708"/>
          <w:tab w:val="center" w:pos="142" w:leader="none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>«Утвердить комиссию по вопросам предоставления субсидий субъектам малого и среднего предпринимательства в составе согласно Приложению 2 к настоящему постановлению»;</w:t>
      </w:r>
    </w:p>
    <w:p>
      <w:pPr>
        <w:pStyle w:val="ConsPlusTitle"/>
        <w:widowControl/>
        <w:tabs>
          <w:tab w:val="clear" w:pos="708"/>
          <w:tab w:val="center" w:pos="142" w:leader="none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>в Приложении 1 к Постановлению администрации Абанского района от 22.11.2019 № 427-п:</w:t>
      </w:r>
    </w:p>
    <w:p>
      <w:pPr>
        <w:pStyle w:val="ConsPlusTitle"/>
        <w:widowControl/>
        <w:tabs>
          <w:tab w:val="clear" w:pos="708"/>
          <w:tab w:val="center" w:pos="142" w:leader="none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>в разделе 2:</w:t>
      </w:r>
    </w:p>
    <w:p>
      <w:pPr>
        <w:pStyle w:val="ConsPlusTitle"/>
        <w:widowControl/>
        <w:tabs>
          <w:tab w:val="clear" w:pos="708"/>
          <w:tab w:val="center" w:pos="142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>пункт 3 изложить в следующей редакции:</w:t>
      </w:r>
    </w:p>
    <w:p>
      <w:pPr>
        <w:pStyle w:val="ConsPlusTitle"/>
        <w:widowControl/>
        <w:tabs>
          <w:tab w:val="clear" w:pos="708"/>
          <w:tab w:val="center" w:pos="142" w:leader="none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 xml:space="preserve">«Комиссия формируется из числа заместителя главы администрации Абанского района, курирующего вопросы экономики (председатель Комиссии), сотрудников отдела социально-экономического развития администрации Абанского района, сотрудников отдела информационного, правового и кадрового обеспечения администрации Абанского района, руководителя Финансового управления администрации Абанского района, начальника отдела сельского хозяйства администрации Абанского района, представителей Абанского районного Совета депутатов».   </w:t>
      </w:r>
    </w:p>
    <w:p>
      <w:pPr>
        <w:pStyle w:val="ConsPlusTitle"/>
        <w:widowControl/>
        <w:tabs>
          <w:tab w:val="clear" w:pos="708"/>
          <w:tab w:val="center" w:pos="142" w:leader="none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 xml:space="preserve">2. Опубликовать Постановление в газете «Красное знамя» и разместить на официальном сайте муниципального образования Аба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Абанского района О.В. Кортеле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остановление вступает в силу в день, следующий за днем его официального опубликования.</w:t>
      </w:r>
    </w:p>
    <w:p>
      <w:pPr>
        <w:pStyle w:val="Normal"/>
        <w:ind w:left="9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 Абанского  района                                                              Г.В. Иванченко</w:t>
      </w:r>
      <w:r>
        <w:rPr>
          <w:b/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804" w:leader="none"/>
          <w:tab w:val="right" w:pos="864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банского район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1.09.2020 № 329-п</w:t>
      </w:r>
    </w:p>
    <w:p>
      <w:pPr>
        <w:pStyle w:val="Normal"/>
        <w:tabs>
          <w:tab w:val="clear" w:pos="708"/>
          <w:tab w:val="left" w:pos="5670" w:leader="none"/>
          <w:tab w:val="left" w:pos="6630" w:leader="none"/>
        </w:tabs>
        <w:ind w:left="284" w:hanging="284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63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2 к Постановлению</w:t>
      </w:r>
    </w:p>
    <w:p>
      <w:pPr>
        <w:pStyle w:val="Normal"/>
        <w:tabs>
          <w:tab w:val="clear" w:pos="708"/>
          <w:tab w:val="left" w:pos="5670" w:leader="none"/>
          <w:tab w:val="left" w:pos="663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tabs>
          <w:tab w:val="clear" w:pos="708"/>
          <w:tab w:val="left" w:pos="5670" w:leader="none"/>
          <w:tab w:val="left" w:pos="6630" w:leader="none"/>
        </w:tabs>
        <w:ind w:left="284" w:hanging="284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9.11.2019 № 42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иссии по вопросам предоставления субсидий субъект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"/>
        <w:gridCol w:w="6627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телева О.В.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 администрации Абанского района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цева О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-экономического развития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нская Е.Н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оциально-экономического развития администрации Абанского района, секретар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ва О.Е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социально-экономического развития администрации Абанского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хломина Н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ционного, правого и кадрового обеспечения администрации Абанского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ская И.В.  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Абанского 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кович И.Г.  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ельского хозяйства администрации Абанского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ин Д.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хова О.Г.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269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Абанского районного Совета депутатов (по согласованию);</w:t>
            </w:r>
          </w:p>
          <w:tbl>
            <w:tblPr>
              <w:tblW w:w="6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284" w:leader="none"/>
                      <w:tab w:val="left" w:pos="567" w:leader="none"/>
                      <w:tab w:val="left" w:pos="709" w:leader="none"/>
                      <w:tab w:val="left" w:pos="2694" w:leader="none"/>
                    </w:tabs>
                    <w:ind w:hanging="483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  депутат Абанского районного Совета депутатов (по согласованию)»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709" w:leader="none"/>
                    </w:tabs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/>
      <w:autoSpaceDE w:val="true"/>
      <w:ind w:left="360" w:right="-1044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22:00Z</dcterms:created>
  <dc:creator>Пользователь</dc:creator>
  <dc:description/>
  <cp:keywords/>
  <dc:language>en-US</dc:language>
  <cp:lastModifiedBy>user</cp:lastModifiedBy>
  <cp:lastPrinted>2020-08-21T16:23:00Z</cp:lastPrinted>
  <dcterms:modified xsi:type="dcterms:W3CDTF">2020-09-21T03:11:00Z</dcterms:modified>
  <cp:revision>92</cp:revision>
  <dc:subject/>
  <dc:title> </dc:title>
</cp:coreProperties>
</file>