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9.2020</w:t>
        <w:tab/>
        <w:t xml:space="preserve">                                     п. Абан          </w:t>
        <w:tab/>
        <w:tab/>
        <w:t xml:space="preserve">                     № 367 - 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мерное положение об оплате труда работников</w:t>
      </w:r>
    </w:p>
    <w:p>
      <w:pPr>
        <w:pStyle w:val="Normal"/>
        <w:suppressAutoHyphens w:val="tru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 учреждения «Спортивная школа «Лидер»»,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го отделу культуры, по делам молодежи и спорта администрации Абанского района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урегулирования оплаты труда работников муниципального бюджетного  учреждения «Спортивная школа «Лидер»»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омственного отделу культуры, по делам молодежи и спорта администрации Абанского района, в соответствии со ст. 12, 135, 143 Трудового Кодекса Российской Федерации, руководствуясь Постановлением администрации Абанского района от 24.06.2011 № 583-п «Об оплате труда работников районных муниципальных учреждений Абанского района», а так же ст. 43, 44 Устава Абанского района Красноярского края,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ЯЮ: 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нести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 учреждения «Спортивная школа «Лидер»», подведомственных отделу культуры, по делам молодежи и спорта администрации Аба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постановлением администрации Абан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12.2017 № 703-п (далее Примерное положение) следующие изменения: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1.1. приложения № 1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 к настоящему постановлению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разместить на официальном интернет-сайте муниципального образования Абанского района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дминистрации Абанского района – начальника отдела культуры, по делам молодежи и спорта Л.А. Харисову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в день, следующий за днем его официального опублик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распространяется на правоотношения возникшие на 01.10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Абанского района                   </w:t>
        <w:tab/>
        <w:t xml:space="preserve">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0.09.2020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7 - 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муниципальных бюдже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спортивной направ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х отделу культуры, по дел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и и спорта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ладов (должностных окладов), ставок заработной пл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КГ должностей работников физической культуры и спорта должностей второго уровня:</w:t>
      </w:r>
    </w:p>
    <w:tbl>
      <w:tblPr>
        <w:tblW w:w="9851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78"/>
        <w:gridCol w:w="3793"/>
        <w:gridCol w:w="2543"/>
        <w:gridCol w:w="425"/>
      </w:tblGrid>
      <w:tr>
        <w:trPr>
          <w:trHeight w:val="360" w:hRule="atLeast"/>
          <w:cantSplit w:val="true"/>
        </w:trPr>
        <w:tc>
          <w:tcPr>
            <w:tcW w:w="2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 по спорту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7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енер;  инструктор-методист физкультурно-спортивных организаций 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1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- для должности инструктор-методист физкультурно-спортивных организаций  отнесенного 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торому квалификационному уровню минимальный размер оклада (должностного оклада) установить в размер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 4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 работников учреждений физической культуры и спорта дополнительного образования и среднего профессионально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КГ должностей работников учебно-вспомогательного персонала первого уров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учебной ч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инимальные размеры окладов (должностных окладов) работников, занимающих общеотраслевые должности руководителей, специалистов </w:t>
        <w:br/>
        <w:t>и служащ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КГ «Общеотраслевые должности служащ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хозяйств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инимальные размеры окладов (должностных окладов) медицинских и фармацевтических работников учреждений физической культуры и спо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КГ «Средний медицинский и фармацевтический персонал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.1. ПКГ «Общеотраслевые профессии рабочих первого уровня»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411"/>
        <w:gridCol w:w="2268"/>
      </w:tblGrid>
      <w:tr>
        <w:trPr>
          <w:trHeight w:val="360" w:hRule="atLeast"/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Квалификационные уровн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875" w:hRule="atLeast"/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 квалификационный уровен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орож, уборщик служебных помещ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3 0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КГ «Общеотраслевые профессии рабоч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лификационный уро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7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9:00Z</dcterms:created>
  <dc:creator>IvanovVM</dc:creator>
  <dc:description/>
  <cp:keywords/>
  <dc:language>en-US</dc:language>
  <cp:lastModifiedBy>user</cp:lastModifiedBy>
  <cp:lastPrinted>2020-09-29T10:16:00Z</cp:lastPrinted>
  <dcterms:modified xsi:type="dcterms:W3CDTF">2020-10-01T07:52:00Z</dcterms:modified>
  <cp:revision>6</cp:revision>
  <dc:subject/>
  <dc:title/>
</cp:coreProperties>
</file>