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ru-RU"/>
        </w:rPr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7pt" filled="f" o:ole="">
            <v:imagedata r:id="rId3" o:title=""/>
          </v:shape>
          <o:OLEObject Type="Embed" ProgID="" ShapeID="ole_rId2" DrawAspect="Content" ObjectID="_1778695332" r:id="rId2"/>
        </w:objec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Администрация  Абанского  района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асноярского  края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.09.2020                                    п. Абан </w:t>
        <w:tab/>
        <w:tab/>
        <w:t xml:space="preserve">           </w:t>
        <w:tab/>
        <w:t xml:space="preserve">  № 366 - п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16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192" w:before="0" w:after="0"/>
        <w:ind w:right="-14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мерное положение об оплате труда работников муниципальных бюджетных  учреждений, осуществляющих свою деятельность в области молодежной политики, подведомственных отделу культуры, по делам молодежи и спорта администрации  Абанского района, утвержденное постановлением администрации Абанского района от 20.02.2013 № 203-п</w:t>
      </w:r>
    </w:p>
    <w:p>
      <w:pPr>
        <w:pStyle w:val="Normal"/>
        <w:autoSpaceDE w:val="false"/>
        <w:spacing w:lineRule="auto" w:line="240" w:before="0" w:after="0"/>
        <w:ind w:right="-143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.ст. 43, 44 Устава Абанского района Красноярского края, 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right="-14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имерное положение об оплате труда работников муниципальных бюджетных учреждений, осуществляющих свою деятельность в области молодежной политики, подведомственных отделу культуры, по делам молодежи и спорта администрации Абанского района, утвержденное постановлением администрации Абанского района от 20.02.2013  № 203-п (далее – Примерное положение), следующие изменения:</w:t>
      </w:r>
    </w:p>
    <w:p>
      <w:pPr>
        <w:pStyle w:val="Style18"/>
        <w:autoSpaceDE w:val="false"/>
        <w:spacing w:lineRule="auto" w:line="240" w:before="0" w:after="0"/>
        <w:ind w:left="0" w:right="-143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Примерному полож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4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онтроль за выполнением постановления возложить на заместителя Главы администрации Абанского района – начальника отдела культуры, по делам молодежи и спорт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Постановление вступает в силу в день, следующий за днем его официального опубликования и распространяется на правоотношение возникшее на 01.10.202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4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192" w:before="0" w:after="0"/>
        <w:ind w:right="-14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192" w:before="0" w:after="0"/>
        <w:ind w:righ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банского района                                             Г.В. Иванченко                                                            </w:t>
      </w:r>
    </w:p>
    <w:p>
      <w:pPr>
        <w:pStyle w:val="Normal"/>
        <w:autoSpaceDE w:val="false"/>
        <w:spacing w:lineRule="auto" w:line="192" w:before="0" w:after="0"/>
        <w:ind w:righ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286" w:hanging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286" w:hanging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Аба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0.09.2020 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6 - 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28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1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римерному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овой системе оплаты труд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тников муниципаль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ы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й, осуществляющих сво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ятельность в области молодеж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тики, подведомственные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делу культуры, по делам молодеж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спорта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286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е разм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ладов (должностных окладов), ставок заработной плат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numPr>
          <w:ilvl w:val="0"/>
          <w:numId w:val="0"/>
        </w:numPr>
        <w:autoSpaceDE w:val="false"/>
        <w:spacing w:lineRule="auto" w:line="232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КГ «Общеотраслевые должности служащих второго уровня»:</w:t>
      </w:r>
    </w:p>
    <w:p>
      <w:pPr>
        <w:pStyle w:val="Normal"/>
        <w:numPr>
          <w:ilvl w:val="0"/>
          <w:numId w:val="0"/>
        </w:numPr>
        <w:autoSpaceDE w:val="false"/>
        <w:spacing w:lineRule="auto" w:line="232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</w:tblGrid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валификационные уровн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1 квалификационный уровень  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 8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2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КГ «Общеотраслевые профессии рабочих первого уровня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</w:tblGrid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валификационные уровн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1 квалификационный уровень  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 01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35:00Z</dcterms:created>
  <dc:creator>IvanovVM</dc:creator>
  <dc:description/>
  <cp:keywords/>
  <dc:language>en-US</dc:language>
  <cp:lastModifiedBy>user</cp:lastModifiedBy>
  <cp:lastPrinted>2020-10-01T14:47:00Z</cp:lastPrinted>
  <dcterms:modified xsi:type="dcterms:W3CDTF">2020-10-01T07:48:00Z</dcterms:modified>
  <cp:revision>8</cp:revision>
  <dc:subject/>
  <dc:title/>
</cp:coreProperties>
</file>