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9.2020 г.                                    п. Абан                                               № 350-п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рганизации питания учащихся в муниципальных общеобразовательных организациях Абанского района, утвержденный Постановлением администрации Абанского района от 31.08.2015 № 479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ежегодной индексацией в целях компенсации роста потребительских цен на товары и услуги, согласно Закону Красноярского края «О защите прав ребенка» от 02.11.2000 года № 12-961, сруководствуясь ст. 43, 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рядок организации питания учащихся в муниципальных общеобразовательных организациях Абанского района, утвержденный Постановлением администрации Абанского района от 31.08.2015 № 479-п (далее - Порядок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.3 Поряд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авить абзац 6 следующего содерж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тоимость набора продуктов для приготовления горячего завтрака на одного обучающегося в возрасте от 11 до 13 лет включительно в течение учебного года в день 54 рубля 53 копейки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заместителя Главы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и распространяется на правоотношения возникшие с 01.09.202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17:00Z</dcterms:created>
  <dc:creator>Администратор</dc:creator>
  <dc:description/>
  <cp:keywords/>
  <dc:language>en-US</dc:language>
  <cp:lastModifiedBy>Пользователь</cp:lastModifiedBy>
  <cp:lastPrinted>2020-10-05T10:28:00Z</cp:lastPrinted>
  <dcterms:modified xsi:type="dcterms:W3CDTF">2020-10-05T03:28:00Z</dcterms:modified>
  <cp:revision>4</cp:revision>
  <dc:subject/>
  <dc:title> </dc:title>
</cp:coreProperties>
</file>