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28.09.2020 </w:t>
        <w:tab/>
        <w:t xml:space="preserve">                                         п. Абан</w:t>
        <w:tab/>
        <w:tab/>
        <w:tab/>
        <w:t xml:space="preserve">                   №344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на </w:t>
      </w:r>
      <w:r>
        <w:rPr>
          <w:sz w:val="26"/>
          <w:szCs w:val="26"/>
        </w:rPr>
        <w:t xml:space="preserve">условно разрешенный вид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6"/>
          <w:szCs w:val="26"/>
        </w:rPr>
        <w:t>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Абанского района Красноярского края от 19.04.2013 №32-54Р, руководствуясь Решением Абанского районного Совета депутатов Красноярского края от 01.11.2005 года №5-38р «О положении о публичных слушаниях в Абанском районе», статьей 53 Устава Абанского района Красноярского края, учитывая заключение о результатах публичных слушаний, состоявшихся 23 сентября 2020 года и рекомендаций Комиссии по подготовке проекта Правил землепользования и застройки Абанского сельсовета Абанского района Красноярского края от 23 сентября 2020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«коммунальное обслуживание (код 3.1)» с кадастровым номером 24:01:3301002:623 по адресу: Российская Федерация, Красноярский край, Абанский муниципальный район, сельское поселение Самойловский сельсовет, с. Самойловка ул. Советская, 52а, расположенного в территориальной зоне «Учреждений образования», с целью размещения котельной для социально-значимого объекта «школа на 80 учащихся с дошкольными группами на 35 мест в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мойловка Абанского района»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2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 – Горнакову С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9-28T10:58:00Z</cp:lastPrinted>
  <dcterms:modified xsi:type="dcterms:W3CDTF">2020-09-28T03:59:00Z</dcterms:modified>
  <cp:revision>157</cp:revision>
  <dc:subject/>
  <dc:title> </dc:title>
</cp:coreProperties>
</file>