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05.2020 года                             п. Абан                                              №  165 - 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Единая дежурно-диспетчерская служба по Абанскому району», утвержденного Постановлением администрации Абанского района от 18.09.2013 № 1150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3">
        <w:r>
          <w:rPr>
            <w:rStyle w:val="InternetLink"/>
            <w:sz w:val="28"/>
            <w:szCs w:val="28"/>
          </w:rPr>
          <w:t>ст. ст. 43</w:t>
        </w:r>
      </w:hyperlink>
      <w:r>
        <w:rPr>
          <w:sz w:val="28"/>
          <w:szCs w:val="28"/>
        </w:rPr>
        <w:t>, 44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в  Примерное положение об оплате труда работников муниципального казенного учреждения «Единая дежурно-диспетчерская служба по Абанскому району»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1. Приложение № 1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2. Контроль за выполнением Постановления возложить на  заместителя Главы администрации Абанского района-начальника отдела информационного, правового и кадрового обеспечения О.В.Кортеле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 с 1 июня 2020 г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лава  Абанского района                                                               Г.В.Иванченк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Абанского района от 15.05.2020 № 165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ников муниципального казенного учреждения «Единая дежурно-диспетчерская служба по Абанскому району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Минимальный размер окладов(должностных окладов), ставок заработной платы по должностям, не вошедшим в профессиональные квалификационные групп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ператив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дежурного оперативного -оператор 1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</w:t>
            </w:r>
          </w:p>
        </w:tc>
      </w:tr>
    </w:tbl>
    <w:p>
      <w:pPr>
        <w:pStyle w:val="ConsPlusTitle"/>
        <w:widowControl/>
        <w:rPr/>
      </w:pPr>
      <w:r>
        <w:rPr/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2EC6211C532BF113C02AF435CEF430E65DDF2CF19393DEAA983C4D54F124E053AC0E489EFC8F17A2A721YDODE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39:00Z</dcterms:created>
  <dc:creator>Пользователь</dc:creator>
  <dc:description/>
  <cp:keywords/>
  <dc:language>en-US</dc:language>
  <cp:lastModifiedBy>Пользователь</cp:lastModifiedBy>
  <cp:lastPrinted>2019-10-01T13:39:00Z</cp:lastPrinted>
  <dcterms:modified xsi:type="dcterms:W3CDTF">2020-05-20T06:41:00Z</dcterms:modified>
  <cp:revision>3</cp:revision>
  <dc:subject/>
  <dc:title> </dc:title>
</cp:coreProperties>
</file>