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05. 2020                                п.Абан                                  №  171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Учет», утвержденного постановлением администрации Абанского района от 17.04.2020 № 131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 43,44 Устава Абанского района Красноярского края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Внести в Примерное положение об оплате труда работников муниципального казенного учреждения «Учет» (далее Положение)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1 Положения изложить в новой редакции согласно приложению № 1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 Контроль за выполнением Постановления возложить на заместителя главы администрации Абанского района О. В. Кортелеву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3. Опубликовать Постановление в газете «Красное знамя»  и разместить на официальном сайте муниципального образования Абанского района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  <w:t>4.  Постановление вступает в силу с 1 июня 2020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Г.В. 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%252525D0%252525A3%252525D1%25252582%25"/>
      <w:bookmarkStart w:id="1" w:name="_%252525D0%252525A3%252525D1%25252582%25"/>
      <w:bookmarkEnd w:id="1"/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№ 171-п от 18.05.2020</w:t>
      </w:r>
    </w:p>
    <w:p>
      <w:pPr>
        <w:pStyle w:val="Normal"/>
        <w:autoSpaceDE w:val="false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Профессиональная квалификационная группа «Общеотраслевые должности служащих первого уровня»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6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                        </w:t>
            </w:r>
            <w:r>
              <w:rPr/>
              <w:t>41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27</w:t>
            </w:r>
          </w:p>
        </w:tc>
      </w:tr>
    </w:tbl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3"/>
    <w:next w:val="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16:00Z</dcterms:created>
  <dc:creator>Admin</dc:creator>
  <dc:description/>
  <cp:keywords/>
  <dc:language>en-US</dc:language>
  <cp:lastModifiedBy>ADM_U</cp:lastModifiedBy>
  <cp:lastPrinted>2020-05-19T08:46:00Z</cp:lastPrinted>
  <dcterms:modified xsi:type="dcterms:W3CDTF">2020-05-19T01:54:00Z</dcterms:modified>
  <cp:revision>9</cp:revision>
  <dc:subject/>
  <dc:title>СОВЕТ АДМИНИСТРАЦИИ КРАСНОЯРСКОГО КРАЯ</dc:title>
</cp:coreProperties>
</file>