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86740" cy="792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04.2020                                      п.Абан                                            № 128 -п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 внесении изменений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, утвержденного Постановлением администрации Абанского района от 19.09.2013 № 1161-п 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 Устава Абанского района Красноярского края,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римерное положение об оплате труда 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 (далее Положение) следующие изменения:</w:t>
      </w:r>
      <w:r>
        <w:rPr>
          <w:b/>
          <w:sz w:val="28"/>
          <w:szCs w:val="28"/>
        </w:rPr>
        <w:t xml:space="preserve">  </w:t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>1.1. Приложения № 2,7 Положения изложить в новой редакции согласно приложению № 1,2 к настоящему Постановлению.</w:t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Контроль за выполнением Постановления возложить на  заместителя Главы администрации Абанского района-начальника отдела информационного, правового и кадрового обеспечения О.В.Кортелев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Опубликовать Постановление в газете «Красное знамя» и разместить на </w:t>
      </w:r>
      <w:r>
        <w:rPr>
          <w:sz w:val="28"/>
          <w:szCs w:val="28"/>
        </w:rPr>
        <w:t xml:space="preserve">официальном интернет-сайте муниципального образования Абанский район - </w:t>
      </w:r>
      <w:hyperlink r:id="rId3">
        <w:r>
          <w:rPr>
            <w:rStyle w:val="InternetLink"/>
            <w:sz w:val="28"/>
            <w:szCs w:val="28"/>
          </w:rPr>
          <w:t>http://</w:t>
        </w:r>
        <w:r>
          <w:rPr>
            <w:rStyle w:val="InternetLink"/>
            <w:sz w:val="28"/>
            <w:szCs w:val="28"/>
            <w:lang w:val="en-US"/>
          </w:rPr>
          <w:t>abanne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становление вступает в силу со дня опубликования и распространяет свои действия на правоотношения возникшие с 1 марта 2020 года 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Абанского района                              Г.В.Иванчен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  <w:t xml:space="preserve">                        </w:t>
      </w:r>
    </w:p>
    <w:p>
      <w:pPr>
        <w:pStyle w:val="Normal"/>
        <w:autoSpaceDE w:val="false"/>
        <w:jc w:val="right"/>
        <w:rPr/>
      </w:pPr>
      <w:r>
        <w:rPr/>
        <w:t xml:space="preserve">  </w:t>
      </w:r>
    </w:p>
    <w:p>
      <w:pPr>
        <w:pStyle w:val="Normal"/>
        <w:autoSpaceDE w:val="false"/>
        <w:ind w:left="4248" w:hanging="0"/>
        <w:rPr/>
      </w:pPr>
      <w:r>
        <w:rPr/>
        <w:t xml:space="preserve">Приложение № 1 к                     </w:t>
      </w:r>
    </w:p>
    <w:p>
      <w:pPr>
        <w:pStyle w:val="Normal"/>
        <w:autoSpaceDE w:val="false"/>
        <w:ind w:left="4248" w:hanging="0"/>
        <w:rPr/>
      </w:pPr>
      <w:r>
        <w:rPr/>
        <w:t xml:space="preserve">постановлению от 15.04.2020 года № 128-п </w:t>
      </w:r>
    </w:p>
    <w:p>
      <w:pPr>
        <w:pStyle w:val="Normal"/>
        <w:autoSpaceDE w:val="false"/>
        <w:ind w:left="4248" w:hanging="0"/>
        <w:rPr/>
      </w:pPr>
      <w:r>
        <w:rPr/>
      </w:r>
    </w:p>
    <w:p>
      <w:pPr>
        <w:pStyle w:val="Normal"/>
        <w:autoSpaceDE w:val="false"/>
        <w:ind w:left="4248" w:hanging="0"/>
        <w:rPr/>
      </w:pPr>
      <w:r>
        <w:rPr/>
        <w:t>Приложение № 2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 Абанского района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left="540" w:firstLine="168"/>
        <w:rPr/>
      </w:pPr>
      <w:r>
        <w:rPr/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23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 отсутствие возвратов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Бухгалтер**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-вление ежемесяч-ных и ежеквар-тальных отчетов, конкурсной доку-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-тензии налоговых органов, органов финан-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269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-ний, обработка до-кументов,отсутст-вие возвратов до-кументов на дора-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60</w:t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Высокий уровень профессионально-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-тежей, начислений, обработка докумен-тов, отсутствие возвратов докумен-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1488"/>
      </w:tblGrid>
      <w:tr>
        <w:trPr>
          <w:trHeight w:val="55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екретарь-машинистк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31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10</w:t>
            </w:r>
          </w:p>
        </w:tc>
      </w:tr>
      <w:tr>
        <w:trPr>
          <w:trHeight w:val="4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блюде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5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2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651"/>
        <w:gridCol w:w="192"/>
        <w:gridCol w:w="1460"/>
        <w:gridCol w:w="28"/>
      </w:tblGrid>
      <w:tr>
        <w:trPr>
          <w:trHeight w:val="55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елопроизво-дитель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</w:t>
            </w:r>
            <w:r>
              <w:rPr/>
              <w:t>3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9</w:t>
            </w:r>
          </w:p>
        </w:tc>
      </w:tr>
      <w:tr>
        <w:trPr>
          <w:trHeight w:val="31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консультаций по делупроизводству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</w:tr>
      <w:tr>
        <w:trPr>
          <w:trHeight w:val="4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>
          <w:trHeight w:val="32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0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9</w:t>
            </w:r>
          </w:p>
        </w:tc>
      </w:tr>
      <w:tr>
        <w:trPr>
          <w:trHeight w:val="556" w:hRule="atLeast"/>
        </w:trPr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овед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245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ая подготовка локальных нормативных актов учреждения, финансово-экономических докумен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ответствие нормам действующего законодательства 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100 %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5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формление документов для участия в краевых и федеральных программах, проектах, конкурс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заданным нормам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ение документации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ответствие нормам действующего законодатель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 администрацииучреждени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</w:tc>
      </w:tr>
      <w:tr>
        <w:trPr>
          <w:trHeight w:val="31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>
          <w:trHeight w:val="968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ение юридических консультаций для работников учреж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конфликтов в учреждени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2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  <w:tr>
        <w:trPr>
          <w:trHeight w:val="967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ера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заданий, отчетов, поручений ранее установленного срока без снижения качеств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оянно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</w:t>
            </w:r>
            <w:r>
              <w:rPr/>
              <w:t>20</w:t>
            </w:r>
          </w:p>
        </w:tc>
      </w:tr>
      <w:tr>
        <w:trPr>
          <w:trHeight w:val="439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в учреждении единых требований к оформлению документов, системы документообор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ичие регламентов по созданию внутренних документов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облюдение регламентов 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30</w:t>
            </w:r>
          </w:p>
        </w:tc>
      </w:tr>
      <w:tr>
        <w:trPr>
          <w:trHeight w:val="825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</w:tc>
      </w:tr>
      <w:tr>
        <w:trPr>
          <w:trHeight w:val="1104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ммуникативная культура, взаимодействие с другими ведомств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замечаний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ъеме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2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основание претензии налоговых органов органов финансового контроля и учредител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4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-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17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3" w:hRule="atLeast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ст****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80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174"/>
        <w:gridCol w:w="2268"/>
        <w:gridCol w:w="1843"/>
        <w:gridCol w:w="20"/>
        <w:gridCol w:w="1440"/>
      </w:tblGrid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Экономи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670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ветственное отношение к выполнению должностных обязан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замечаний со стороны администрации 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   </w:t>
            </w: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79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полнение в срок и в полном обьеме 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>
          <w:trHeight w:val="1541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основание претензии налоговых органов  органов финансового контроля и учреди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а за интенсивность и высокие результаты работы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полнительные обьемы работ, не входящие в должностные обяза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качество выполняемых работ</w:t>
            </w:r>
          </w:p>
        </w:tc>
      </w:tr>
      <w:tr>
        <w:trPr>
          <w:trHeight w:val="1103" w:hRule="atLeast"/>
        </w:trPr>
        <w:tc>
          <w:tcPr>
            <w:tcW w:w="1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ысокий уровень профессионального мастерства при организации финансово-экономической деятельно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 каждый вид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360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/>
        <w:t>*    бухгалтер расчетной групп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**  бухгалтер материальной группы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*** бухгалтер материальной группы (касса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  <w:t>**** экономист (44 ФЗ)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47" w:firstLine="1"/>
        <w:rPr/>
      </w:pPr>
      <w:r>
        <w:rPr/>
        <w:t xml:space="preserve">Приложение № 2 к постановлению 15.04.2020 года № 128-п </w:t>
      </w:r>
    </w:p>
    <w:p>
      <w:pPr>
        <w:pStyle w:val="Normal"/>
        <w:autoSpaceDE w:val="false"/>
        <w:ind w:left="4247" w:hanging="0"/>
        <w:rPr/>
      </w:pPr>
      <w:r>
        <w:rPr/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Приложение № 7</w:t>
      </w:r>
    </w:p>
    <w:p>
      <w:pPr>
        <w:pStyle w:val="Normal"/>
        <w:autoSpaceDE w:val="false"/>
        <w:ind w:left="4247" w:hanging="0"/>
        <w:rPr/>
      </w:pPr>
      <w:r>
        <w:rPr/>
        <w:t>к Примерному положению об оплате труда</w:t>
      </w:r>
    </w:p>
    <w:p>
      <w:pPr>
        <w:pStyle w:val="Normal"/>
        <w:autoSpaceDE w:val="false"/>
        <w:ind w:left="4247" w:hanging="0"/>
        <w:rPr/>
      </w:pPr>
      <w:r>
        <w:rPr/>
        <w:t xml:space="preserve"> </w:t>
      </w:r>
      <w:r>
        <w:rPr/>
        <w:t>работников муниципального казенного учреждения «Централизованная бухгалтерия органов местного самоуправления и учреждений культуры»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 </w:t>
      </w:r>
      <w:r>
        <w:rPr/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 ЗАМЕСТИТЕЛЕЙ И ГЛАВНЫХ БУХГАЛТЕРОВ УЧРЕЖДЕНИЙ</w:t>
      </w:r>
    </w:p>
    <w:p>
      <w:pPr>
        <w:pStyle w:val="Normal"/>
        <w:autoSpaceDE w:val="false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91"/>
        <w:gridCol w:w="237"/>
        <w:gridCol w:w="1754"/>
        <w:gridCol w:w="570"/>
        <w:gridCol w:w="1421"/>
        <w:gridCol w:w="152"/>
        <w:gridCol w:w="49"/>
        <w:gridCol w:w="1525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итерии оценки результативности и качества труда работников</w:t>
            </w:r>
          </w:p>
        </w:tc>
        <w:tc>
          <w:tcPr>
            <w:tcW w:w="3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Условия</w:t>
            </w:r>
          </w:p>
        </w:tc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>Предельное количество балов&lt;*&gt;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ндикатор</w:t>
            </w:r>
          </w:p>
        </w:tc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уководитель учреждения 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ффективность финансово-экономической деятельности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обоснованных претензий со стороны надзорных органов, учредителя, граж-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6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ых, региональных программ, проектов, мероприят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отсутствии замеч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управления учреждением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раивание эффективных взаимодействий с другими учреждениями, ведомствами для достижения целей учрежд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омплектован-ность штатов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конфликтных ситуаций 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лата за качество выполняемых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ветствен-ность за исполнение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сутствие нарушений 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                    </w:t>
            </w:r>
            <w:r>
              <w:rPr/>
              <w:t>1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1991"/>
        <w:gridCol w:w="237"/>
        <w:gridCol w:w="1754"/>
        <w:gridCol w:w="570"/>
        <w:gridCol w:w="1421"/>
        <w:gridCol w:w="152"/>
        <w:gridCol w:w="49"/>
        <w:gridCol w:w="1525"/>
      </w:tblGrid>
      <w:tr>
        <w:trPr/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95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Эффективность финансово-экономической деятельности 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тсутствие обоснованных претензий со стороны надзорных органов, учредителя, граж-дан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                 </w:t>
            </w: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ализация федеральных, региональных программ, проектов, мероприятий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 отсутствии замеч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латы за интенсивность и высокие результаты работы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Эффективность управления учреждением</w:t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страивание эффективных взаимодействий с другими учреждениями, ведомствами для достижения целей учреждения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0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комплектован-ность штатов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Отсутствие конфликтных ситуаций </w:t>
            </w:r>
          </w:p>
        </w:tc>
        <w:tc>
          <w:tcPr>
            <w:tcW w:w="16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50</w:t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плата за качество выполняемых работ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ветствен-ность за исполнение и инициатива в интересах развития учреждения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сутствие нарушений трудового законодатель-ства</w:t>
            </w:r>
          </w:p>
        </w:tc>
        <w:tc>
          <w:tcPr>
            <w:tcW w:w="1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0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</w:t>
            </w:r>
            <w:r>
              <w:rPr/>
              <w:t>15</w:t>
            </w:r>
          </w:p>
        </w:tc>
      </w:tr>
    </w:tbl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  <w:t>«*»-исходя из 100 бальной системы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character" w:styleId="1">
    <w:name w:val="Заголовок 1 Знак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ind w:left="720" w:firstLine="709"/>
      <w:jc w:val="both"/>
    </w:pPr>
    <w:rPr/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7:09:00Z</dcterms:created>
  <dc:creator>Admin</dc:creator>
  <dc:description/>
  <cp:keywords/>
  <dc:language>en-US</dc:language>
  <cp:lastModifiedBy>user</cp:lastModifiedBy>
  <cp:lastPrinted>2020-04-20T10:47:00Z</cp:lastPrinted>
  <dcterms:modified xsi:type="dcterms:W3CDTF">2020-07-09T06:11:00Z</dcterms:modified>
  <cp:revision>81</cp:revision>
  <dc:subject/>
  <dc:title>СОВЕТ АДМИНИСТРАЦИИ КРАСНОЯРСКОГО КРАЯ</dc:title>
</cp:coreProperties>
</file>