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Абанск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расноярского кра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40"/>
        <w:jc w:val="center"/>
        <w:rPr/>
      </w:pPr>
      <w:r>
        <w:rPr>
          <w:rFonts w:cs="Arial" w:ascii="Arial" w:hAnsi="Arial"/>
        </w:rPr>
        <w:t>17. 04. 2020</w:t>
        <w:tab/>
        <w:tab/>
        <w:tab/>
        <w:tab/>
        <w:t>п. Абан</w:t>
        <w:tab/>
        <w:tab/>
        <w:tab/>
        <w:tab/>
        <w:t>№ 131-п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</w:rPr>
        <w:t>Об утверждении примерном Положения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б оплате труда работников муниципального</w:t>
      </w:r>
    </w:p>
    <w:p>
      <w:pPr>
        <w:pStyle w:val="ConsPlusTitle"/>
        <w:widowControl/>
        <w:jc w:val="center"/>
        <w:rPr/>
      </w:pPr>
      <w:r>
        <w:rPr>
          <w:rFonts w:cs="Arial" w:ascii="Arial" w:hAnsi="Arial"/>
          <w:b w:val="false"/>
        </w:rPr>
        <w:t>казенного учреждения «Учет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Трудовым кодексом Российской Федерации, Постановлением администрации Абанского района от 24.06.2011 № 583-п «Об оплате труда работников районных муниципальных учреждений Абанского района», руководствуясь статьями 43,44 Устава Абанского района Красноярского края</w:t>
      </w:r>
    </w:p>
    <w:p>
      <w:pPr>
        <w:pStyle w:val="ConsPlusTitle"/>
        <w:widowControl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ОСТАНОВЛЯЮ: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1. Утвердить Примерное положение об оплате труда работников муниципального казенного учреждения «Учет» согласно приложению.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2. Контроль за выполнением Постановления возложить на заместителя главы администрации Абанского района О. В. Кортелеву.</w:t>
      </w:r>
    </w:p>
    <w:p>
      <w:pPr>
        <w:pStyle w:val="ConsPlusTitle"/>
        <w:widowControl/>
        <w:ind w:firstLine="709"/>
        <w:jc w:val="both"/>
        <w:rPr/>
      </w:pPr>
      <w:r>
        <w:rPr>
          <w:rFonts w:cs="Arial" w:ascii="Arial" w:hAnsi="Arial"/>
          <w:b w:val="false"/>
        </w:rPr>
        <w:t>3. Разместить постановление на официальном сайте муниципального образования в сети интернет и опубликовать в газете «Красное знамя.</w:t>
      </w:r>
    </w:p>
    <w:p>
      <w:pPr>
        <w:pStyle w:val="ConsPlusTitle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4. Постановление вступает в силу со дня опубликова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Глава Абанского района</w:t>
        <w:tab/>
        <w:tab/>
        <w:tab/>
        <w:tab/>
        <w:tab/>
        <w:tab/>
        <w:tab/>
        <w:t>Г.В. Иванченко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right"/>
        <w:rPr>
          <w:rStyle w:val="InternetLink"/>
          <w:b/>
          <w:b/>
          <w:color w:val="000000"/>
          <w:sz w:val="24"/>
          <w:szCs w:val="24"/>
          <w:u w:val="none"/>
        </w:rPr>
      </w:pPr>
      <w:bookmarkStart w:id="0" w:name="_%252525D0%252525A3%252525D1%25252582%25"/>
      <w:bookmarkEnd w:id="0"/>
      <w:r>
        <w:rPr>
          <w:rStyle w:val="InternetLink"/>
          <w:b/>
          <w:color w:val="000000"/>
          <w:sz w:val="24"/>
          <w:szCs w:val="24"/>
          <w:u w:val="none"/>
        </w:rPr>
        <w:t>Приложение</w:t>
      </w:r>
    </w:p>
    <w:p>
      <w:pPr>
        <w:pStyle w:val="Heading1"/>
        <w:numPr>
          <w:ilvl w:val="0"/>
          <w:numId w:val="0"/>
        </w:numPr>
        <w:spacing w:before="0" w:after="0"/>
        <w:ind w:left="708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Постановлению от 17.04.2020 № 131-п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ИМЕРНОЕ ПОЛОЖЕНИЕ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об оплате труда работников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Муниципального казенного учреждения «Учет»</w:t>
      </w:r>
    </w:p>
    <w:p>
      <w:pPr>
        <w:pStyle w:val="ConsPlusTitle"/>
        <w:widowControl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ЩИЕ ПОЛОЖЕНИЯ </w:t>
      </w:r>
    </w:p>
    <w:p>
      <w:pPr>
        <w:pStyle w:val="Normal"/>
        <w:autoSpaceDE w:val="false"/>
        <w:ind w:left="12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римерное положение об оплате труда работников муниципального казенного учреждения «Учет» (далее – Примерное положение), разработано в соответствии с Постановлением администрации Абанского района от 24.06.2011 №583-п «Об оплате труда работников муниципальных учреждений Абанского района» </w:t>
      </w:r>
      <w:r>
        <w:rPr>
          <w:rFonts w:cs="Arial" w:ascii="Arial" w:hAnsi="Arial"/>
          <w:bCs/>
        </w:rPr>
        <w:t xml:space="preserve">и регулирует порядок оплаты труда работников </w:t>
      </w:r>
      <w:r>
        <w:rPr>
          <w:rFonts w:cs="Arial" w:ascii="Arial" w:hAnsi="Arial"/>
        </w:rPr>
        <w:t>муниципального казенного учреждения «Учет» (далее - работник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II. ПОРЯДОК И УСЛОВИЯ ОПЛАТЫ ТРУДА РАБОТНИКОВ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1. Положение включает в себ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работников учреждения, определенные по квалификационным уровням профессиональных квалификационных групп (далее – ПКГ) и отдельным должностям в ПКГ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, размеры и условия осуществления выплат компенсационного характер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, условия, размер и порядок выплат стимулирующего характера, в том числе критерии оценки результативности и качества труда работников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, размеры и порядок выплаты единовременной материальной помощ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 оплаты труда руководителя учрежд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2.2. Определение величины минимальных размеров окладов (должностных окладов), ставок заработной платы работник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 работников устанавливаются в соответствии с приложением № 1 к настоящему Примерно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словия, при которых размеры окладов (должностных окладов) ставок заработной платы работников могут устанавливаться выше минимальных размеров окладов (должностных окладов), ставок заработной платы, определяется нормативно-правовым актом администрации Абан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3. Условия оплаты труда работников Муниципального казенного учреждения «Учет» (далее учреждение) определяются коллективным договором, локальным нормативным актом учреждения, трудовым договором, иными нормативными правовыми актами Российской Федерации и Красноярского края, содержащими нормы трудового права, настоящим Примерным положение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.4. Оплата труда работников учреждения осуществляется в пределах утвержденных бюджетных ассигнований по фонду оплаты труда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1260" w:hanging="0"/>
        <w:jc w:val="center"/>
        <w:rPr/>
      </w:pP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>.ВИДЫ, РАЗМЕРЫ И УСЛОВИЯ ОСУЩЕСТВЛЕНИЯ КОМПЕНСАЦИОННЫХ ВЫПЛАТ</w:t>
      </w:r>
    </w:p>
    <w:p>
      <w:pPr>
        <w:pStyle w:val="Normal"/>
        <w:autoSpaceDE w:val="false"/>
        <w:ind w:left="12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1. Для работников устанавлива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работникам, занятым на тяжелых работах, работах с вредными и (или) опасными и иными особыми условиями труд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работу в местностях с особыми климатическими условиям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у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 и при выполнении работ в других условиях, отклоняющих от нормальных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надбавка за работу  в сельской местнос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2. Выплаты работникам, занятым на тяжелых работах, работах с вредными и (или) опасными и иными особыми условиями труда, устанавливается работникам учреждения на основании статьи 147 Труд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3. Выплата за работу в местностях с особыми климатическими условиями производится на основании статьи 148 Труд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4. Выплата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 отклоняющих от нормальных)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4.1. Доплата за работу в ночное время устанавливается в размере 35 процентов части оклада (должностного оклада) ставки заработной платы (рассчитанного за час работы) за каждый час работы в ночное врем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4.2. Оплата труда в других случаях выполнения работ в условиях, отклоняющихся от нормальных, устанавливается работникам на основании статьи 149 Трудового кодекс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4.3. Оплата труда в выходные нерабочие праздничные дни производится на основании статьи 153 Трудов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5. Надбавка за работу в сельской местности устанавливается в размере 25 процентов от оклада (должностного оклада), ставки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3.6. Выплаты компенсационного характера и их размер работникам учреждений за совмещение профессий (должностей), расширение зон обслуживания, увеличение объема выполняемых работ, исполнение обязанностей временно отсутствующего работника без освобождения от работы, определенной трудовым договором, устанавливаются в соответствии с трудовым законодательством и иными нормативными правовыми актами, содержащими нормы трудового прав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7. Конкретные виды и размеры выплат компенсационного характера устанавливаются в трудовых договорах работников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V. ВИДЫ, РАЗМЕРЫ И УСЛОВИЯ ОСУЩЕСТВЛЕНИЯ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ИХ ВЫПЛАТ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4.1. К выплатам стимулирующего характера относятся выплаты, направленные на стимулирование работников за качественные результаты труда, а также поощрение за выполненную работ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Выплаты стимулирующего характера устанавливаются коллективными договорами, локальными нормативными актами учреждения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4.3. Работникам по решению руководителя в пределах бюджетных ассигнований на оплату труда работников, могут устанавливаться следующие виды выплат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выпла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иды, условия, размер и критерии оценки результативности и качества труда работников устанавливаются в соответствии с приложением № 2 к настоящему Примерному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4. Персональные выплат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опыт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 сложность, напряженность и особый режим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обеспечения заработной платы работника на уровне размера минимальной заработной платы, установленного в Красноярском крае;</w:t>
      </w:r>
    </w:p>
    <w:p>
      <w:pPr>
        <w:pStyle w:val="ConsPlusTitle"/>
        <w:widowControl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b w:val="false"/>
        </w:rPr>
        <w:t>в целях обеспечения региональной выплаты, установленной пунктом 4.2</w:t>
      </w:r>
      <w:r>
        <w:rPr>
          <w:rFonts w:cs="Arial" w:ascii="Arial" w:hAnsi="Arial"/>
          <w:b w:val="false"/>
          <w:vertAlign w:val="superscript"/>
        </w:rPr>
        <w:t>1</w:t>
      </w:r>
      <w:r>
        <w:rPr>
          <w:rFonts w:cs="Arial" w:ascii="Arial" w:hAnsi="Arial"/>
          <w:b w:val="false"/>
        </w:rPr>
        <w:t>. раздела 4 Положения об оплате труда работников муниципальных учреждений, утвержденном Постановлением администрации Абанского района от 24.06.2011 № 583-п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Персональные выплаты определяются в процентном отношении к окладу (должностному окладу), ставке заработной платы. Размер персональных выплат работникам устанавливается в соответствии с </w:t>
      </w:r>
      <w:r>
        <w:rPr>
          <w:rFonts w:cs="Arial" w:ascii="Arial" w:hAnsi="Arial"/>
          <w:color w:val="000000"/>
        </w:rPr>
        <w:t>приложением</w:t>
      </w:r>
      <w:r>
        <w:rPr>
          <w:rFonts w:cs="Arial" w:ascii="Arial" w:hAnsi="Arial"/>
        </w:rPr>
        <w:t xml:space="preserve"> № 3 к настоящему Примерно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чреждение вправе дифференцировать персональные выплаты за сложность, напряженность и особый режим работы, предусмотренные приложением № 3 к настоящему Примерно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5. Размер выплат по итогам работы работникам устанавливается в соответствии с приложением № 4 к настоящему Примерному полож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6. Конкретный размер выплат стимулирующего характера (за исключением персональных выплат) устанавливается в абсолютном размере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4.7. Стимулирующие выплаты, за исключением выплат по итогам работы, устанавливаются руководителем Учреждения на квартал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8. При установлении размера выплат стимулирующего характера конкретному работнику (за исключением персональных выплат) Учреждения применяют балльную оцен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9. Оценка результативности и качества труда работников учреждения для установления выплат стимулирующего характера, осуществляется комиссией на основании оценочного листа и используется при подготовке приказов о назначении размера выплат стимулирующего характер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стимулирующего характера конкретному работнику учреждения устанавливаются по итогам работы в периоде, за который  производилась оценка результативности и качества труда работников учреждения для установления выплат стимулирующего характера в баллах, в зависимости от периодичности оценк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змер выплаты, осуществляемой конкретному работнику учреждения, определяется по формуле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955675" cy="2387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67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 - размер выплаты, осуществляемой конкретному работнику учреждения в плановом перио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409575" cy="2368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тоимость для определения размеров стимулирующих выплат на плановый перио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179070" cy="229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баллов по результатам оценки труда i-го работника учреждения, исчисленное в суммовом выражении по показателям оценки за отчетный период (год, полугодие, квартал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inline distT="0" distB="0" distL="0" distR="0">
                <wp:extent cx="2213610" cy="45783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3640" cy="457920"/>
                          <a:chOff x="0" y="0"/>
                          <a:chExt cx="2213640" cy="457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213640" cy="45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48840" y="105480"/>
                            <a:ext cx="39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,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7840" y="105480"/>
                            <a:ext cx="439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880" y="105480"/>
                            <a:ext cx="522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520" y="105480"/>
                            <a:ext cx="522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0880"/>
                            <a:ext cx="457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199440"/>
                            <a:ext cx="457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7480" y="105480"/>
                            <a:ext cx="914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7480" y="105480"/>
                            <a:ext cx="314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SU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0640" y="105480"/>
                            <a:ext cx="111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080" y="105480"/>
                            <a:ext cx="111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" y="105480"/>
                            <a:ext cx="1029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21600"/>
                            <a:ext cx="2592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253440"/>
                            <a:ext cx="7056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3280" y="200160"/>
                            <a:ext cx="12564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ру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2160" y="200160"/>
                            <a:ext cx="2062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5880" y="200160"/>
                            <a:ext cx="2062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стим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120" y="200160"/>
                            <a:ext cx="213480" cy="10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i/>
                                  <w:szCs w:val="14"/>
                                  <w:iCs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балл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440" y="12600"/>
                            <a:ext cx="71640" cy="10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880" y="88200"/>
                            <a:ext cx="522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120" y="88200"/>
                            <a:ext cx="122400" cy="185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Times New Roman" w:cs="Symbol"/>
                                  <w:color w:val="000000"/>
                                  <w:lang w:val="en-US" w:eastAsia="zh-CN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4.3pt;height:36.05pt" coordorigin="0,0" coordsize="3486,721">
                <v:rect id="shape_0" stroked="f" o:allowincell="f" style="position:absolute;left:0;top:0;width:3485;height:72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384;top:166;width:61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,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48;top:166;width:68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28;top:166;width:81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166;width:81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48;top:33;width:71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;top:314;width:71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6;top:166;width:143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89;top:166;width:494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SU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6;top:166;width:174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7;top:166;width:174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;top:166;width:161;height:27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46;top:34;width:40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1;top:399;width:110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0;top:315;width:197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ру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6;top:315;width:324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;top:315;width:324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сти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3;top:315;width:335;height:158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i/>
                            <w:szCs w:val="14"/>
                            <w:iCs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балл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20;width:112;height:16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7;top:139;width:81;height:2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5;top:139;width:192;height:291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Times New Roman" w:cs="Symbol"/>
                            <w:color w:val="000000"/>
                            <w:lang w:val="en-US" w:eastAsia="zh-CN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49885" cy="2298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онд оплаты труда, предназначенный для осуществления стимулирующих выплат работникам учреждения в месяц в плановом перио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526415" cy="23876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23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лановый фонд стимулирующих выплат руководителя, утвержденный в бюджетной смете (плане финансово-хозяйственной деятельности) учреждения в расчете на месяц в плановом период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n - количество физических лиц учреждения, подлежащих оценке за отчетный период (год, квартал, месяц), за исключением руководителя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49885" cy="22987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88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 может превышать </w:t>
      </w:r>
      <w:r>
        <w:rPr>
          <w:rFonts w:cs="Arial" w:ascii="Arial" w:hAnsi="Arial"/>
        </w:rPr>
        <w:drawing>
          <wp:inline distT="0" distB="0" distL="0" distR="0">
            <wp:extent cx="387350" cy="2298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1460" cy="2374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87350" cy="2298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предельный фонд заработной платы, который может направляться учреждением на выплаты стимулирующе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36855" cy="2298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74320" cy="2368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гарантированный фонд оплаты труда (сумма заработной платы работников по бюджетной смете (плану финансово-хозяйственной деятельности) учреждения по основной и совмещаемой должностям с учетом сумм выплат компенсационного характера на месяц в плановом периоде), определенный согласно штатному расписанию учрежд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6705" cy="22987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умма средств, направляемая в резерв для оплаты отпусков, выплаты пособия по временной нетрудоспособности за счет средств работодателя, оплаты дней служебных командировок, подготовки, переподготовки, повышения квалификации работников учреждения на месяц в плановом периоде.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521460" cy="22860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146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274320" cy="2298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фонд оплаты труда учреждения, состоящий из установленных работникам окладов (должностных окладов), ставок заработной платы, выплат стимулирующего и компенсационного характера, утвержденный в бюджетной смете (плане финансово-хозяйственной деятельности) учреждения на месяц в плановом периоде без учета выплат по итогам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32740" cy="22987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среднее количество дней отпуска согласно графику отпусков, дней служебных командировок, подготовки, переподготовки, повышения квалификации работников учреждения на месяце плановом периоде согласно плану, утвержденному в учрежден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drawing>
          <wp:inline distT="0" distB="0" distL="0" distR="0">
            <wp:extent cx="306705" cy="22987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2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количество календарных дней в месяц в плановом периоде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10. Установление выплат стимулирующего характера принимается комиссионно в пределах утвержденного фонда оплаты труда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ЕДИНОВРЕМЕННАЯ МАТЕРИАЛЬНАЯ ПОМОЩЬ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5.1. Работникам в пределах утвержденного фонда оплаты труда осуществляется выплата единовременной материальной помощи. Единовременная материальная помощь, оказывается по решению руководителя учреждения, с которым работник состоит в трудовых правоотношениях (представителя нанимателя) в связи с бракосочетанием, с рождением ребенка, в связи со смертью супруга (супруги) или близких родственников (мать, отец, дети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5.2. Размер единовременной материальной помощи не может превышать трех тысяч рублей по каждому основанию, предусмотренному пунктом 5.1. раздела 5 настоящего Примерного полож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5.3. Выплата единовременной материальной помощи работникам производится на основании приказа руководителя учреждения, с которым работник состоит в трудовых правоотношениях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VI. ОПЛАТА ТРУДА РУКОВОДИТЕЛЕЙ УЧРЕЖДЕНИЙ, ИХ ЗАМЕСТИТЕЛЕЙ И ГЛАВНЫХ БУХГАЛТЕР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. Заработная плата руководителей учреждений, их заместителей и главных бухгалтеров включает в себя должностной оклад, выплаты компенсационного и стимулирующего характера, определяемые в соответствии с настоящим Примерным положение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2. Размер должностного оклада руководителей учреждений устанавливается трудовым договором и определяется в кратном отношении к среднему размеру оклада (должностного оклада),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приложением 5 к настоящему Примерно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3. Группа по оплате труда руководителей учреждений определяется на основании объемных показателей, характеризующих работу учреждения, а так же иных показателей, учитывающих и другие факторы, в соответствии с приложением 6 к настоящему Примерно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4. Руководителям учреждений группа по оплате труда руководителей Учреждений устанавливается локальным правовым актом учредителя и определяется не реже одного раза в год в соответствии со значениями объемных показателей за предшествующий год или плановый период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5. Средний размер оклада (должностного оклада), ставки заработной платы работников основного персонала определяется в соответствии с порядком исчисления среднего размера оклада (должностного оклада),ставки заработной платы работников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 по виду экономической деятельности, устанавливаемыми постановлением администрации Абан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6. Размеры должностных окладов заместителей руководителя и главных бухгалтеров устанавливается руководителями учреждений на 10 – 30 процентов ниже размеров должностных окладов руководителя этого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6.7. Виды выплат компенсационного характера, размеры и условия их осуществления для руководителей учреждений, их заместителей и главных бухгалтеров устанавливаются в соответствии с разделом </w:t>
      </w:r>
      <w:r>
        <w:rPr>
          <w:rFonts w:cs="Arial" w:ascii="Arial" w:hAnsi="Arial"/>
          <w:lang w:val="en-US"/>
        </w:rPr>
        <w:t>III</w:t>
      </w:r>
      <w:r>
        <w:rPr>
          <w:rFonts w:cs="Arial" w:ascii="Arial" w:hAnsi="Arial"/>
        </w:rPr>
        <w:t xml:space="preserve"> настоящего положения, трудовым законодательством и иными нормативными правовыми актами Российской Федерации, Красноярского края и района, содержащими нормы трудового прав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8. Руководителям учреждения, их заместителям и главным бухгалтерам могут устанавливаться следующие выплаты стимулирующего характера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важность выполняемой работы, степень самостоятельности и ответственность при выполнении поставленных задач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интенсивность и высокие результаты рабо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за качество выполняемых рабо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выплат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ы по итогам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меры и условия выплат стимулирующего характера за важность выполняемой работы, степень самостоятельности и ответственность при выполнении поставленных задач, за интенсивность и высокие результаты работы, за качество выполняемых работ для руководителей, их заместителей и главных бухгалтеров, в том числе критерии оценки результативности и качества деятельности учреждений, устанавливаются в соответствии с приложением 7 к настоящему Примерному положению на срок не более трех месяце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9. Руководителю учреждения, его заместителям и главному бухгалтеру устанавливаются персональные выплаты в соответствии с приложением 3 к настоящему Примерному полож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счисление стажа, дающего право на получение указанной надбавки, устанавливается администрацией Абанского район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ерсональные надбавки (доплаты) устанавливаются на постоянной основе и выплачиваются ежемесячно в процентах окладу (должностному окладу), ставке заработной пла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10. Размер выплат по итогам работы руководителя учреждения, его заместителей и главных бухгалтеров определяются согласно приложению 8  настоящего Примерного положения. Максимальным размером выплаты по итогам работы не ограничены и устанавливаются в пределах фонда оплаты труда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1. Конкретные размеры выплат стимулирующего характера руководителю учреждения устанавливаются администрацией Абанского района. Размеры выплат стимулирующего характера заместителям руководителя учреждения и главным бухгалтерам устанавливаются руководителем учреждения с учетом видов и объемов выполняемых ими работ и не могут превышать размеры аналогичных выплат стимулирующего характера, установленных руководителю учреждения. Выплаты стимулирующего характера производятся в пределах объема средств на осуществление выплат стимулирующего характера руководителям учрежден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2. Объем средств на осуществление выплат стимулирующего характера руководителю учреждения выделяется в бюджетной смете учреждени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13. Объем средств на осуществление выплат стимулирующего характера руководителю учреждения определяется в кратном отношении к размерам должностных окладов руководителей учреждений. Количество должностных окладов руководителей учреждений, учитываемых при определении объема средств на выплаты стимулирующего характера руководителям учреждений , определяется приложением 9 к настоящему Примерного положению, с учетом районного коэффициента, процентной надбавки к заработной плате за стаж  работы в районах Крайнего Севера и приравненных к ним местностях с особыми климатическими условиям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4. Объем денежных средств, не использованный для осуществления выплат стимулирующего характера руководителю учреждения, направляется на осуществление выплат стимулирующего характера работникам соответствующего учрежд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6.15. Руководителю учреждения, его заместителям и главным бухгалтерам может оказываться единовременная материальная помощь с  учетом положений раздела 5 настоящего Примерного полож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16. Предельный уровень соотношения среднемесячной заработной платы руководителя, его заместителя и главного бухгалтера учреждения, формируемой за счет всех источников финансового обеспечения и рассчитываемой за счет всех источников финансового обеспечения и рассчитываемой за календарный год, и среднемесячной заработной платы работников этого учреждения (без учета заработной платы руководителя, заместителя руководителя и главного бухгалтера) определяется Администрацией Абанского района, осуществляющей функции и полномочия учредителя соответствующего учреждения в следующих размерах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руководителя – в кратности до 3,9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заместителя руководителя – в кратности до 3,3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главного бухгалтера – в кратности до 3,2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1</w:t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МАЛЬНЫЕ РАЗМЕРЫ ОКЛАДОВ (ДОЛЖНОСТНЫХ ОКЛАДОВ), СТАВОК ЗАРАБОТНОЙ ПЛАТЫ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4691"/>
      </w:tblGrid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валификационный уро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ый размер оклада (должностного оклада), руб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rFonts w:cs="Arial" w:ascii="Arial" w:hAnsi="Arial"/>
              </w:rPr>
              <w:t xml:space="preserve">Профессиональная квалификационная группа «Общеотраслевые должности служащих первого уровня» 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9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269 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фессиональная квалификационная группа «Общеотраслевые должности служащих третьего уровня»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квалификационный уро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79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квалификационный уро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2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квалификационный уро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58</w:t>
            </w:r>
          </w:p>
        </w:tc>
      </w:tr>
      <w:tr>
        <w:trPr/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лификационный уровень</w:t>
            </w:r>
          </w:p>
        </w:tc>
        <w:tc>
          <w:tcPr>
            <w:tcW w:w="4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79</w:t>
            </w:r>
          </w:p>
        </w:tc>
      </w:tr>
    </w:tbl>
    <w:p>
      <w:pPr>
        <w:pStyle w:val="Normal"/>
        <w:autoSpaceDE w:val="false"/>
        <w:ind w:left="3540" w:firstLine="540"/>
        <w:jc w:val="right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  <w:t>Приложение № 2</w:t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ИДЫ, УСЛОВИЯ, РАЗМЕР И ПОРЯДОК УСТАНОВЛЕНИЯ ВЫПЛАТ СТИМУЛИРУЮЩЕГО ХАРАКТЕРА, В ТОМ ЧИСЛЕ КРИТЕРИИ ОЦЕНКИ РЕЗУЛЬТАТИВНОСТИ И КАЧЕСТВА ТРУДА РАБОТНИКОВ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049"/>
        <w:gridCol w:w="77"/>
        <w:gridCol w:w="2803"/>
        <w:gridCol w:w="1800"/>
        <w:gridCol w:w="1356"/>
      </w:tblGrid>
      <w:tr>
        <w:trPr>
          <w:trHeight w:val="144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балов&lt;*&gt;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*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замечаний со стороны администрац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 срок и в полном объе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  <w:tr>
        <w:trPr>
          <w:trHeight w:val="138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138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полнительные объемы работ, не входящие в должностные обязанности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93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рофессионального мастерства при организации финансово-экономической деятель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ухгалтер **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со сторон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4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 срок и в полном объе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138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1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21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рофессионального мастерства при организации финансово-экономической деятель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****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408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со сторон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95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 срок и в полном объем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138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106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, не входящей в перечень установленной отчетнос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92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рофессионального мастерства при организации финансово-экономической деятель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</w:rPr>
              <w:t>29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кономист*****</w:t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е отношение к выполнению должностных обязанностей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 со сторон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и полное представление ежемесячных и ежеквартальных отчетов, конкурсной документации и т.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в срок и в полном объеме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снование претензии налоговых органов, органов финансового контроля и учре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164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олнительные объемы работ, не входящие в должностные обязан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локальной сети, почты, учреждения, использование программн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53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922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окий уровень профессионального мастерства при организации финансово-экономической деятель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оевременное осуществление платежей, начислений, обработка документов, отсутствие возвратов документов на дорабо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 каждый вид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*бухгалтер расчетной групп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** бухгалтер материальной группы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*** бухгалтер материальной группы (расчеты с поставщиками)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****экономист Заозерновского, Петропавловского, Устьянского сельсов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*****экономист Абанского сельсовета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3</w:t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ind w:left="3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  <w:lang w:val="en-US"/>
        </w:rPr>
        <w:t xml:space="preserve">РАЗМЕР ПЕРСОНАЛЬНЫХ ВЫПЛАТ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41"/>
        <w:gridCol w:w="232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и условия персональных выпла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размер к окладу (должностному окладу), ставке заработной плат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опыт работы в занимаемой должност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1 года до 5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5 лет до 10 лет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10 лет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 %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%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 %</w:t>
            </w:r>
          </w:p>
        </w:tc>
      </w:tr>
      <w:tr>
        <w:trPr>
          <w:trHeight w:val="17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сложность, напряженность и особый режим работы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autoSpaceDE w:val="false"/>
        <w:ind w:left="5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ind w:left="354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РАЗМЕР ВЫПЛАТ ПО ИТОГАМ РАБОТЫ РАБОТНИКОВ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160"/>
        <w:gridCol w:w="2160"/>
        <w:gridCol w:w="1811"/>
      </w:tblGrid>
      <w:tr>
        <w:trPr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баллов</w:t>
            </w:r>
          </w:p>
        </w:tc>
      </w:tr>
      <w:tr>
        <w:trPr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пешное и добросовестное исполнение работником своих должностных обязанност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ценка результатов рабо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замечаний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6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ажных работ,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60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порученной работы, связанной с обеспечением рабочего процесса или уставной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е вы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срок, в полном объ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-6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ЛИЧЕСТВО СРЕДНИХ ОКЛАДОВ (ДОЛЖНОСТНЫХ ОКЛАДОВ), СТАВОК ЗАРАБОТНОЙ ПЛАТЫ РАБОТНИКОВ ОСНОВНОГО ПЕРСОНАЛА, ИСПОЛЬЗУЕМОЕ ПРИ ОПРЕДЕЛЕНИИ РАЗМЕРА ДОЛЖНОСТНОГО ОКЛАДА РУКОВОДИТЕЛЯ УЧРЕЖДЕНИЯ С УЧЕТОМ ОТНЕСЕНИЯ УЧРЕЖДЕНИЯ К ГРУППЕ ПО ОПЛАТЕ ТРУДА РУКОВОДИТЕЛЕЙ УЧРЕЖДЕН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88"/>
        <w:gridCol w:w="1559"/>
        <w:gridCol w:w="1560"/>
        <w:gridCol w:w="1417"/>
        <w:gridCol w:w="1281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  <w:tc>
          <w:tcPr>
            <w:tcW w:w="5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средних окладов (должностных окладов), ставок заработной платы работников основного персонала учрежде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группа по оплате труда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Учреждения подведомственные администрации Абан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я осуществляющие деятельность в области бухгалтерск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6 – 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1 – 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8 – 2,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5 – 1,7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6</w:t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КАЗАТЕЛИ ДЛЯ ОТНЕСЕНИЯ УЧРЕЖДЕНИЙ ПОДВЕДОМСТВЕННЫХ АДМИНИСТРАЦИИ АБАНСКОГО РАЙОНА, К ГРУППАМ ПО ОПЛАТЕ ТРУДА РУКОВОДИТЕЛЕЙ УЧРЕЖДЕНИ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. Специализированное учреждение по ведению бухгалтерского учета: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2766"/>
        <w:gridCol w:w="8"/>
        <w:gridCol w:w="1365"/>
        <w:gridCol w:w="7"/>
        <w:gridCol w:w="1366"/>
        <w:gridCol w:w="7"/>
        <w:gridCol w:w="1280"/>
        <w:gridCol w:w="1147"/>
      </w:tblGrid>
      <w:tr>
        <w:trPr>
          <w:cantSplit w:val="true"/>
        </w:trPr>
        <w:tc>
          <w:tcPr>
            <w:tcW w:w="39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  <w:tc>
          <w:tcPr>
            <w:tcW w:w="5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ппа по оплате труда руководителей учреждений</w:t>
            </w:r>
          </w:p>
        </w:tc>
      </w:tr>
      <w:tr>
        <w:trPr>
          <w:cantSplit w:val="true"/>
        </w:trPr>
        <w:tc>
          <w:tcPr>
            <w:tcW w:w="39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I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й,</w:t>
            </w:r>
          </w:p>
        </w:tc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служиваемых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ыше 30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 - 3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 - 2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10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7</w:t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ind w:left="354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ВИДЫ, УСЛОВИЯ, РАЗМЕР И ПОРЯДОК УСТАНОВЛЕНИЯ ВЫПЛАТ СТИМУЛИРУЮЩЕГО ХАРАКТЕРА, В ТОМ ЧИСЛЕ КРИТЕРИИ ОЦЕНКИ РЕЗУЛЬТАТИВНОСТИ И КАЧЕСТВА ТРУДА РУКОВОДИТЕЛЕЙ ЗАМЕСТИТЕЛЕЙ И НЛАВНЫХ БУХГАЛТЕРОВ УЧРЕЖДЕНИЙ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2049"/>
        <w:gridCol w:w="77"/>
        <w:gridCol w:w="2803"/>
        <w:gridCol w:w="1800"/>
        <w:gridCol w:w="617"/>
        <w:gridCol w:w="739"/>
      </w:tblGrid>
      <w:tr>
        <w:trPr>
          <w:trHeight w:val="144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лжность</w:t>
            </w:r>
          </w:p>
        </w:tc>
        <w:tc>
          <w:tcPr>
            <w:tcW w:w="21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</w:t>
            </w:r>
          </w:p>
        </w:tc>
        <w:tc>
          <w:tcPr>
            <w:tcW w:w="4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балов&lt;*&gt;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итель учреждения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ь финансово-экономичесой деятель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обоснованных претензий со стороны надзорных органов, учредителя, граждан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1209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федеральных, региональных программ, проектов,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тсутствии замеча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162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Эффективность управления учреждением 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эффективных взаимодействий с другими учреждениями, ведомствами для достижения целей учрежд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12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комплектованность шта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65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конфликтных ситуац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1935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 трудов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7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ный бухгалтер</w:t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87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ь финансово-экономичесой деятельности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сутствие обоснованных претензий со стороны надзорных органов, учредителя, граждан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656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федеральных, региональных программ, проектов,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отсутствии замечаний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144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а за интенсивность и высокие результаты работы</w:t>
            </w:r>
          </w:p>
        </w:tc>
      </w:tr>
      <w:tr>
        <w:trPr>
          <w:trHeight w:val="885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ффективность управления учреждением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страивание эффективных взаимодействий с другими учреждениями, ведомствами для достижения целей учреждения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>
          <w:trHeight w:val="21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комплектованность шт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>
          <w:trHeight w:val="315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 трудов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111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латы за качество выполняемых работ</w:t>
            </w:r>
          </w:p>
        </w:tc>
      </w:tr>
      <w:tr>
        <w:trPr>
          <w:trHeight w:val="210" w:hRule="atLeast"/>
          <w:cantSplit w:val="true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ость за исполнение и инициатива в интересах развития учреждения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сутствие нарушений трудового законод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15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8</w:t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ind w:left="5664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АЗМЕР ВЫПЛАТ ПО ИТОГАМ РАБОТЫ РУКОВОДИТЕЛЯ УЧРЕЖДЕНИЙ ИХ ЗАМЕСТИТЕЛЯМ И ГЛАВНЫМ БУХГАЛТЕРАМ МУНИЦИПАЛЬНОГО КАЗЕННОГО УЧРЕЖДЕНИЯ 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1"/>
        <w:gridCol w:w="2160"/>
        <w:gridCol w:w="2160"/>
        <w:gridCol w:w="1811"/>
      </w:tblGrid>
      <w:tr>
        <w:trPr>
          <w:cantSplit w:val="true"/>
        </w:trPr>
        <w:tc>
          <w:tcPr>
            <w:tcW w:w="2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итерии оценки результативности и качества труда работников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ов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ый размер к должностному окладу, ставке,%</w:t>
            </w:r>
          </w:p>
        </w:tc>
      </w:tr>
      <w:tr>
        <w:trPr>
          <w:cantSplit w:val="true"/>
        </w:trPr>
        <w:tc>
          <w:tcPr>
            <w:tcW w:w="2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катор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Оперативность, проявленная при выполнении порученных зад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реализуемых проект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проек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в соответствующем периоде в выполнении важных работ,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личие важных работ, мероприят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%</w:t>
            </w:r>
          </w:p>
        </w:tc>
      </w:tr>
      <w:tr>
        <w:trPr/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заданий, реализация мероприятий, имеющих особое значение для статуса и деятельности Учрежд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ние выполне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 срок, в полном объем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  <w:tr>
        <w:trPr/>
        <w:tc>
          <w:tcPr>
            <w:tcW w:w="29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в работе современных форм и методов организации тру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ормы и методы организации труда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нение в работе</w:t>
            </w:r>
          </w:p>
        </w:tc>
        <w:tc>
          <w:tcPr>
            <w:tcW w:w="18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%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 9</w:t>
      </w:r>
    </w:p>
    <w:p>
      <w:pPr>
        <w:pStyle w:val="Normal"/>
        <w:autoSpaceDE w:val="false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к Примерному положению об оплате труда работников муниципального казенного учреждения «Учет»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ЕДЕЛЬНОЕ КОЛИЧЕСТВО ДОЛЖНОСТНЫХ ОКЛАДОВ РУКОВОДИТЕЛЯ УЧРЕЖДЕНИЯ, УЧИТЫВАЕМЫХ ПРИ ОПРЕДЕЛЕНИИ ОБЪЕМА СРЕДСТВ НА ВЫПЛАТЫ СТИМУЛИРУЮЩЕГО ХАРАКТЕРА РУКОВОДИТЕЛЯМ УЧРЕЖДЕНИЙ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6" w:type="dxa"/>
        <w:jc w:val="left"/>
        <w:tblInd w:w="2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6"/>
        <w:gridCol w:w="5216"/>
        <w:gridCol w:w="3124"/>
      </w:tblGrid>
      <w:tr>
        <w:trPr/>
        <w:tc>
          <w:tcPr>
            <w:tcW w:w="7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5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</w:t>
            </w:r>
          </w:p>
        </w:tc>
        <w:tc>
          <w:tcPr>
            <w:tcW w:w="3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ельное количество должностных окладов руководителя учреждения, подлежащих централизации, в год</w:t>
            </w:r>
          </w:p>
        </w:tc>
      </w:tr>
      <w:tr>
        <w:trPr/>
        <w:tc>
          <w:tcPr>
            <w:tcW w:w="7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2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реждение осуществляющие деятельность в области бухгалтерского учета</w:t>
            </w:r>
          </w:p>
        </w:tc>
        <w:tc>
          <w:tcPr>
            <w:tcW w:w="31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 45</w:t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1134" w:top="119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751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765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80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794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808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23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37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2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866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26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13"/>
    <w:next w:val="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Normal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6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header" Target="header1.xml"/><Relationship Id="rId21" Type="http://schemas.openxmlformats.org/officeDocument/2006/relationships/footer" Target="foot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30T06:09:00Z</dcterms:created>
  <dc:creator>Admin</dc:creator>
  <dc:description/>
  <dc:language>en-US</dc:language>
  <cp:lastModifiedBy>user</cp:lastModifiedBy>
  <cp:lastPrinted>2020-04-30T13:08:00Z</cp:lastPrinted>
  <dcterms:modified xsi:type="dcterms:W3CDTF">2020-04-30T06:09:00Z</dcterms:modified>
  <cp:revision>2</cp:revision>
  <dc:subject/>
  <dc:title>СОВЕТ АДМИНИСТРАЦИИ КРАСНОЯРСКОГО КРАЯ</dc:title>
</cp:coreProperties>
</file>