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23900" cy="801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.04.2020 года                             п. Абан                                              №  146 -1- п</w:t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, утвержденного Постановлением администрации Абанского района от 15.07.2015 № 420-п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</w:t>
      </w:r>
      <w:hyperlink r:id="rId3">
        <w:r>
          <w:rPr>
            <w:rStyle w:val="InternetLink"/>
            <w:sz w:val="28"/>
            <w:szCs w:val="28"/>
          </w:rPr>
          <w:t>ст. ст. 43</w:t>
        </w:r>
      </w:hyperlink>
      <w:r>
        <w:rPr>
          <w:sz w:val="28"/>
          <w:szCs w:val="28"/>
        </w:rPr>
        <w:t>, 44 Устава Абанского района Красноярского края, ПОСТАНОВЛЯ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Внести в  Примерное положение об оплате труда работников муниципального казенного учреждения «Служба по хозяйственно-техническому обеспечению» Абанского района Красноярского края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b w:val="false"/>
        </w:rPr>
        <w:t xml:space="preserve">      </w:t>
      </w:r>
      <w:r>
        <w:rPr>
          <w:b w:val="false"/>
        </w:rPr>
        <w:t>1.1. Приложение № 2 Положения изложить в новой редакции согласно приложению к настоящему Постановлению.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 xml:space="preserve">       </w:t>
      </w:r>
      <w:r>
        <w:rPr>
          <w:b w:val="false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тделу информационного, правового и кадрового обеспечения 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4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Постановление вступает в силу  с 1 мая 2020 г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лава Абанского района                                                           Г.В.Иванченко</w:t>
      </w:r>
    </w:p>
    <w:p>
      <w:pPr>
        <w:pStyle w:val="Normal"/>
        <w:autoSpaceDE w:val="false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 к Постановлению администрации 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>Абанского района от 30.04.2020 № 146-1-п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к Примерному положению об оплате труда</w:t>
      </w:r>
    </w:p>
    <w:p>
      <w:pPr>
        <w:pStyle w:val="Normal"/>
        <w:autoSpaceDE w:val="false"/>
        <w:ind w:firstLine="54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ников муниципального казенного учреждения «Служба по хозяйственно-техническому обеспечению»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банского района Красноярского края  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409"/>
        <w:gridCol w:w="56"/>
        <w:gridCol w:w="2160"/>
        <w:gridCol w:w="51"/>
        <w:gridCol w:w="1624"/>
        <w:gridCol w:w="72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 результативности и качества труда работников</w:t>
            </w:r>
          </w:p>
        </w:tc>
        <w:tc>
          <w:tcPr>
            <w:tcW w:w="3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едельное количество балов&lt;*&gt;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к служебных помещений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01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санитарно-гигиенических нор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по сохранности уборочного инвентаря, моющих средств, спецодежды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10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56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рож (вахтер), уборщик территории, гардеробщик, истоп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5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11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565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39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выполняем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качеству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внутреннего распорядк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, тракторист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м направления деятельности учреждения (по итогам предыдущего квартал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е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аварийных ситуаций и предпис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устранении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ь имущества, переданного на хранение, ведение его надлежащего учета, своевременное представления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,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>
          <w:trHeight w:val="843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е устранен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по комплексному обслуживанию и ремонту здания, столя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1247" w:hRule="atLeas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правил эксплуатации автомобилей и норм расхода материа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</w:tr>
      <w:tr>
        <w:trPr>
          <w:trHeight w:val="906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оформление заявок на финансирование для приобретения запасных частей и материалов,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оператив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выполнение дополнительной работы и разовых поручений руководителя,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сутствие замечаний наличие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>
          <w:trHeight w:val="770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еребойная и безаварийная работа водителей автомобиль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бесперебойной и безаварийной работе водителей автомобильного транспорт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>
          <w:trHeight w:val="1954" w:hRule="atLeas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антехническихработ, сохранности имущества, оборудования. 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сокие результаты работы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обеспечению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установленных требований при проведении предрейсовых, предсменных, послерейсовых, послесменных медицинских осмотро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дополнительных работ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требований законодательства по ведению журналов учета медицинских осмотров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о соблюдению требований законодательства, ведение учета медицинских осмотров в соответствии с нормативными документам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качества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облюдение правил внутреннего трудового распоряд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шинист(кочегар) котельной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04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проведении ремонтных работ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 выполнения профессиональной деятельности и разовых поруч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администрац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к качеству и срокам выполняемых раб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заданным нормам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выполнение заданий, отчетов, поручений без снижения качества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консультаций по делопроизводству для работников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мечаний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ведомств</w:t>
            </w:r>
          </w:p>
        </w:tc>
        <w:tc>
          <w:tcPr>
            <w:tcW w:w="1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труда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ленных задач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своим обязанностям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координация работы по охране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Своевременное проведение инструктаже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первичных, повторных, внеплановых, целевых) работников по вопросам охраны труда.  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ства, выполнение дополнительной работы и разовых поручений,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сутствие замечани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онкурсах по охране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ая подготовка документов на участие в конкурсе, взаимодействие с работодателями.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 по мере проведения краевых конкурс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сть за исполнение и инициатив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аботников в области охраны труда, исходя из государственных нормативных требований охраны труда, анализ информации и разработка предложений по повышению эффективности мероприятий по улучшению условий  и охраны тру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,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подготовки отче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сдача отче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хозяйством *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крепленного за работников направления деятельности учреждения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выполнения работ, связанных с эксплуатацией, ремонтом, сохранностью имущества, оборудования, хозяйственного инвентар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аварийных ситуаций и предписаний надзорных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Своевременное устранение мелких неисправ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со стороны руково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имущества, переданного на хранение, ведение его надлежащего учета, своевременное представление отчетности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едение учетной документации и своевременное представление отчетност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по утрате и порче имущ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чные не более 2-3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 работнику со стороны администрации учрежде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,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щик 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материальных це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основанных зафиксированных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закрепленного за работником направления деятельности учреждения 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выполнения сварочных работ, сохранности имущества, оборудования.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нсивность труда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, случаев производственного травматизма за отчетный перио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травмат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ие результаты работы (по итогам предыдущего квартала)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 оборудования, возникших по вине работник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еисправнос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полнительных работ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ие в проведении дополнительных работ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. качестве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енное выполнение функций по обеспечению деятельност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обслуживаемых объектов нормативам треб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качественное выполнение рабо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обоснованных зафиксированных замечаний со стороны руководителя,  соблюдение дисциплины труда, выполнение правил внутреннего распорядка, соблюдение техники безопасности, охраны труда, противопожарной безопасност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людение техники безопасности, пожарной безопасности и охраны труд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обоснованных зафиксированных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ед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0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ение документации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ветствие нормам действующего законодатель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тсутствие замечаний администрации учрежд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существление правовых, кадровых консультаций для работников учреждения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конфликтов в учреждении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ивность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0               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за качество выполняемых работ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регламентов по созданию внутренних документов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блюдение регламентов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икативная культура, взаимодействие с другими ведомствами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амечан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сутствие замечаний со стороны администрации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основание претензии надзорных,  налоговых органов финансового контроля и учредител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&lt;*&gt; -исходя из 100 балльной системы</w:t>
      </w:r>
    </w:p>
    <w:p>
      <w:pPr>
        <w:pStyle w:val="Normal"/>
        <w:autoSpaceDE w:val="false"/>
        <w:ind w:firstLine="540"/>
        <w:rPr/>
      </w:pPr>
      <w:r>
        <w:rPr/>
        <w:t>* - заведующий хозяйством в отрасли культуры</w:t>
      </w:r>
    </w:p>
    <w:p>
      <w:pPr>
        <w:pStyle w:val="ConsPlusTitle"/>
        <w:widowControl/>
        <w:rPr/>
      </w:pPr>
      <w:r>
        <w:rPr/>
      </w:r>
    </w:p>
    <w:sectPr>
      <w:type w:val="nextPage"/>
      <w:pgSz w:w="11906" w:h="16838"/>
      <w:pgMar w:left="1440" w:right="746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2EC6211C532BF113C02AF435CEF430E65DDF2CF19393DEAA983C4D54F124E053AC0E489EFC8F17A2A721YDODE" TargetMode="External"/><Relationship Id="rId4" Type="http://schemas.openxmlformats.org/officeDocument/2006/relationships/hyperlink" Target="http://abanne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3:07:00Z</dcterms:created>
  <dc:creator>Пользователь</dc:creator>
  <dc:description/>
  <cp:keywords/>
  <dc:language>en-US</dc:language>
  <cp:lastModifiedBy>Пользователь</cp:lastModifiedBy>
  <cp:lastPrinted>2020-05-21T10:04:00Z</cp:lastPrinted>
  <dcterms:modified xsi:type="dcterms:W3CDTF">2020-05-21T03:32:00Z</dcterms:modified>
  <cp:revision>6</cp:revision>
  <dc:subject/>
  <dc:title> </dc:title>
</cp:coreProperties>
</file>