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06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.03.2020                                       п. Абан                                            № 99-п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Об обеспечении пожарной безопасности</w:t>
      </w:r>
    </w:p>
    <w:p>
      <w:pPr>
        <w:pStyle w:val="Heading1"/>
        <w:rPr/>
      </w:pPr>
      <w:r>
        <w:rPr/>
        <w:t>в весенне-летний пожароопасный период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06.10.2003 N 131-ФЗ «Об общих принципах организации местного самоуправления в Российской Федерации»,  руководствуясь Федеральным законом от 21.12.1994 N 69-ФЗ «О пожарной безопасности», Постановлением Правительства РФ от 25.04.2012 N 390 «О противопожарном режиме», Законом Красноярского края от 10.02.2000 N 9-631 «О защите населения и территории Красноярского края от чрезвычайных ситуаций природного и техногенного характера», в целях обеспечения пожарной безопасности на территории Абанского района в весенне-летний пожароопасный период 2020 года, предупреждения  и ликвидации чрезвычайных ситуаций, обусловленных лесными пожарами, руководствуясь ст. 43, 44  Устава Абанского района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Утвердить План мероприятий по обеспечению пожарной безопасности в весенне-летний пожароопасный период 2020 года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Ответственным исполнителям Плана мероприятий по обеспечению пожарной безопасности в весенне-летний пожароопасный период 2020 года обеспечить  исполнение мероприятий  к установленному срок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сельсоветов Абанского район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старост, патрульных и патрульно-маневренных групп на подведомственных территория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ить выполнение первичных мер пожарной безопасности и </w:t>
      </w:r>
      <w:r>
        <w:rPr>
          <w:sz w:val="28"/>
          <w:szCs w:val="28"/>
          <w:highlight w:val="yellow"/>
        </w:rPr>
        <w:t>мероприятий по противопожарному обустройству населённых пункт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Рекомендовать руководителям учреждений, предприятий и организаций,</w:t>
      </w:r>
      <w:r>
        <w:rPr>
          <w:color w:val="000000"/>
          <w:sz w:val="26"/>
          <w:szCs w:val="26"/>
        </w:rPr>
        <w:t xml:space="preserve"> </w:t>
      </w:r>
      <w:r>
        <w:rPr>
          <w:sz w:val="28"/>
          <w:szCs w:val="28"/>
        </w:rPr>
        <w:t>или их структурных подразделений, независимо от их организационно-правовой формы и вида собственности в ходе пожароопасного периода 2020 года выделять личный состав, снаряжение и технику  для работы в составе патрульно-контрольной, патрульных, патрульно-маневренных и маневренных групп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екомендовать юридическим лицам, индивидуальным предпринимателям без образования юридического лица и гражданам обеспечить выполнение постановления Правительства Красноярского края от 14.05.2012 № 192-п «О запрете сельскохозяйственных палов на территории Красноярского края», Правил противопожарного режима утвержденных постановлением Правительства РФ от 25.04.2012 № 390 «О противопожарном режиме» и Правил пожарной безопасности в лесах утвержденных постановлением Правительства РФ от 30.06.2007 № 417 «Об утверждении Правил пожарной безопасности в лесах».</w:t>
      </w:r>
    </w:p>
    <w:p>
      <w:pPr>
        <w:pStyle w:val="List"/>
        <w:tabs>
          <w:tab w:val="clear" w:pos="708"/>
          <w:tab w:val="left" w:pos="426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Г.В.Иванченко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985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/>
        <w:t xml:space="preserve">                                                         </w:t>
      </w:r>
      <w:r>
        <w:rPr/>
        <w:t>Приложение 1</w:t>
      </w:r>
    </w:p>
    <w:p>
      <w:pPr>
        <w:pStyle w:val="Heading2"/>
        <w:keepNext w:val="false"/>
        <w:jc w:val="right"/>
        <w:rPr/>
      </w:pPr>
      <w:r>
        <w:rPr/>
        <w:t xml:space="preserve">к Постановлению администрации Абанского района 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от 26.03.2020 № 99-п «Об обеспечении 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ожарной безопасности в весенне-летний </w:t>
      </w:r>
    </w:p>
    <w:p>
      <w:pPr>
        <w:pStyle w:val="Heading1"/>
        <w:tabs>
          <w:tab w:val="clear" w:pos="708"/>
          <w:tab w:val="left" w:pos="8505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ожароопасный период 202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jc w:val="center"/>
        <w:rPr/>
      </w:pPr>
      <w:r>
        <w:rPr/>
        <w:t xml:space="preserve">План </w:t>
      </w:r>
    </w:p>
    <w:p>
      <w:pPr>
        <w:pStyle w:val="Heading2"/>
        <w:keepNext w:val="false"/>
        <w:jc w:val="center"/>
        <w:rPr/>
      </w:pPr>
      <w:r>
        <w:rPr/>
        <w:t>мероприятий по обеспечению пожарной безопасности в весенне-летний пожароопасный период 2020 года</w:t>
      </w:r>
    </w:p>
    <w:p>
      <w:pPr>
        <w:pStyle w:val="Normal"/>
        <w:rPr/>
      </w:pPr>
      <w:r>
        <w:rPr/>
      </w:r>
    </w:p>
    <w:tbl>
      <w:tblPr>
        <w:tblW w:w="142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004"/>
        <w:gridCol w:w="2035"/>
        <w:gridCol w:w="1962"/>
        <w:gridCol w:w="1591"/>
      </w:tblGrid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влекаетс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айонной КЧС и ПБ с повесткой дня «О мерах по повышению уровня противопожарной защиты населенных пунктов района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альника отдела ЖКХ и АСТ администрации Абанского района Кислов А.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ЧС и ПБ, главы сельсов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м социальной защиты, расположенным на территории Абанского района и главам сельсоветов иметь и постоянно уточнять списки социально незащищенных жителей района, проживающих в частном жилом секторе, в домах, оборудованных печным отопление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социальной защиты насе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помощи социально незащищенным слоям населения в ремонте печного отопления, ремонте и замене электрос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рганизаций социальной защиты насе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>
          <w:trHeight w:val="255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района через СМИ об обстановке с пожарами, об основных причинах загорания, соблюдении мер пожарной безопасности по месту прожи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альника отдела ЖКХ и АСТ администрации Абанского района Кислов А.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спорта и молодежной политики администрации Абанского райо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работы маневренных и патрульно-контрольных групп Абанского район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ЧС и ПБ Абанского района, зам.начальника отдела ЖКХ и АСТ администрации Абанского района Кислов А.А., главы сельских сов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, организации, учреждения района не зависимо от их организационно-правовой формы и вида собственности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с учащимися школ, детьми дошкольного возраста в детских садах о правилах пользования открытым огнем в лесном массиве, бесхозных строения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УО администрации Абанского района Арискин В.Ф., КГБУ Абанское лесничество, КГБУ Долгомостовское лесниче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О администрации Абанского райо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ГБУ Абанское лесничество, КГБУ Долгомостовское лесниче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атрульных и патрульно-маневренных групп на территориях сельсовет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, добровольные пожарные, насе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5 апреля 2020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улирование населенных пунктов района патрульными и патрульно-маневренными группами, с целью выявления и ликвидации очагов горения, пропаганды соблюдения правил пожарной безопас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ов, добровольные пожарные, насе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к восстановлению, при необходимости, созданию минерализованных полос (проведение опашки) в местах возможного перехода лесных и ландшафтных пожаров на населенные пункты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ЧС и ПБ Абанского района, главы сельсов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товаропроизводители и лесозаготовители района, правообладатели земельных участк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20 г.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территории общего пользования, первичными средствами тушения пожаров и противопожарным инвентаре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сов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25 апреля 2020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систем звукового оповещения населения, рабочих и служащих о пожар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сов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апреля 2020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визий, осуществление ремонта источников наружного противопожарного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сов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общественного контроля за соблюдением мер пожарной безопас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советов, населе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1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чистки подведомственных и прилегающих территорий от сухой травы, опавших листьев и мусора,  опашки земельных участков прилегающих к лесным массивам и (или) населенным пункта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редприятий, организаций, учреждений, правообладатели земельных участк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, организации, учреждения района независимо от их организационно-правовой формы и вида собственности, правообладатели земельных участк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0 апреля 2020 года.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03:00Z</dcterms:created>
  <dc:creator>Admin</dc:creator>
  <dc:description/>
  <cp:keywords/>
  <dc:language>en-US</dc:language>
  <cp:lastModifiedBy>Komp</cp:lastModifiedBy>
  <cp:lastPrinted>2020-04-13T14:25:00Z</cp:lastPrinted>
  <dcterms:modified xsi:type="dcterms:W3CDTF">2020-04-15T04:21:00Z</dcterms:modified>
  <cp:revision>13</cp:revision>
  <dc:subject/>
  <dc:title/>
</cp:coreProperties>
</file>