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  <w:tab w:val="left" w:pos="900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800735" cy="1094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25 марта 2020 года  </w:t>
        <w:tab/>
        <w:t xml:space="preserve">           </w:t>
        <w:tab/>
        <w:t>п. Абан</w:t>
        <w:tab/>
        <w:tab/>
        <w:t xml:space="preserve">                              № 98-п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284" w:hanging="0"/>
        <w:rPr/>
      </w:pPr>
      <w:r>
        <w:rPr>
          <w:sz w:val="28"/>
          <w:szCs w:val="28"/>
        </w:rPr>
        <w:t xml:space="preserve">О закрытии ледовой переправы через реку </w:t>
      </w:r>
    </w:p>
    <w:p>
      <w:pPr>
        <w:pStyle w:val="Normal"/>
        <w:spacing w:lineRule="auto" w:line="192"/>
        <w:ind w:left="284" w:hanging="0"/>
        <w:rPr/>
      </w:pPr>
      <w:r>
        <w:rPr>
          <w:sz w:val="28"/>
          <w:szCs w:val="28"/>
        </w:rPr>
        <w:t xml:space="preserve">«Бирюса» на автозимнике «Покатеево-Хиндичет»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повышением температуры воздуха, интенсивным таянием снега и началом разрушения проезжей части ледовой переправы, на основании акта комиссионного освидетельствования ледовой переправы от № 01/25/03, в соответствии со ст. 7, 43, 44 Устава Абанского района Красноярского края;</w:t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екратить проезд транспортных средств по ледовой переправе через реку «Бирюса» на автозимнике «Покатеево-Хиндичет» с 25.03.2020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Абанскому филиалу АО «КрайДЭО» (Васильев В.М.)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ять ранее установленные знаки и установить знаки, запрещающие движение транспортных средств по ледовой переправе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чистить ледовый покров, подходы к переправе и затопленные пойменные участки от мусора, строительных и горюче-смазочных материалов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остановление администрации Абанского района № 27-п от 27.01.2020 «Об открытии ледовой переправы через реку «Бирюса» на автозимнике «Покатеево-Хиндичет» считать утратившим силу. 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Абанского района                                                              Г.В.Иванченко  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3:00Z</dcterms:created>
  <dc:creator>Admin</dc:creator>
  <dc:description/>
  <cp:keywords/>
  <dc:language>en-US</dc:language>
  <cp:lastModifiedBy>Komp</cp:lastModifiedBy>
  <cp:lastPrinted>2020-03-25T13:43:00Z</cp:lastPrinted>
  <dcterms:modified xsi:type="dcterms:W3CDTF">2020-03-25T06:50:00Z</dcterms:modified>
  <cp:revision>49</cp:revision>
  <dc:subject/>
  <dc:title/>
</cp:coreProperties>
</file>