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8928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ind w:firstLine="709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ind w:firstLine="709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Е Н И Е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.03.2020                                               п.Абан                                            № 83-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отивопаводк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 на территории Абан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упреждения и ликвидации чрезвычайных ситуаций в период весенне-летнего паводка 2020 года, в соответствии с Федеральным законом от 06.10.2003 № 131 «Об общих принципах организации местного самоуправления в Российской Федерации», Федеральным законом  № 68-ФЗ «О защите населения и территорий от чрезвычайных ситуаций природного и техногенного характера», руководствуясь статьей  7, 43, 44 Устава Абанского района, Краснояр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смягчению рисков и реагированию на чрезвычайные ситуации в паводковый период 2020 года в Абанском районе,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состав сил и средств, привлекаемых к предупреждению и ликвидации ЧС вызванных паводком, согласно Приложению 2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муниципальных учреждений района спланировать и выполнить все необходимые мероприятия по предупреждению и ликвидации последствий возможных чрезвычайных ситуаций, в период весенне-летнего паводка 2020 года в срок до 01.04.2020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главам сельсоветов, руководителям организаций и предприятий района спланировать и выполнить все необходимые мероприятия по предупреждению и ликвидации последствий возможных чрезвычайных ситуаций в период весенне-летнего паводка 2020 года в срок до 01.04.2020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5. Рекомендовать  принять меры :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1. Директору Абанского филиала ГП КрайДЭО (Васильев В.М.) – по обеспечению беспрепятственного проезда транспортных средств по автомобильным дорогам межмуниципального и местного значения на территории Абанского района; 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Начальнику Абанского районного узла связи (Козлов В.В.) - по сохранению устойчивой связи с населенными пунктами и производственными объектами, попадающими в зону затопления;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иректору ООО Абанское АТП (Коваль В.Э.) – по предоставлению при необходимости транспорта для эвакуации людей из зон затопления;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И.о главного врачу КГБУЗ Абанская РБ (Фильберт И.В.) – по проведению комплекса санитарно-гигиенических и противоэпидемических мероприятий, направленных на предупреждение заболевания населения острыми кишечными инфекциями, попадающего в зону затопления и  созданию резервного количества мест и медикаментов для пострадавших от паводка людей;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Врио начальника ОМВД по Абанскому району (Посохин Д.А.)  – по обеспечению охраны объектов и жилого фонда после эвакуации населения из зон затопления, а также обеспечения правопорядка при частичной эвакуации;</w:t>
      </w:r>
    </w:p>
    <w:p>
      <w:pPr>
        <w:pStyle w:val="Style15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.6. Директору ООО «Промбытжилсервис» (Пронин О.С.); начальнику  РЭС-3 ВЭС  ОАО «Красноярсэнерго» (Валейко А.И.);  начальнику Абанского участка ПАО КрасЭко (Зайцев А.В.)  принять меры по предупреждению и ликвидации аварий на объектах тепло, водо- и электроснабжения.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6. Рекомендовать собственникам жилья принять меры по предупреждению подтопления принадлежащих им домовладений и повреждения имущества. 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7. Заместителю начальника отдела ЖКХ и АСТ администрации Абанского района (Кислов А.А.) осуществлять мониторинг за прохождением весенне-летнего паводка 2020 года в районе и выполнением хозяйствующими субъектами противопаводковых мероприятий.</w:t>
      </w:r>
    </w:p>
    <w:p>
      <w:pPr>
        <w:pStyle w:val="Style15"/>
        <w:tabs>
          <w:tab w:val="clear" w:pos="708"/>
          <w:tab w:val="left" w:pos="540" w:leader="none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уководителю ЕДДС Абанского района (Иванов В.М.) организовать обмен и оперативную обработку информации о ходе выполнения мероприятий по предупреждению и ликвидации возможных чрезвычайных ситуаций в период весенне-летнего паводка 2020 года.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  Настоящее Постановление вступает в силу со дня подписания и подлежит опубликованию на официальном сайте муниципального образования «Абанский район» в сети Интернет и в общественно-политической газете «Красное знамя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банского района                                                                 Г.В.Иванченко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Абанского района от 16.03.2020 № 83-п 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О проведении противопаводковых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роприятий на территории Абанского»</w:t>
      </w:r>
    </w:p>
    <w:p>
      <w:pPr>
        <w:pStyle w:val="Normal"/>
        <w:tabs>
          <w:tab w:val="clear" w:pos="708"/>
          <w:tab w:val="left" w:pos="82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роприятий по смягчению рисков и реагированию на ЧС в паводковый период 2020 года в Абанском район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2520"/>
        <w:gridCol w:w="3960"/>
      </w:tblGrid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сти заседание КЧС и ПБ Абанского района с повесткой: «Паводок 2020 го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 управление ГО и ЧС района </w:t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ить зоны или объекты возможного   частичного зато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 апр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сельсоветов руководители предприятий, организаций, учреждений района </w:t>
            </w:r>
          </w:p>
        </w:tc>
      </w:tr>
      <w:tr>
        <w:trPr>
          <w:trHeight w:val="14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Уточнить перечень домовладений, жителей, объектов экономики, объектов социального значения и других важных объектов, попадающих в зоны возможного зато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 апр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орядок эвакуации (временного отселения) людей на период половодья (при необходимост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 апр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  <w:tr>
        <w:trPr>
          <w:trHeight w:val="1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количество сельскохозяйственных животных, попадающих в зоны возможного зато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 апр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места и порядок эвакуации (временного размещения) 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 апр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азъяснительную работу с населением: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апреля и в период паводк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озможном подтоплении их дом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действий при подтоплен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еобходимости  очистки дворов и придомовых территорий от снег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еобходимости  очистки на своих территориях водоотводных  канав и труб от снега, льда и мус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озможности страхования имущества подверженного риску  подтопл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ть населения о непосредственной угрозе подтопл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</w:t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Провести проверки состояния гидротехнических сооружений и осуществлять контроль их состояние до окончания паводк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апреля и в период павод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водохранилища прудов к приему талых в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 апр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>Провести работы по очистке водоотводных канав, труб, водопропускных сооружений от снега, льда и мусора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лаговреме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период павод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ть органа управления ГО и ЧС района о складывающейся обстановке. Предоставление информации о количестве подтопленных домов и иных объектов и о состоянии гидротехнических сооруж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готовность имеющихся сил и средств  для защиты населения и территорий от возможных чрезвычайных ситуаций в период весеннего половодья и проведения спасательн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 апр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  <w:tr>
        <w:trPr>
          <w:trHeight w:val="2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ивлечения частных владельцев плавсредств  с определением места их разме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  <w:tr>
        <w:trPr>
          <w:trHeight w:val="31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 xml:space="preserve">Организовать круглосуточное дежурство в период павод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авод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  <w:tr>
        <w:trPr>
          <w:trHeight w:val="3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муниципальные акты «О проведении  противопаводковых мероприятий 2020 г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 апр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оветов руководители предприятий, организаций, учреждений района</w:t>
            </w:r>
          </w:p>
        </w:tc>
      </w:tr>
      <w:tr>
        <w:trPr>
          <w:trHeight w:val="1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sz w:val="28"/>
                <w:szCs w:val="28"/>
              </w:rPr>
              <w:t xml:space="preserve">Провести проверку готовности систем </w:t>
            </w:r>
            <w:r>
              <w:rPr>
                <w:sz w:val="28"/>
                <w:szCs w:val="28"/>
              </w:rPr>
              <w:t>оповещения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до </w:t>
            </w:r>
            <w:r>
              <w:rPr>
                <w:spacing w:val="-4"/>
                <w:sz w:val="28"/>
                <w:szCs w:val="28"/>
              </w:rPr>
              <w:t>01 апр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Главы сельсоветов, специалист по делам ГО и ЧС администрации Абанского район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ВЦТ КФ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АО «Ростелеком»</w:t>
            </w:r>
          </w:p>
        </w:tc>
      </w:tr>
      <w:tr>
        <w:trPr>
          <w:trHeight w:val="3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точнить состав сил и средств, привлекаемых для выполнения спасательных работ в зонах подто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7"/>
              <w:ind w:right="125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 </w:t>
            </w:r>
            <w:r>
              <w:rPr>
                <w:spacing w:val="-7"/>
                <w:sz w:val="28"/>
                <w:szCs w:val="28"/>
              </w:rPr>
              <w:t>01 апр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ЖКХ и АСТ  по делам ГО, ЧС и ПБ администрации Абанского района</w:t>
            </w:r>
          </w:p>
        </w:tc>
      </w:tr>
      <w:tr>
        <w:trPr>
          <w:trHeight w:val="3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02" w:leader="none"/>
              </w:tabs>
              <w:autoSpaceDE w:val="false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Провести заседание </w:t>
            </w:r>
            <w:r>
              <w:rPr>
                <w:spacing w:val="-3"/>
                <w:sz w:val="28"/>
                <w:szCs w:val="28"/>
              </w:rPr>
              <w:t>противопаводков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 на которой рассмотреть вопросы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60" w:leader="none"/>
              </w:tabs>
              <w:autoSpaceDE w:val="false"/>
              <w:spacing w:lineRule="exact" w:line="322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 готовности сил и средств для ликвидации чрезвычайных ситуаций (в т.ч. координацию действий сил и средств выделяемых организациями, учреждениями различных форм </w:t>
            </w:r>
            <w:r>
              <w:rPr>
                <w:spacing w:val="-2"/>
                <w:sz w:val="28"/>
                <w:szCs w:val="28"/>
              </w:rPr>
              <w:t>собственности на подведомственной территории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60" w:leader="none"/>
                <w:tab w:val="left" w:pos="3542" w:leader="none"/>
              </w:tabs>
              <w:autoSpaceDE w:val="false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-о готовности работы эвакуационной комиссии Абанского района по эвакуации населения и имущества при возможных чрезвычайных ситуациях (определение мест  отселения населения, временного </w:t>
            </w:r>
            <w:r>
              <w:rPr>
                <w:spacing w:val="-2"/>
                <w:sz w:val="28"/>
                <w:szCs w:val="28"/>
              </w:rPr>
              <w:t>размещения</w:t>
            </w:r>
            <w:r>
              <w:rPr>
                <w:sz w:val="28"/>
                <w:szCs w:val="28"/>
              </w:rPr>
              <w:t xml:space="preserve"> животных, организация обеспечения материально-техническими ресурсами);   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60" w:leader="none"/>
              </w:tabs>
              <w:autoSpaceDE w:val="false"/>
              <w:spacing w:lineRule="exact" w:line="322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готовности средств связи и оповещения к работе в чрезвычайных условия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60" w:leader="none"/>
              </w:tabs>
              <w:autoSpaceDE w:val="false"/>
              <w:spacing w:lineRule="exact" w:line="322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проведение разъяснительной работы среди населения (подворный обход) по проведению подготовительных мероприятий и вручение памяток по действиям в период павод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60" w:leader="none"/>
              </w:tabs>
              <w:autoSpaceDE w:val="false"/>
              <w:spacing w:lineRule="exact" w:line="322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защиты от склоновых вод (вывоз снега, расчистка водопропускных систем, ручьев, сточных канав от наледей защита мостовых переходов, дорог).</w:t>
            </w:r>
          </w:p>
          <w:p>
            <w:pPr>
              <w:pStyle w:val="Normal"/>
              <w:widowControl w:val="false"/>
              <w:autoSpaceDE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до 1 апр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sz w:val="28"/>
                <w:szCs w:val="28"/>
              </w:rPr>
              <w:t>Председатель КЧС и</w:t>
            </w:r>
            <w:r>
              <w:rPr>
                <w:sz w:val="28"/>
                <w:szCs w:val="28"/>
              </w:rPr>
              <w:t xml:space="preserve"> ПБ   Абанского района, </w:t>
            </w:r>
            <w:r>
              <w:rPr>
                <w:spacing w:val="-1"/>
                <w:sz w:val="28"/>
                <w:szCs w:val="28"/>
              </w:rPr>
              <w:t>специалист по делам ГО и ЧС администрации Абанского района, председатель эвакуационной комиссии рай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/>
            </w:pPr>
            <w:r>
              <w:rPr/>
            </w:r>
          </w:p>
        </w:tc>
      </w:tr>
      <w:tr>
        <w:trPr>
          <w:trHeight w:val="3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овести проверку готовности нештатных гидропостов </w:t>
            </w:r>
            <w:r>
              <w:rPr>
                <w:spacing w:val="-2"/>
                <w:sz w:val="28"/>
                <w:szCs w:val="28"/>
              </w:rPr>
              <w:t xml:space="preserve">к передачи информации об уровнях воды в реке Бирюса в </w:t>
            </w:r>
            <w:r>
              <w:rPr>
                <w:sz w:val="28"/>
                <w:szCs w:val="28"/>
              </w:rPr>
              <w:t>соответствии с временным графиком согласованным с ЕДДС по Абанскому рай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91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 апр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лавы сельсоветов, руководитель ЕДДС по Абанскому району</w:t>
            </w:r>
          </w:p>
        </w:tc>
      </w:tr>
      <w:tr>
        <w:trPr>
          <w:trHeight w:val="3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наземное патрулирование русла реки Бирюса, в период ледохода, с целью своевременного обнаружения ледяных зат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39" w:right="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ледох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катеевского, Хандальского, Почетского сельсоветов</w:t>
            </w:r>
          </w:p>
        </w:tc>
      </w:tr>
      <w:tr>
        <w:trPr>
          <w:trHeight w:val="3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еспечить охрану общественного порядка в населенных пунктах, подвергшихся частичному затопл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39" w:right="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угрозе подтоп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МВД России по Абанскому району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банского района от 16.03.2020 № 83-п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«О проведении на территории Аба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йона противопаводковых мероприят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сил и средств, привлекаемых к предупреждению и ликвидации ЧС вызванных павод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79" w:type="dxa"/>
        <w:jc w:val="left"/>
        <w:tblInd w:w="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36"/>
        <w:gridCol w:w="1835"/>
        <w:gridCol w:w="4298"/>
        <w:gridCol w:w="3690"/>
      </w:tblGrid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соста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ФИО и телефон старшего</w:t>
            </w:r>
          </w:p>
        </w:tc>
      </w:tr>
      <w:tr>
        <w:trPr>
          <w:trHeight w:val="11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ПСЧ 10 ПСО ФПС ГПС МЧС России по Красноярскому кр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52 чел.,5 ед.те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сутки: 9 чел.,3 ед.тех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нзорез (1), моб. Бензорез (1), моб. радиостанция (4-Такт 301), дыхательные аппараты (4), спасательные устройства (4), мотопила (1), носилки (2), медицинское оборудование (полностью комплект), шанцевый инструмент (4), пожарная машина (6-Ац-5-40 (43114) камаз, Ац-3.2-40 (4331) ЗиЛ-130, Ац-3-40 (4334) ЗиЛ-131, АЦ-40 (ЗИЛ 131), АЦ-40 (ЗИЛ 131)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ЦП-8-30 (Урал)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Начальник Абанского пожарного гарнизона Бернацкий Д.А.83916322302</w:t>
            </w:r>
          </w:p>
        </w:tc>
      </w:tr>
      <w:tr>
        <w:trPr>
          <w:trHeight w:val="11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ИБДД ОМВД России по Абанскому району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сего: 14 чел.,5ед.те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сутки: 4 чел.,2 ед.тех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жебный автомобиль (3), средства видео фиксации (2), авторадар (1), оградительный конус (8), измерительная рулетка (3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ГИБДД ОМВД России по Абанскому району капитан полиции, т. раб. 8-391-63-22-4-41, т. сот. 8-950-403-85-74</w:t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КГБУЗ Абанская РБ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 151 чел.,9 ед.те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сутки: 8 чел.,3 ед.тех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скорой помощи 4 (3-УАЗ 39623 «буханка», 1-ГАЗель), медицинская укладка (4), носилки (5), аппарат искусственного дыхания (1), дефибриллятор (1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о. главного врача КГБУЗ «Абанская РБ» Фильберт И.В.</w:t>
            </w:r>
            <w:r>
              <w:rPr>
                <w:sz w:val="28"/>
                <w:szCs w:val="28"/>
              </w:rPr>
              <w:t xml:space="preserve"> т. раб. 8-391-63-23-7-94, т. сот. 8-950-432-35-54</w:t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Промбытжилсервис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 120 чел.25ед.те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утки: 6 чел.,2 ед.тех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кран (2), УАЗ-31514 (5), КАМАЗ (2), ЗИЛ-130 (2), трактор МТЗ (5), автобус (1), погрузчик (1), шанцевый инструмент (3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ООО «Промбытжилсервис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нин О. С., т. раб. 8-391-63-22-2-30, т. сот. 8-983-268-51-15</w:t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банский филиал ГП «КрайДЭО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 90 чел.,35ед.те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утки: 6 чел., 2 ед.тех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грейдер (ГС 14.02 -6, прицепной на базе МТЗ -2), бульдозер (Т-130), экскаватор на базе МТЗ-1 (1), автосамосвал (5-КАМАЗ), передвижная компрессорная станция (1), УАЗ (1), погрузчик (1), асфальт укладчик (1), сварочный передвижной аппарат (1), шанцевый инструмент (9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иректор Абанского филиала ГП «КрайДЭО» Васильев В. М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8-391-63-22-56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Абанское АТП»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 15 чел., 6 ед.те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утки: 1 чел., 1 ед.те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 (8), ГАЗ-53 (1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ООО «Абанское АТП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ь В.Э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 раб. 8-39163-22-5-29,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 сот. 8-963-257-53-15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я группа Абанского район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 чел.,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ед.техни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 УАЗ – 315195(1), фонарь(2), радиостанция (2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начальника отдела ЖКХ и АСТ администрации Абанского района по делам ГО, ЧС и ПБ Кислов А.А. т.раб. 22-6-44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от. 89130483433 </w:t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445 чел.,86ед.тех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утки: 34 чел.,14ед.тех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4:00:00Z</dcterms:created>
  <dc:creator>Admin</dc:creator>
  <dc:description/>
  <cp:keywords/>
  <dc:language>en-US</dc:language>
  <cp:lastModifiedBy>Komp</cp:lastModifiedBy>
  <cp:lastPrinted>2020-03-26T14:52:00Z</cp:lastPrinted>
  <dcterms:modified xsi:type="dcterms:W3CDTF">2020-03-26T08:09:00Z</dcterms:modified>
  <cp:revision>47</cp:revision>
  <dc:subject/>
  <dc:title/>
</cp:coreProperties>
</file>