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60" w:right="-284" w:hanging="360"/>
        <w:jc w:val="center"/>
        <w:rPr/>
      </w:pPr>
      <w:r>
        <w:rPr/>
        <w:drawing>
          <wp:inline distT="0" distB="0" distL="0" distR="0">
            <wp:extent cx="5321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03.2020                                  п. Абан                                                       № 82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порядков предоставления субсидий субъектам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4.07.2007 N 209-ФЗ «О развитии малого и среднего предпринимательства в Российской Федерации», муниципальной программой «Развитие малого и среднего предпринимательства в Абанском районе», утвержденной Постановлением администрации Абанского района от 09.11.2016 № 357-п, руководствуясь статьями 43-44 Устава Абанского района, 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Считать утратившим силу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Абанского района от 30.12.2016 № 479-п «Об утверждении порядка 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»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администрации Абанского района от 30.12.2016 № 480-п «Об утверждении  порядка предоставления субсидий субъектам малого и среднего предпринимательства на возмещение части затрат на приобретение оборудования в целях создания и (или) развития  либо модернизации производства товаров (работ, услуг)»;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 от 30.12.2016 № 481-п «Об утверждении порядка  предоставления субсидий субъектам малого и среднего предпринимательства на возмещение части затрат на уплату первого взноса 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».</w:t>
      </w:r>
    </w:p>
    <w:p>
      <w:pPr>
        <w:pStyle w:val="ConsPlusNormal1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 Постановления возложить на Первого заместителя главы администрации Абанского района С.Д. 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накову.  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о дня его официального опубликования и распространяет действие на правоотношения, возникшие с 11.03.202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3:43:00Z</dcterms:created>
  <dc:creator>user</dc:creator>
  <dc:description/>
  <cp:keywords/>
  <dc:language>en-US</dc:language>
  <cp:lastModifiedBy>user</cp:lastModifiedBy>
  <cp:lastPrinted>2020-03-16T13:05:00Z</cp:lastPrinted>
  <dcterms:modified xsi:type="dcterms:W3CDTF">2020-03-16T06:12:00Z</dcterms:modified>
  <cp:revision>5</cp:revision>
  <dc:subject/>
  <dc:title/>
</cp:coreProperties>
</file>