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5" w:leader="none"/>
          <w:tab w:val="center" w:pos="4808" w:leader="none"/>
        </w:tabs>
        <w:rPr/>
      </w:pPr>
      <w:r>
        <w:rPr>
          <w:sz w:val="28"/>
          <w:szCs w:val="28"/>
        </w:rPr>
        <w:tab/>
        <w:tab/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21.01.2020.  </w:t>
        <w:tab/>
        <w:t xml:space="preserve">           </w:t>
        <w:tab/>
        <w:t xml:space="preserve">          п. Абан</w:t>
        <w:tab/>
        <w:tab/>
        <w:t xml:space="preserve">                              № 22-п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 внесении изменений в Постановление от 02.09.2009 № 932-п 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/>
      </w:pPr>
      <w:r>
        <w:rPr>
          <w:color w:val="000000"/>
          <w:spacing w:val="6"/>
          <w:sz w:val="28"/>
          <w:szCs w:val="28"/>
        </w:rPr>
        <w:t>«О Положении комиссии по урегулированию конфликта</w:t>
      </w:r>
    </w:p>
    <w:p>
      <w:pPr>
        <w:pStyle w:val="Normal"/>
        <w:shd w:fill="FFFFFF" w:val="clear"/>
        <w:spacing w:lineRule="exact" w:line="322"/>
        <w:ind w:left="917" w:hanging="917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тересов в администрации Абанского района»</w:t>
      </w:r>
    </w:p>
    <w:p>
      <w:pPr>
        <w:pStyle w:val="Normal"/>
        <w:shd w:fill="FFFFFF" w:val="clear"/>
        <w:spacing w:lineRule="exact" w:line="322"/>
        <w:ind w:firstLine="851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соответствии с Федеральным законом Российской Федерации от 02.03.2007 № 25-ФЗ «О муниципальной службе в Российской Федерации», Федеральным законом от 25.12.2008. № 273-ФЗ «О противодействии коррупции», руководствуясь ст.ст. 43, 44 Устава Абанского района Красноярского края,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1. Внести в Постановление от 02.09.2009 № 932-п «О Положении о комиссии по урегулированию конфликта интересов в администрации Абанского района» следующие изменен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ложение № 2 к постановлению «О Положении о комиссии по урегулированию конфликта интересов в администрации Абанского района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Разместить постановление на сайте муниципального образования и опубликовать в общественно-политической газете «Красное знамя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Глава Абанского района                   </w:t>
        <w:tab/>
        <w:tab/>
        <w:tab/>
        <w:t xml:space="preserve">      Г.В. Иванченко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постано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банского района от 22.01.2020 № 22-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 Администрации Абанского района от  02.09.2009 № 932-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Комиссии по урегулированию конфликтов интересов в администраци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банского район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467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ченко Галина Васильевн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а Светлана Дмитри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Абанск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хломина Надежда Викторовн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информационного, правового и кадрового обеспеч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юдмила Александ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ева Ольга Валенти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скин Виктор Федорович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образования администрации Аб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пирович Ольга Васи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айонного отдела по управлению муниципального имуще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Александр Владими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 и АСТ администрации Аб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танислав Викто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Абанского районного Совета депут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хова Оксана Геннадьевна (по согласован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Абанского районного Совета депутатов.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43:00Z</dcterms:created>
  <dc:creator>Admin</dc:creator>
  <dc:description/>
  <cp:keywords/>
  <dc:language>en-US</dc:language>
  <cp:lastModifiedBy>Admin</cp:lastModifiedBy>
  <cp:lastPrinted>2020-01-23T10:41:00Z</cp:lastPrinted>
  <dcterms:modified xsi:type="dcterms:W3CDTF">2020-01-24T03:36:00Z</dcterms:modified>
  <cp:revision>12</cp:revision>
  <dc:subject/>
  <dc:title> </dc:title>
</cp:coreProperties>
</file>