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Cs w:val="28"/>
        </w:rPr>
        <w:t>ПРОТОКОЛ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убличных слушаний по проекту планировки и межевания территории, предусматривающему размещение линейного объекта «Строительство водопроводных сетей в микрорайоне «Южный» п. Абан Абанского района»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36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Место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проведения</w:t>
      </w:r>
      <w:r>
        <w:rPr>
          <w:rFonts w:ascii="Times New Roman" w:hAnsi="Times New Roman"/>
          <w:sz w:val="24"/>
          <w:szCs w:val="24"/>
        </w:rPr>
        <w:t>: п. Абан, ул. Пионерская, 4, большой зал администрации Абанского района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Дата проведения</w:t>
      </w:r>
      <w:r>
        <w:rPr>
          <w:rFonts w:ascii="Times New Roman" w:hAnsi="Times New Roman"/>
          <w:sz w:val="24"/>
          <w:szCs w:val="24"/>
        </w:rPr>
        <w:t>:  19.07.2021г.</w:t>
      </w:r>
      <w:r>
        <w:rPr>
          <w:rFonts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Время проведения</w:t>
      </w:r>
      <w:r>
        <w:rPr>
          <w:rFonts w:ascii="Times New Roman" w:hAnsi="Times New Roman"/>
          <w:sz w:val="24"/>
          <w:szCs w:val="24"/>
        </w:rPr>
        <w:t xml:space="preserve">: 14 часов 00 минут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едседатель публичных слушаний – Храмов Александр Владимирович – начальник отдела ЖКХ и АСТ администрации Абанского района.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4"/>
          <w:szCs w:val="24"/>
        </w:rPr>
        <w:t xml:space="preserve">Секретарь публичных слушаний – Резвякова Ирина Николаевна  – главный специалист – архитектор отдела ЖКХ и АСТ администрации Абанского района.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писок присутствующих участников:</w:t>
      </w:r>
    </w:p>
    <w:tbl>
      <w:tblPr>
        <w:tblW w:w="99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686"/>
        <w:gridCol w:w="464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амилия, Имя, Отчество, дата рожд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дрес места жительств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корова Елена Витальевна, 30.01.197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Степная, д.51, кв.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очкина Мария Александровна, 13.12.195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Чкалова, 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косуева Любовь Антоновна, 13.12.195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Фрунзе, д.4, кв.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накова Светлана Дмитриев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Мира, д.16, кв.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сых Вячеслав Геннадьеви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Степная, д.1А, кв.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рднева Елена Николаевна, 22.11.198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Пионерская, д.9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хтарович Екатерина Викторовна, 02.01.199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Мира, д.5, кв.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дынкина Марина Витальев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Примакова, 4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ченкин Виктор Викторович, 25.12.198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40 лет Победы, д.4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ченкина Мария Александровна, 02.03.198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40 лет Победы, д.4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генченко Марина Владимировна, 26.08.197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Советская, д.10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хломина Надежда Викторовна, 17.01.197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Юбилейная, д.3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дамова Наталья Александровна, 13.05.197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Комсомольская, д.13, кв.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рубицкая Мария Ильинична, 03.08.198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Аэродромная, д.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чура Антонина Александровна, 27.12.198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Геологическая, д.36, кв.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вкова Наталья Сергеевна, 12.06.198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Советская, д.15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етлякова Кристина Камовна, 15.01.198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Абан, ул. Гагарина, д.3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Проект планировки и межевания территории, предусматривающий размещение линейного объекта «Строительство водопроводных сетей в микрорайоне «Южный» п. Абан Абанского района» (далее - Проект), разработан государственным предприятием Красноярского края «Центр развития коммунального комплекса», с учетом окружающей застройки, планировочных ограничений, функционального зонирования территории, с соблюдением экологических, санитарно-гигиенических, противопожарных и других норм и обеспечивает при эксплуатации безопасность для жизни и здоровья людей.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нованием для разработки Проекта является: Постановление администрации Абанского района Красноярского края № 228-п от 23.04.2021 «О разработке проекта планировки и проекта межевания территории»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Согласно ст. ст. 45, 46 Градостроительного кодекса Российской Федерации и положения о публичных слушаниях в Абанском районе, утвержденного решением Абанского районного Совета депутатов от 01.11.2005 №5-38р, проведение публичных слушаний по Проекту назначено постановлением главы Абанского района от 16.06.2021 №8-пг «О назначении публичных слушаний по проекту планировки и межевания территории, предусматривающему размещение линейного объекта «Строительство водопроводных сетей в микрорайоне «Южный» п. Абан Абанского района»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Для обеспечения всем заинтересованным лицам равных возможностей для выражения своего мнения, все вышеуказанные муниципальные правовые акты и проект планировки и межевания территории, предусматривающий размещение линейного объекта «Строительство водопроводных сетей в микрорайоне «Южный» п. Абан Абанского района» были размещены на официальном интернет-сайте муниципального образования Абанский район (</w:t>
      </w:r>
      <w:hyperlink r:id="rId2">
        <w:r>
          <w:rPr>
            <w:rStyle w:val="InternetLink"/>
            <w:rFonts w:ascii="Times New Roman" w:hAnsi="Times New Roman"/>
            <w:sz w:val="24"/>
            <w:szCs w:val="24"/>
            <w:lang w:val="ru-RU" w:eastAsia="en-US" w:bidi="ar-SA"/>
          </w:rPr>
          <w:t>http://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en-US" w:bidi="ar-SA"/>
          </w:rPr>
          <w:t>abannet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en-US" w:bidi="ar-SA"/>
          </w:rPr>
          <w:t>.ru</w:t>
        </w:r>
      </w:hyperlink>
      <w:r>
        <w:rPr>
          <w:rFonts w:ascii="Times New Roman" w:hAnsi="Times New Roman"/>
          <w:sz w:val="24"/>
          <w:szCs w:val="24"/>
        </w:rPr>
        <w:t xml:space="preserve">), в газете «Красное знамя»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едложения и замечания от граждан и юридических лиц по Проекту в администрацию Абанского района с 23.06.2021г. по 19.07.2021. не поступили.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4"/>
          <w:szCs w:val="24"/>
        </w:rPr>
        <w:t xml:space="preserve">Докладчиком на публичных слушаниях выступила Горнакова Светлана Дмитриевна – Первый заместитель главы администрации Абанского района. 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4"/>
          <w:szCs w:val="24"/>
        </w:rPr>
        <w:t>Выступил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Горнакова С.Д.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 целях улучшения благоприятных условий жизнедеятельности и обеспечения городской водой жителей поселка Абан, был разработан проект планировки и межевания территории для размещения линейного объекта «Строительство водопроводных сетей в микрорайоне «Южный» п. Абан Абанского района»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Основанием для проектирования объекта является государственная программа красноярского края «Реформирование и модернизация жилищно-коммунального хозяйства и повышение энергетической эффективности», подпрограмма «Чистая вода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Проектом предусмотрено строительство водопроводных сетей хозяйственно-питьевого назначения от водозаборного сооружения в мкр. «Южный» по адресу ул. 1 Мая, 205А к жилой застройке микрорайона и до распределительных колодцев 7-и водонапорных башен по ул. Солнечная, Красная, советская, 1 Мая, Фрунзе в п. Абан с последующим их закрытием на консервацию (ВНБ ул. Красная, 92В, ВНБ ул. Советская, 178а, ВНБ ул. Красная, 140а, ВНБ ул. Солнечная, 60А, ВНБ ул. Фрунзе, 7А, ВНБ ул. 1 Мая, 193, ВНБ ул. 1 Мая, 160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Границы зон планируемого размещения объекта определены проектом планировки и обозначены на чертеже, площадь проектируемой территории составляет 73 848 кв.м.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В составе линейного объекта планируется устройство водопроводной сети общей протяженностью 6298,93 м. На период строительства водопровода на пересечениях с существующими участками под трассу оформляются публичные сервитуты, а в пределах земель, находящихся в неразграниченной государственной собственности или в муниципальной собственности, отводится</w:t>
      </w:r>
      <w:r>
        <w:rPr>
          <w:rFonts w:ascii="Times New Roman" w:hAnsi="Times New Roman"/>
          <w:color w:val="000000"/>
          <w:szCs w:val="28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новый участок.</w:t>
      </w:r>
      <w:r>
        <w:rPr>
          <w:rFonts w:ascii="Times New Roman" w:hAnsi="Times New Roman"/>
          <w:color w:val="000000"/>
          <w:szCs w:val="28"/>
          <w:shd w:fill="FFFFFF" w:val="clear"/>
        </w:rPr>
        <w:t xml:space="preserve">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едложила одобрить и рекомендовать к утверждению проект планировки и межевания территории, предусматривающий размещение линейного объекта «Строительство водопроводных сетей в микрорайоне «Южный» п. Абан Абанского района».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Голосовали «за» - 17  «против» - 0  «воздержалось» - 0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b/>
          <w:sz w:val="24"/>
          <w:szCs w:val="24"/>
        </w:rPr>
        <w:t>Решили: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читать публичные слушания состоявшимися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 ходе публичных слушаний по сути вопроса замечаний и возражений не поступало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Одобрить и рекомендовать к утверждению проект планировки и межевания территории, предусматривающий размещение линейного объекта «Строительство водопроводных сетей в микрорайоне «Южный» п. Абан Абанского района», представить данный Проект главе Абанского района для принятия решения в соответствии с пунктом 13 статьи 46 Градостроительного кодекса Российской Федерации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Публичные слушания окончены в 15 час.00 мин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отокол составлен  19.07.2021г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едседатель публичных слушаний</w:t>
      </w:r>
    </w:p>
    <w:p>
      <w:pPr>
        <w:pStyle w:val="ListParagraph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начальник отдела ЖКХ и АСТ                                                                     </w:t>
        <w:tab/>
        <w:t xml:space="preserve">        А.В. Храмов </w:t>
      </w:r>
    </w:p>
    <w:p>
      <w:pPr>
        <w:pStyle w:val="ListParagraph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ListParagraph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екретарь комиссии                                                                                                  И.Н. Резвякова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ЗАКЛЮЧЕНИЕ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 результатах публичных слушаний по проекту планировки и межевания территории, предусматривающему размещение линейного объекта «Строительство водопроводных сетей в микрорайоне «Южный» п. Абан Абанского района»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«19»  июля  2021г.                                                                                                                      п. Абан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Наименование рассматриваемого вопроса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бсуждение проекта планировки и межевания территории, предусматривающего размещение линейного объекта «Строительство водопроводных сетей в микрорайоне «Южный» п. Абан Абанского района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1. Основание для проведения публичных слушаний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Градостроительный кодекс Российской Федерации;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Устав Абанского района Красноярского края;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Постановление администрации Абанского района Красноярского края № 228-п от 23.04.2021 «О разработке проекта планировки и проекта межевания территории»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Постановление главы Абанского района от 16.06.2021 №8-пг «О назначении публичных слушаний по проекту планировки и межевания территории, предусматривающему размещение линейного объекта «Строительство водопроводных сетей в микрорайоне «Южный» п. Абан Абанского района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2. Информация о проведении публичных слушаний: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оведено информирование общественности о проведении публичных слушаний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 газете «Красное знамя»;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опубликование на официальном интернет-сайте муниципального образования Абанский район (</w:t>
      </w:r>
      <w:hyperlink r:id="rId3">
        <w:r>
          <w:rPr>
            <w:rStyle w:val="InternetLink"/>
            <w:rFonts w:ascii="Times New Roman" w:hAnsi="Times New Roman"/>
            <w:sz w:val="24"/>
            <w:szCs w:val="24"/>
            <w:lang w:val="ru-RU" w:eastAsia="en-US" w:bidi="ar-SA"/>
          </w:rPr>
          <w:t>http://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en-US" w:bidi="ar-SA"/>
          </w:rPr>
          <w:t>abannet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en-US" w:bidi="ar-SA"/>
          </w:rPr>
          <w:t>.ru</w:t>
        </w:r>
      </w:hyperlink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3. Публичные слушания проведены: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«19» июля 2021г. в 14час.00мин. в здании администрации Абанского района по адресу: п. Абан, ул. Пионерская, 4, большой за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едложено одобрить и рекомендовать к утверждению проект планировки и межевания территории, предусматривающий размещение линейного объекта «Строительство водопроводных сетей в микрорайоне «Южный» п. Абан Абанского района»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За предложение проголосовали: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«За» - 17 че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«Против» - 0 че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«Воздержался» - 0 чел. 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Заключени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1. Публичные слушания по обсуждению проекта планировки и межевания территории, предусматривающего размещение линейного объекта «Строительство водопроводных сетей в микрорайоне «Южный» п. Абан Абанского района» проведены в соответствии с действующим законодательством и считаются состоявшимися.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Предложение об одобрении проекта планировки и межевания территории, предусматривающего размещение линейного объекта «Строительство водопроводных сетей в микрорайоне «Южный» п. Абан Абанского района» принято единогласно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3. Рекомендовать к утверждению проект планировки и межевания территории, предусматривающий размещение линейного объекта «Строительство водопроводных сетей в микрорайоне «Южный» п. Абан Абанского района», представить данный проект главе Абанского района для принятия решения в соответствии с пунктом 13 статьи 46 Градостроительного кодекса Российской Федераци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4. Результативную часть протокола публичных слушаний по проекту планировки и межевания территории, предусматривающему размещения линейного объекта «Строительство водопроводных сетей в микрорайоне «Южный» п. Абан Абанского района» опубликовать на официальном интернет-сайте муниципального образования Абанский район  (</w:t>
      </w:r>
      <w:hyperlink r:id="rId4">
        <w:r>
          <w:rPr>
            <w:rStyle w:val="InternetLink"/>
            <w:rFonts w:ascii="Times New Roman" w:hAnsi="Times New Roman"/>
            <w:sz w:val="24"/>
            <w:szCs w:val="24"/>
            <w:lang w:val="ru-RU" w:eastAsia="en-US" w:bidi="ar-SA"/>
          </w:rPr>
          <w:t>http://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en-US" w:bidi="ar-SA"/>
          </w:rPr>
          <w:t>abannet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en-US" w:bidi="ar-SA"/>
          </w:rPr>
          <w:t>.ru</w:t>
        </w:r>
      </w:hyperlink>
      <w:r>
        <w:rPr>
          <w:rFonts w:ascii="Times New Roman" w:hAnsi="Times New Roman"/>
          <w:sz w:val="24"/>
          <w:szCs w:val="24"/>
        </w:rPr>
        <w:t>) и в газете «Красное знамя».</w:t>
      </w:r>
    </w:p>
    <w:p>
      <w:pPr>
        <w:pStyle w:val="ListParagraph"/>
        <w:bidi w:val="0"/>
        <w:spacing w:lineRule="auto" w:line="276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редседатель публичных слушаний 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чальник отдела ЖКХ и АСТ                                                                                         А.В. Храмов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дминистрации Абанского района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Секретарь комиссии                                                                                                      И.Н. Резвякова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Times New Roman"/>
      <w:color w:val="auto"/>
      <w:kern w:val="2"/>
      <w:sz w:val="28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00" w:after="200"/>
      <w:ind w:firstLine="510"/>
      <w:jc w:val="center"/>
      <w:outlineLvl w:val="2"/>
    </w:pPr>
    <w:rPr>
      <w:rFonts w:ascii="Times New Roman" w:hAnsi="Times New Roman" w:eastAsia="Arial Unicode MS"/>
      <w:b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Arial Unicode MS"/>
      <w:b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31">
    <w:name w:val="Основной текст 3 Знак"/>
    <w:basedOn w:val="DefaultParagraphFont"/>
    <w:qFormat/>
    <w:rPr>
      <w:rFonts w:ascii="Times New Roman" w:hAnsi="Times New Roman"/>
      <w:b/>
      <w:szCs w:val="28"/>
      <w:lang w:val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Arial Unicode MS" w:cs="Times New Roman"/>
      <w:color w:val="auto"/>
      <w:kern w:val="2"/>
      <w:sz w:val="28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Calibri"/>
      <w:sz w:val="22"/>
      <w:lang w:eastAsia="ru-RU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b/>
      <w:szCs w:val="28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hyperlink" Target="http://abannet.ru/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1195</Words>
  <Characters>10425</Characters>
  <CharactersWithSpaces>9250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52:00Z</dcterms:created>
  <dc:creator>User</dc:creator>
  <dc:description/>
  <dc:language>en-US</dc:language>
  <cp:lastModifiedBy/>
  <cp:lastPrinted>2021-06-14T14:14:00Z</cp:lastPrinted>
  <dcterms:modified xsi:type="dcterms:W3CDTF">2021-07-22T11:21:00Z</dcterms:modified>
  <cp:revision>257</cp:revision>
  <dc:subject/>
  <dc:title>                                         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