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0.00.2021               </w:t>
        <w:tab/>
        <w:t xml:space="preserve">                   п. Абан</w:t>
        <w:tab/>
        <w:tab/>
        <w:t xml:space="preserve">                        № 00-п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 внесений изменений  в Постановление администрации Абанског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Красноярского края от 29.09.2020 №356-п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Красноярского края от 24.12.2009 №9-4225 «О наделении органом местного самоуправления муниципальных орга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числа, не имеющих жилого помещения», руководствуясь ст. 43, 44 Устава Абанского района Красноярского кра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Абанского района Красноярского края от 29.09.2020 №356-п, «О создании экспертной комиссии по приемке жилых помещений, приобретаемых для детей-сирот и детей, оставшихся без попечения родителей, лиц из числа детей – сирот и детей, оставшихся без попечения родителей»,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1 к постановлени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ключить в состав экспертной комиссии по приемке жилых помещений приобретаемых для детей-сирот и детей, оставшихся без попечения родителей, лиц из числа детей-сирот и детей, оставшихся без попечения родителе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пециалиста службы строительного надзора и жилищного контроля Красноярского края (по согласованию).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 районной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данного Постановления возложить на заместителя главы  Абанского района О.В. Кортеле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U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                                         Г.В. Иванченко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uppressAutoHyphens w:val="true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  <w:t>Абанского района от 29.09.2020 №356-п</w:t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экспертной комиссии </w:t>
      </w:r>
      <w:r>
        <w:rPr>
          <w:sz w:val="28"/>
          <w:szCs w:val="28"/>
        </w:rPr>
        <w:t>по приемке жилых помещений приобретаемых для детей-сирот и детей, оставшихся без попечения родителей, лиц из числа детей – сирот и детей, оставшихся без попечения родителе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 xml:space="preserve">Председатель комиссии:       Горнакова С.Д., первый заместитель главы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дминистрации  Абанского района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меститель председателя:   Коспирович О.В., начальник РОУМИ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дминистрации Абанского района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>Секретарь комиссии:             Подоляк Н.М., ведущий специалист РОУМИ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администрации Абанского района.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Члены комиссии: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>Храмов  А.В.                          начальник отдела ЖКХ и АСТ администрации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банского района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>Еремеева Н.Н.                        главный специалист-архитектор отдела ЖКХ и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СТ администрации Абанского района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Коршунова Е.В.                     главный специалист по вопросам опеки и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попечительства отдела по обеспечению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жизнедеятельности образовательных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учреждений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управления образования администрации 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банского района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Зарубицкая М.И.                   ведущий специалист отдела информационно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правового и кадрового обеспечения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администрации Абанского района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>Бикинин  Д.А.                        начальник ОНД и ПР по Абанскому району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(по согласованию)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>Главы сельсоветов                (по согласованию)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пециалист службы              (по согласованию)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жилищного контроля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Красноярского края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3"/>
      <w:w w:val="100"/>
      <w:sz w:val="26"/>
      <w:szCs w:val="26"/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32"/>
      <w:w w:val="100"/>
      <w:sz w:val="26"/>
      <w:szCs w:val="26"/>
      <w:lang w:val="ru-RU" w:bidi="ar-SA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320" w:after="0"/>
      <w:ind w:left="58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319"/>
      <w:ind w:left="352" w:hanging="0"/>
      <w:jc w:val="center"/>
      <w:outlineLvl w:val="1"/>
    </w:pPr>
    <w:rPr>
      <w:b/>
      <w:bCs/>
      <w:sz w:val="28"/>
      <w:szCs w:val="28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318" w:firstLine="851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48:00Z</dcterms:created>
  <dc:creator>Пользователь</dc:creator>
  <dc:description/>
  <dc:language>en-US</dc:language>
  <cp:lastModifiedBy>Пользователь</cp:lastModifiedBy>
  <cp:lastPrinted>2021-02-19T15:44:00Z</cp:lastPrinted>
  <dcterms:modified xsi:type="dcterms:W3CDTF">2021-02-19T09:48:00Z</dcterms:modified>
  <cp:revision>2</cp:revision>
  <dc:subject/>
  <dc:title/>
</cp:coreProperties>
</file>