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686685</wp:posOffset>
            </wp:positionH>
            <wp:positionV relativeFrom="paragraph">
              <wp:posOffset>-119380</wp:posOffset>
            </wp:positionV>
            <wp:extent cx="612140" cy="72009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0" r="-7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00.00.0000                             </w:t>
        <w:tab/>
        <w:t xml:space="preserve">             п. Абан</w:t>
        <w:tab/>
        <w:t xml:space="preserve">                                       ПРОЕКТ</w:t>
      </w:r>
    </w:p>
    <w:p>
      <w:pPr>
        <w:pStyle w:val="Normal"/>
        <w:autoSpaceDE w:val="fals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внесения изменений в Правила землепользования и застройки муниципального образования Долгомостовский сельсовет Абанского района Красноярского края</w:t>
      </w:r>
    </w:p>
    <w:p>
      <w:pPr>
        <w:pStyle w:val="Normal"/>
        <w:autoSpaceDE w:val="false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firstLine="709"/>
        <w:jc w:val="both"/>
        <w:rPr/>
      </w:pPr>
      <w:r>
        <w:rPr>
          <w:sz w:val="28"/>
          <w:szCs w:val="28"/>
        </w:rPr>
        <w:t>В соответствии со ст. 33 Градостроительного кодекса Российской Федерации,</w:t>
      </w:r>
      <w:r>
        <w:rPr>
          <w:b/>
        </w:rPr>
        <w:t xml:space="preserve">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Законом Красноярского края от 15.10.2015 № 9-3724 «О закреплении вопросов местного значения за сельскими поселениями Красноярского края», руководствуясь статьями 24, 33 Устава Абанского района Красноярского края, Абанский районный Совет депутатов РЕШИЛ: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ие в Правила землепользования и застройки муниципального образования Долгомостовский сельсовет Абанского района Красноярского края, утвержденные Решением Долгомостовского сельского Совета депутатов Абанского района Красноярского края от 22.11.2012 №40-93Р следующих изменений:</w:t>
      </w:r>
    </w:p>
    <w:p>
      <w:pPr>
        <w:pStyle w:val="Normal"/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становить для земельного участка с кадастровым номером 24:01:0801004:433 территориальную зону - </w:t>
      </w:r>
      <w:r>
        <w:rPr>
          <w:bCs/>
          <w:sz w:val="28"/>
          <w:szCs w:val="28"/>
        </w:rPr>
        <w:t xml:space="preserve">Производственные зоны предприятий непищевого профиля IV класса опасности (П1-1) и внести соответствующие изменения </w:t>
      </w:r>
      <w:r>
        <w:rPr>
          <w:sz w:val="28"/>
          <w:szCs w:val="28"/>
        </w:rPr>
        <w:t>в графическом материале «Карта градостроительного зонирования. Карта зон с особыми условиями использования территории. М 1:100 000» Правил землепользования и застройки Долгомостовского сельсовета (рис.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9120" cy="2520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724" t="16070" r="8793" b="11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ис.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статье 26 Правил землепользования и застройки муниципального образования Долгомостовский сельсовет в основных видах разрешенного использования территориальной зоны (П1-1) заменить </w:t>
      </w:r>
      <w:r>
        <w:rPr>
          <w:color w:val="000000"/>
          <w:sz w:val="28"/>
          <w:szCs w:val="28"/>
        </w:rPr>
        <w:t>пункт 5 (объекты придорожного сервиса) на объекты дорожного сервиса (код 4.9.1), согласно классификатору видов разрешенного использования земельных участк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графическом материале «Карта градостроительного зонирования. Карта зон с особыми условиями использования территории. М 1:5000» Правил землепользования и застройки Долгомостовского сельсовета с. Долгий Мост выделить в территориальной зоне «Производственно – коммунальные предприятия IV-V класса опасности» (П1-3) (рис.2) территориальную зону «Жилая усадебная застройка» (Ж1-1) (рис.3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6915</wp:posOffset>
                </wp:positionH>
                <wp:positionV relativeFrom="paragraph">
                  <wp:posOffset>-335280</wp:posOffset>
                </wp:positionV>
                <wp:extent cx="1461770" cy="335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1600" cy="33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6.45pt;margin-top:-26.45pt;width:115.05pt;height:26.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589780" cy="272605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04" t="13554" r="13404" b="10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рис.2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89780" cy="2520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356" t="15570" r="10289" b="9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рис.3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Решение опубликовать </w:t>
      </w:r>
      <w:r>
        <w:rPr>
          <w:sz w:val="28"/>
          <w:szCs w:val="28"/>
        </w:rPr>
        <w:t xml:space="preserve">в районной газете «Красное Знамя» и разместить на официальном сайте муниципального образования Абанский район </w:t>
      </w:r>
      <w:hyperlink r:id="rId6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right="-6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банского районного                                   Глава Абанского района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П.А. Попов                                         ____________Г.В. Иванченко</w: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00" w:after="200"/>
      <w:ind w:firstLine="510"/>
      <w:jc w:val="center"/>
      <w:outlineLvl w:val="2"/>
    </w:pPr>
    <w:rPr>
      <w:rFonts w:eastAsia="Arial Unicode MS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3"/>
    <w:qFormat/>
    <w:rPr>
      <w:b/>
      <w:sz w:val="28"/>
      <w:szCs w:val="28"/>
      <w:lang w:val="en-US"/>
    </w:rPr>
  </w:style>
  <w:style w:type="character" w:styleId="31">
    <w:name w:val="Заголовок 3 Знак"/>
    <w:basedOn w:val="Style13"/>
    <w:qFormat/>
    <w:rPr>
      <w:rFonts w:eastAsia="Arial Unicode MS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abanne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37:00Z</dcterms:created>
  <dc:creator>User</dc:creator>
  <dc:description/>
  <cp:keywords/>
  <dc:language>en-US</dc:language>
  <cp:lastModifiedBy>user</cp:lastModifiedBy>
  <cp:lastPrinted>2021-05-05T16:00:00Z</cp:lastPrinted>
  <dcterms:modified xsi:type="dcterms:W3CDTF">2021-11-11T06:52:00Z</dcterms:modified>
  <cp:revision>131</cp:revision>
  <dc:subject/>
  <dc:title/>
</cp:coreProperties>
</file>