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1295</wp:posOffset>
            </wp:positionH>
            <wp:positionV relativeFrom="paragraph">
              <wp:posOffset>48895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 xml:space="preserve">                                                п. Абан</w:t>
        <w:tab/>
        <w:tab/>
        <w:tab/>
        <w:t xml:space="preserve">               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Почетский сельсовет Абанского района Красноярского края, утвержденных Решением Почетского сельского Совета депутатов Абанского района Красноярского края от 04.04.2013 №2-6Р, руководствуясь Решением Абанского районного Совета депутатов Красноярского края от 01.11.2005 года №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«амбулаторно-поликлиническое обслуживание (код 3.4.1)» по адресу: Российская Федерация, Красноярский край, Абанский район, Почетский сельсовет, с. Плахино ул. Школьная, земельный участок 49, расположенного в территориальной зоне «Зоны застройки индивидуальными жилыми домами (Ж1)», с целью размещения модульного фельдшерского - акушерского пункта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 – Горнакову С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9-28T10:58:00Z</cp:lastPrinted>
  <dcterms:modified xsi:type="dcterms:W3CDTF">2021-04-19T02:46:00Z</dcterms:modified>
  <cp:revision>160</cp:revision>
  <dc:subject/>
  <dc:title> </dc:title>
</cp:coreProperties>
</file>