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center"/>
        <w:rPr/>
      </w:pPr>
      <w:r>
        <w:rPr>
          <w:rFonts w:cs="Arial" w:ascii="Arial" w:hAnsi="Arial"/>
        </w:rPr>
        <w:t>30.04.2021</w:t>
        <w:tab/>
        <w:tab/>
        <w:tab/>
        <w:tab/>
        <w:t>п. Абан</w:t>
        <w:tab/>
        <w:tab/>
        <w:tab/>
        <w:tab/>
        <w:t>№ 237 - п</w:t>
      </w:r>
    </w:p>
    <w:p>
      <w:pPr>
        <w:pStyle w:val="Normal"/>
        <w:spacing w:lineRule="auto" w:line="19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муниципальную программу</w:t>
      </w:r>
    </w:p>
    <w:p>
      <w:pPr>
        <w:pStyle w:val="Normal"/>
        <w:spacing w:lineRule="auto" w:line="192"/>
        <w:jc w:val="center"/>
        <w:rPr>
          <w:rFonts w:ascii="Arial" w:hAnsi="Arial" w:cs="Arial"/>
        </w:rPr>
      </w:pPr>
      <w:r>
        <w:rPr>
          <w:rFonts w:cs="Arial" w:ascii="Arial" w:hAnsi="Arial"/>
        </w:rPr>
        <w:t>«Развитие образования в Абанском район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ст. ст. 43, 44 Устава Абанского района Красноярского края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Муниципальную программу «Развитие образования в Абанском районе», утвержденную постановлением Администрации Абанского района от 25.10.2013 № 1437-п (далее – муниципальная программа), следующие измене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разделе 1 муниципальной программы строку «</w:t>
      </w:r>
      <w:r>
        <w:rPr>
          <w:rFonts w:cs="Arial" w:ascii="Arial" w:hAnsi="Arial"/>
          <w:iCs/>
        </w:rPr>
        <w:t>Информация по ресурсному обеспечению муниципальной программы</w:t>
      </w:r>
      <w:r>
        <w:rPr>
          <w:rFonts w:cs="Arial" w:ascii="Arial" w:hAnsi="Arial"/>
        </w:rPr>
        <w:t>» изложить в следующей редакции:</w:t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1"/>
        <w:gridCol w:w="6237"/>
        <w:gridCol w:w="284"/>
      </w:tblGrid>
      <w:tr>
        <w:trPr>
          <w:trHeight w:val="7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Информация по ресурсному обеспечению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ъем финансирования Муниципальной программы составит 5 506 957,0 тыс. рублей, в том числе: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4 год – 462.419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5 год – 436 81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6 год – 482 85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7 год – 505 334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8 год – 537 435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9 год – 593 30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0 год – 613 778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1 год – 645 750,9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615 089,2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614 173,5 тыс. рубле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 районного бюджета – 1 773 511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4 году – 167 29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5 году – 160 78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6 году – 149 02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7 году – 155 031,6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8 году – 167 676,6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9 году – 174 47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0 году – 202 22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1 году – 221 30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2 году – 186 54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3 году – 189 142,3 тыс. рубле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– 3 528 084,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4 году – 282 97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5 году – 259 75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6 году – 326 017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7 году – 338 64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8 году – 365 40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9 году – 415 13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0 году – 396 72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1 году  – 383 159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1 году  – 376 745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3 году – 383 528,4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 федерального бюджета – 161 587,2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4 году – 6 97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5 году  – 9 43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6 году – 7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7 году – 1 20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8 году – 1 5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9 году -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0 году – 12 60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1 году – 39 735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2 году – 50 21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3 году – 39 839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 внебюджетных источников – 43 774,2 тыс. рублей, в том числе по года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4 году – 5 18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5 году – 6 83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6 году – 7 73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7 году – 10 45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8 году – 2 839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9 году – 3 69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0 году– 2 225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1 году – 1 554,7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2 году – 1 584,3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3 году – 1 663,5 тыс. рублей.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Абзац 3 раздела 7 «Информация о ресурсном обеспечении Муниципальной программы»,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Объем финансирования Муниципальной программы составит 5 506 957,0 тыс. рублей, в том чис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годам: </w:t>
      </w:r>
    </w:p>
    <w:p>
      <w:pPr>
        <w:pStyle w:val="Normal"/>
        <w:jc w:val="both"/>
        <w:rPr/>
      </w:pPr>
      <w:r>
        <w:rPr>
          <w:rFonts w:cs="Arial" w:ascii="Arial" w:hAnsi="Arial"/>
        </w:rPr>
        <w:t>2014 год – 462 419,6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2015 год – 436 814,4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2016 год – 482 856,2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2017 год – 505 334,3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2018 год – 537 435,0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2019 год – 593 305,0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2020 год – 613 778,9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2021 год – 645 750,9 тыс.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22 год – 615 089,2 тыс.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23 год – 614 173,5 тыс.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 них:</w:t>
      </w:r>
    </w:p>
    <w:p>
      <w:pPr>
        <w:pStyle w:val="Normal"/>
        <w:jc w:val="both"/>
        <w:rPr/>
      </w:pPr>
      <w:r>
        <w:rPr>
          <w:rFonts w:cs="Arial" w:ascii="Arial" w:hAnsi="Arial"/>
        </w:rPr>
        <w:t>средства районного бюджета – 1 773 511,0 тыс. рублей, в том числе по годам: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4 году – 167 293,6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5 году – 160 788,3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6 году – 149 028,8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7 году – 155 031,6 тыс.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2018 году – 167 676,6 тыс.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2019 году – 174 473,2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0 году – 202 228,3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1 году – 221 301,0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2 году – 186 547,3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3 году – 189 142,3 тыс.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краевого бюджета – 3 528 084,6 тыс. рублей, в том числе по годам: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4 году – 282 972,8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5 году – 259 757,0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6 году – 326 017,7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7 году – 338 642,5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8 году – 365 406,8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9 году – 415 133,3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0 году – 396 720,9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1 году – 383 159,5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1 году – 376 745,7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3 году – 383 528,4 тыс.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федерального бюджета – 161 587,2тыс. рублей, в том числе по годам: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4 году – 6 972,5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5 году – 9 431,9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6 году – 76,9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7 году – 1 203,0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8 году – 1 512,2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9 году – 0,0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0 году – 12 603,9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1 году – 39 735,7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2 году – 50 211,9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3 году – 39 839,2 тыс. рубл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>средства внебюджетных источников – 43 774,2 тыс. рублей, в том числе по годам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4 году – 5 180,7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5 году – 6 837,2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6 году – 7 732,8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7 году – 10 457,2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8 году – 2 839,4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19 году – 3 698,5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0 году– 2 225,9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1 году – 1 554,7 тыс.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1 584,3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3 году – 1 663,5 тыс. рублей.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риложении 1 муниципальной программы в паспорте подпрограммы 1 строку «Информация по ресурсному обеспечению подпрограммы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122"/>
        <w:gridCol w:w="6625"/>
        <w:gridCol w:w="326"/>
      </w:tblGrid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финансируется за счет средств краевого, районного и федераль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ъем финансирования подпрограммы составит 5 133 144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4 год – 409 650,9 тыс. рублей, в том числе за счет районного бюджета 148 874,6 тыс. рублей, за счет средств краевого бюджета – 258 688,1 тыс. рублей, за счет средств федерального бюджета 2 088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5 год – 393 646,7 тыс. рублей, в том числе за счет районного бюджета 144 271,6 тыс. рублей, за счет средств краевого бюджета – 247 243,1 тыс. рублей, за счет средств федерального бюджета 2 13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6 год – 442 147,4 тыс. рублей, в том числе за счет средств районного бюджета 129 656,4 тыс. рублей, за счет средств краевого бюджета – 312 414,1 тыс. рублей, за счет средств федерального бюджета 7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7 год – 465 480,2 тыс. рублей, в том числе за счет районного бюджета 135 641,8 тыс. рублей, за счет средств краевого бюджета – 329 838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8 год – 506 486,6 тыс. рублей, в том числе за счет районного бюджета 147 219,6 тыс. рублей, за счет средств краевого бюджета – 359 267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9 год – 562 907,9 тыс. рублей, в том числе за счет районного бюджета 154 581,6 тыс. рублей, за счет средств краевого бюджета – 408 32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0 год – 578 842,8 тыс. рублей, в том числе за счет районного бюджета 180 287,2 тыс. рублей, за счет средств краевого бюджета – 385 951,7 тыс. рублей, за счет средств федерального бюджета 12 60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1 год – 613 096,8 тыс. рублей, в том числе за счет средств районного бюджета 197 709,2 тыс. рублей, за счет средств краевого бюджета 377 427,2 тыс. рублей,  за счет средств федерального бюджета 37 960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2 год –  580 350,2 тыс. рублей, в том числе за счет средств районного бюджета 166 447,1 тыс. рублей, за счет средств краевого бюджета 369 353,2 тыс. рублей,  за счет средств федерального бюджета 44 549,9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580 535,6 тыс. рублей, в том числе за счет средств районного бюджета 168 845,7 тыс. рублей, за счет средств краевого бюджета 372 631,5 тыс. рублей,  за счет средств федерального бюджета       39 058,4 тыс. рублей.</w:t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  <w:kern w:val="2"/>
        </w:rPr>
      </w:pPr>
      <w:r>
        <w:rPr>
          <w:rFonts w:eastAsia="Arial" w:cs="Arial" w:ascii="Arial" w:hAnsi="Arial"/>
          <w:bCs/>
          <w:kern w:val="2"/>
        </w:rPr>
        <w:t xml:space="preserve"> </w:t>
      </w:r>
      <w:r>
        <w:rPr>
          <w:rFonts w:cs="Arial" w:ascii="Arial" w:hAnsi="Arial"/>
          <w:bCs/>
          <w:kern w:val="2"/>
        </w:rPr>
        <w:t>1.4. В Приложении 3 муниципальной программы в паспорте подпрограммы 3 строку «Информация по ресурсному обеспечению подпрограммы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6620"/>
        <w:gridCol w:w="326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финансируется за счет средств  краевого и федерального бюджет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подпрограммы составляет 20 236,5 тыс. рублей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год – 3 332,5 тыс. рублей, в том числе за счет средств краевого бюджета − 2 805,1 тыс. рублей, за счет средств районного бюджета – 527,4 тыс. рублей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1 393,3 тыс. рублей, в том числе за счет средств краевого бюджета – 1 287,7 тыс. рублей, за счет средств районного бюджета – 105,6 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1 946,3 тыс. рублей, в том числе за счет средств краевого бюджета – 1 235,6 тыс. рублей, за счет средств районного бюджета 710,7 тыс. рубле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 785,0 тыс. рублей за счет средств краевого бюджета 1 237,9 тыс. рублей, за счет средств районного бюджета – 547,1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 943,9 тыс. рублей за счет средств краевого бюджета 1 491,0 тыс. рублей; за средств районного бюджета 452,9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 930,2 тыс. рублей за счет средств краевого бюджета 1 469,6 тыс. рублей; за средств районного бюджета 460,6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0,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2 635,1 тыс. рублей за счет средств краевого бюджет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2 635,1 тыс. рублей за счет средств краевого бюджет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2 635,1 тыс. рублей за счет средств краевого бюджета.</w:t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kern w:val="2"/>
        </w:rPr>
        <w:t>1.5.</w:t>
        <w:tab/>
        <w:t xml:space="preserve">В Приложении 4 муниципальной программы в паспорте подпрограммы 4 </w:t>
      </w:r>
      <w:r>
        <w:rPr>
          <w:rFonts w:cs="Arial" w:ascii="Arial" w:hAnsi="Arial"/>
        </w:rPr>
        <w:t>строку «Информация по ресурсному обеспечению подпрограммы», изложить в следующей</w:t>
      </w:r>
      <w:r>
        <w:rPr/>
        <w:t xml:space="preserve">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6662"/>
        <w:gridCol w:w="284"/>
      </w:tblGrid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финансируется за счет средств  краевого и федераль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ъем финансирования подпрограммы составит 109 411,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14 год – 26 363,9 тыс. рублей, в том числе за счет средств федерального бюджета – 4 884,3 тыс. рублей, за счет средств краевого бюджета – 21 479,6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5 год – 18 396,0 тыс. рублей, в том числе за счет средств федерального бюджета – 7 299,9 тыс. рублей, за счет средств краевого бюджета – 11 09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6 год – 12 178,8 тыс. рублей, за счет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17 год – 8 149,9 тыс. рублей, в том числе за счет средств федерального бюджета – 1 203,0 тыс. рублей, за счет средств краевого бюджета – 6 946,9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8 год –  5 548,4 тыс. рублей, в том числе за счет средств федерального бюджета – 1 512,2 тыс. рублей, за счет средств краевого бюджета – 4 03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9 год – 4 836,1 тыс. рублей за счет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0 год – 9 664,4 тыс. рублей за счет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1 год – 4 812,0 тыс. рублей, в том числе за счет средств федерального бюджета – 1 775,5 тыс. рублей, за счет средств краевого бюджета – 3 036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2 год – 10 419,4 тыс. рублей, в том числе за счет средств федерального бюджета – 5 662,0 тыс. рублей, за счет средств краевого бюджета – 4 757,4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3 год – 9 042,6 тыс. рублей, в том числе за счет средств федерального бюджета – 780,8 тыс. рублей, за счет средств краевого бюджета – 8 261,8 тыс. рублей.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kern w:val="2"/>
        </w:rPr>
        <w:t xml:space="preserve">1.6. В Приложении 5 муниципальной программы в паспорте подпрограммы 5 </w:t>
      </w:r>
      <w:r>
        <w:rPr>
          <w:rFonts w:cs="Arial" w:ascii="Arial" w:hAnsi="Arial"/>
        </w:rPr>
        <w:t>строку «Информация по ресурсному обеспечению подпрограммы», изложить в следующей</w:t>
      </w:r>
      <w:r>
        <w:rPr/>
        <w:t xml:space="preserve"> редакц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7088"/>
      </w:tblGrid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финансируется за счет средств районного и краев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ъем финансирования подпрограммы составит 199 842,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4 год – 17 857,3 тыс. рублей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15 год–  16 541,2 тыс. рублей, из них за счет средств местного бюджета 16 411,1 тыс. рублей, за счет краевого бюджета 130,1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6 год – 18 661,1 тыс. рублей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17 год – 19 138,7 тыс. рублей, из них за счет средств местного бюджета 18 842,1 тыс. рублей, за счет краевого бюджета 296,6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18 год – 20 616,7 тыс. рублей, из них за счет средств местного бюджета 20 004,1 тыс. рублей, за счет краевого бюджета 612,6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19 год – 19 932,3 тыс. рублей, из них за счет средств местного бюджета 19 431,0 тыс. рублей, за счет краевого бюджета 501,3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20 год – 23 045,8 тыс. рублей за счет средств местного бюджета 21 941,0 тыс. рублей, за счет краевого бюджета 1 104,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21 год – 23 652,5 тыс. рублей за счет средств местного бюджета, за счет краевого бюджета 60,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2 год – 20 100,2 тыс. рублей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3 год – 20 296,7 тыс. рублей за счет средств местного бюджета;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kern w:val="2"/>
        </w:rPr>
        <w:t xml:space="preserve">1.7. Приложение 2 к подпрограмме 1 муниципальной программы </w:t>
      </w:r>
      <w:r>
        <w:rPr>
          <w:rFonts w:cs="Arial" w:ascii="Arial" w:hAnsi="Arial"/>
        </w:rPr>
        <w:t>«Развитие образования в Абанском районе»,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8. </w:t>
      </w:r>
      <w:r>
        <w:rPr>
          <w:rFonts w:cs="Arial" w:ascii="Arial" w:hAnsi="Arial"/>
          <w:bCs/>
          <w:kern w:val="2"/>
        </w:rPr>
        <w:t xml:space="preserve">Приложение 2 к подпрограмме 3 муниципальной программы </w:t>
      </w:r>
      <w:r>
        <w:rPr>
          <w:rFonts w:cs="Arial" w:ascii="Arial" w:hAnsi="Arial"/>
        </w:rPr>
        <w:t>«Развитие образования в Абанском районе»,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.9.</w:t>
      </w:r>
      <w:r>
        <w:rPr>
          <w:rFonts w:cs="Arial" w:ascii="Arial" w:hAnsi="Arial"/>
          <w:bCs/>
          <w:kern w:val="2"/>
        </w:rPr>
        <w:t xml:space="preserve"> Приложение 2 к подпрограмме 4 муниципальной программы </w:t>
      </w:r>
      <w:r>
        <w:rPr>
          <w:rFonts w:cs="Arial" w:ascii="Arial" w:hAnsi="Arial"/>
        </w:rPr>
        <w:t>«Развитие образования в Абанском районе», изложить в новой редакции согласно Приложению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0. Приложение 2 к подпрограмме 5 </w:t>
      </w:r>
      <w:r>
        <w:rPr>
          <w:rFonts w:cs="Arial" w:ascii="Arial" w:hAnsi="Arial"/>
          <w:bCs/>
          <w:kern w:val="2"/>
        </w:rPr>
        <w:t xml:space="preserve">муниципальной программы </w:t>
      </w:r>
      <w:r>
        <w:rPr>
          <w:rFonts w:cs="Arial" w:ascii="Arial" w:hAnsi="Arial"/>
        </w:rPr>
        <w:t>«Развитие образования в Абанском районе», изложить в новой редакции согласно Приложению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1. </w:t>
      </w:r>
      <w:r>
        <w:rPr>
          <w:rFonts w:cs="Arial" w:ascii="Arial" w:hAnsi="Arial"/>
          <w:bCs/>
          <w:kern w:val="2"/>
        </w:rPr>
        <w:t xml:space="preserve">Приложение 7 к муниципальной программе </w:t>
      </w:r>
      <w:r>
        <w:rPr>
          <w:rFonts w:cs="Arial" w:ascii="Arial" w:hAnsi="Arial"/>
        </w:rPr>
        <w:t>«Развитие образования в Абанском районе», изложить в новой редакции согласно Приложению 5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2. </w:t>
      </w:r>
      <w:r>
        <w:rPr>
          <w:rFonts w:cs="Arial" w:ascii="Arial" w:hAnsi="Arial"/>
          <w:bCs/>
          <w:kern w:val="2"/>
        </w:rPr>
        <w:t xml:space="preserve">Приложение 8 к муниципальной программе </w:t>
      </w:r>
      <w:r>
        <w:rPr>
          <w:rFonts w:cs="Arial" w:ascii="Arial" w:hAnsi="Arial"/>
        </w:rPr>
        <w:t>«Развитие образования в Абанском районе», изложить в новой редакции согласно Приложению 6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3. </w:t>
      </w:r>
      <w:r>
        <w:rPr>
          <w:rFonts w:cs="Arial" w:ascii="Arial" w:hAnsi="Arial"/>
          <w:bCs/>
          <w:kern w:val="2"/>
        </w:rPr>
        <w:t xml:space="preserve">Приложение 9 к муниципальной программе </w:t>
      </w:r>
      <w:r>
        <w:rPr>
          <w:rFonts w:cs="Arial" w:ascii="Arial" w:hAnsi="Arial"/>
        </w:rPr>
        <w:t>«Развитие образования в Абанском районе», изложить в новой редакции согласно Приложению 7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становление опубликовать в  газете «Красное знамя» и разместить на официальном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Контроль за выполнением Постановления возложить на заместителя Главы Абанского района Л.А. Харисову.</w:t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а Абанского района</w:t>
        <w:tab/>
        <w:tab/>
        <w:tab/>
        <w:tab/>
        <w:tab/>
        <w:tab/>
        <w:t>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2:18:00Z</dcterms:created>
  <dc:creator>Администратор</dc:creator>
  <dc:description/>
  <cp:keywords/>
  <dc:language>en-US</dc:language>
  <cp:lastModifiedBy>user</cp:lastModifiedBy>
  <cp:lastPrinted>2021-04-30T09:15:00Z</cp:lastPrinted>
  <dcterms:modified xsi:type="dcterms:W3CDTF">2021-05-11T06:52:00Z</dcterms:modified>
  <cp:revision>12</cp:revision>
  <dc:subject/>
  <dc:title> </dc:title>
</cp:coreProperties>
</file>