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5.2021 г.</w:t>
        <w:tab/>
        <w:t xml:space="preserve">                                          п. Абан                                       № 277-п 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О мерах по организации отдыха, оздоровления,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занятости детей, подростков и молодёжи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. 11 ст. 15 Федерального Закона от 06.10.2003г. № 131-ФЗ «Об общих принципах организации местного самоуправления в Российской Федерации», №124–ФЗ «Об основных гарантиях прав ребенка в Российской Федерации» от 27.07.1998г, в соответствии со ст. с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43, 44 Устава Абанского района 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состав межведомственной координационной комиссии по вопросам организации отдыха, оздоровления, занятости детей, подростков, молодёж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муниципальной комиссии по осуществлению приемки лагерей с дневным пребыванием детей  к летнему оздоровительному сезону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правлению образования администрации Абанского района, отделу культуры по делам молодежи и спорта администрации Аба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особое внимание организации отдыха, оздоровления и занятости детей, находящихся в трудной жизненной ситуации, социально опасном положении, группе  социального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ализацию мер по профилактике безнадзорности и    правонарушений несовершеннолетних в период каникул, в том числе организовать временные рабочие места для детей в возрасте 14 – 18 лет, обеспечить для детей, попавших в трудную жизненную ситуацию, условия для организованного отдыха, оздоровления и 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сти презентацию, защиту районных программ и проектов, направленных на организацию отдыха и занятости детей  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фильные смены на базе муниципальных образовательных организаций, организовать участие команд обучающихся  района в краевых профильных сменах, создать условия для развития детского туриз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полноценного питания детей, безопасности их жизни и здоровья в организациях отдыха и оздоро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небюджетные источники для проведения оздоровительной ка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Рекомендовать ОМВД России по Абанскому району осуществлять меры по предупреждению  детского дорожно-транспортного травматизма и созданию условий для безопасного нахождения детей на улицах в период каникул, а также обеспечить безопасность организованных групп детей при проезде к местам отдыха и обратно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Главному врачу КГБУЗ «Абанская РБ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профилактических осмотров персонала на территории Абанского района, направляемого для работы в учреждениях отдыха и оздоровления детей, и медицинских осмотров несовершеннолетних при оформлении временной занятости в летни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елить в период проведения летних образовательных программ медицинского работника. Обеспечить координацию работ по медицинскому обслуживанию детей, организационно – методическое руководство по оказанию медицинской помощи учреждениям отдыха и оздоровления детей, а также  контроль за  организацией  физического воспитания и закаливания де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Рекомендовать начальнику отдела государственной противопожарной безопасности осуществлять контроль за противопожарной безопасностью в организациях отдыха и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. Рекомендовать главам сельсоветов разработать план мероприятий организации летнего отдыха, оздоровления и занятости детей своей территории. Осуществлять контроль всех учреждений, структур, работающих в эт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. Финансовому управлению администрации Абанского района обеспечить финансирование летней  оздоровительной кампании 2021 года в пределах средств, предусмотренных на эти цели в районном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9. Контроль за  исполнением постановления возложить на заместителя Главы Абанского района Харисову Л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Опубликовать постановление в газете «Красное знамя» и на официальном интерне-сайте муниципального образования Абанский район (http:abannnet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 Абанского района                                                       Г.В. Иванченко </w:t>
      </w:r>
      <w:r>
        <w:br w:type="page"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4"/>
        </w:rPr>
        <w:t>Абанского района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от 21.05.2021 № 277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муниципальной комиссии по осуществлению приемки лагерей с дневным пребыванием детей  к летнему оздоровительному сез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сова Л.А. - заместитель Главы Абанского района-начальник отдела культуры, по делам молодежи и спорта, председатель комиссии; 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инин Д.А. - начальник ОГПН по Абанскому району (по согласованию); 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тникова О. П. - инспектор ПДН ОМВД России по Абанскому (по согласованию)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искин В.Ф. -  руководитель управления образования администрации Абанского района;</w:t>
      </w:r>
    </w:p>
    <w:p>
      <w:pPr>
        <w:pStyle w:val="Normal"/>
        <w:shd w:fill="FFFFFF" w:val="clear"/>
        <w:ind w:right="346" w:firstLine="708"/>
        <w:jc w:val="both"/>
        <w:rPr/>
      </w:pPr>
      <w:r>
        <w:rPr>
          <w:sz w:val="28"/>
          <w:szCs w:val="28"/>
        </w:rPr>
        <w:t xml:space="preserve">Фильберт И. В. - И.о. Главного врача  КГБУЗ «Абанская РБ» (по согласованию). </w:t>
      </w:r>
    </w:p>
    <w:p>
      <w:pPr>
        <w:pStyle w:val="Normal"/>
        <w:shd w:fill="FFFFFF" w:val="clear"/>
        <w:ind w:left="403" w:righ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4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  <w:szCs w:val="24"/>
        </w:rPr>
        <w:t xml:space="preserve">                                                                                               </w:t>
      </w:r>
      <w:r>
        <w:rPr>
          <w:sz w:val="28"/>
          <w:szCs w:val="24"/>
        </w:rPr>
        <w:t xml:space="preserve">от 21.05.2021 № 277-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ординационной комиссии по вопросам организации отдыха, оздоровления, занятости детей, подростков, молодёжи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сова Л.А. - заместитель Главы Абанского района-начальник отдела культуры, по делам молодежи и спорта, председатель комиссии. 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искин В.Ф.- руководитель управления образования администрации Абанского района, заместитель председателя комиссии.</w:t>
      </w:r>
    </w:p>
    <w:p>
      <w:pPr>
        <w:pStyle w:val="Normal"/>
        <w:shd w:fill="FFFFFF" w:val="clear"/>
        <w:ind w:left="43" w:right="346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ненко С. В. - специалист отдела культуры, по делам молодёжи и спорта  администрации Абанского района, секретарь комиссии. 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суева Е. А. - главный специалист управления образования администрации Абанского района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инин Д.А. - начальник ОГПН по Абанскому району (по согласованию)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ща С.А. - главный специалист, ответственный секретарь комиссии по делам несовершеннолетних и защите их прав администрации Абанского района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ьберт И. А. – И.о. Главного врача КГБУЗ «Абанская РБ» (по согласованию)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шин  В. Н. - руководитель ГУ Абанский ЦЗН (по согласованию); 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инцев А. Т. – заместитель директора СК «Абанский»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тникова О. П.  – инспектор ПДН ОМВД России по Абанскому району (по согласованию)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чёнкина М. А.- директор МБУ «ММЦ»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ебова  Л. И. - руководитель МБОУ  ДО  «Центр дополнительного образования и воспитания»;</w:t>
      </w:r>
    </w:p>
    <w:p>
      <w:pPr>
        <w:pStyle w:val="Style16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 xml:space="preserve">Петровых В. В. - директор МБУ </w:t>
      </w:r>
      <w:r>
        <w:rPr>
          <w:szCs w:val="28"/>
          <w:shd w:fill="FFFFFF" w:val="clear"/>
        </w:rPr>
        <w:t>«Спортивная    школа «Лидер»»</w:t>
      </w:r>
      <w:r>
        <w:rPr>
          <w:rStyle w:val="Appleconvertedspace"/>
          <w:color w:val="000000"/>
          <w:szCs w:val="28"/>
          <w:shd w:fill="FFFFFF" w:val="clear"/>
        </w:rPr>
        <w:t>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ская И.В.- руководитель финансового управления администрации   Абанского района;</w:t>
      </w:r>
    </w:p>
    <w:p>
      <w:pPr>
        <w:pStyle w:val="Normal"/>
        <w:shd w:fill="FFFFFF" w:val="clear"/>
        <w:ind w:right="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оветов (по согласованию).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eastAsia="Calibri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3:00Z</dcterms:created>
  <dc:creator>Приемная</dc:creator>
  <dc:description/>
  <cp:keywords/>
  <dc:language>en-US</dc:language>
  <cp:lastModifiedBy>user</cp:lastModifiedBy>
  <cp:lastPrinted>2021-05-19T12:34:00Z</cp:lastPrinted>
  <dcterms:modified xsi:type="dcterms:W3CDTF">2021-05-21T04:40:00Z</dcterms:modified>
  <cp:revision>72</cp:revision>
  <dc:subject/>
  <dc:title> </dc:title>
</cp:coreProperties>
</file>