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05.05.2021</w:t>
        <w:tab/>
        <w:tab/>
        <w:tab/>
        <w:tab/>
        <w:t>п.Абан</w:t>
        <w:tab/>
        <w:tab/>
        <w:tab/>
        <w:tab/>
        <w:t>№ 238-п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b w:val="false"/>
        </w:rPr>
        <w:t>О внесении изменений в Примерное положение об оплате труда работников администрации Абанского района и ее органов, не являющихся лицами, замещающими муниципальные должности, муниципальных служащих, утвержденного Постановлением администрации Абанского района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</w:rPr>
        <w:t>от 17.09.2013 № 1144-п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 соответствии с Трудовым кодексом Российской Федерации, руководствуясь статьями 43,44 Устава Абанского района Красноярского края,</w:t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b w:val="false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rFonts w:cs="Arial" w:ascii="Arial" w:hAnsi="Arial"/>
          <w:b w:val="false"/>
        </w:rPr>
        <w:t>1. Внести в Примерное положение об оплате труда работников администрации Абанского района и ее органов, не являющихся лицами, замещающими муниципальные должности, муниципальных служащих, утвержденное Постановлением администрации Абанского района от 17.09.2013 № 1144-п (далее Положение), следующие изменения: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 абзацах шестом и седьмом пункта 4 раздела 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Положения слова «компенсационного и» исключить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3. Контроль за выполнением настоящего Постановления возложить на Первого заместителя Главы администрации Абанского района С. Д. Горнакову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4. Постановление вступает в силу со дня опубликова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Глава Абанского района</w:t>
      </w:r>
      <w:bookmarkStart w:id="0" w:name="_Утверждено"/>
      <w:bookmarkEnd w:id="0"/>
      <w:r>
        <w:rPr>
          <w:rFonts w:cs="Arial" w:ascii="Arial" w:hAnsi="Arial"/>
        </w:rPr>
        <w:tab/>
        <w:tab/>
        <w:tab/>
        <w:tab/>
        <w:tab/>
        <w:tab/>
        <w:tab/>
        <w:t>Г.В.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43:00Z</dcterms:created>
  <dc:creator>Admin</dc:creator>
  <dc:description/>
  <cp:keywords/>
  <dc:language>en-US</dc:language>
  <cp:lastModifiedBy>user</cp:lastModifiedBy>
  <cp:lastPrinted>2015-04-22T09:13:00Z</cp:lastPrinted>
  <dcterms:modified xsi:type="dcterms:W3CDTF">2021-05-06T09:07:00Z</dcterms:modified>
  <cp:revision>10</cp:revision>
  <dc:subject/>
  <dc:title>СОВЕТ АДМИНИСТРАЦИИ КРАСНОЯРСКОГО КРАЯ</dc:title>
</cp:coreProperties>
</file>