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cademy;Times New Roman" w:hAnsi="Academy;Times New Roman" w:cs="Academy;Times New Roman"/>
          <w:szCs w:val="28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67635</wp:posOffset>
            </wp:positionH>
            <wp:positionV relativeFrom="paragraph">
              <wp:posOffset>-67945</wp:posOffset>
            </wp:positionV>
            <wp:extent cx="571500" cy="7810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9280" cy="709930"/>
            <wp:effectExtent l="0" t="0" r="0" b="0"/>
            <wp:docPr id="2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sz w:val="28"/>
          <w:szCs w:val="28"/>
        </w:rPr>
        <w:t xml:space="preserve">              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28.05.2021                                         п. Абан</w:t>
        <w:tab/>
        <w:t xml:space="preserve">                                     № 285-п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192"/>
        <w:ind w:right="-5" w:hanging="0"/>
        <w:jc w:val="center"/>
        <w:rPr/>
      </w:pPr>
      <w:r>
        <w:rPr>
          <w:sz w:val="28"/>
          <w:szCs w:val="28"/>
        </w:rPr>
        <w:t>Об установлении нормы стоимости одного квадратного метра общей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>площади жилья на 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 подпрограммы  «Улучшение жилищных условий отдельных категорий граждан» государственной программы «Создание условий для обеспечения доступным и комфортным жильем граждан», утвержденной постановлением Правительства Красноярского края от 30.09.2013 № 514-п, в целях  расчета размера социальных выплат на приобретение жилья участникам подпрограммы – молодым семьям, претендующим на получение социальных выплат, руководствуясь статьей 43,44 Устава Абанского района Краснояр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становить  стоимость одного квадратного метра общей площади жилья  на  2021 год по муниципальному образованию  Абанский район, в размере 20000  (двадцать тысяч)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менять данную норму стоимости одного квадратного метра общей площади жилья в целях  расчета размера социальных выплат на приобретение жилья участникам подпрограммы – молодым семьям, претендующим на получение социальных выплат, за счет средств федерального, краевого, районного  бюджетов в 2021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первого заместителя Главы администрации Абанского района                         С.Д. Горнаков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 в газете «Красное знамя» и распространяется на правоотношения, возникшие с 01 января 2021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Глава Абанского района                                                                Г.В. Иванченко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ascii="Academy;Times New Roman" w:hAnsi="Academy;Times New Roman" w:cs="Academy;Times New Roman"/>
          <w:szCs w:val="28"/>
        </w:rPr>
      </w:pPr>
      <w:r>
        <w:rPr>
          <w:rFonts w:cs="Academy;Times New Roman" w:ascii="Academy;Times New Roman" w:hAnsi="Academy;Times New Roman"/>
          <w:szCs w:val="28"/>
        </w:rPr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59:00Z</dcterms:created>
  <dc:creator>Admin</dc:creator>
  <dc:description/>
  <cp:keywords/>
  <dc:language>en-US</dc:language>
  <cp:lastModifiedBy>user</cp:lastModifiedBy>
  <cp:lastPrinted>2021-05-28T13:04:00Z</cp:lastPrinted>
  <dcterms:modified xsi:type="dcterms:W3CDTF">2021-05-28T06:06:00Z</dcterms:modified>
  <cp:revision>50</cp:revision>
  <dc:subject/>
  <dc:title> </dc:title>
</cp:coreProperties>
</file>