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1925</wp:posOffset>
            </wp:positionH>
            <wp:positionV relativeFrom="paragraph">
              <wp:posOffset>3810</wp:posOffset>
            </wp:positionV>
            <wp:extent cx="64770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08.12.2021                                            п. Абан                                  № 593-п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общественных работ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 в 2022 году</w:t>
      </w:r>
    </w:p>
    <w:p>
      <w:pPr>
        <w:pStyle w:val="ConsPlusNormal"/>
        <w:widowControl/>
        <w:tabs>
          <w:tab w:val="clear" w:pos="708"/>
          <w:tab w:val="left" w:pos="41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ременной занятости населения на территории Абанского района в соответствии с Законом Российской Федерации от 19.04.1991 N 1032-1 «О занятости насе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1997 N 875 «Об утверждении Положения об организации общественных работ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01.12.2011 N 13-6604 «О содействии занятости населения в Красноярском крае», руководствуясь ст. 43, 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иды общественных работ, проводимых на территории Абанского района в 2022 год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ительство автомобильных дорог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готовка, переработка и хранение сельскохозяйственной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служивание пассажирского транспорта, работа организац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ход за престарелыми, инвалидами и больны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сбора и переработки вторичного сырья и отходов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ие мероприятий общественно-культурного назначения (перепись населения, спортивные соревнования, фестивали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 всех форм собствен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краевое государственное казенное учреждение «Центр занятости населения Абанского района» информацию о возможности проведения обществен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ать с краевым государственным казенным учреждением «Центр занятости населения Абанского района» договоры о совместной деятельности по организации проведения обществен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ать с гражданами, направленными краевым государственным казенным учреждением «Центр занятости населения Абанского района» для участия в общественных работах, срочные трудовые договоры с оплатой труда в соответствии с Трудов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финансирование общественных работ за счет собств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ть краевое государственное казенное учреждение «Центр занятости населения Абанского района» об имеющихся вакансиях на постоянные рабочие ме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комендовать краевому государственному казенному учреждению «Центр занятости населения Абанского района» информировать работодателей, граждан, зарегистрированных в целях поиска подходящей работы, о порядке организации проведения общественных работ и условиях участия в этих работ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органам местного самоуправления поселений участвовать в организации и финансир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плачиваемых обществен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 также предусмотреть возможность оказания материальной поддержки в период участия в общественных работах, временного трудоустройства безработным несовершеннолетним гражданам в возрасте от 14 до 18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 постановление в газете «Красное Знамя» и разместить на официальном сайте муниципального образования «Абанский район Красноярского кра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.01.2022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07F5A99B73B752A7E8D17E7DE4F17A096B2D11F9BA5F3C5AC22221D26F64A7D5E48E5F583DF4i7g2D" TargetMode="External"/><Relationship Id="rId4" Type="http://schemas.openxmlformats.org/officeDocument/2006/relationships/hyperlink" Target="consultantplus://offline/ref=281A039693B08F15956398CF10FE49F80447B3F490F6769CEB06091CDBE165DEF0FB764D305B458E264BC9702B65CF3C03U8Y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0:00Z</dcterms:created>
  <dc:creator>Абулкасимов</dc:creator>
  <dc:description/>
  <cp:keywords/>
  <dc:language>en-US</dc:language>
  <cp:lastModifiedBy>user</cp:lastModifiedBy>
  <cp:lastPrinted>2020-11-09T07:33:00Z</cp:lastPrinted>
  <dcterms:modified xsi:type="dcterms:W3CDTF">2021-12-08T01:51:00Z</dcterms:modified>
  <cp:revision>3</cp:revision>
  <dc:subject/>
  <dc:title>Администрация  Абанского  района</dc:title>
</cp:coreProperties>
</file>