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2.12.2021                                   п. Абан                                              № 630-п            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ок организации питания учащихся в общеобразовательных организациях Абанского района, утвержденный Постановлением администрации Абанского района от 31.08.2015 № 479-п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ежегодной индексацией в целях компенсации роста потребительских цен на товары и услуги, согласно Закону Красноярского края от 02.11.2000 года № 12-961 «О защите прав ребенка», в соответствии со ст. 7, 43, 44 Устава Абанского района Красноярского кра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bCs/>
          <w:sz w:val="28"/>
          <w:szCs w:val="28"/>
        </w:rPr>
        <w:t>Порядок организации питания учащихся в общеобразовательных организациях Абанского района, утвержденный Постановлением администрации Абанского района от 31.08.2015 № 479-п (далее - Порядок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Пункт 1.3 изложить в новой редакции: </w:t>
      </w:r>
    </w:p>
    <w:p>
      <w:pPr>
        <w:pStyle w:val="ConsPlusNormal"/>
        <w:ind w:firstLine="709"/>
        <w:jc w:val="both"/>
        <w:rPr/>
      </w:pPr>
      <w:r>
        <w:rPr/>
        <w:t>«1.3.</w:t>
        <w:tab/>
        <w:t>Каждый учащийся имеет право на ежедневное получение питания в  образовательных организациях  в течение учебного года. Стоимость питания устанавливается на уровне стоимости набора продуктов питания для приготовления горячего питания на одного учащегося, определенного Законом Красноярского края от 27.12.2005 № 17-4377 «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, обучающихся в муниципальных и негосударственных образовательных организациях реализующих общеобразовательные программы без взимания платы» (далее Закон Красноярского края от 27.12.2005 № 17-4377), Законом Красноярского края от 02.11.2000 №12-961 «О защите прав ребенка» (далее Закон Красноярского края «О защите прав ребенка»), и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набора продуктов для приготовления горячего завтрака на одного обучающееся в возрасте от 6 до 10 лет включительно в течение учебного года в день 50 рублей 47 копее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набора продуктов для приготовления горячего завтрака на одного обучающееся в возрасте от 11 до 18 лет включительно в течение учебного года в день 58 рублей 69 копее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набора продуктов для приготовления горячего обеда на одного обучающееся в возрасте от 6 до 10 лет включительно в течение учебного года в день 75 рублей 72 копей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набора продуктов для приготовления горячего обеда на одного обучающееся в возрасте от 11 до 18 лет включительно в течение учебного года в день 88 рублей 02 копей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набора продуктов для приготовления горячего завтрака на одного обучающегося в возрасте от 11 до 13 лет включительно в течение учебного года в день 58 рублей 69 копее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дуктов питания для приготовления горячего завтрака, горячего обеда подлежит ежегодной индексации в целях компенсации роста потребительских цен на товары и услуги. Размер индексации устанавливается ежегодно законом края о краевом бюджете*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3.26. абзацы 4-5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26 рублей 20 копеек – дети с 6 до 10 лет включитель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6 рублей 73 копейки – дети с 11 до 18 лет включительно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носку к Порядку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(*) размер индексации расходных обязательств Красноярского края, индексация которых предусмотрена законами 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22 году – 1,039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плановом периоде 2023-2024 годов – 1,0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данного Постановления возложить на заместителя Главы Абанского района Л.А. Харисов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в день, следующий за днем его официального опубликования и распространяет действия на правоотношения, возникшие с 01.01.2022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192" w:before="2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ба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192" w:before="2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 Иванченко</w:t>
            </w:r>
          </w:p>
        </w:tc>
      </w:tr>
    </w:tbl>
    <w:p>
      <w:pPr>
        <w:pStyle w:val="Normal"/>
        <w:spacing w:lineRule="auto" w:line="240" w:before="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ab/>
      </w:r>
    </w:p>
    <w:sectPr>
      <w:type w:val="nextPage"/>
      <w:pgSz w:w="11906" w:h="16838"/>
      <w:pgMar w:left="1985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8:22:00Z</dcterms:created>
  <dc:creator>Администратор</dc:creator>
  <dc:description/>
  <dc:language>en-US</dc:language>
  <cp:lastModifiedBy>Пользователь</cp:lastModifiedBy>
  <cp:lastPrinted>2021-12-22T11:43:00Z</cp:lastPrinted>
  <dcterms:modified xsi:type="dcterms:W3CDTF">2021-12-23T08:22:00Z</dcterms:modified>
  <cp:revision>2</cp:revision>
  <dc:subject/>
  <dc:title/>
</cp:coreProperties>
</file>