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681990</wp:posOffset>
            </wp:positionV>
            <wp:extent cx="651510" cy="8451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0.12. 2021 г.  </w:t>
        <w:tab/>
        <w:t xml:space="preserve">           </w:t>
        <w:tab/>
        <w:t xml:space="preserve">                п. Абан</w:t>
        <w:tab/>
        <w:tab/>
        <w:t xml:space="preserve">                                № 601-п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 строительстве  автозимника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«подъезд к деревне Тулень»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ind w:left="284" w:firstLine="709"/>
        <w:jc w:val="both"/>
        <w:rPr/>
      </w:pPr>
      <w:r>
        <w:rPr>
          <w:sz w:val="28"/>
          <w:szCs w:val="28"/>
        </w:rPr>
        <w:t xml:space="preserve">С целью организации движения между п.Почет и д.Тулень в зимний период 2021-2022 годов, в соответствии с Приказом министерства транспорта Красноярского края от 30.11.2015 № 3/74-н «Об утверждении Порядка устройства и содержания зимних автомобильных дорог (зимников) на территории Красноярского края», со ст. 43, 44 Устава Абанского район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ЯЮ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банскому филиалу АО «КрайДЭО» (Васильев В.М.) выполнение работ по строительству и обустройству автозимника «подъезд к д.Тулень», протяженностью 8,7 км, с назначением ответственного лица за строительство и содержание зимних автомобильных дорог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вижение по автозимнику разрешить только после окончания работ по его устройству и осмотру автозимника комиссией по осмотру и приёмке к эксплуатации. </w:t>
      </w:r>
    </w:p>
    <w:p>
      <w:pPr>
        <w:pStyle w:val="Normal"/>
        <w:autoSpaceDE w:val="false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Абанского района                                                            Г.В.Иванченк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04:00Z</dcterms:created>
  <dc:creator>Пользователь</dc:creator>
  <dc:description/>
  <cp:keywords/>
  <dc:language>en-US</dc:language>
  <cp:lastModifiedBy>user</cp:lastModifiedBy>
  <cp:lastPrinted>2021-12-13T09:18:00Z</cp:lastPrinted>
  <dcterms:modified xsi:type="dcterms:W3CDTF">2021-12-13T02:18:00Z</dcterms:modified>
  <cp:revision>47</cp:revision>
  <dc:subject/>
  <dc:title> </dc:title>
</cp:coreProperties>
</file>