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05125</wp:posOffset>
            </wp:positionH>
            <wp:positionV relativeFrom="paragraph">
              <wp:posOffset>-681990</wp:posOffset>
            </wp:positionV>
            <wp:extent cx="609600" cy="8451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0.12. 2021 г.  </w:t>
        <w:tab/>
        <w:t xml:space="preserve">           </w:t>
        <w:tab/>
        <w:t xml:space="preserve">                п. Абан</w:t>
        <w:tab/>
        <w:tab/>
        <w:t xml:space="preserve">                                № 600-п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 строительстве ледовой переправ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через реку «Бирюса» на автозимник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«Покатеево-Хиндичет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рганизации  движения между с.Покатеево и п.Хиндичет, а так же недопущения чрезвычайных ситуаций на реке Бирюса в зимний период 2021-2022 годов, руководствуясь ст. 43, 44 Устава Абанского района Красноярского края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гласовать Абанскому филиалу АО «КрайДЭО» (Васильев В.М.) выполнение работ по строительству и обустройству автозимника «Покатеево-Хиндичет» с ледовой переправой через реку Бирюса, с назначением ответственного за обустройство автозимника с ледовой переправой в соответствии с инструкцией по проектированию, строительству и эксплуатации ледовых переправ ОДН 218.010-98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крытие движения по ледовой переправе осуществляется по решению Главы Абанского района, после предоставления Актов технического освидетельствования ледовой переправы. 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Настоящее Постановление вступает в силу со дня подписания. 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Абанского района                                                          Г.В. Иванченк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4:00Z</dcterms:created>
  <dc:creator>Пользователь</dc:creator>
  <dc:description/>
  <cp:keywords/>
  <dc:language>en-US</dc:language>
  <cp:lastModifiedBy>user</cp:lastModifiedBy>
  <cp:lastPrinted>2021-12-10T11:30:00Z</cp:lastPrinted>
  <dcterms:modified xsi:type="dcterms:W3CDTF">2021-12-10T04:31:00Z</dcterms:modified>
  <cp:revision>49</cp:revision>
  <dc:subject/>
  <dc:title> </dc:title>
</cp:coreProperties>
</file>