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10180</wp:posOffset>
            </wp:positionH>
            <wp:positionV relativeFrom="paragraph">
              <wp:posOffset>102870</wp:posOffset>
            </wp:positionV>
            <wp:extent cx="51371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2021                                          п. Абан </w:t>
        <w:tab/>
        <w:tab/>
        <w:t xml:space="preserve">                            № 540-п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3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уководствуясь ст. 43, 44 Устава Абанского района Красноярского края,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, утвержденную постановлением администрации Абанского района от 09.11.2016 № 356-п (далее муниципальная программа)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1 муниципальной программы строку «Информация по ресурсному обеспечению муниципальной программы» изложить в следующей редакции:</w:t>
      </w:r>
    </w:p>
    <w:tbl>
      <w:tblPr>
        <w:tblW w:w="13042" w:type="dxa"/>
        <w:jc w:val="left"/>
        <w:tblInd w:w="-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2994"/>
        <w:gridCol w:w="5794"/>
        <w:gridCol w:w="709"/>
      </w:tblGrid>
      <w:tr>
        <w:trPr/>
        <w:tc>
          <w:tcPr>
            <w:tcW w:w="354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42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»</w:t>
              <w:tab/>
              <w:t>«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72,9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8,1тыс. рублей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4,8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2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,8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170,1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,7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7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21,3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3 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7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,5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8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6 тыс. рублей -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 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660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0,6 тыс. рублей -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 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388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,6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388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,6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5 муниципальной программы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4 изложить в следующей редакци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Предупреждение ЧС природного и техногенного характера.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ах 17,28,41,51 цифры «2017-2023» заменить цифрами «2017-2022»;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 в приложении 3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1: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7-2023» заменить цифрами «2017-2024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следующей  редакции:</w:t>
      </w:r>
    </w:p>
    <w:tbl>
      <w:tblPr>
        <w:tblW w:w="1006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5478"/>
        <w:gridCol w:w="1026"/>
      </w:tblGrid>
      <w:tr>
        <w:trPr>
          <w:trHeight w:val="3900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2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 тыс. руб. средства краев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тыс.руб.средства районного бюджета; 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0,02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 тыс. рублей средства краевого бюдж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тыс. рублей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3 год - 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, в т.ч.: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Мероприятия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  Мероприятия Подпрограммы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ранение предписаний надзорных органов, в том числе оплата штрафов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я запланировано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 су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20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0,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з районного бюджета в су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0,02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0,0 тыс. рублей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первичных мер пожарной безопасности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»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аспорту подпрограммы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4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7-2023» заменить цифрами «2017-2024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аспорту подпрограммы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5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7-2023» заменить цифрами «2017-2024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6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17-2023» заменить цифрами «2017-2024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следующей редакции:</w:t>
      </w:r>
    </w:p>
    <w:tbl>
      <w:tblPr>
        <w:tblW w:w="1006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5478"/>
        <w:gridCol w:w="1026"/>
      </w:tblGrid>
      <w:tr>
        <w:trPr>
          <w:trHeight w:val="3959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1417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7,6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4640,4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4 тыс. руб. средства районн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3 год - 3388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, в т.ч. 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4 год - 3388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 тыс. руб. средства районного бюджета.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6-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022 год - 4640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3 год - 3388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3388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8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9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газете «Красное знамя» и на официальном сайте муниципального образования Абанский район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.01.2022.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Г.В.Иванченко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36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от 12.11.2021 № 540-п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Абанского района «Защита от чрезвычайных ситуаций природного и техногенного характера  и обеспечение 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1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156"/>
        <w:gridCol w:w="892"/>
        <w:gridCol w:w="43"/>
        <w:gridCol w:w="1281"/>
        <w:gridCol w:w="993"/>
        <w:gridCol w:w="850"/>
        <w:gridCol w:w="992"/>
        <w:gridCol w:w="1129"/>
        <w:gridCol w:w="1139"/>
        <w:gridCol w:w="998"/>
        <w:gridCol w:w="997"/>
        <w:gridCol w:w="1134"/>
        <w:gridCol w:w="1281"/>
      </w:tblGrid>
      <w:tr>
        <w:trPr>
          <w:trHeight w:val="1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реализации муниципальной программы</w:t>
            </w:r>
          </w:p>
        </w:tc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4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3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20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 защиты муниципальных учреждений и территорий района от чрезвычайных ситуаци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актов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3"/>
        <w:gridCol w:w="1741"/>
        <w:gridCol w:w="2264"/>
        <w:gridCol w:w="697"/>
        <w:gridCol w:w="697"/>
        <w:gridCol w:w="1686"/>
        <w:gridCol w:w="781"/>
        <w:gridCol w:w="1199"/>
        <w:gridCol w:w="1260"/>
        <w:gridCol w:w="1080"/>
        <w:gridCol w:w="1281"/>
      </w:tblGrid>
      <w:tr>
        <w:trPr>
          <w:trHeight w:val="1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0,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7,8</w:t>
            </w:r>
          </w:p>
        </w:tc>
      </w:tr>
      <w:tr>
        <w:trPr>
          <w:trHeight w:val="49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0,6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7,8</w:t>
            </w:r>
          </w:p>
        </w:tc>
      </w:tr>
      <w:tr>
        <w:trPr>
          <w:trHeight w:val="1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 чрезвычайных ситуаций и обеспечения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55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7,6</w:t>
            </w:r>
          </w:p>
        </w:tc>
      </w:tr>
      <w:tr>
        <w:trPr>
          <w:trHeight w:val="68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2,1</w:t>
            </w:r>
          </w:p>
        </w:tc>
      </w:tr>
      <w:tr>
        <w:trPr>
          <w:trHeight w:val="1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3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4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4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00" w:hRule="atLeast"/>
        </w:trPr>
        <w:tc>
          <w:tcPr>
            <w:tcW w:w="7172" w:type="dxa"/>
            <w:gridSpan w:val="5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95"/>
      <w:bookmarkStart w:id="1" w:name="Par1595"/>
      <w:bookmarkEnd w:id="1"/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4"/>
        <w:gridCol w:w="2683"/>
        <w:gridCol w:w="2495"/>
        <w:gridCol w:w="1817"/>
        <w:gridCol w:w="1652"/>
        <w:gridCol w:w="1652"/>
        <w:gridCol w:w="1918"/>
      </w:tblGrid>
      <w:tr>
        <w:trPr>
          <w:trHeight w:val="65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5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0,6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7,8</w:t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7,8</w:t>
            </w:r>
          </w:p>
        </w:tc>
      </w:tr>
      <w:tr>
        <w:trPr>
          <w:trHeight w:val="39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4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78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4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7,6</w:t>
            </w:r>
          </w:p>
        </w:tc>
      </w:tr>
      <w:tr>
        <w:trPr>
          <w:trHeight w:val="16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7,6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готовности органов местного  самоуправления Абанского района в области гражданской обороны, чрезвычайных ситуаций и пожарной безопасности»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2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4145"/>
        <w:gridCol w:w="1328"/>
        <w:gridCol w:w="1462"/>
        <w:gridCol w:w="1462"/>
        <w:gridCol w:w="1727"/>
        <w:gridCol w:w="1462"/>
        <w:gridCol w:w="2010"/>
      </w:tblGrid>
      <w:tr>
        <w:trPr>
          <w:trHeight w:val="5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природного и техногенного характера</w:t>
            </w:r>
          </w:p>
        </w:tc>
      </w:tr>
      <w:tr>
        <w:trPr>
          <w:trHeight w:val="10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защиты муниципальных учреждений и территорий района от чрезвычайных ситуац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1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1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подпрограммы «Повышение готовности органов местного самоуправления Абанского района в области гражданской обороны, чрезвычайных ситуаций»</w:t>
      </w:r>
    </w:p>
    <w:p>
      <w:pPr>
        <w:pStyle w:val="ConsPlusNormal"/>
        <w:ind w:left="567" w:right="5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17"/>
        <w:gridCol w:w="851"/>
        <w:gridCol w:w="992"/>
        <w:gridCol w:w="1843"/>
        <w:gridCol w:w="2126"/>
        <w:gridCol w:w="992"/>
        <w:gridCol w:w="993"/>
        <w:gridCol w:w="947"/>
        <w:gridCol w:w="3086"/>
      </w:tblGrid>
      <w:tr>
        <w:trPr>
          <w:trHeight w:val="37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47" w:hanging="8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Normal"/>
              <w:spacing w:lineRule="auto" w:line="240" w:before="0" w:after="0"/>
              <w:ind w:left="747" w:hanging="8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туральном выражении)</w:t>
            </w:r>
          </w:p>
        </w:tc>
      </w:tr>
      <w:tr>
        <w:trPr>
          <w:trHeight w:val="3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банского района Красноярского кра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е ЧС природного и техногенного характера</w:t>
            </w:r>
          </w:p>
        </w:tc>
      </w:tr>
      <w:tr>
        <w:trPr>
          <w:trHeight w:val="1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1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, одно предписание</w:t>
            </w:r>
          </w:p>
        </w:tc>
      </w:tr>
      <w:tr>
        <w:trPr>
          <w:trHeight w:val="254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5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 «Профилактика правонарушений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Абанского района»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15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1"/>
        <w:gridCol w:w="3996"/>
        <w:gridCol w:w="1415"/>
        <w:gridCol w:w="1557"/>
        <w:gridCol w:w="1557"/>
        <w:gridCol w:w="1839"/>
        <w:gridCol w:w="1557"/>
        <w:gridCol w:w="1763"/>
      </w:tblGrid>
      <w:tr>
        <w:trPr>
          <w:trHeight w:val="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вершенствование системы профилактики правонарушений и повышение уровня безопасности граждан на территории Абанского района </w:t>
            </w:r>
          </w:p>
        </w:tc>
      </w:tr>
      <w:tr>
        <w:trPr>
          <w:trHeight w:val="5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19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комиссии по профилактике правонарушений на территории Абан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подпрограммы «Профилактика терроризма и экстремизма на территории Абан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945"/>
        <w:gridCol w:w="1411"/>
        <w:gridCol w:w="1550"/>
        <w:gridCol w:w="1551"/>
        <w:gridCol w:w="1833"/>
        <w:gridCol w:w="1551"/>
        <w:gridCol w:w="1767"/>
      </w:tblGrid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вершенных террористических а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подпрограммы «Построение и дальнейшее развитие аппаратно-програмного комплекса «Безопасный город» на территории Абанского района» </w:t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4"/>
        <w:gridCol w:w="3394"/>
        <w:gridCol w:w="1271"/>
        <w:gridCol w:w="1748"/>
        <w:gridCol w:w="1791"/>
        <w:gridCol w:w="1771"/>
        <w:gridCol w:w="1771"/>
        <w:gridCol w:w="1847"/>
      </w:tblGrid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«Безопасный город».     </w:t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5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штатных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12.11.2021 № 540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аспорту подпрограммы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остроение и дальнейшее развитие аппаратно-програмного комплекса «Безопасный город» на территории Абанск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8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523"/>
      </w:tblGrid>
      <w:tr>
        <w:trPr>
          <w:trHeight w:val="711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  (тыс. руб.)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1132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104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Admin</dc:creator>
  <dc:description/>
  <cp:keywords/>
  <dc:language>en-US</dc:language>
  <cp:lastModifiedBy>user</cp:lastModifiedBy>
  <cp:lastPrinted>2021-11-12T14:50:00Z</cp:lastPrinted>
  <dcterms:modified xsi:type="dcterms:W3CDTF">2021-11-12T07:52:00Z</dcterms:modified>
  <cp:revision>102</cp:revision>
  <dc:subject/>
  <dc:title> </dc:title>
</cp:coreProperties>
</file>