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  <w:lang w:val="en-US" w:eastAsia="en-US"/>
        </w:rPr>
      </w:pPr>
      <w:r>
        <w:rPr>
          <w:rFonts w:cs="Academy" w:ascii="Academy" w:hAnsi="Academy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6040</wp:posOffset>
            </wp:positionH>
            <wp:positionV relativeFrom="paragraph">
              <wp:posOffset>-113665</wp:posOffset>
            </wp:positionV>
            <wp:extent cx="730885" cy="8832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12.11.2021</w:t>
      </w:r>
      <w:r>
        <w:rPr/>
        <w:tab/>
      </w:r>
      <w:r>
        <w:rPr>
          <w:sz w:val="28"/>
          <w:szCs w:val="28"/>
        </w:rPr>
        <w:t xml:space="preserve">       № 536-п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троку «Информация по ресурсному обеспечению программы» изложить в следующей </w:t>
      </w:r>
      <w:r>
        <w:rPr/>
        <w:t>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5867" w:hRule="atLeast"/>
          <w:cantSplit w:val="true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418 363,1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 21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5 98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6 002,8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9 697,0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281 503,9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1431" w:hRule="atLeast"/>
          <w:cantSplit w:val="true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 5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0 954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970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30,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1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 032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 032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 032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13, 14, 15, 16, 17, 1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 пассажирским перевозкам автотранспортом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объема субсидий на 1 пассажира с 102,21 руб. в 2016 году до 108,42 руб. в 2024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субсидий на 1 км. с 27,37 руб. в 2016 году до 29,03 руб. в 2024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я объема субсидий на 1 пассажира с 2278,0 руб. в 2021 году до 1670,3 руб. в 2024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я объема субсидий на 1 км с 35 046,21 руб. в 2021 году до 23 128,1 руб. в 2024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3. Раздел 7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418 363,18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5 216,4 тыс. рублей; в 2022 году – 55 987,2 тыс. рублей; в 2023 году – 56 002,8тыс. рублей; в 2024 году – 49 697,0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281 503,9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8 558,5 тыс. рублей; в 2022 году – 40 954,5 тыс. рублей. в 2023 году – 40 970,1 тыс. рублей; в 2024 году – 34 664,3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ляет 136 030,0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36 158,5 тыс. рублей; в 2022 году – 15 032,7 тыс. рублей; в 2023 году – 15 032,7 тыс. рублей; в 2024 году – 15 032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й составляет 829,2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49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22 году – 0,0 тыс. рублей; в 2023 году – 0,0 тыс. рублей; в 2024 году – 0,0 тыс. рубле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Раздел 8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роприятия в рамках национального проекта «Безопасные и качественные автомобильные дороги» на 2022-2024 годы в муниципальной программе отражены в приложении 3 к муниципальной программ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14-2024 годы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1053" w:hRule="atLeast"/>
          <w:cantSplit w:val="true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72 543,4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271 979,8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627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2 к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6.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14-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8072" w:hRule="atLeast"/>
          <w:cantSplit w:val="true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составляет 143 803,8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7 565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5 38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5 40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15 423,4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9 524,1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 03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654,3 тыс. рублей;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9078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133 450,5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5 03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4 73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14 73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14 735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0,00 тыс.руб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6 к настоящему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 01 января 202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Г.В. Иванч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 постановлению от 12.11.202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36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 Абанского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/>
      </w:pPr>
      <w:r>
        <w:rPr>
          <w:sz w:val="24"/>
          <w:szCs w:val="24"/>
        </w:rPr>
        <w:t>района»</w:t>
      </w:r>
      <w:r>
        <w:rPr/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322"/>
      <w:bookmarkEnd w:id="0"/>
      <w:r>
        <w:rPr>
          <w:sz w:val="24"/>
          <w:szCs w:val="24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tbl>
      <w:tblPr>
        <w:tblW w:w="15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3978"/>
        <w:gridCol w:w="237"/>
        <w:gridCol w:w="613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69"/>
        <w:gridCol w:w="83"/>
        <w:gridCol w:w="770"/>
        <w:gridCol w:w="633"/>
        <w:gridCol w:w="1210"/>
        <w:gridCol w:w="66"/>
      </w:tblGrid>
      <w:tr>
        <w:trPr>
          <w:trHeight w:val="1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доступности транспортных услуг для населения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подвижность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 по водному маршру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222"/>
        <w:gridCol w:w="1701"/>
        <w:gridCol w:w="37"/>
        <w:gridCol w:w="1805"/>
        <w:gridCol w:w="1276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12.11.2021 №536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 муниципальной программе «Развитие транспортной системы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точниках финансирования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 транспортной системы  Абан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2,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97,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687,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70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64,3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588,9</w:t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98,1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транспортной системы  Абан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6,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576,5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6,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576,5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5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23,4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8,0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9,9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2,4</w:t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5,6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3"/>
        <w:gridCol w:w="1416"/>
        <w:gridCol w:w="273"/>
        <w:gridCol w:w="583"/>
        <w:gridCol w:w="1530"/>
        <w:gridCol w:w="1103"/>
        <w:gridCol w:w="72"/>
        <w:gridCol w:w="555"/>
        <w:gridCol w:w="424"/>
        <w:gridCol w:w="446"/>
        <w:gridCol w:w="181"/>
        <w:gridCol w:w="311"/>
        <w:gridCol w:w="198"/>
        <w:gridCol w:w="289"/>
        <w:gridCol w:w="276"/>
        <w:gridCol w:w="286"/>
        <w:gridCol w:w="654"/>
        <w:gridCol w:w="55"/>
        <w:gridCol w:w="359"/>
        <w:gridCol w:w="273"/>
        <w:gridCol w:w="644"/>
        <w:gridCol w:w="71"/>
        <w:gridCol w:w="681"/>
        <w:gridCol w:w="27"/>
        <w:gridCol w:w="355"/>
        <w:gridCol w:w="125"/>
        <w:gridCol w:w="350"/>
        <w:gridCol w:w="571"/>
        <w:gridCol w:w="89"/>
        <w:gridCol w:w="532"/>
        <w:gridCol w:w="460"/>
        <w:gridCol w:w="255"/>
        <w:gridCol w:w="28"/>
        <w:gridCol w:w="416"/>
      </w:tblGrid>
      <w:tr>
        <w:trPr>
          <w:trHeight w:val="375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я 3 </w:t>
            </w:r>
            <w:r>
              <w:rPr>
                <w:sz w:val="24"/>
                <w:szCs w:val="24"/>
              </w:rPr>
              <w:t>к постановлению от 12.11.2021№536-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 Абанск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йона»</w:t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565" w:type="dxa"/>
            <w:gridSpan w:val="3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ресурсном обеспечении муниципальной программы за счет средств районного бюджета, средств, поступивших из бюдже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угих уровней бюджетной системы</w:t>
            </w:r>
            <w:r>
              <w:rPr/>
              <w:t xml:space="preserve">  </w:t>
            </w:r>
          </w:p>
        </w:tc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 программа, подпрограмма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98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 002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 697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687,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 95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 970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664,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588,9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2,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98,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576,5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00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6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576,5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8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5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423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 218,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9,9 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12,4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 205,6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 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9781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 постановлению от 12.11.2021 №536-п</w:t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9781" w:hanging="0"/>
        <w:jc w:val="both"/>
        <w:rPr/>
      </w:pPr>
      <w:r>
        <w:rPr>
          <w:sz w:val="24"/>
          <w:szCs w:val="24"/>
        </w:rPr>
        <w:t>1 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ar1977"/>
      <w:bookmarkEnd w:id="1"/>
      <w:r>
        <w:rPr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701"/>
        <w:gridCol w:w="1843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28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4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20"/>
        <w:gridCol w:w="150"/>
        <w:gridCol w:w="820"/>
        <w:gridCol w:w="1162"/>
        <w:gridCol w:w="259"/>
        <w:gridCol w:w="13"/>
        <w:gridCol w:w="543"/>
        <w:gridCol w:w="579"/>
        <w:gridCol w:w="12"/>
        <w:gridCol w:w="900"/>
        <w:gridCol w:w="92"/>
        <w:gridCol w:w="263"/>
        <w:gridCol w:w="590"/>
        <w:gridCol w:w="404"/>
        <w:gridCol w:w="253"/>
        <w:gridCol w:w="507"/>
        <w:gridCol w:w="234"/>
        <w:gridCol w:w="165"/>
        <w:gridCol w:w="118"/>
        <w:gridCol w:w="262"/>
        <w:gridCol w:w="253"/>
        <w:gridCol w:w="76"/>
        <w:gridCol w:w="1066"/>
        <w:gridCol w:w="71"/>
        <w:gridCol w:w="286"/>
        <w:gridCol w:w="851"/>
        <w:gridCol w:w="1136"/>
        <w:gridCol w:w="1277"/>
        <w:gridCol w:w="2084"/>
        <w:gridCol w:w="325"/>
        <w:gridCol w:w="366"/>
        <w:gridCol w:w="652"/>
        <w:gridCol w:w="164"/>
        <w:gridCol w:w="309"/>
        <w:gridCol w:w="94"/>
        <w:gridCol w:w="59"/>
        <w:gridCol w:w="7"/>
        <w:gridCol w:w="133"/>
        <w:gridCol w:w="351"/>
      </w:tblGrid>
      <w:tr>
        <w:trPr>
          <w:trHeight w:val="312" w:hRule="atLeast"/>
        </w:trPr>
        <w:tc>
          <w:tcPr>
            <w:tcW w:w="705" w:type="dxa"/>
            <w:gridSpan w:val="3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5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8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8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12.11.2021№536-п</w:t>
            </w:r>
          </w:p>
          <w:p>
            <w:pPr>
              <w:pStyle w:val="Normal"/>
              <w:ind w:left="8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8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«Развитие транспортной </w:t>
            </w:r>
          </w:p>
          <w:p>
            <w:pPr>
              <w:pStyle w:val="Normal"/>
              <w:ind w:left="891" w:hanging="0"/>
              <w:rPr/>
            </w:pPr>
            <w:r>
              <w:rPr>
                <w:sz w:val="24"/>
                <w:szCs w:val="24"/>
              </w:rPr>
              <w:t>системы 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0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3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«Развитие транспортной системы Абанского района»</w:t>
            </w:r>
          </w:p>
          <w:tbl>
            <w:tblPr>
              <w:tblW w:w="15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3546"/>
              <w:gridCol w:w="1134"/>
              <w:gridCol w:w="142"/>
              <w:gridCol w:w="851"/>
              <w:gridCol w:w="850"/>
              <w:gridCol w:w="992"/>
              <w:gridCol w:w="426"/>
              <w:gridCol w:w="708"/>
              <w:gridCol w:w="1134"/>
              <w:gridCol w:w="1134"/>
              <w:gridCol w:w="1011"/>
              <w:gridCol w:w="1134"/>
              <w:gridCol w:w="1701"/>
            </w:tblGrid>
            <w:tr>
              <w:trPr>
                <w:trHeight w:val="312" w:hRule="atLeast"/>
              </w:trPr>
              <w:tc>
                <w:tcPr>
                  <w:tcW w:w="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я подпрограмм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БС</w:t>
                  </w:r>
                </w:p>
              </w:tc>
              <w:tc>
                <w:tcPr>
                  <w:tcW w:w="396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44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ходы по годам реализации  (тыс. руб.),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жидаемый результат от реализации подпрограммного мероприятия (в натуральном выражении)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Б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того на период 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20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Цель подпрограммы: Обеспечение потребности населения Абанского района в пассажирских перевозках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520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дача: Повышение доступности транспортных услуг для населения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0004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700,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 1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перевезенных пассажиров в год - 133000 человек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олнение работ по осуществлению регулярных перевозок по регулируемому тарифу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000408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tabs>
                      <w:tab w:val="clear" w:pos="708"/>
                      <w:tab w:val="left" w:pos="142" w:leader="none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10004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600,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27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1 475,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рейсов за навигационный период - 1072 человек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работ по осуществлению регулярных перевозок по регулируемому тарифу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Абансрайона ког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10004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30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300,2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ind w:left="10099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12.11.2021 №536-п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«Содержание, 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/>
            </w:pPr>
            <w:r>
              <w:rPr>
                <w:sz w:val="24"/>
                <w:szCs w:val="24"/>
              </w:rPr>
              <w:t>капитальный  ремонт и ремонт автомобильных дорог   местного значения Аб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4742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6"/>
              <w:gridCol w:w="4536"/>
              <w:gridCol w:w="2126"/>
              <w:gridCol w:w="283"/>
              <w:gridCol w:w="425"/>
              <w:gridCol w:w="1134"/>
              <w:gridCol w:w="1135"/>
              <w:gridCol w:w="1417"/>
              <w:gridCol w:w="1701"/>
              <w:gridCol w:w="1559"/>
            </w:tblGrid>
            <w:tr>
              <w:trPr>
                <w:trHeight w:val="418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 п/п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Цель, показатели результативности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сточник информации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 подпрограммы: Обеспечение сохранности и развитие сети автомобильных дорог Абанского района.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подпрограммы: Проведение работ по содержанию, капитальному ремонту и ремонту дорог местного значения.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3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результативност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омственная статисти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700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700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700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,7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6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м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66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,00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/>
      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/>
      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ые мероприятия  «Мероприятия направленные на повышение безопасности дорожного движения»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шеходные переходы, запланированные к обустройству в общей численности фактически обустроенных пешеходных переходов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5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к постановлению от 12.11.2021 №536-п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5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Содержание, капитальный ремонт и ремонт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местного значения Абанского района»</w:t>
            </w:r>
          </w:p>
        </w:tc>
        <w:tc>
          <w:tcPr>
            <w:tcW w:w="111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981" w:type="dxa"/>
            <w:gridSpan w:val="3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1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78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14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14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40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64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35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05,6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64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58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106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.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ешеходных переходов 100% от запланированных</w:t>
            </w:r>
          </w:p>
        </w:tc>
        <w:tc>
          <w:tcPr>
            <w:tcW w:w="2135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7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2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2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10,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Название Знак"/>
    <w:basedOn w:val="Style13"/>
    <w:qFormat/>
    <w:rPr>
      <w:sz w:val="28"/>
    </w:rPr>
  </w:style>
  <w:style w:type="character" w:styleId="Style23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21-11-12T14:39:00Z</cp:lastPrinted>
  <dcterms:modified xsi:type="dcterms:W3CDTF">2021-11-12T07:47:00Z</dcterms:modified>
  <cp:revision>174</cp:revision>
  <dc:subject/>
  <dc:title> </dc:title>
</cp:coreProperties>
</file>