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2.11.2021                                          п. Абан                                            № 538 - 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  <w:tab/>
        <w:t xml:space="preserve">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</w:t>
        <w:tab/>
        <w:t>В разделе 1 муниципальной программы строку «</w:t>
      </w:r>
      <w:r>
        <w:rPr>
          <w:i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6096"/>
        <w:gridCol w:w="425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составит 6 173 563,4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62 4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36 8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82 85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05 33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37 4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93 30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13 77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57 21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45 51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628 09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610 794,8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районного бюджета – 2 064 017,8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4 году – 167 293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5 году – 160 78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49 02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5 03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7 67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74 47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2 22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5 51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33 75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7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11 174,2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краевого бюджета – 3 943 796,4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4 году – 282 972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5 году – 259 7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26 0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38 64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65 4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15 1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96 72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87 92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88 50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91 53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91 187,5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федерального бюджета – 105 525,0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4 году – 6 972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5 году – 9 43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 2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 5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 603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40 84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 32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3 46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 087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внебюджетных источников – 53 878,1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4 году – 5 180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5 году – 6 83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7 73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 45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 83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 698,5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– 2 225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 93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 92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6 04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 346,1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Абзац 3 раздела 7 «Информация о ресурсном обеспечении Муниципальной программы»,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6 173 563,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462 41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36 81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82 85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505 33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537 4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593 30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613 778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657 21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645 51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628 09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610 79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районного бюджета – 2 064 017,8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7 29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0 78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49 02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55 0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7 67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174 473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202 228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25 51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33 75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17 055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211 17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краевого бюджета – 3 943 796,4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82 97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59 75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326 01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338 6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365 40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415 13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396 72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87 92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88 50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91 53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391 187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федерального бюджета – 105 525,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6 97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9 43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7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 20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 51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 60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0 84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17 32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13 46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2 087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внебюджетных источников – 53 878,1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5 18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 83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7 73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 45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 83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3 698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2 22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 93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5 92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6 043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 346,1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В Приложении 1 муниципальной программы в паспорте подпрограммы 1 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2"/>
        <w:gridCol w:w="6625"/>
        <w:gridCol w:w="326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 740 848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 650,9 тыс. рублей, в том числе за счет районного бюджета 148 874,6 тыс. рублей, за счет средств краевого бюджета − 258 688,1 тыс. рублей, за счет средств федерального бюджета 2 08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3 646,7 тыс. рублей, в том числе за счет районного бюджета 144 271,6 тыс. рублей, за счет средств краевого бюджета – 247 243,1 тыс. рублей, за счет средств федерального бюджета 2 13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2 147,4 тыс. рублей, в том числе за счет средств районного бюджета 129 656,4 тыс. рублей, за счет средств краевого бюджета – 312 414,1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5 480,2 тыс. рублей, в том числе за счет районного бюджета 135 641,8 тыс. рублей, за счет средств краевого бюджета – 329 83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6 486,6 тыс. рублей, в том числе за счет районного бюджета 147 219,6 тыс. рублей, за счет средств краевого бюджета – 359 26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62 907,9 тыс. рублей, в том числе за счет районного бюджета 154 581,6 тыс. рублей, за счет средств краевого бюджета – 408 32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78 842,8 тыс. рублей, в том числе за счет районного бюджета 180 287,2 тыс. рублей, за счет средств краевого бюджета – 385 951,7 тыс. рублей, за счет средств федерального бюджета 12 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20 807,3 тыс. рублей, в том числе за счет средств районного бюджета 201 027,5 тыс. рублей, за счет средств краевого бюджета 381 819,6 тыс. рублей, за счет средств федерального бюджета 37 96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09 175,9 тыс. рублей, в том числе за счет средств районного бюджета 208 541,4 тыс. рублей, за счет средств краевого бюджета 383 307,9 тыс. рублей, за счет средств федерального бюджета 17 32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85 913,6 тыс. рублей, в том числе за счет средств районного бюджета 192 421,9 тыс. рублей, за счет средств краевого бюджета 380 029,1 тыс. рублей, за счет средств федерального бюджета 13 46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65 789,3 тыс. рублей, в том числе за счет средств районного бюджета 186 540,3 тыс. рублей, за счет средств краевого бюджета 377 540,3 тыс. рублей, за счет средств федерального бюджета 2 087,0 тыс. рублей;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ab/>
        <w:t xml:space="preserve">1.4. </w:t>
        <w:tab/>
        <w:t>В Приложении 3 муниципальной программы в паспорте подпрограммы 3 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6620"/>
        <w:gridCol w:w="3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ляет 23 644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3 332,5 тыс. рублей, в том числе за счет средств краевого бюджета – 2 805,1 тыс. рублей, за счет средств районного бюджета – 527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 393,3 тыс. рублей, в том числе за счет средств краевого бюджета – 1 287,7 тыс. рублей, за счет средств районного бюджета – 10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 946,3 тыс. рублей, в том числе за счет средств краевого бюджета – 1 235,6 тыс. рублей, за счет средств районного бюджета 710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 785,0 тыс. рублей за счет средств краевого бюджета 1 237,9 тыс. рублей, за счет средств районного бюджета – 54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 943,9 тыс. рублей за счет средств краевого бюджета 1 491,0 тыс. рублей; за средств районного бюджета 45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 930,2 тыс. рублей за счет средств краевого бюджета 1 469,6 тыс. рублей; за средств районного бюджета 460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 112,0 тыс. рублей за счет средств краевого бюджета 2 635,1; за средств районного бюджета 4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 733,8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 733,8 тыс. рублей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 733,8 тыс. рублей за счет средств краевого бюджета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5.</w:t>
        <w:tab/>
        <w:t xml:space="preserve">В Приложении 4 муниципальной программы в паспорте подпрограммы 4 </w:t>
      </w: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6620"/>
        <w:gridCol w:w="3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3 955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26 363,9 тыс. рублей, в том числе за счет средств федерального бюджета – 4 884,3 тыс. рублей, за счет средств краевого бюджета – 21 479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8 396,0 тыс. рублей, в том числе за счет средств федерального бюджета – 7 299,9 тыс. рублей, за счет средств краевого бюджета – 11 09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 178,8 тыс. рублей,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 149,9 тыс. рублей, в том числе за счет средств федерального бюджета – 1 203,0 тыс. рублей, за счет средств краевого бюджета – 6 946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 548,4 тыс. рублей, в том числе за счет средств федерального бюджета – 1 512,2 тыс. рублей, за счет средств краевого бюджета – 4 03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 836,1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9 664,4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 295,7,0 тыс. рублей, в том числе за счет средств федерального бюджета – 2 888,2 тыс. рублей, за счет средств краевого бюджета – 3 40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 461,6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8 768,8 тыс. рублей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1 291,7 тыс. рублей за счет средств краевого бюджета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6.</w:t>
        <w:tab/>
        <w:t xml:space="preserve">В Приложении 5 муниципальной программы в паспорте подпрограммы 5 </w:t>
      </w: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6620"/>
        <w:gridCol w:w="3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34 343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7 857,3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16 541,2 тыс. рублей, из них за счет средств местного бюджета 16 411,1 тыс. рублей, за счет краевого бюджета 130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8 661,1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19 138,7 тыс. рублей, из них за счет средств местного бюджета 18 842,1 тыс. рублей, за счет краевого бюджета 296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20 616,7 тыс. рублей, из них за счет средств местного бюджета 20 004,1 тыс. рублей, за счет краевого бюджета 612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19 932,3 тыс. рублей, из них за счет средств местного бюджета 19 431,0 тыс. рублей, за счет краевого бюджета 501,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23 045,8 тыс. рублей, из них: за счет средств местного бюджета 21 941,0 тыс. рублей, за счет краевого бюджета 1 1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24 067,0 тыс. рублей, из них: за счет средств местного бюджета 60,7 тыс. рублей за счет краевого бюджета 24 006,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5 215,4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4 633,9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4 633,9 тыс. рублей за счет средств местного бюджета.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7. </w:t>
        <w:tab/>
        <w:t xml:space="preserve">Приложение 2 к подпрограмме 1 муниципальной программы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  <w:r>
        <w:rPr>
          <w:sz w:val="28"/>
          <w:szCs w:val="28"/>
        </w:rPr>
        <w:t xml:space="preserve">1.8. </w:t>
        <w:tab/>
      </w:r>
      <w:r>
        <w:rPr>
          <w:bCs/>
          <w:kern w:val="2"/>
          <w:sz w:val="28"/>
          <w:szCs w:val="28"/>
        </w:rPr>
        <w:t xml:space="preserve">Приложение  2 к подпрограмме 3 муниципальной программы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2 к настоящему постановлению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</w:t>
      </w:r>
      <w:r>
        <w:rPr>
          <w:bCs/>
          <w:kern w:val="2"/>
          <w:sz w:val="28"/>
          <w:szCs w:val="28"/>
        </w:rPr>
        <w:t xml:space="preserve"> </w:t>
        <w:tab/>
        <w:t xml:space="preserve">Приложение 2 к подпрограмме 4 муниципальной программы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</w:t>
        <w:tab/>
        <w:t xml:space="preserve">Приложение 2 к подпрограмме 5 </w:t>
      </w:r>
      <w:r>
        <w:rPr>
          <w:bCs/>
          <w:kern w:val="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</w:t>
        <w:tab/>
      </w:r>
      <w:r>
        <w:rPr>
          <w:bCs/>
          <w:kern w:val="2"/>
          <w:sz w:val="28"/>
          <w:szCs w:val="28"/>
        </w:rPr>
        <w:t xml:space="preserve">Приложение 7 к муниципальной программе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5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</w:t>
        <w:tab/>
      </w:r>
      <w:r>
        <w:rPr>
          <w:bCs/>
          <w:kern w:val="2"/>
          <w:sz w:val="28"/>
          <w:szCs w:val="28"/>
        </w:rPr>
        <w:t xml:space="preserve">Приложение 8 к муниципальной программе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</w:t>
        <w:tab/>
      </w:r>
      <w:r>
        <w:rPr>
          <w:bCs/>
          <w:kern w:val="2"/>
          <w:sz w:val="28"/>
          <w:szCs w:val="28"/>
        </w:rPr>
        <w:t xml:space="preserve">Приложение 9 к муниципальной программе </w:t>
      </w:r>
      <w:r>
        <w:rPr>
          <w:sz w:val="28"/>
          <w:szCs w:val="28"/>
        </w:rPr>
        <w:t>«Развитие образования в Абанском районе» изложить в новой редакции согласно Приложению 7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  <w:tab/>
        <w:t>Постановление опубликовать в 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Постановление вступает в силу 01.01.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  <w:tab/>
        <w:t>Контроль за выполнением Постановления возложить на заместителя Главы Абанского района Л.А. Харисову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6:00Z</dcterms:created>
  <dc:creator>Администратор</dc:creator>
  <dc:description/>
  <cp:keywords/>
  <dc:language>en-US</dc:language>
  <cp:lastModifiedBy>Пользователь</cp:lastModifiedBy>
  <cp:lastPrinted>2021-11-15T09:38:00Z</cp:lastPrinted>
  <dcterms:modified xsi:type="dcterms:W3CDTF">2021-11-15T02:39:00Z</dcterms:modified>
  <cp:revision>9</cp:revision>
  <dc:subject/>
  <dc:title> </dc:title>
</cp:coreProperties>
</file>