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32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  .2021                                       п. Абан                                      №       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комиссии по делам несовершеннолетних и защите их прав Абанского района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состав комиссии по делам несовершеннолетних и защите их прав Абанского района,  утвержденный  Постановлением администрации Абанского района от 06.04.2020 № 107-п, следующие изменения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ввести  в состав комиссии по делам несовершеннолетних и защите их прав Абанского района в качестве члена комиссии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майко Дарью Сергеевну- специалиста по работе с молодёжью МКУ Многопрофильного молодёжного центра, муниципального куратора Российского движения школьников в Абанском районе.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2. Опубликовать  Постановление в газете  «Красное знамя» 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 Абанского района - начальника отдела культуры, по делам молодёжи и спорта Харисову Л.А.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ём  официального опубликования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left="284" w:right="141" w:hanging="0"/>
        <w:rPr/>
      </w:pPr>
      <w:r>
        <w:rPr>
          <w:sz w:val="28"/>
          <w:szCs w:val="28"/>
        </w:rPr>
        <w:t>администрации Абанского района                                             С.Д. Горна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7:00Z</dcterms:created>
  <dc:creator>User</dc:creator>
  <dc:description/>
  <dc:language>en-US</dc:language>
  <cp:lastModifiedBy>user</cp:lastModifiedBy>
  <cp:lastPrinted>2021-06-30T16:11:00Z</cp:lastPrinted>
  <dcterms:modified xsi:type="dcterms:W3CDTF">2021-06-30T09:17:00Z</dcterms:modified>
  <cp:revision>4</cp:revision>
  <dc:subject/>
  <dc:title/>
</cp:coreProperties>
</file>